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  <w:lang w:val="en-US" w:eastAsia="zh-CN"/>
        </w:rPr>
      </w:pPr>
      <w:bookmarkStart w:id="0" w:name="OLE_LINK14"/>
      <w:bookmarkEnd w:id="0"/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附件：</w:t>
      </w:r>
      <w:bookmarkStart w:id="1" w:name="OLE_LINK3"/>
      <w:bookmarkStart w:id="2" w:name="OLE_LINK2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  <w:bookmarkStart w:id="3" w:name="OLE_LINK14"/>
      <w:bookmarkStart w:id="4" w:name="OLE_LINK14"/>
      <w:bookmarkEnd w:id="4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三亚市</w:t>
      </w:r>
      <w:bookmarkStart w:id="5" w:name="OLE_LINK4"/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中小学美术“好课堂”课堂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及专业能力评比活动</w:t>
      </w:r>
      <w:bookmarkEnd w:id="5"/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赛课类评比结果</w:t>
      </w:r>
      <w:bookmarkEnd w:id="2"/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（中学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tbl>
      <w:tblPr>
        <w:tblW w:w="10259" w:type="dxa"/>
        <w:jc w:val="left"/>
        <w:tblInd w:w="-59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11"/>
        <w:gridCol w:w="1029"/>
        <w:gridCol w:w="2552"/>
        <w:gridCol w:w="3525"/>
        <w:gridCol w:w="1215"/>
        <w:gridCol w:w="1227"/>
      </w:tblGrid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赛课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等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</w:t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烟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梅山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色彩的交响》（湘教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晓梅</w:t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艳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师范大学附属三亚学校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自然之约——从花梨种子到艺术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庾月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王文</w:t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嘉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乡村田园元素—烧箔画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亲锋</w:t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鄢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创意美术字》（校本教材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bookmarkStart w:id="6" w:name="OLE_LINK6"/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二</w:t>
            </w:r>
            <w:bookmarkEnd w:id="6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文</w:t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翠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鲁迅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实验与多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纪以来的西方美术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赵艳菊</w:t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八一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文明之光——青铜器》（湘教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王立亭</w:t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色彩的交响》（湘教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远定</w:t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人作与天开——中国古典园林》（人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项鹏 </w:t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植物云肩创意设计与制作》（湘教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bookmarkStart w:id="7" w:name="OLE_LINK7"/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</w:t>
            </w:r>
            <w:bookmarkEnd w:id="7"/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芳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迎宾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海南夏色》（校本教材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崖州湾科技城寰岛实验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空间中的形与色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含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精彩的动画世界》（人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辛志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文明之光——青铜器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（湘教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尚美三亚——端午节香包设计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8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满足人需要的产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设计的要素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宋体" w:cs="宋体"/>
          <w:color w:val="000000"/>
          <w:kern w:val="0"/>
          <w:sz w:val="24"/>
          <w:szCs w:val="24"/>
        </w:rPr>
        <w:t xml:space="preserve">                   </w:t>
      </w:r>
      <w:r>
        <w:rPr>
          <w:rFonts w:eastAsia="宋体" w:cs="宋体"/>
          <w:color w:val="000000"/>
          <w:kern w:val="0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0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0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三亚市中小学美术“好课堂”课堂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及专业能力评比活动赛课类评比结果（小学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tbl>
      <w:tblPr>
        <w:tblW w:w="10237" w:type="dxa"/>
        <w:jc w:val="left"/>
        <w:tblInd w:w="-588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12"/>
        <w:gridCol w:w="1029"/>
        <w:gridCol w:w="3000"/>
        <w:gridCol w:w="3066"/>
        <w:gridCol w:w="1215"/>
        <w:gridCol w:w="1215"/>
      </w:tblGrid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赛课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等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</w:t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宛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崖州湾科技城上海世外教育附属外国语学校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七彩飞虹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》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忠雄</w:t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云晓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实验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《美丽的田野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陈小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蒲伶</w:t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鹤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我们来下棋》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林蓉</w:t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邓伟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吉阳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南新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《清明上河图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朱咏霞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刘瑰香</w:t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郑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"/>
              </w:rPr>
              <w:t>第三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"/>
              </w:rPr>
              <w:t>《花手帕》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吴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容艳艳</w:t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吉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巨匠童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-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加索》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龚琼</w:t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新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迎宾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送你一束花》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陈建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吴迪</w:t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成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吉阳区月川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对称的鱼形》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陈翠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刘婷</w:t>
            </w:r>
          </w:p>
        </w:tc>
      </w:tr>
      <w:tr>
        <w:trPr>
          <w:trHeight w:val="49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第九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《漂亮的小鱼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王丹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谢晓璐</w:t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艾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八一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左邻右舍》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bookmarkStart w:id="8" w:name="OLE_LINK8"/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  <w:bookmarkEnd w:id="8"/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吉阳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红郊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"/>
              </w:rPr>
              <w:t>《恐龙世界》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初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三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寰岛实验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《蔬果的联想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樊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华侨学校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花团绵簇》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邓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海棠区第一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变形的魅力》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郑清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九小学三亚湾校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花手帕》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国凤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吉阳区干沟小学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石壁上的九色鹿》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施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丰和学校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民间游戏》（湘美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三亚市中小学美术“好课堂”课堂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及专业能力评比活动绘画</w:t>
      </w:r>
      <w:bookmarkStart w:id="9" w:name="OLE_LINK16"/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类</w:t>
      </w:r>
      <w:bookmarkEnd w:id="9"/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评比结果</w:t>
      </w:r>
    </w:p>
    <w:tbl>
      <w:tblPr>
        <w:tblW w:w="9602" w:type="dxa"/>
        <w:jc w:val="left"/>
        <w:tblInd w:w="-116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03"/>
        <w:gridCol w:w="1050"/>
        <w:gridCol w:w="3000"/>
        <w:gridCol w:w="2331"/>
        <w:gridCol w:w="1237"/>
        <w:gridCol w:w="1281"/>
      </w:tblGrid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bookmarkStart w:id="10" w:name="OLE_LINK9"/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品名称</w:t>
            </w:r>
            <w:bookmarkEnd w:id="10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画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等级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凤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八一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bookmarkStart w:id="11" w:name="OLE_LINK10"/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黎家姑娘的幸福生活》</w:t>
            </w:r>
            <w:bookmarkEnd w:id="11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丙烯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海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天涯魁影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成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故乡之秋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灵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bookmarkStart w:id="12" w:name="OLE_LINK11"/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</w:t>
            </w:r>
            <w:bookmarkEnd w:id="12"/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川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整装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艳娜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师范大学附属三亚学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青砖絮语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茜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乐和其心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嵘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船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家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凤凰岭月色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艳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故园初夏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泉溪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立才学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景物花卉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粉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宛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崖州湾科技城上海世外教育附属外国语学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渔港静隅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运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凤凰中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角头之夕阳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守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吉阳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潮起海之南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小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夏日农忙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新村暖阳路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元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晌午港口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华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岁月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烟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梅山中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蕉叶栖鸽图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忠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抱古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山水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王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盐灶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崖州渔港晨韵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皓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抱坡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不落的星芒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丙烯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宏计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南岛学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山中一角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红沙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海风来信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姣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中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快来海滩琼味聚餐啦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剪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振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天涯一角乡村小路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荔枝沟南亚学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英雄烈士黄继光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蒲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万丈高楼平地起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所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长田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科技兴农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笔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bookmarkStart w:id="13" w:name="OLE_LINK12"/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</w:t>
            </w:r>
            <w:bookmarkEnd w:id="13"/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喜悦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海南农村新风貌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崖州湾科技城寰岛实验中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黛影水云间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bookmarkStart w:id="14" w:name="OLE_LINK13"/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</w:t>
            </w:r>
            <w:bookmarkEnd w:id="14"/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东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春山图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若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蓝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华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竹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掐丝彩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人物写生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姊妹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少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书香童阅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三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保港中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日照金山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丙烯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庾月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师范大学附属三亚学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渔归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中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溪塘人家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年三亚市中小学美术“好课堂”课堂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及专业能力评比活动书法类评比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705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tbl>
      <w:tblPr>
        <w:tblW w:w="9624" w:type="dxa"/>
        <w:jc w:val="left"/>
        <w:tblInd w:w="-1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53"/>
        <w:gridCol w:w="967"/>
        <w:gridCol w:w="3550"/>
        <w:gridCol w:w="1924"/>
        <w:gridCol w:w="1127"/>
        <w:gridCol w:w="1303"/>
      </w:tblGrid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品名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类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等级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灵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bookmarkStart w:id="15" w:name="OLE_LINK15"/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新时代之歌》</w:t>
            </w:r>
            <w:bookmarkEnd w:id="15"/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忠雄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抱古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狱中上书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保港中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欧阳修诗三首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传雄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录唐诗一首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中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王安石诗选录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傲娣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浪淘沙崖州放歌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静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琵琶行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清秀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湘窖赋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林燕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回新逸夫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洛神赋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新悦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迎宾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将进酒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毅轲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赞自贸港诗一首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家优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滕王阁序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忠雄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抱古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苏东坡超然台记选抄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爱萍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桃花源记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飔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桃花庵歌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世瑜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魂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卷阳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藤桥中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以美育人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静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琵琶行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求学读书联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振昌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毛泽东词、满江红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慧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少年中国说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元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多彩三亚》《天涯筑梦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雨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国在家安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龙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王昌龄出塞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娟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荀子劝学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紫安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崖州科技城寰岛实验中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峥嵘岁月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燃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习近平讲话摘录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春娇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李白将进酒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保港中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唐宋精选古诗词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守慧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保港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李白诗一首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4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丽艾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柳永词三首》《五言联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笔书法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1531" w:footer="992" w:bottom="141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32"/>
      <w:szCs w:val="32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0:00Z</dcterms:created>
  <dc:creator>微软用户</dc:creator>
  <dc:description/>
  <dc:language>en-US</dc:language>
  <cp:lastModifiedBy>丽君</cp:lastModifiedBy>
  <cp:lastPrinted>2018-10-30T11:34:00Z</cp:lastPrinted>
  <dcterms:modified xsi:type="dcterms:W3CDTF">2025-06-06T02:52:26Z</dcterms:modified>
  <cp:revision>38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8A02BE8D662043B89BF5E518129126DB_13</vt:lpwstr>
  </property>
  <property fmtid="{D5CDD505-2E9C-101B-9397-08002B2CF9AE}" pid="4" name="KSOProductBuildVer">
    <vt:lpwstr>2052-12.1.0.21171</vt:lpwstr>
  </property>
  <property fmtid="{D5CDD505-2E9C-101B-9397-08002B2CF9AE}" pid="5" name="KSOTemplateDocerSaveRecord">
    <vt:lpwstr>eyJoZGlkIjoiYTkyYmM5NGM2ZmFiNmU3OGZhYTU1Y2IxYjA4YzcwZjIiLCJ1c2VySWQiOiIzMjQ1MzQ2MDQifQ==</vt:lpwstr>
  </property>
  <property fmtid="{D5CDD505-2E9C-101B-9397-08002B2CF9AE}" pid="6" name="commondata">
    <vt:lpwstr>commondata</vt:lpwstr>
  </property>
</Properties>
</file>