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46"/>
        <w:gridCol w:w="646"/>
        <w:gridCol w:w="1143"/>
        <w:gridCol w:w="1863"/>
        <w:gridCol w:w="4970"/>
        <w:gridCol w:w="1381"/>
        <w:gridCol w:w="1303"/>
        <w:gridCol w:w="1212"/>
      </w:tblGrid>
      <w:tr>
        <w:trPr>
          <w:trHeight w:val="596" w:hRule="atLeast"/>
        </w:trPr>
        <w:tc>
          <w:tcPr>
            <w:tcW w:w="1378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附件：         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三亚市中学化学课堂教学评比获奖名单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赛教师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赛作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获奖等级</w:t>
            </w:r>
          </w:p>
        </w:tc>
      </w:tr>
      <w:tr>
        <w:trPr>
          <w:trHeight w:val="5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国萍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折子的千年火种之谜——项目式学习探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3894700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迎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春燕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遗植物染中的化学密码——酸碱复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618328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培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5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洁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材料——青铜的奥秘：合金与铸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894845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宇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秋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定溶质质量分数的氯化钠溶液的配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900492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陶婷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氧化碳的性质和用途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893234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纪井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“物质成分检验”大概念统领的项目式学习——享有“海南茅台”美誉的椰子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成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验与医学应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789041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5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鲁迅中学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机非金属材料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4382896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婧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破碱而出——从比利时专利到侯氏联产法的逆袭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480386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瑞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詹慧婕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氯碱工业再探电化学工作原理——“未来城市能源站”项目式学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188738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5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晶胞——见微知密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890903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63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存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彩“铜”化——基于模块融合的主题单元复习：以铜及其化合物为载体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3369631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等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13:01Z</dcterms:created>
  <dc:creator>LENOVO</dc:creator>
  <dc:description/>
  <dc:language>en-US</dc:language>
  <cp:lastModifiedBy>圆梦天地吧</cp:lastModifiedBy>
  <dcterms:modified xsi:type="dcterms:W3CDTF">2025-04-11T01:2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E5A2A104C5481ABE08AA2D91111E9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U3ODlkYzUxODU1MzYyNDhhMzRkMjA3MjFlMTJkZWMiLCJ1c2VySWQiOiIzODIyOTc2NTkifQ==</vt:lpwstr>
  </property>
</Properties>
</file>