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379"/>
        <w:gridCol w:w="4188"/>
        <w:gridCol w:w="1942"/>
      </w:tblGrid>
      <w:tr>
        <w:trPr>
          <w:trHeight w:val="350" w:hRule="atLeast"/>
        </w:trPr>
        <w:tc>
          <w:tcPr>
            <w:tcW w:w="8306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方正公文小标宋" w:cs="方正公文小标宋" w:ascii="方正公文小标宋" w:hAnsi="方正公文小标宋"/>
                <w:b w:val="false"/>
                <w:bCs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“</w:t>
            </w:r>
            <w:r>
              <w:rPr>
                <w:rFonts w:ascii="方正公文小标宋" w:hAnsi="方正公文小标宋" w:cs="方正公文小标宋" w:eastAsia="方正公文小标宋"/>
                <w:b w:val="false"/>
                <w:bCs w:val="false"/>
                <w:i w:val="false"/>
                <w:iCs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闭门教研”研修活动参训学员名单</w:t>
            </w:r>
          </w:p>
        </w:tc>
      </w:tr>
      <w:tr>
        <w:trPr>
          <w:trHeight w:val="40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师姓名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语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霍大海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3073555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黎毅珠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89861993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闫翀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97556436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靖嫔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38268712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洋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89632523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陈彦西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none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yellow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89767639</w:t>
            </w:r>
          </w:p>
        </w:tc>
      </w:tr>
      <w:tr>
        <w:trPr>
          <w:trHeight w:val="392" w:hRule="atLeast"/>
        </w:trPr>
        <w:tc>
          <w:tcPr>
            <w:tcW w:w="79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highlight w:val="yellow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highlight w:val="yellow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钢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16282221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晓峰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89668806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维红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18098528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红波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03074458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翠平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07586722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瑞华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18848845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冉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86470878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姜苏清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20767215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英语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龙珠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08900878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艳菊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鲁迅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76711981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鲁昳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迎宾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45311522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宇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852191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瑞璟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00867686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萧洁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16329273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瑞明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南鲁迅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76002792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雪丽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89844049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伟婷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07501506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珊容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10803387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世君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03987268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秦寿榆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86092058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民政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98905775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汤志斌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89266175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卢卉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89685714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健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46058318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飞蛟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747482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正军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13368989925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丽娟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7600513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青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1985752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唐俐丽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08332447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慧灵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910934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芳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39891532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俊伟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03573057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燕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76861363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赛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313943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思颖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78989061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娇南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1886651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物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华军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60898673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韩云冰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8062148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政檑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丰和迎宾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36641891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慧颖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58970663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昌磊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10783001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赵生平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89685590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鲁瑞敏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25083387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化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月园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76169764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田金娇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745265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婧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48038603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晶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76156376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志军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95677377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金来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08950418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宗明明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20605077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生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云辉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645040715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涛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76850977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蔡鹏飞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08912007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晓文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245459286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符红荔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08941602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文欣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46066055</w:t>
            </w:r>
          </w:p>
        </w:tc>
      </w:tr>
      <w:tr>
        <w:trPr>
          <w:trHeight w:val="30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佳艺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亚市实验中学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807670173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注：上述人员如有调整，以训期最新调整的名单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公文小标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0:22:49Z</dcterms:created>
  <dc:creator>LENOVO</dc:creator>
  <dc:description/>
  <dc:language>en-US</dc:language>
  <cp:lastModifiedBy>项飞</cp:lastModifiedBy>
  <dcterms:modified xsi:type="dcterms:W3CDTF">2025-04-14T03:2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20FA19E3E84856A1EA1CDD4BD570E1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TQ1YTcwOTc1ZDUxNTcwOGNiZjNiNTdiY2QzOTc1YTgiLCJ1c2VySWQiOiIyNzAzOTgwMjcifQ==</vt:lpwstr>
  </property>
</Properties>
</file>