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90"/>
        <w:gridCol w:w="3286"/>
        <w:gridCol w:w="3253"/>
        <w:gridCol w:w="2588"/>
        <w:gridCol w:w="1993"/>
      </w:tblGrid>
      <w:tr>
        <w:trPr>
          <w:trHeight w:val="1180" w:hRule="atLeast"/>
        </w:trPr>
        <w:tc>
          <w:tcPr>
            <w:tcW w:w="1360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三亚市音乐学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参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教师成员名单</w:t>
            </w:r>
          </w:p>
        </w:tc>
      </w:tr>
      <w:tr>
        <w:trPr>
          <w:trHeight w:val="8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姓名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单位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学分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许家梅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亚市凤凰中学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528970977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202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王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89760851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328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陈柳妃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进士小学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6375778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893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高伟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林旺小学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87684031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226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叶诗萍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青田小学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38988145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238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文美娴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97623339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074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</w:tbl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2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9:12:25Z</dcterms:created>
  <dc:creator>Administrator</dc:creator>
  <dc:description/>
  <dc:language>en-US</dc:language>
  <cp:lastModifiedBy>南山新松</cp:lastModifiedBy>
  <dcterms:modified xsi:type="dcterms:W3CDTF">2025-01-09T03:0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F7EBB0AD247E5B07DAFC919F3CB2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