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：</w:t>
      </w:r>
    </w:p>
    <w:tbl>
      <w:tblPr>
        <w:tblW w:w="83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189"/>
        <w:gridCol w:w="3840"/>
        <w:gridCol w:w="1242"/>
        <w:gridCol w:w="1220"/>
      </w:tblGrid>
      <w:tr>
        <w:trPr>
          <w:trHeight w:val="270" w:hRule="atLeast"/>
        </w:trPr>
        <w:tc>
          <w:tcPr>
            <w:tcW w:w="8303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三亚市郭爱霞名师工作室成员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所在学校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雁阵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培养批次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爱霞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领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段有新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荔枝沟初级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4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芳芳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迎春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裕琴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梦霞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海棠区进士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秦亚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柏琳琳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崖州区崖城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慧萍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婉莹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兴运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丰荣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斌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谢晓兰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尹金芬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冬雪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崖州区崖城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海秀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廖宽宽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胡丽丽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部队榆林八一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斯殷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艳梅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玉娥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欢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一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朝丰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明丽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永瑜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明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艳丽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崖城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牛浩杰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丰和学校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玉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谢书江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豪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彩虹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海棠区林旺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晓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洋森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郝斌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  <w:t>3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洋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谢明筱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崖州湾科技城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  <w:t>3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玉婷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  <w:t>4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齐琪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中益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邹美红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一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巨波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</w:tbl>
    <w:p>
      <w:pPr>
        <w:pStyle w:val="1"/>
        <w:rPr/>
      </w:pPr>
      <w:r>
        <w:rPr/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 w:eastAsia="宋体"/>
          <w:b/>
          <w:bCs/>
          <w:sz w:val="30"/>
          <w:szCs w:val="30"/>
          <w:lang w:val="en-US" w:eastAsia="zh-CN"/>
        </w:rPr>
        <w:t>李媛名师工作室成员名单</w:t>
      </w:r>
    </w:p>
    <w:tbl>
      <w:tblPr>
        <w:tblW w:w="911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934"/>
        <w:gridCol w:w="3981"/>
        <w:gridCol w:w="699"/>
        <w:gridCol w:w="1637"/>
        <w:gridCol w:w="1168"/>
      </w:tblGrid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在学校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雁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养批次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媛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领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66398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舒婉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9198564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传玲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荔枝沟初级中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0895332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庄楠楠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央民族大学附属中学三亚学校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1761019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天安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8468384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晨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7687084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邢岩岩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妙联学校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898117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云峰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海棠区藤桥中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0982033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郭淑静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逸夫中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075350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赛花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2724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静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8981090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华娟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榆林八一中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70797504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娜娜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0894245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梅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1096072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羊小丽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7628518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卜杰宏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8750505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望雁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7671292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亚男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767915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丁雅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五中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1195389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翁海燕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8977362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圣昱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8968105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荣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19027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冬莉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1889772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烨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崖城中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8929556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琳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8961167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邢增珠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9198564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范烟茵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0898746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洪晓星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7897998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兰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03696015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月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766420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阳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央民族大学附属中学三亚学校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8368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波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7659312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3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顾曙婷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7671399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瑞璟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7692261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雅丹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7672687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红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7980638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柯兴红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764489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彭萧洁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8469349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蔡悦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8953569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立涛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0899926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晗君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899527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琪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1626225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鞠明玲子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45568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晓琳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0897448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纯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0899803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姚抒含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7913513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梦璇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8996101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苑苑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33085574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羊洋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7612405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晓彤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2064677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苗苗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9891031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芸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0897006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萍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2041104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欣怡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899240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贵玉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8970052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邢维娜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84329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冯珍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913293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娇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榆林八一中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1191037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漆文娟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崖州湾科技城中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30252458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聪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崖州湾科技城中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6770639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廖宗梅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7659245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蓝月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大附中三亚学校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8224762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曼芬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9661550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岘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五小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209387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詹倩倩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898117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瑞钰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央民族大学附属中学三亚学校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102878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茜华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8999366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群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76663207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艳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港中学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89860299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晓舒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鲁迅中学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76207602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亮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89993661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家韵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2080509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秦艳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7433982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</w:tbl>
    <w:tbl>
      <w:tblPr>
        <w:tblW w:w="8303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189"/>
        <w:gridCol w:w="3722"/>
        <w:gridCol w:w="1360"/>
        <w:gridCol w:w="1220"/>
      </w:tblGrid>
      <w:tr>
        <w:trPr>
          <w:trHeight w:val="499" w:hRule="atLeast"/>
        </w:trPr>
        <w:tc>
          <w:tcPr>
            <w:tcW w:w="830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sz w:val="32"/>
                <w:szCs w:val="32"/>
                <w:lang w:val="en-US" w:eastAsia="zh-CN"/>
              </w:rPr>
              <w:t>附件</w:t>
            </w:r>
            <w:r>
              <w:rPr>
                <w:rFonts w:eastAsia="黑体" w:cs="黑体" w:ascii="黑体" w:hAnsi="黑体"/>
                <w:b/>
                <w:bCs/>
                <w:sz w:val="32"/>
                <w:szCs w:val="32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  <w:b/>
                <w:bCs/>
                <w:sz w:val="32"/>
                <w:szCs w:val="32"/>
                <w:lang w:val="en-US" w:eastAsia="zh-CN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三亚市韦和平中学生物学名师工作室成员名单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所在学校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雁阵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培养批次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韦和平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领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陈坤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教育研究培训院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蔡鹏飞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二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4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陈晓骞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四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段丽敏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四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黄萍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卢丽银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罗许敏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解放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145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部队八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吕晓文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海外国语大学三亚附属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王涛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王志伟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海外国语大学三亚附属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杨贺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杨通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杨文欣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殷会芹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张佳艺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海南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赵琴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四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陈林琼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西南大学三亚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陈雯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民族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符红荔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海南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黄琴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民族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黎俊榆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崖城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林小红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田家炳高级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刘朋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海南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刘雪路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崖州湾科技城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卢妃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西南大学三亚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秦续航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施惠芳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海外国语大学三亚附属中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吴慧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崖城中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吴仕江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一中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谢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央民族大学附属中学三亚学校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杨丽霞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海外国语大学三亚附属中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杨琳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海外国语大学三亚附属中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翟焕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张光明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张天奇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张中素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兰晴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一中学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“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雁领天涯”李泓乐小学音乐卓越教师工作室成员名单</w:t>
      </w:r>
    </w:p>
    <w:tbl>
      <w:tblPr>
        <w:tblW w:w="957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112"/>
        <w:gridCol w:w="2250"/>
        <w:gridCol w:w="1200"/>
        <w:gridCol w:w="1675"/>
        <w:gridCol w:w="1225"/>
        <w:gridCol w:w="1350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在学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雁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分账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培养批次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泓乐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领雁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489672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097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批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媚媚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雏雁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1791664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8115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一批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欣欣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雏雁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0302706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9907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一批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信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雏雁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8976663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98866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一批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俐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雏雁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38991005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02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一批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欣桐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吉阳区红沙小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雏雁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4056022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00776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一批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林真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雏雁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97446034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22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一批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小珊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鸿雁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769456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065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批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卢景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鸿雁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0899968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61658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批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静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鸿雁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0360699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0153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批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燕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鸿雁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21576944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351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批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星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鸿雁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2714150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9955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批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任姝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鸿雁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1196493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62348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批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小星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崖州区拱北小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鸿雁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70898452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9765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批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代扬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区南山小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雏燕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8708599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9901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批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毓喜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天涯区金鸡岭小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雏燕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18982650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51824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批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宋晓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吉阳区丹州小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雏燕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8601117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9749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批</w:t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widowControl/>
        <w:jc w:val="center"/>
        <w:textAlignment w:val="bottom"/>
        <w:rPr>
          <w:rFonts w:ascii="宋体" w:hAnsi="宋体" w:eastAsia="宋体" w:cs="宋体"/>
          <w:b/>
          <w:b/>
          <w:bCs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position w:val="0"/>
          <w:sz w:val="32"/>
          <w:sz w:val="32"/>
          <w:szCs w:val="32"/>
          <w:u w:val="none"/>
          <w:vertAlign w:val="baseline"/>
          <w:lang w:val="en-US" w:eastAsia="zh-CN" w:bidi="ar"/>
        </w:rPr>
        <w:t xml:space="preserve">  </w:t>
      </w:r>
      <w:r>
        <w:rPr>
          <w:rFonts w:eastAsia="宋体" w:cs="宋体" w:ascii="宋体" w:hAnsi="宋体"/>
          <w:b/>
          <w:bCs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 xml:space="preserve"> “</w:t>
      </w:r>
      <w:r>
        <w:rPr>
          <w:rFonts w:ascii="宋体" w:hAnsi="宋体" w:cs="宋体" w:eastAsia="宋体"/>
          <w:b/>
          <w:bCs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雁领天涯”林蓝小学科学卓越教师工作室成员名单</w:t>
      </w:r>
    </w:p>
    <w:tbl>
      <w:tblPr>
        <w:tblW w:w="55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50"/>
        <w:gridCol w:w="2343"/>
        <w:gridCol w:w="636"/>
        <w:gridCol w:w="2207"/>
        <w:gridCol w:w="2547"/>
      </w:tblGrid>
      <w:tr>
        <w:trPr>
          <w:trHeight w:val="40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在学校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雁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养批次</w:t>
            </w:r>
          </w:p>
        </w:tc>
      </w:tr>
      <w:tr>
        <w:trPr>
          <w:trHeight w:val="40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领雁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0047608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40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蔡向来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82067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40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萌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第二小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4880931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40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苗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9892199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40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小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8988460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40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黎灵婕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阳区丹州小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57545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40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游媚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三亚湾校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3763254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40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木英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丹州小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7671170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40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雪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54097516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40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鹤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8926357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40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洁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8967916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4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保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荔枝沟小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8927028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 w:eastAsia="宋体"/>
          <w:b/>
          <w:bCs/>
          <w:sz w:val="30"/>
          <w:szCs w:val="30"/>
          <w:lang w:val="en-US" w:eastAsia="zh-CN"/>
        </w:rPr>
        <w:t>三亚市“雁领天涯”张艳玲小学英语卓越教师工作室成员名单</w:t>
      </w:r>
    </w:p>
    <w:tbl>
      <w:tblPr>
        <w:tblW w:w="911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934"/>
        <w:gridCol w:w="3981"/>
        <w:gridCol w:w="699"/>
        <w:gridCol w:w="1637"/>
        <w:gridCol w:w="1168"/>
      </w:tblGrid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在学校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雁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养批次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艳玲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教育研究培训院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领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66398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邢增珠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9198564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立平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0898746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秀荣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7897998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茜华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8999366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慧子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崖城小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0369601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晓翠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8468384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丽琼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7666320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诺彤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0895332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慧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1761019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栗芳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7687084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詹倩倩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898117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雷阳琪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8986029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洪蝶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0982033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文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075350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丹惠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2724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雲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8981090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 慧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丹州小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70797504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雪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丹州小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0894245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天安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崖城小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1096072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蕾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7628518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莉莉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小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8750505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云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7671292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丽霞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吉阳小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767915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蔡世胜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小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2080509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积超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海棠区第一小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766420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黎丹丹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762076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郭杰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1195389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淑芳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阳区月川小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8368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明美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7659312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辉岐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7671399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春雨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7692261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石磊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7672687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卢文君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7980638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余娥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临高小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764489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唐诗瑶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三公里小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8469349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莎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8953569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麦树立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荔枝沟小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0899926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才欢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三更小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899527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钟怡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天涯区金鸡岭小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1626225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晶莹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雅安小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45568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娇雨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十小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0897448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秀梅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雅安小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0899803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杜娟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月川小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7913513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姚菲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镇海小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8996101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静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丹州小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33085574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凡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盐灶小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7612405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文需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十小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2064677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冯宇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水南小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9891031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玉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0897006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薛薇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丹州小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2041104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6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佳佳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小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8977362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等线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书正文1"/>
    <w:basedOn w:val="Normal"/>
    <w:qFormat/>
    <w:pPr>
      <w:spacing w:lineRule="exact" w:line="520"/>
      <w:ind w:firstLine="640"/>
    </w:pPr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2:04:44Z</dcterms:created>
  <dc:creator>sueri</dc:creator>
  <dc:description/>
  <dc:language>en-US</dc:language>
  <cp:lastModifiedBy>阿文</cp:lastModifiedBy>
  <dcterms:modified xsi:type="dcterms:W3CDTF">2024-11-20T01:29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5ED02B74B5465CB6B44238684D3F8C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