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60"/>
        <w:gridCol w:w="730"/>
        <w:gridCol w:w="1030"/>
        <w:gridCol w:w="1500"/>
        <w:gridCol w:w="2530"/>
        <w:gridCol w:w="3860"/>
        <w:gridCol w:w="2912"/>
      </w:tblGrid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研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议时间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议地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会人员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丽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976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00-12: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语文教研组长，高三全体语文教师。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洪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451097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00-12: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数学教研组长，高三全体数学教师。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灿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317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00-12: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教培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英语教研组长，高中全体英语教师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文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639668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思政教研组长，高三全体思政教师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周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387652266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00-12: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历史教研组长，高三全体历史教师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勤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450823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三楼录播室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地理教研组长，高三全体地理教师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学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75981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议室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物理教研组长，高三物理学科组长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田玉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59640641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:30-17: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三亚市第一中学三楼录播室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化学教研组长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高三全体化学教师</w:t>
            </w:r>
          </w:p>
        </w:tc>
      </w:tr>
      <w:tr>
        <w:trPr>
          <w:trHeight w:val="5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760596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:00-18:0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三楼录播室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学校高中化学教研组长，高三全体生物教师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sz w:val="28"/>
          <w:szCs w:val="36"/>
          <w:lang w:val="en-US" w:eastAsia="zh-CN"/>
        </w:rPr>
        <w:t>附件：</w:t>
      </w:r>
      <w:r>
        <w:rPr>
          <w:rFonts w:cs="Calibri" w:eastAsia="Calibri"/>
          <w:lang w:val="en-US" w:eastAsia="zh-CN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具体活动安排表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23:27:33Z</dcterms:created>
  <dc:creator>LENOVO</dc:creator>
  <dc:description/>
  <dc:language>en-US</dc:language>
  <cp:lastModifiedBy>丽君</cp:lastModifiedBy>
  <dcterms:modified xsi:type="dcterms:W3CDTF">2024-10-21T10:3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E7F450CB24026ADCD696441667A9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