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海南省中小学美术中心教研组名单</w:t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6"/>
        <w:gridCol w:w="1417"/>
        <w:gridCol w:w="4381"/>
      </w:tblGrid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位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周晓阳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省教育研究培训院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梁东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东方市教育教学研究培训中心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唐雪真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澄迈县教师研训中心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尹文涛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教育研究培训院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周春花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师范大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小莉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琼台师范学院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刘惠玲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实验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施琼英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第十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罗翼鹊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省农垦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魏秀丽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儋州市那大实验小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刘双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南中学美伦校区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曾春燕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安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萍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口市第四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郑海燕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海港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陈孝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海口市美兰区教学研究室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钟丽娇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亚市第九小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文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中学三亚学校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谢哨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临高中学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叶运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白沙县教研中心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中小学美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朝繁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海南中学</w:t>
            </w:r>
          </w:p>
        </w:tc>
      </w:tr>
    </w:tbl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7:38Z</dcterms:created>
  <dc:creator>lenovo</dc:creator>
  <dc:description/>
  <dc:language>en-US</dc:language>
  <cp:lastModifiedBy>丽君</cp:lastModifiedBy>
  <cp:lastPrinted>2022-01-06T19:45:00Z</cp:lastPrinted>
  <dcterms:modified xsi:type="dcterms:W3CDTF">2024-10-16T14:5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282FD2EAD4B1E96CCC811D9531B2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