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80"/>
        <w:gridCol w:w="750"/>
        <w:gridCol w:w="1000"/>
        <w:gridCol w:w="2630"/>
        <w:gridCol w:w="1387"/>
        <w:gridCol w:w="1653"/>
      </w:tblGrid>
      <w:tr>
        <w:trPr>
          <w:trHeight w:val="300" w:hRule="atLeast"/>
        </w:trPr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818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三亚市中小学实验教学说课优秀案例评选结果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等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提取码</w:t>
            </w:r>
          </w:p>
        </w:tc>
      </w:tr>
      <w:tr>
        <w:trPr>
          <w:trHeight w:val="4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游媚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60-9ae64c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梦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61-073519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蕊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寰岛实验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62-00f3b6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丹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63-771199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雪芬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64-39901f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洁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65-c1d28d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66-bff13e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晓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67-b9b51f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利娴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68-e6b96f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明明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69-1d4d8b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丽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70-4c3d8c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佩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寰岛实验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71-90b30e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木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72-8b1ef5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珠燕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73-e04f8f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桂婵娟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74-babcdb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小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75-18ba04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76-532c5d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77-e3c2ce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寒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78-77dd2c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瑞冬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79-dcb08d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淑华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80-2b4b2e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覃朝菊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81-d18a1d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冬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82-cbb2b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迎迎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南滨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83-7313b6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光明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84-5ffd30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向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85-d065d8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宁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86-4644e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87-3d4c85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晶晶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88-ef79cc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海霞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89-3c25fa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婷婷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90-b0794f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丽梅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91-744858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涛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92-9279e0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珍妮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93-44cd5e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珠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94-d3d77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娟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95-de4c0b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冬雪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96-8b3a7e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小慧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三亚学院附属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97-9d4028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才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98-65fbc5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万青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布甫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99-64746d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易娟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00-b97c14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傅娇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01-53698a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升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02-2c9735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丹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03-2bcd04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明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南滨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04-7b3aa4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积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05-cb15d6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06-329928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07-4482c8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宇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08-68a8e8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小伟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南方公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09-03ae4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美婷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10-37cf8f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先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南滨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11-3f6407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世禧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12-4a6bda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存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13-5a0110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天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14-ec407c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雅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15-269f6d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泽明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16-9aaf4c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17-f2217f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凡迪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18-be1329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丹婷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19-dcf28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薇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20-0b971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秀春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21-c594fc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进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22-aa615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骏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23-2ad18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语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美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424-f09537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蓝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32-280896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世乐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33-635bc7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乐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寰岛实验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34-b8c874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沛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35-0c921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洁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36-7874cb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雪芬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37-4d69a8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坤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38-2becb0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亚芬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39-34fc5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40-6837ff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乐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寰岛实验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41-50587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灵婕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42-4588af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珠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43-edff45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万青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布甫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44-522db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长群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45-30304b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沛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46-ecafcb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永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47-cc89b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皓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48-0178e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旷海燕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49-abc326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献停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50-057ee5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阮丽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51-053dbc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玉胜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妙联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52-42f809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许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53-d11ac9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传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54-00c708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利娴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55-097a30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颖川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56-7f17ae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57-f1fd2d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达豪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58-b7672f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健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359-bcd6b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463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1:28:14Z</dcterms:created>
  <dc:creator>LENOVO</dc:creator>
  <dc:description/>
  <dc:language>en-US</dc:language>
  <cp:lastModifiedBy>圆梦天地吧</cp:lastModifiedBy>
  <dcterms:modified xsi:type="dcterms:W3CDTF">2024-09-04T01:3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71CEEDB794E139DF228C2D5101F2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