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：</w:t>
      </w:r>
    </w:p>
    <w:tbl>
      <w:tblPr>
        <w:tblW w:w="9281" w:type="dxa"/>
        <w:jc w:val="left"/>
        <w:tblInd w:w="59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40"/>
        <w:gridCol w:w="950"/>
        <w:gridCol w:w="1124"/>
        <w:gridCol w:w="3900"/>
        <w:gridCol w:w="734"/>
        <w:gridCol w:w="1288"/>
        <w:gridCol w:w="1045"/>
      </w:tblGrid>
      <w:tr>
        <w:trPr>
          <w:trHeight w:val="688" w:hRule="atLeast"/>
        </w:trPr>
        <w:tc>
          <w:tcPr>
            <w:tcW w:w="9281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562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三亚市“雁领天涯”陈惠芹学前教育卓越教师工作室成员名单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分账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学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雁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方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培养批次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陈惠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教育研究培训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领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8762099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罗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荔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周永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星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崖州区水南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吴贻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赵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雪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金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何光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早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高小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吉小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谢莉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何志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091911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王执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C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韦海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天涯区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6486652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孙潇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7895328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杨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3989459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郭小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天涯区第四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王精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高晓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丽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陶香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天涯区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0886197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黎健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崖州区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符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1036543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潘显昭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黎惠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0080199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莫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卢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丹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玉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龙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秋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静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科技城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江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诗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秋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琼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莹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基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淑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11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伟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二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652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平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5328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君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459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武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瀚彬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婷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同心家园第二十九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江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86197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再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543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喜芬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娇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199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翠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水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华丽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才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元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高山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琪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86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永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夸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丽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涓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佳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红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6346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有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奕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夏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顺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飞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同心家园第二十九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香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嘉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周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世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龙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古城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文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孝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秋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71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冼芳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</w:tbl>
    <w:p>
      <w:pPr>
        <w:pStyle w:val="1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tbl>
      <w:tblPr>
        <w:tblW w:w="8951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26"/>
        <w:gridCol w:w="3892"/>
        <w:gridCol w:w="1281"/>
        <w:gridCol w:w="2016"/>
      </w:tblGrid>
      <w:tr>
        <w:trPr>
          <w:trHeight w:val="1243" w:hRule="atLeast"/>
        </w:trPr>
        <w:tc>
          <w:tcPr>
            <w:tcW w:w="8951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三亚市“雁领天涯”中学历史卓越教师工作室成员名单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龚祚奎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致河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青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慧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梅艳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支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梨丹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慧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孔芸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暖阳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冬月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静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金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义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婧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祖护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佳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艳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瑞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磊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正军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玲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丽娟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仙桃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亮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星荣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建华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际波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玉莲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训江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莘千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丽艳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宗旗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磊晶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飞蛟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卉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晶晶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昕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雅慧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惠林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婧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宋体" w:hAnsi="宋体" w:eastAsia="宋体" w:cs="宋体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“</w:t>
      </w:r>
      <w:r>
        <w:rPr>
          <w:rFonts w:ascii="宋体" w:hAnsi="宋体" w:cs="宋体" w:eastAsia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雁领天涯”林蓝小学科学卓越教师工作室成员名单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73"/>
        <w:gridCol w:w="72"/>
        <w:gridCol w:w="793"/>
        <w:gridCol w:w="55"/>
        <w:gridCol w:w="1113"/>
        <w:gridCol w:w="1727"/>
        <w:gridCol w:w="830"/>
        <w:gridCol w:w="726"/>
        <w:gridCol w:w="672"/>
        <w:gridCol w:w="395"/>
        <w:gridCol w:w="1824"/>
        <w:gridCol w:w="193"/>
      </w:tblGrid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蓝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7608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向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20677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萌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4880931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892199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灵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884609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灵婕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75453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3254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木英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71170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雪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54097516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鹤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263577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679163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68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保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27028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80" w:type="dxa"/>
            <w:gridSpan w:val="11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三亚市“雁领天涯”高秋玲中小学心理卓越教师工作室成员名单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秋玲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9035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领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9256127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贺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5285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2207793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小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9044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8995282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瑞苗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5284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3103957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才雯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8999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8934077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瑶瑶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1478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089912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慧华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132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0899869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雯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1641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890038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河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389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8970914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宁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6404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465478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慧洁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3181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南大学三亚学校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6291312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英志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3372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上海世外教育附属外国语学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972272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瑜君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1856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5899417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2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丽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3732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49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09151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</w:p>
    <w:p>
      <w:pPr>
        <w:pStyle w:val="1"/>
        <w:ind w:firstLine="1968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吴家英初中语文卓越教师工作室成员名单</w:t>
      </w:r>
    </w:p>
    <w:tbl>
      <w:tblPr>
        <w:tblW w:w="9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9"/>
        <w:gridCol w:w="3852"/>
        <w:gridCol w:w="1009"/>
        <w:gridCol w:w="1528"/>
        <w:gridCol w:w="1355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家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领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798409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海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5928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迟玲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6729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188696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389653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兰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64073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雯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892878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小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897367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嘉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223809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308915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梦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627227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897544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慧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098659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傅琴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089911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晓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389318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176019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鸿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766150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765929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甄宏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768749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谷明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389629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68921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61996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075096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丽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198529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文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19879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玉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8507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亚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075456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030708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玉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360631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倪海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045945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6375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珺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6695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琇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198414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彬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798865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大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189462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富海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36778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德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1296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传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荔枝沟中学初级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119712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韦振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南岛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975854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伟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98714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檀明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6681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春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089696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忠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075046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海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5364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897908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045937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莲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897071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迟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089867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启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7478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414800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jc w:val="left"/>
        <w:rPr>
          <w:rFonts w:ascii="等线" w:hAnsi="等线" w:eastAsia="等线" w:cs="等线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等线" w:cs="等线" w:ascii="等线" w:hAnsi="等线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left"/>
        <w:rPr>
          <w:rFonts w:ascii="等线" w:hAnsi="等线" w:eastAsia="等线" w:cs="等线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等线" w:hAnsi="等线" w:cs="等线" w:eastAsia="等线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等线" w:cs="等线" w:ascii="等线" w:hAnsi="等线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</w:t>
      </w:r>
      <w:r>
        <w:rPr>
          <w:rFonts w:ascii="等线" w:hAnsi="等线" w:cs="等线" w:eastAsia="等线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</w:p>
    <w:p>
      <w:pPr>
        <w:pStyle w:val="Normal"/>
        <w:jc w:val="center"/>
        <w:rPr>
          <w:rFonts w:ascii="等线" w:hAnsi="等线" w:eastAsia="等线" w:cs="等线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等线" w:hAnsi="等线" w:cs="等线" w:eastAsia="等线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三亚市林师能小学体育卓越教师工作室成员名单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078"/>
        <w:gridCol w:w="3868"/>
        <w:gridCol w:w="843"/>
        <w:gridCol w:w="1731"/>
        <w:gridCol w:w="1381"/>
      </w:tblGrid>
      <w:tr>
        <w:trPr>
          <w:trHeight w:val="454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77" w:leader="none"/>
                <w:tab w:val="center" w:pos="16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ab/>
              <w:tab/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师能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117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俊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58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勇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04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亲亮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981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卉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9123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秋琼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650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昭霖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89651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毅祥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6711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祖兴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203620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译匀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268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辉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416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389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修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99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照岩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立才学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899695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天涯区教育研究培训中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98177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89366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玉洪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3883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亮亮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6290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智慧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华丽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21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仕玲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50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玲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88977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灵聪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598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俊巍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7527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佳铎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226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航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368379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之信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1101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嘉慧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09086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明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717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林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724333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1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17:00Z</dcterms:created>
  <dc:creator>陈惠芹</dc:creator>
  <dc:description/>
  <dc:language>en-US</dc:language>
  <cp:lastModifiedBy>阿文</cp:lastModifiedBy>
  <dcterms:modified xsi:type="dcterms:W3CDTF">2024-09-27T00:13:48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23ED1F8BF4CC9891854B4FF8583D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