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840"/>
        <w:gridCol w:w="1242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郭爱霞初中数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明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晓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邹美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巨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tbl>
      <w:tblPr>
        <w:tblW w:w="103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00"/>
        <w:gridCol w:w="1350"/>
        <w:gridCol w:w="2460"/>
        <w:gridCol w:w="2325"/>
        <w:gridCol w:w="2820"/>
      </w:tblGrid>
      <w:tr>
        <w:trPr>
          <w:trHeight w:val="820" w:hRule="atLeast"/>
        </w:trPr>
        <w:tc>
          <w:tcPr>
            <w:tcW w:w="10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del w:id="0" w:author="香水百合" w:date="2024-09-14T09:55:00Z">
              <w:r>
                <w:rPr>
                  <w:rFonts w:ascii="宋体" w:hAnsi="宋体" w:cs="宋体"/>
                  <w:b/>
                  <w:bCs/>
                  <w:i w:val="false"/>
                  <w:iCs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delText>三亚市曾艳青名师工作室成员名单</w:delText>
              </w:r>
            </w:del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1" w:author="香水百合" w:date="2024-09-14T09:55:00Z">
              <w:r>
                <w:rPr>
                  <w:rFonts w:ascii="等线" w:hAnsi="等线" w:cs="等线" w:eastAsia="等线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序号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2" w:author="香水百合" w:date="2024-09-14T09:55:00Z">
              <w:r>
                <w:rPr>
                  <w:rFonts w:ascii="等线" w:hAnsi="等线" w:cs="等线" w:eastAsia="等线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学分账号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3" w:author="香水百合" w:date="2024-09-14T09:55:00Z">
              <w:r>
                <w:rPr>
                  <w:rFonts w:ascii="宋体" w:hAnsi="宋体" w:cs="宋体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姓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4" w:author="香水百合" w:date="2024-09-14T09:55:00Z">
              <w:r>
                <w:rPr>
                  <w:rFonts w:ascii="宋体" w:hAnsi="宋体" w:cs="宋体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所在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5" w:author="香水百合" w:date="2024-09-14T09:55:00Z">
              <w:r>
                <w:rPr>
                  <w:rFonts w:ascii="宋体" w:hAnsi="宋体" w:cs="宋体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联系方式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del w:id="6" w:author="香水百合" w:date="2024-09-14T09:55:00Z">
              <w:r>
                <w:rPr>
                  <w:rFonts w:ascii="等线" w:hAnsi="等线" w:cs="等线" w:eastAsia="等线"/>
                  <w:b/>
                  <w:bCs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备注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07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曾艳青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79369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主持人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627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  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教育研究培训院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68959722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23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周  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丹州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973008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02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  绿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28975116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878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娇燕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87619066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190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周雪清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79912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298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丽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78966681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0446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杨冬梅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大学附属中学三亚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9892329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534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佳霞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51889293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018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何 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0768332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681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6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周  玉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0753126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296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肖凤姣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66879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7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369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海鲜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月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79537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61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 峰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8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09896600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005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朱咏霞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南新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00899069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674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9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黄世妤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7993853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060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文涯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红沙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2203856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0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129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丽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吉阳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28077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734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 洁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1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6787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990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小英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五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97342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986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2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黄 雪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84577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864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黄 灿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13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13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3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138963004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156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邢琼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天涯区槟榔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00500656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261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4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桂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15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1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69250301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234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古晓春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5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15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16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11894686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213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万丽丽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9901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6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895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刘明敏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17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17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35899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2356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7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雪蓉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拱北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6413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3996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董智明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天涯区华丽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8803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8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354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赵  晶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70898604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690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潘立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19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97396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2935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邢巧真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三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0760099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3174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0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丹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海棠区红旗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66276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558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梁  蓓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2752591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1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075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陶席琼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月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11159439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535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富友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吉阳区月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2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1111499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605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彭小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海棠区进士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28650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692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3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  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吉阳区海罗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28377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3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044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臧爱梅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大学附属中学三亚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77645727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4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1810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孟令琦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2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25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69252836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311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5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麦世娜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51889611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409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关照娜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07533954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6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424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何平萍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七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97629089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668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符照娟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7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51882009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534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朱胜男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大学附属中学三亚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3468534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454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8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 敏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79318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7936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 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三公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24890116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29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7436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志华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09896006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3648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董萃君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海棠区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0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79885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613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黎天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97629297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375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1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蓝慧娇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四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97629315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761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柳 青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十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68953871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2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704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徐弯弯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70898658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539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雪梅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3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11761832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1812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赵雪华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丰和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120803751 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688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4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朱燕桃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00899641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756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蒋益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38965215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5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8967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辛辛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丹州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68996671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007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晓兰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6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10831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793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  桦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丰和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18987377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811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7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林健桃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城东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3756026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762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杨燕瑜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9898931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8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354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方楚兰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南滨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8750768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4986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倪媛媛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育才中心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39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66576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1228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贤琼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七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6108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1152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0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郑晓刚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52682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6028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郑巧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41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41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1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27897450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091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刘琼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解放军</w:delText>
              </w:r>
            </w:del>
            <w:del w:id="42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458</w:delText>
              </w:r>
            </w:del>
            <w:del w:id="42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部队八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27897846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2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2316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姗姗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七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60896053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9556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黄凤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天涯区天涯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3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61149113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鸿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4392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王春杨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月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60767052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65828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4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梁天铮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9758310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045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赵秋迪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80254334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5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0738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符彩瑜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雅安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97698595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0904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何妹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6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87129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067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张冬霞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南新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30751573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261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7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尚徽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海棠区龙海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78915728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608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叶蕾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学院附属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87699832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8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0750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唐小蕾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月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88945440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25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李永菊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实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49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01625548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346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春秋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南山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7389883466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530136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0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郑玲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南新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87647956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0739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刘丽媛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南滨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00453381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1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9690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郝丽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雅安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68281174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534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怡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中国人民大学附属中学三亚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2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27167630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2556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丁丹丹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上世外三亚外国语学校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7766995258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408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3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文慧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雅安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9989827090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385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盛殿枫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九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7508995717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4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545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陈运薇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吉阳区南新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508932801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9910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徐冬梅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二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5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37659456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2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77714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3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清琳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赤草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3637640992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8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3247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69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许小环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第一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1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103012159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4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007428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5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虞晴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6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水南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7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778698101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7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0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89569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1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赵一星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2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三亚市崖州区南滨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3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5103652755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4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  <w:tr>
        <w:trPr>
          <w:trHeight w:val="3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5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6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845287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7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吴晓花</w:delText>
              </w:r>
            </w:del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8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鲁迅中学附属小学</w:delText>
              </w:r>
            </w:del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89" w:author="香水百合" w:date="2024-09-14T09:55:00Z">
              <w:r>
                <w:rPr>
                  <w:rFonts w:cs="宋体" w:ascii="宋体" w:hAnsi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18876083183</w:delText>
              </w:r>
            </w:del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del w:id="590" w:author="香水百合" w:date="2024-09-14T09:55:00Z">
              <w:r>
                <w:rPr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/>
                </w:rPr>
                <w:delText>雏雁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香水百合</cp:lastModifiedBy>
  <dcterms:modified xsi:type="dcterms:W3CDTF">2024-09-14T01:5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F8722F915447F86A7CBEFC0451A1F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