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楷体" w:hAnsi="楷体" w:eastAsia="楷体" w:cs="楷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楷体" w:cs="楷体" w:ascii="楷体" w:hAnsi="楷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楷体" w:hAnsi="楷体" w:cs="楷体" w:eastAsia="楷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：“雁领天涯”兰静特殊教育工作室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99"/>
        <w:gridCol w:w="1858"/>
        <w:gridCol w:w="2987"/>
        <w:gridCol w:w="1032"/>
        <w:gridCol w:w="1468"/>
      </w:tblGrid>
      <w:tr>
        <w:trPr>
          <w:trHeight w:val="7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阶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日期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时间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研修内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主讲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负责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地点</w:t>
            </w:r>
          </w:p>
        </w:tc>
      </w:tr>
      <w:tr>
        <w:trPr>
          <w:trHeight w:val="791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第一阶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sz w:val="22"/>
                <w:szCs w:val="22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日下午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：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30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-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8:00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报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多瑙河国际大酒店、青岛晨星实验学校</w:t>
            </w:r>
          </w:p>
        </w:tc>
      </w:tr>
      <w:tr>
        <w:trPr>
          <w:trHeight w:val="110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日上午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：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30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-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2: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孤独症教学计划撰写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胡晓毅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日下午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：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30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-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8: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孤独症教学计划实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胡晓毅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07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日上午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：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30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-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2: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孤独症行为问题的矫正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屈可铮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日下午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：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30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-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8: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孤独症儿童常规执行教学与实操教学示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胡晓毅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日下午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：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30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-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1:3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孤独症儿童常规执行教学与实操教学示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户秀美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98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日下午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：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30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-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8: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孤独症儿童情绪能力教学与实操教学示范见习作业布置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刘红梅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日上午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：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30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-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1:3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孤独症儿童环境创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屈可铮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日下午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：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30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-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8: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青岛市孤独症教育学校跟岗见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孟怡菲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9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日</w:t>
            </w:r>
          </w:p>
        </w:tc>
        <w:tc>
          <w:tcPr>
            <w:tcW w:w="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60"/>
              <w:jc w:val="both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返程退房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第二阶段</w:t>
            </w:r>
          </w:p>
          <w:p>
            <w:pPr>
              <w:pStyle w:val="1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1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7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午</w:t>
            </w:r>
          </w:p>
          <w:p>
            <w:pPr>
              <w:pStyle w:val="1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：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40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-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4: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签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杨玲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三亚市惠康儿童康复中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72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：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0-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：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参观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三亚市惠康儿童康复中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黄娇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9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：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>-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：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4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观摩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金文鸥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</w:rPr>
              <w:t>：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00—17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3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交流研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康乐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82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17</w:t>
            </w: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  <w:t>30-18: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活动总结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val="en-US" w:eastAsia="zh-CN"/>
              </w:rPr>
              <w:t>兰静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1"/>
        <w:ind w:left="0" w:hanging="0"/>
        <w:rPr>
          <w:rFonts w:ascii="仿宋" w:hAnsi="仿宋" w:eastAsia="仿宋" w:cs="仿宋"/>
          <w:spacing w:val="8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8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楷体">
    <w:charset w:val="01"/>
    <w:family w:val="auto"/>
    <w:pitch w:val="default"/>
  </w:font>
  <w:font w:name="仿宋_GB2312">
    <w:charset w:val="86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1"/>
      <w:szCs w:val="21"/>
      <w:lang w:val="en-US" w:eastAsia="en-US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香水百合</cp:lastModifiedBy>
  <dcterms:modified xsi:type="dcterms:W3CDTF">2024-09-05T03:45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6313F794249DAB1DFE3B27DAE88A5_1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