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bottom"/>
        <w:rPr>
          <w:rFonts w:ascii="等线" w:hAnsi="等线" w:eastAsia="等线" w:cs="等线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等线" w:hAnsi="等线" w:cs="等线" w:eastAsia="等线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附件</w:t>
      </w:r>
      <w:r>
        <w:rPr>
          <w:rFonts w:eastAsia="等线" w:cs="等线" w:ascii="等线" w:hAnsi="等线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1</w:t>
      </w:r>
      <w:r>
        <w:rPr>
          <w:rFonts w:ascii="等线" w:hAnsi="等线" w:cs="等线" w:eastAsia="等线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：三亚市曾艳青名师工作室成员名单</w:t>
      </w:r>
    </w:p>
    <w:tbl>
      <w:tblPr>
        <w:tblW w:w="8253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40"/>
        <w:gridCol w:w="1040"/>
        <w:gridCol w:w="3533"/>
        <w:gridCol w:w="970"/>
        <w:gridCol w:w="1670"/>
      </w:tblGrid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艳青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369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8959722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97300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8975116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娇燕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19066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雪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91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丽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66681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冬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2329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佳霞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9293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秋丽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9892716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6833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5312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凤姣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879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海鲜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537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9896600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咏霞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99069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567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世妤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799385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涯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红沙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2203856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丽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8077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洁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6787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小英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97342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雪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4577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6300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琼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槟榔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0656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桂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9250301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晓春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894686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丽丽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9901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育芬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30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明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35899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雪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拱北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6413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智明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华丽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880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晶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604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群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南岛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6970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立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97396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秀皇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2255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巧真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099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丹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红旗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276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蓓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2752591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席琼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159439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富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11499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小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865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吉阳区海罗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8377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臧爱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645727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令琦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9252836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世娜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9611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照娜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3395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平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758901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照娟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2009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胜男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468534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318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三公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4890116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志华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9896006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萃君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79885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天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29297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慧娇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29315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柳青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53871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丹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2855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弯弯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658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雪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61832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雪华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15120803751</w:t>
            </w:r>
            <w:r>
              <w:rPr>
                <w:rStyle w:val="Font11"/>
                <w:rFonts w:eastAsia="等线"/>
                <w:lang w:val="en-US" w:eastAsia="zh-CN" w:bidi="ar"/>
              </w:rPr>
              <w:t> 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燕桃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99641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益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65215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辛辛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96671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晓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0831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桦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7377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健桃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城东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5602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燕瑜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8931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楚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8750768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倪媛媛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中心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57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贤琼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6108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晓刚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2682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巧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450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琼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846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姗姗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896053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凤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1149113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春杨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0767052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天铮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8310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秋迪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0254334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彩瑜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98595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妹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7129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冬霞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51573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尚徽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爱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15728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99832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小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45440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永菊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625548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春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镇海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8988346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795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丽媛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453381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丽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281174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怡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7167630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丹丹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世外三亚外国语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6699525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文慧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8982709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盛殿枫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0899571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运薇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089328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冬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7659456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清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赤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4099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小环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01215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冬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9867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虞晴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水南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698101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一星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65275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丹华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543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晓花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鲁迅中学附属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0831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03:01Z</dcterms:created>
  <dc:creator>sueri</dc:creator>
  <dc:description/>
  <dc:language>en-US</dc:language>
  <cp:lastModifiedBy>阿文</cp:lastModifiedBy>
  <dcterms:modified xsi:type="dcterms:W3CDTF">2024-03-20T01:0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6D200A1CE460F8A3A8341DBAD1F6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