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840"/>
        <w:gridCol w:w="1242"/>
        <w:gridCol w:w="1220"/>
      </w:tblGrid>
      <w:tr>
        <w:trPr>
          <w:trHeight w:val="270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郭爱霞初中数学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工作室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在学校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爱霞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有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芳芳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迎春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裕琴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梦霞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亚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柏琳琳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慧萍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婉莹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兴运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丰荣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晓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金芬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冬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海秀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宽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丽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斯殷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玉娥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朝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明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永瑜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明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艳丽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浩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玉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书江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彩虹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睿铭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晓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洋森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肖汶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斌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洋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明筱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婷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琪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中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邹美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巨波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阿文</cp:lastModifiedBy>
  <dcterms:modified xsi:type="dcterms:W3CDTF">2024-03-12T06:2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83BE2E4B543F7B27E26AC08A607A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