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小学数学“好课堂”建设专题培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0"/>
          <w:szCs w:val="30"/>
          <w:lang w:val="en-US" w:eastAsia="zh-CN"/>
        </w:rPr>
        <w:t>安排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1"/>
        <w:gridCol w:w="1616"/>
        <w:gridCol w:w="3346"/>
        <w:gridCol w:w="2123"/>
        <w:gridCol w:w="1045"/>
      </w:tblGrid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活动内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讲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持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:00-8: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开幕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持人：林园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海棠区龙海小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:20-9: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一年级《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内数的认识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洪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亚市第九小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:10-9:5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课例《推理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佳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亚市第二小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:50-10:3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计分享与互动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持人：林园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海棠区龙海小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:30-11: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课例《有余数的除法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符芳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亚市第七小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:10-11:4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计分享与互动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持人：林园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海棠区龙海小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:40-15:2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课例《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数的初步认识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方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大附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年级学生</w:t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:30-16: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课例《小数的意义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董灵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阳区月川小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:10-16:5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计分享与互动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持人：林园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海棠区龙海小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:00-8: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活动准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持人：孙可人    三亚市第九小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:20-9: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课例《找次品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易成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亚市第一小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:10-9:5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年级课例《圆柱的表面积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林园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海棠区龙海小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:50-10:3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计分享与互动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持人：孙可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亚市第九小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:30-11: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课例《确定位置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刘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大附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学生</w:t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:10-11:4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互动交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持人：孙可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亚市第九小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:40-15:2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课例《确定位置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白振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亚市教育研究培训院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年级学生</w:t>
            </w:r>
          </w:p>
        </w:tc>
      </w:tr>
      <w:tr>
        <w:trPr>
          <w:trHeight w:val="6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:30-16:4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讲座《立足专业发展聚焦本质问题》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:40-17: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闭幕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持人：孙可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亚市第九小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注：第二、第三阶段与江苏省南京市江北教育中心联合教研，具体安排另行通知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0:27:00Z</dcterms:created>
  <dc:creator>紫气东来</dc:creator>
  <dc:description/>
  <dc:language>en-US</dc:language>
  <cp:lastModifiedBy>紫气东来</cp:lastModifiedBy>
  <dcterms:modified xsi:type="dcterms:W3CDTF">2024-03-08T02:3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BA968C23648BF98B4F71E74861CC3</vt:lpwstr>
  </property>
  <property fmtid="{D5CDD505-2E9C-101B-9397-08002B2CF9AE}" pid="3" name="KSOProductBuildVer">
    <vt:lpwstr>2052-11.8.2.12094</vt:lpwstr>
  </property>
</Properties>
</file>