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hanging="0"/>
        <w:rPr>
          <w:rFonts w:ascii="宋体" w:hAnsi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附件</w:t>
      </w:r>
      <w:r>
        <w:rPr>
          <w:rFonts w:cs="宋体" w:ascii="宋体" w:hAnsi="宋体"/>
          <w:sz w:val="20"/>
          <w:szCs w:val="20"/>
          <w:lang w:val="en-US" w:eastAsia="zh-CN"/>
        </w:rPr>
        <w:t>1</w:t>
      </w:r>
    </w:p>
    <w:tbl>
      <w:tblPr>
        <w:tblW w:w="8303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189"/>
        <w:gridCol w:w="3722"/>
        <w:gridCol w:w="1360"/>
        <w:gridCol w:w="1220"/>
      </w:tblGrid>
      <w:tr>
        <w:trPr>
          <w:trHeight w:val="499" w:hRule="atLeast"/>
        </w:trPr>
        <w:tc>
          <w:tcPr>
            <w:tcW w:w="8303" w:type="dxa"/>
            <w:gridSpan w:val="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8"/>
                <w:szCs w:val="28"/>
              </w:rPr>
              <w:t>三亚市韦和平中学生物学名师工作室成员名单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姓名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所在学校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雁阵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培养批次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韦和平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三亚市第一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领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陈坤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三亚市教育研究培训院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蔡鹏飞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三亚市第二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4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陈晓骞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三亚市第四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段丽敏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三亚市第四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黄萍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三亚市第一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卢丽银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三亚市第一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罗许敏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中国人民解放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9145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部队八一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吕晓文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上海外国语大学三亚附属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王涛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三亚市第一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王志伟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上海外国语大学三亚附属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杨贺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中国人民大学附属中学三亚学校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杨通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中国人民大学附属中学三亚学校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杨文欣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中国人民大学附属中学三亚学校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殷会芹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三亚市第一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张佳艺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海南中学三亚学校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赵琴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三亚市第四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陈林琼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西南大学三亚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陈雯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三亚市民族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符红荔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海南中学三亚学校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黄琴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三亚市民族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黎俊榆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三亚市崖城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林小红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三亚市田家炳高级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刘朋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海南中学三亚学校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刘雪路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三亚崖州湾科技城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卢妃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西南大学三亚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秦续航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中国人民大学附属中学三亚学校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施惠芳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上海外国语大学三亚附属中学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雏雁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吴慧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三亚市崖城中学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雏雁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吴仕江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三亚市第一中学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雏雁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谢莹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中央民族大学附属中学三亚学校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雏雁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杨丽霞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上海外国语大学三亚附属中学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雏雁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杨琳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上海外国语大学三亚附属中学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雏雁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翟焕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中国人民大学附属中学三亚学校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雏雁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张光明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中国人民大学附属中学三亚学校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雏雁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张天奇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中国人民大学附属中学三亚学校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雏雁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张中素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中国人民大学附属中学三亚学校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雏雁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8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周兰晴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三亚市第一中学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雏雁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</w:tbl>
    <w:p>
      <w:pPr>
        <w:pStyle w:val="1"/>
        <w:ind w:hanging="0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</w:r>
    </w:p>
    <w:sectPr>
      <w:type w:val="nextPage"/>
      <w:pgSz w:w="11906" w:h="16838"/>
      <w:pgMar w:left="1800" w:right="1800" w:gutter="0" w:header="0" w:top="1157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标书正文1"/>
    <w:basedOn w:val="Normal"/>
    <w:qFormat/>
    <w:pPr>
      <w:spacing w:lineRule="exact" w:line="520"/>
      <w:ind w:firstLine="640"/>
    </w:pPr>
    <w:rPr>
      <w:rFonts w:ascii="Times New Roman" w:hAnsi="Times New Roman" w:eastAsia="宋体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2:04:00Z</dcterms:created>
  <dc:creator>sueri</dc:creator>
  <dc:description/>
  <dc:language>en-US</dc:language>
  <cp:lastModifiedBy>阿文</cp:lastModifiedBy>
  <dcterms:modified xsi:type="dcterms:W3CDTF">2024-01-24T02:01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2220719044420DBBE155387F2C3B1F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