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1</w:t>
      </w:r>
    </w:p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陈人珊名校长工作室成员名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49"/>
        <w:gridCol w:w="3049"/>
        <w:gridCol w:w="1750"/>
      </w:tblGrid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人珊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秋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1458</w:t>
            </w:r>
            <w:r>
              <w:rPr/>
              <w:t>部队八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仕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四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先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槟榔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翟焕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1458</w:t>
            </w:r>
            <w:r>
              <w:rPr/>
              <w:t>部队八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郭泽豪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三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黄嵘明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华丽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李璐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七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梁春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红沙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罗秀诗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天涯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孙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金鸡岭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王乃臣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荔枝沟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王迎春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二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邢翠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卓德健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城东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雷栗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水南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欧月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少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6:42Z</dcterms:created>
  <dc:creator>Administrator</dc:creator>
  <dc:description/>
  <dc:language>en-US</dc:language>
  <cp:lastModifiedBy>阿文</cp:lastModifiedBy>
  <dcterms:modified xsi:type="dcterms:W3CDTF">2023-12-11T03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9502CBCE94056B126ADDF23CEC7E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