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bottom"/>
        <w:rPr>
          <w:rFonts w:ascii="等线" w:hAnsi="等线" w:eastAsia="等线" w:cs="等线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1</w:t>
      </w: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：     </w:t>
      </w:r>
    </w:p>
    <w:p>
      <w:pPr>
        <w:pStyle w:val="Normal"/>
        <w:keepNext w:val="false"/>
        <w:keepLines w:val="false"/>
        <w:widowControl/>
        <w:ind w:firstLine="1801"/>
        <w:jc w:val="both"/>
        <w:textAlignment w:val="bottom"/>
        <w:rPr>
          <w:rFonts w:ascii="等线" w:hAnsi="等线" w:eastAsia="等线" w:cs="等线"/>
          <w:b/>
          <w:b/>
          <w:bCs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等线" w:hAnsi="等线" w:cs="等线" w:eastAsia="等线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三亚市曾艳青名师工作室成员名单</w:t>
      </w:r>
    </w:p>
    <w:tbl>
      <w:tblPr>
        <w:tblW w:w="825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533"/>
        <w:gridCol w:w="970"/>
        <w:gridCol w:w="167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艳青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6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959722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97300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7511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娇燕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19066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雪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丽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681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232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佳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293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892716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6833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5312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凤姣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879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37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600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咏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06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6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世妤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9385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涯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3856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丽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077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洁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78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英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42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577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00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琼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槟榔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0656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桂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030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晓春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468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丽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90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育芬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30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明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589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拱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413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智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80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晶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群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6970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立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9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2255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巧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099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丹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红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276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蓓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2591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席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159439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富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149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小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65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吉阳区海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377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臧爱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645727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令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283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世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611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照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39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平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758901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照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200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胜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468534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18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890116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志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00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萃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9885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天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297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慧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315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青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387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855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弯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58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雪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832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15120803751</w:t>
            </w:r>
            <w:r>
              <w:rPr>
                <w:rStyle w:val="Font11"/>
                <w:rFonts w:eastAsia="等线"/>
                <w:lang w:val="en-US" w:eastAsia="zh-CN" w:bidi="ar"/>
              </w:rPr>
              <w:t> 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燕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641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益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5215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辛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667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晓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083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7377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健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城东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5602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燕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8931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楚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750768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媛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57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贤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108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晓刚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68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巧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450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84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姗姗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6053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凤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1149113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杨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67052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天铮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8310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秋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254334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彩瑜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8595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712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冬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1573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尚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爱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5728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99832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小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45440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永菊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5548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春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8988346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795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45338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281174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怡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7167630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丹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世外三亚外国语学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6699525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文慧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827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殿枫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08995717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8932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冬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7659456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赤草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409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1215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9867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虞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69810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一星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275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华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5439</w:t>
            </w:r>
          </w:p>
        </w:tc>
      </w:tr>
    </w:tbl>
    <w:p>
      <w:pPr>
        <w:pStyle w:val="Normal"/>
        <w:rPr>
          <w:rFonts w:ascii="等线" w:hAnsi="等线" w:eastAsia="等线" w:cs="等线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等线" w:cs="等线" w:ascii="等线" w:hAnsi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rPr>
          <w:rFonts w:ascii="等线" w:hAnsi="等线" w:eastAsia="等线" w:cs="等线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等线" w:cs="等线" w:ascii="等线" w:hAnsi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2</w:t>
      </w:r>
      <w:r>
        <w:rPr>
          <w:rFonts w:ascii="等线" w:hAnsi="等线" w:cs="等线" w:eastAsia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郭爱霞初中数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明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邹美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巨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等线" w:cs="等线" w:ascii="等线" w:hAnsi="等线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03:01Z</dcterms:created>
  <dc:creator>sueri</dc:creator>
  <dc:description/>
  <dc:language>en-US</dc:language>
  <cp:lastModifiedBy>阿文</cp:lastModifiedBy>
  <dcterms:modified xsi:type="dcterms:W3CDTF">2023-12-05T00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6F23ABB0448C8AE2BC871C586715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