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附件</w:t>
      </w:r>
      <w:r>
        <w:rPr>
          <w:rFonts w:eastAsia="宋体" w:cs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 xml:space="preserve">                    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邓辉名师工作室成员名单</w:t>
      </w:r>
    </w:p>
    <w:tbl>
      <w:tblPr>
        <w:tblW w:w="9035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50"/>
        <w:gridCol w:w="775"/>
        <w:gridCol w:w="2320"/>
        <w:gridCol w:w="742"/>
        <w:gridCol w:w="1283"/>
        <w:gridCol w:w="1000"/>
        <w:gridCol w:w="1475"/>
      </w:tblGrid>
      <w:tr>
        <w:trPr>
          <w:trHeight w:val="43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序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姓名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段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类型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骨干</w:t>
            </w:r>
          </w:p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层次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分</w:t>
            </w:r>
          </w:p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账号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联系方式</w:t>
            </w:r>
          </w:p>
        </w:tc>
      </w:tr>
      <w:tr>
        <w:trPr>
          <w:trHeight w:val="346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邓辉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高中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 w:bidi="ar"/>
              </w:rPr>
              <w:t>领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bidi="ar"/>
              </w:rPr>
              <w:t>省级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 w:bidi="ar"/>
              </w:rPr>
              <w:t>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87908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97689820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4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黄泽诗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教育研究培训院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519935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907607972</w:t>
            </w:r>
          </w:p>
        </w:tc>
      </w:tr>
      <w:tr>
        <w:trPr>
          <w:trHeight w:val="38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张维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高中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88149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5120764848</w:t>
            </w:r>
          </w:p>
        </w:tc>
      </w:tr>
      <w:tr>
        <w:trPr>
          <w:trHeight w:val="35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林师能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市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第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领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 w:bidi="ar"/>
              </w:rPr>
              <w:t>省级骨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0705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876711789</w:t>
            </w:r>
          </w:p>
        </w:tc>
      </w:tr>
      <w:tr>
        <w:trPr>
          <w:trHeight w:val="4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林俊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教育研究培训院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07039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138965808</w:t>
            </w:r>
          </w:p>
        </w:tc>
      </w:tr>
      <w:tr>
        <w:trPr>
          <w:trHeight w:val="36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潘炳睿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上外三亚附属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989257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5674199166</w:t>
            </w:r>
          </w:p>
        </w:tc>
      </w:tr>
      <w:tr>
        <w:trPr>
          <w:trHeight w:val="34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王璐婷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人大附中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00135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8389267676</w:t>
            </w:r>
          </w:p>
        </w:tc>
      </w:tr>
      <w:tr>
        <w:trPr>
          <w:trHeight w:val="42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孙高风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上外三亚附属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  <w:t>1009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7771410907</w:t>
            </w:r>
          </w:p>
        </w:tc>
      </w:tr>
      <w:tr>
        <w:trPr>
          <w:trHeight w:val="36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朱子彧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荔枝沟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8740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966117811</w:t>
            </w:r>
          </w:p>
        </w:tc>
      </w:tr>
      <w:tr>
        <w:trPr>
          <w:trHeight w:val="40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薛阳光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人大附中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906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5521156234</w:t>
            </w:r>
          </w:p>
        </w:tc>
      </w:tr>
      <w:tr>
        <w:trPr>
          <w:trHeight w:val="40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孙培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人大附中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省教坛新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99045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8801238956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陈奕文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三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87624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8889947329</w:t>
            </w:r>
          </w:p>
        </w:tc>
      </w:tr>
      <w:tr>
        <w:trPr>
          <w:trHeight w:val="42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冯兆儒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上外三亚附属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0630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976722190</w:t>
            </w:r>
          </w:p>
        </w:tc>
      </w:tr>
      <w:tr>
        <w:trPr>
          <w:trHeight w:val="39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王卉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月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省教坛新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81329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389912385</w:t>
            </w:r>
          </w:p>
        </w:tc>
      </w:tr>
      <w:tr>
        <w:trPr>
          <w:trHeight w:val="49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赵勇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吉阳区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丹州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  <w:t>908499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  <w:t>976190411</w:t>
            </w:r>
          </w:p>
        </w:tc>
      </w:tr>
      <w:tr>
        <w:trPr>
          <w:trHeight w:val="32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陈亮亮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  <w:tab/>
              <w:tab/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八一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75954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8689629062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蔡亲亮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  <w:tab/>
              <w:tab/>
              <w:tab/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七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99072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637698140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冯秋琼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吉阳区丹州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99705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976650323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欧毅祥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二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00751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9989671161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崔译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教坛新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97953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876426831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朱祖兴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吉阳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00750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7320362064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李昭霖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小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吉阳区月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00750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7608965125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白惠文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三亚市华侨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8836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7783879439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夏敏华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三亚市崖城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80218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289582459</w:t>
            </w:r>
          </w:p>
        </w:tc>
      </w:tr>
      <w:tr>
        <w:trPr>
          <w:trHeight w:val="427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陈业豪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三亚市第三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044448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136095022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丛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庆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崖州湾科技城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15288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693696628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喻梦洁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人大附中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雏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9065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5273793271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王欣欣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三亚市八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18237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118946290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关兴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三亚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8836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7783879439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李玉玲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海南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11819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337528807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王家宇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海南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5905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8808920788</w:t>
            </w:r>
          </w:p>
        </w:tc>
      </w:tr>
      <w:tr>
        <w:trPr>
          <w:trHeight w:val="478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罗青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央民族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03067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876178668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张永超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52699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648649943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谢彦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三亚市八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19936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876426910</w:t>
            </w:r>
          </w:p>
        </w:tc>
      </w:tr>
      <w:tr>
        <w:trPr>
          <w:trHeight w:val="49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鹏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小学学学学学习学学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三亚市天涯区教育研究培训中心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37815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bidi="ar"/>
              </w:rPr>
              <w:t>13519817770</w:t>
            </w:r>
          </w:p>
        </w:tc>
      </w:tr>
      <w:tr>
        <w:trPr>
          <w:trHeight w:val="34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仕玲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阳区吉阳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1978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876595066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王虹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529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907638919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胡智慧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天涯区华丽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03359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876522121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孙赳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阳区荔枝沟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29755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5308936628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王文辉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0660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876841607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仕玲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阳区吉阳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1978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876595066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王虹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529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907638919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刘玉洪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四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3802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陈修廷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28876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976198513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吴佳铎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013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689522688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邓之信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吉阳区丹州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04139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789110147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孔照岩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立才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1858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7889969511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符玲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吉阳区丹州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335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688897780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董航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九小学三亚湾校区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0819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5636837922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苏嘉慧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天涯区金鸡岭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0573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560908697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柯伟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领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7605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117702508</w:t>
            </w:r>
          </w:p>
        </w:tc>
      </w:tr>
      <w:tr>
        <w:trPr>
          <w:trHeight w:val="3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罗嘉晶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三亚市第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四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76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089787308</w:t>
            </w:r>
          </w:p>
        </w:tc>
      </w:tr>
      <w:tr>
        <w:trPr>
          <w:trHeight w:val="44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阮志聪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海南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领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特级教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867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976235555</w:t>
            </w:r>
          </w:p>
        </w:tc>
      </w:tr>
      <w:tr>
        <w:trPr>
          <w:trHeight w:val="44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赵艳燕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省级骨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17866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518839333</w:t>
            </w:r>
          </w:p>
        </w:tc>
      </w:tr>
      <w:tr>
        <w:trPr>
          <w:trHeight w:val="50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张西贝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5288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876852335</w:t>
            </w:r>
          </w:p>
        </w:tc>
      </w:tr>
      <w:tr>
        <w:trPr>
          <w:trHeight w:val="41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祝秋洋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田家炳高级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05306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309882014</w:t>
            </w:r>
          </w:p>
        </w:tc>
      </w:tr>
      <w:tr>
        <w:trPr>
          <w:trHeight w:val="50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杜怡佳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民族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95418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289969936</w:t>
            </w:r>
          </w:p>
        </w:tc>
      </w:tr>
      <w:tr>
        <w:trPr>
          <w:trHeight w:val="50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王蕊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海南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01726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689577009</w:t>
            </w:r>
          </w:p>
        </w:tc>
      </w:tr>
      <w:tr>
        <w:trPr>
          <w:trHeight w:val="568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段晓敏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20658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178902908</w:t>
            </w:r>
          </w:p>
        </w:tc>
      </w:tr>
      <w:tr>
        <w:trPr>
          <w:trHeight w:val="568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顾莉莉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四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7894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5536576603</w:t>
            </w:r>
          </w:p>
        </w:tc>
      </w:tr>
      <w:tr>
        <w:trPr>
          <w:trHeight w:val="568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何景勃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市骨干教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8758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770493166</w:t>
            </w:r>
          </w:p>
        </w:tc>
      </w:tr>
      <w:tr>
        <w:trPr>
          <w:trHeight w:val="568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林方俐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09677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807519997</w:t>
            </w:r>
          </w:p>
        </w:tc>
      </w:tr>
      <w:tr>
        <w:trPr>
          <w:trHeight w:val="568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曾政皓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0447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889668889</w:t>
            </w:r>
          </w:p>
        </w:tc>
      </w:tr>
      <w:tr>
        <w:trPr>
          <w:trHeight w:val="568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outlineLvl w:val="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符丹桂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4730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976110959</w:t>
            </w:r>
          </w:p>
        </w:tc>
      </w:tr>
    </w:tbl>
    <w:p>
      <w:pPr>
        <w:pStyle w:val="Heading1"/>
        <w:spacing w:before="0" w:after="0"/>
        <w:jc w:val="both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附件</w:t>
      </w:r>
      <w:r>
        <w:rPr>
          <w:rFonts w:eastAsia="宋体" w:cs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ind w:firstLine="224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曾艳青名师工作室成员名单</w:t>
      </w:r>
    </w:p>
    <w:tbl>
      <w:tblPr>
        <w:tblW w:w="8700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40"/>
        <w:gridCol w:w="1040"/>
        <w:gridCol w:w="3870"/>
        <w:gridCol w:w="1080"/>
        <w:gridCol w:w="1670"/>
      </w:tblGrid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所在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雁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培养批次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曾艳青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领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张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教育研究培训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周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吉阳区丹州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林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实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张娇燕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实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周雪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实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王丽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杨冬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大学附属中学三亚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林佳霞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四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黄秋丽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何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四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周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肖凤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四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林海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吉阳区月川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陈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朱咏霞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吉阳区南新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徐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黄世妤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文涯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吉阳区红沙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吴丽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吉阳区吉阳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张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九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张小英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吉阳区南新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黄雪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九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黄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解放军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1458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部队八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邢琼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天涯区槟榔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张桂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解放军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1458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部队八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古晓春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解放军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1458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部队八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万丽丽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四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陈育芬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三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刘明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解放军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1458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部队八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张雪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崖州区拱北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董智明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天涯区华丽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赵晶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四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徐群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南岛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潘立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九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陈秀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阳区月川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邢巧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三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陈丹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海棠区红旗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梁蓓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陶席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阳区月川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吴富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阳区月川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彭小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海棠区进士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王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吉阳区海罗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臧爱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大学附属中学三亚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孟令琦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解放军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1458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部队八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麦世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关照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四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何平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七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符照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朱胜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大学附属中学三亚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王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王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崖州区三公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林志华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董萃君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海棠区第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黎天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四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蓝慧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四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柳青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十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李丹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阳区丹州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徐弯弯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阳区丹州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王雪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天涯区金鸡岭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赵雪华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丰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朱燕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蒋益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实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林辛辛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吉阳区丹州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林晓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陈桦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丰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林健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崖州区城东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杨燕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方楚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崖州区南滨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倪媛媛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育才中心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陈贤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七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郑晓刚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郑巧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解放军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1458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部队八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刘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解放军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1458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部队八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陈姗姗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七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黄凤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天涯区天涯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鸿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王春杨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吉阳区月川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梁天铮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赵秋迪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九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符彩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崖州区雅安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何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实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张冬霞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吉阳区南新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吴尚徽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爱泉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叶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唐小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吉阳区月川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李永菊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实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陈春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崖州区镇海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郑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吉阳区南新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刘丽媛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崖州区崖城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郝丽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崖州区雅安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陈怡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中国人民大学附属中学三亚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丁丹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上世外三亚外国语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吴文慧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崖州区雅安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盛殿枫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九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陈运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吉阳区南新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徐冬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吴清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崖州区赤草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许小环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一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杨冬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第二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虞晴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崖州区水南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赵一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崖州区南滨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林丹华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三亚市天涯区金鸡岭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雏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center"/>
        <w:rPr>
          <w:rFonts w:ascii="仿宋" w:hAnsi="仿宋" w:eastAsia="仿宋" w:cs="仿宋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center"/>
        <w:rPr>
          <w:rFonts w:ascii="仿宋" w:hAnsi="仿宋" w:eastAsia="仿宋" w:cs="仿宋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1"/>
          <w:szCs w:val="21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56:10Z</dcterms:created>
  <dc:creator>sueri</dc:creator>
  <dc:description/>
  <dc:language>en-US</dc:language>
  <cp:lastModifiedBy>香水百合</cp:lastModifiedBy>
  <dcterms:modified xsi:type="dcterms:W3CDTF">2023-11-13T09:0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