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1687"/>
        <w:rPr>
          <w:lang w:val="en-US" w:eastAsia="zh-CN"/>
        </w:rPr>
      </w:pPr>
      <w:del w:id="0" w:author="香水百合" w:date="2023-11-13T17:43:00Z">
        <w:r>
          <w:rPr>
            <w:rFonts w:cs="Times New Roman"/>
            <w:b/>
            <w:bCs/>
            <w:sz w:val="28"/>
            <w:szCs w:val="28"/>
            <w:lang w:val="en-US" w:eastAsia="zh-CN"/>
          </w:rPr>
          <w:delText>三亚市</w:delText>
        </w:r>
      </w:del>
      <w:r>
        <w:rPr>
          <w:rFonts w:cs="Times New Roman"/>
          <w:b/>
          <w:bCs/>
          <w:sz w:val="28"/>
          <w:szCs w:val="28"/>
          <w:lang w:val="en-US" w:eastAsia="zh-CN"/>
        </w:rPr>
        <w:t>林师能小学体育卓越教师工作室成员名单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917"/>
        <w:gridCol w:w="3520"/>
        <w:gridCol w:w="710"/>
        <w:gridCol w:w="1530"/>
        <w:gridCol w:w="975"/>
      </w:tblGrid>
      <w:tr>
        <w:trPr>
          <w:trHeight w:val="454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both"/>
              <w:textAlignment w:val="center"/>
              <w:rPr>
                <w:rFonts w:ascii="等线" w:hAnsi="等线" w:eastAsia="等线" w:cs="等线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批次</w:t>
            </w:r>
          </w:p>
        </w:tc>
      </w:tr>
      <w:tr>
        <w:trPr>
          <w:trHeight w:val="454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师能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71178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454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俊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389658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454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勇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1904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454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亲亮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376981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454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卉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月川小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899123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454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秋琼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6503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454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昭霖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月川小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6089651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454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欧毅祥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8967116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454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祖兴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吉阳小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32036206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454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崔译匀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42683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454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文辉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8416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454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076389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454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修廷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789799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454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孔照岩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立才学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8899695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454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天涯区教育研究培训中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198177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454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赳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荔枝沟小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089366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454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玉洪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小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763883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454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亮亮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小学小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8962906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454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智慧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华丽小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5221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454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仕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吉阳小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59506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454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888977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454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灵聪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9755989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454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俊巍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金鸡岭小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8975276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454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佳铎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8952268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454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董航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三亚湾校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368379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454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之信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8911014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454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嘉慧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金鸡岭小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6090869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：</w:t>
      </w:r>
    </w:p>
    <w:p>
      <w:pPr>
        <w:pStyle w:val="Normal"/>
        <w:ind w:firstLine="1687"/>
        <w:rPr>
          <w:b/>
          <w:b/>
          <w:bCs/>
          <w:sz w:val="28"/>
          <w:szCs w:val="28"/>
          <w:lang w:val="en-US" w:eastAsia="zh-CN"/>
        </w:rPr>
      </w:pPr>
      <w:del w:id="1" w:author="香水百合" w:date="2023-11-13T17:43:00Z">
        <w:r>
          <w:rPr>
            <w:b/>
            <w:bCs/>
            <w:sz w:val="28"/>
            <w:szCs w:val="28"/>
            <w:lang w:val="en-US" w:eastAsia="zh-CN"/>
          </w:rPr>
          <w:delText>三亚市</w:delText>
        </w:r>
      </w:del>
      <w:r>
        <w:rPr>
          <w:b/>
          <w:bCs/>
          <w:sz w:val="28"/>
          <w:szCs w:val="28"/>
          <w:lang w:val="en-US" w:eastAsia="zh-CN"/>
        </w:rPr>
        <w:t>陆晓峰高中数学</w:t>
      </w:r>
      <w:r>
        <w:rPr>
          <w:b/>
          <w:bCs/>
          <w:sz w:val="28"/>
          <w:szCs w:val="28"/>
          <w:lang w:val="en-US" w:eastAsia="zh-CN"/>
        </w:rPr>
        <w:t>卓越教师工作室成员名单</w:t>
      </w:r>
    </w:p>
    <w:p>
      <w:pPr>
        <w:pStyle w:val="1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tbl>
      <w:tblPr>
        <w:tblW w:w="8348" w:type="dxa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040"/>
        <w:gridCol w:w="1040"/>
        <w:gridCol w:w="3618"/>
        <w:gridCol w:w="920"/>
        <w:gridCol w:w="1730"/>
      </w:tblGrid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方式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陆晓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89668806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姜苏清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2076721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翠平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07586722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春艳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95716202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维红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18098528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静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89878901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文莉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田家炳高级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696119122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天宇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田家炳高级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07590492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贾运生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30005099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慧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00485281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丁桂玲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45910090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李艳梅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8904612962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小平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16278961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军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08986040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陆丽丽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07669294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茜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78927801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姜治平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856688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艳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48650918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窦国航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841126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超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07508622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戴建国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2596873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启界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18073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发昌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8067854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巨波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86923113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征宇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04575903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仿宋_GB2312">
    <w:charset w:val="86"/>
    <w:family w:val="auto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1:48:53Z</dcterms:created>
  <dc:creator>sueri</dc:creator>
  <dc:description/>
  <dc:language>en-US</dc:language>
  <cp:lastModifiedBy>香水百合</cp:lastModifiedBy>
  <dcterms:modified xsi:type="dcterms:W3CDTF">2023-11-13T09:44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24E09963E34447A788C457440120BE_12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