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jc w:val="left"/>
        <w:rPr>
          <w:rFonts w:ascii="方正仿宋_GB2312" w:hAnsi="方正仿宋_GB2312" w:eastAsia="方正仿宋_GB2312" w:cs="方正仿宋_GB2312"/>
          <w:spacing w:val="6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pacing w:val="6"/>
          <w:sz w:val="32"/>
          <w:szCs w:val="32"/>
          <w:lang w:val="en-US" w:eastAsia="zh-CN"/>
        </w:rPr>
        <w:t>附件</w:t>
      </w:r>
      <w:r>
        <w:rPr>
          <w:rFonts w:eastAsia="方正仿宋_GB2312" w:cs="方正仿宋_GB2312" w:ascii="方正仿宋_GB2312" w:hAnsi="方正仿宋_GB2312"/>
          <w:spacing w:val="6"/>
          <w:sz w:val="32"/>
          <w:szCs w:val="32"/>
          <w:lang w:val="en-US" w:eastAsia="zh-CN"/>
        </w:rPr>
        <w:t>3</w:t>
      </w:r>
      <w:r>
        <w:rPr>
          <w:rFonts w:ascii="方正仿宋_GB2312" w:hAnsi="方正仿宋_GB2312" w:cs="方正仿宋_GB2312" w:eastAsia="方正仿宋_GB2312"/>
          <w:spacing w:val="6"/>
          <w:sz w:val="32"/>
          <w:szCs w:val="32"/>
          <w:lang w:val="en-US" w:eastAsia="zh-CN"/>
        </w:rPr>
        <w:t>：三亚市邓辉名师工作室</w:t>
      </w:r>
    </w:p>
    <w:tbl>
      <w:tblPr>
        <w:tblW w:w="9130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927"/>
        <w:gridCol w:w="730"/>
        <w:gridCol w:w="2320"/>
        <w:gridCol w:w="742"/>
        <w:gridCol w:w="1298"/>
        <w:gridCol w:w="1061"/>
        <w:gridCol w:w="1399"/>
      </w:tblGrid>
      <w:tr>
        <w:trPr>
          <w:trHeight w:val="43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序号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姓名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学段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类型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骨干</w:t>
            </w:r>
          </w:p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层次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学分</w:t>
            </w:r>
          </w:p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账号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联系方式</w:t>
            </w:r>
          </w:p>
        </w:tc>
      </w:tr>
      <w:tr>
        <w:trPr>
          <w:trHeight w:val="346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邓辉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高中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第一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 w:bidi="ar"/>
              </w:rPr>
              <w:t>领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bidi="ar"/>
              </w:rPr>
              <w:t>省级学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 w:bidi="ar"/>
              </w:rPr>
              <w:t>带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8790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397689820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</w:tr>
      <w:tr>
        <w:trPr>
          <w:trHeight w:val="34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黄泽诗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教育研究培训院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 w:bidi="ar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519935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3907607972</w:t>
            </w:r>
          </w:p>
        </w:tc>
      </w:tr>
      <w:tr>
        <w:trPr>
          <w:trHeight w:val="38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张维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高中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第一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 w:bidi="ar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8814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5120764848</w:t>
            </w:r>
          </w:p>
        </w:tc>
      </w:tr>
      <w:tr>
        <w:trPr>
          <w:trHeight w:val="35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林师能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市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第九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领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 w:bidi="ar"/>
              </w:rPr>
              <w:t>省级骨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07052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876711789</w:t>
            </w:r>
          </w:p>
        </w:tc>
      </w:tr>
      <w:tr>
        <w:trPr>
          <w:trHeight w:val="4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林俊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教育研究培训院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 w:bidi="ar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0703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138965808</w:t>
            </w:r>
          </w:p>
        </w:tc>
      </w:tr>
      <w:tr>
        <w:trPr>
          <w:trHeight w:val="36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潘炳睿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上外三亚附属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989257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5674199166</w:t>
            </w:r>
          </w:p>
        </w:tc>
      </w:tr>
      <w:tr>
        <w:trPr>
          <w:trHeight w:val="34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王璐婷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人大附中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00135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8389267676</w:t>
            </w:r>
          </w:p>
        </w:tc>
      </w:tr>
      <w:tr>
        <w:trPr>
          <w:trHeight w:val="42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孙高风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上外三亚附属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  <w:t>1009244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7771410907</w:t>
            </w:r>
          </w:p>
        </w:tc>
      </w:tr>
      <w:tr>
        <w:trPr>
          <w:trHeight w:val="36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朱子彧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荔枝沟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87402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3966117811</w:t>
            </w:r>
          </w:p>
        </w:tc>
      </w:tr>
      <w:tr>
        <w:trPr>
          <w:trHeight w:val="40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薛阳光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人大附中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9906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5521156234</w:t>
            </w:r>
          </w:p>
        </w:tc>
      </w:tr>
      <w:tr>
        <w:trPr>
          <w:trHeight w:val="40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孙培耀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210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人大附中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省教坛新秀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990452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8801238956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陈奕文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第三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87624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8889947329</w:t>
            </w:r>
          </w:p>
        </w:tc>
      </w:tr>
      <w:tr>
        <w:trPr>
          <w:trHeight w:val="42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冯兆儒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上外三亚附属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006304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3976722190</w:t>
            </w:r>
          </w:p>
        </w:tc>
      </w:tr>
      <w:tr>
        <w:trPr>
          <w:trHeight w:val="39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王卉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月川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省教坛新秀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8132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8389912385</w:t>
            </w:r>
          </w:p>
        </w:tc>
      </w:tr>
      <w:tr>
        <w:trPr>
          <w:trHeight w:val="49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赵勇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吉阳区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丹州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  <w:t>90849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3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  <w:t>976190411</w:t>
            </w:r>
          </w:p>
        </w:tc>
      </w:tr>
      <w:tr>
        <w:trPr>
          <w:trHeight w:val="32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陈亮亮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  <w:tab/>
              <w:tab/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八一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75954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8689629062</w:t>
            </w:r>
          </w:p>
        </w:tc>
      </w:tr>
      <w:tr>
        <w:trPr>
          <w:trHeight w:val="34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蔡亲亮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  <w:tab/>
              <w:tab/>
              <w:tab/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第七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990722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3637698140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冯秋琼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吉阳区丹州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99705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3976650323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欧毅祥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第二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00751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9989671161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崔译匀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第九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市教坛新秀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97953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3876426831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朱祖兴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吉阳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007504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7320362064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李昭霖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吉阳区月川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00750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7608965125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白惠文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三亚市华侨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88364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7783879439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夏敏华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三亚市崖城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市骨干教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8021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8289582459</w:t>
            </w:r>
          </w:p>
        </w:tc>
      </w:tr>
      <w:tr>
        <w:trPr>
          <w:trHeight w:val="427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陈业豪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三亚市第三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004444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136095022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丛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庆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崖州湾科技城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01528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693696628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喻梦洁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人大附中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99065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5273793271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王欣欣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三亚市八一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市骨干教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18237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118946290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210"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关兴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三亚第一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市骨干教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88364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7783879439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李玉玲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海南中学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市骨干教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1181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3337528807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王家宇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海南中学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75905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8808920788</w:t>
            </w:r>
          </w:p>
        </w:tc>
      </w:tr>
      <w:tr>
        <w:trPr>
          <w:trHeight w:val="478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罗青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中央民族大学附属中学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03067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3876178668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张永超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75269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3648649943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谢彦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三亚市八一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19936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3876426910</w:t>
            </w:r>
          </w:p>
        </w:tc>
      </w:tr>
      <w:tr>
        <w:trPr>
          <w:trHeight w:val="49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吉鹏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中小学学学学学习学学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三亚市天涯区教育研究培训中心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37815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3519817770</w:t>
            </w:r>
          </w:p>
        </w:tc>
      </w:tr>
      <w:tr>
        <w:trPr>
          <w:trHeight w:val="34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吉仕玲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吉阳区吉阳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1978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876595066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王虹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中国人民大学附属中学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95292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907638919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胡智慧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天涯区华丽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0335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876522121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孙赳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吉阳区荔枝沟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29755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5308936628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王文辉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九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066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876841607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吉仕玲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吉阳区吉阳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1978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876595066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王虹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中国人民大学附属中学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95292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907638919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刘玉洪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四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3802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陈修廷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九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28876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976198513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吴佳铎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中国人民大学附属中学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0013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8689522688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邓之信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吉阳区丹州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00413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8789110147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孔照岩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立才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18584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7889969511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符玲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吉阳区丹州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93352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688897780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董航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九小学三亚湾校区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00819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5636837922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6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苏嘉慧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天涯区金鸡岭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00573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560908697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both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柯伟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第一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领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87605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8117702508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both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罗嘉晶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第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四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9761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8089787308</w:t>
            </w:r>
          </w:p>
        </w:tc>
      </w:tr>
      <w:tr>
        <w:trPr>
          <w:trHeight w:val="443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both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9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阮志聪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海南中学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领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特级教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8867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976235555</w:t>
            </w:r>
          </w:p>
        </w:tc>
      </w:tr>
      <w:tr>
        <w:trPr>
          <w:trHeight w:val="443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赵艳燕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三亚市第一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省级骨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17866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518839333</w:t>
            </w:r>
          </w:p>
        </w:tc>
      </w:tr>
      <w:tr>
        <w:trPr>
          <w:trHeight w:val="503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张西贝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中国人民大学附属中学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9528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876852335</w:t>
            </w:r>
          </w:p>
        </w:tc>
      </w:tr>
      <w:tr>
        <w:trPr>
          <w:trHeight w:val="413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祝秋洋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田家炳高级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05306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309882014</w:t>
            </w:r>
          </w:p>
        </w:tc>
      </w:tr>
      <w:tr>
        <w:trPr>
          <w:trHeight w:val="503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杜怡佳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民族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市骨干教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9541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8289969936</w:t>
            </w:r>
          </w:p>
        </w:tc>
      </w:tr>
      <w:tr>
        <w:trPr>
          <w:trHeight w:val="503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王蕊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海南中学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市骨干教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01726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8689577009</w:t>
            </w:r>
          </w:p>
        </w:tc>
      </w:tr>
      <w:tr>
        <w:trPr>
          <w:trHeight w:val="568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段晓敏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中国人民大学附属中学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市骨干教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2065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178902908</w:t>
            </w:r>
          </w:p>
        </w:tc>
      </w:tr>
      <w:tr>
        <w:trPr>
          <w:trHeight w:val="568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6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顾莉莉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四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市骨干教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7894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5536576603</w:t>
            </w:r>
          </w:p>
        </w:tc>
      </w:tr>
      <w:tr>
        <w:trPr>
          <w:trHeight w:val="568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7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何景勃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一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市骨干教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8875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770493166</w:t>
            </w:r>
          </w:p>
        </w:tc>
      </w:tr>
      <w:tr>
        <w:trPr>
          <w:trHeight w:val="568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8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林方俐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一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09677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807519997</w:t>
            </w:r>
          </w:p>
        </w:tc>
      </w:tr>
      <w:tr>
        <w:trPr>
          <w:trHeight w:val="568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9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曾政皓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中国人民大学附属中学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90447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8889668889</w:t>
            </w:r>
          </w:p>
        </w:tc>
      </w:tr>
      <w:tr>
        <w:trPr>
          <w:trHeight w:val="568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符丹桂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一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8473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976110959</w:t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40"/>
        <w:ind w:right="64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580380" cy="1773555"/>
                <wp:effectExtent l="0" t="0" r="635" b="0"/>
                <wp:wrapNone/>
                <wp:docPr id="1" name="tail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360" cy="1773720"/>
                          <a:chOff x="0" y="0"/>
                          <a:chExt cx="5580360" cy="1773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579640" cy="177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1291680"/>
                            <a:ext cx="55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6640"/>
                            <a:ext cx="30942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>三亚市教育研究培训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760" y="1386360"/>
                            <a:ext cx="2084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4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 xml:space="preserve">2023年**月**日印发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735560"/>
                            <a:ext cx="55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tail" style="position:absolute;margin-left:1.4pt;margin-top:498.1pt;width:439.4pt;height:139.65pt" coordorigin="28,9962" coordsize="8788,2793">
                <v:rect id="shape_0" stroked="f" o:allowincell="f" style="position:absolute;left:29;top:9962;width:8786;height:2792;mso-wrap-style:none;v-text-anchor:middle;mso-position-horizontal:center;mso-position-horizontal-relative:margin;mso-position-vertical:bottom;mso-position-vertical-relative:margin">
                  <v:fill o:detectmouseclick="t" on="false"/>
                  <v:stroke color="#3465a4" joinstyle="round" endcap="flat"/>
                  <w10:wrap type="none"/>
                </v:rect>
                <v:line id="shape_0" from="29,11996" to="8815,11996" ID="M_topline" stroked="t" o:allowincell="f" style="position:absolute;mso-position-horizontal:center;mso-position-horizontal-relative:margin;mso-position-vertical:bottom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;top:12130;width:4872;height:542;mso-wrap-style:square;v-text-anchor:top;mso-position-horizontal:center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>三亚市教育研究培训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9;top:12145;width:3281;height:542;mso-wrap-style:square;v-text-anchor:top;mso-position-horizontal:center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40" w:hanging="0"/>
                          <w:jc w:val="right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 xml:space="preserve">2023年**月**日印发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,12695" to="8815,12695" ID="直线 15" stroked="t" o:allowincell="f" style="position:absolute;mso-position-horizontal:center;mso-position-horizontal-relative:margin;mso-position-vertical:bottom;mso-position-vertic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8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                              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8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jc w:val="left"/>
        <w:rPr>
          <w:rFonts w:ascii="方正仿宋_GB2312" w:hAnsi="方正仿宋_GB2312" w:eastAsia="方正仿宋_GB2312" w:cs="方正仿宋_GB2312"/>
          <w:spacing w:val="6"/>
          <w:position w:val="18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320"/>
        <w:textAlignment w:val="auto"/>
        <w:rPr>
          <w:rFonts w:ascii="仿宋_GB2312" w:hAnsi="仿宋_GB2312" w:eastAsia="仿宋_GB2312" w:cs="方正仿宋_GB2312"/>
          <w:color w:val="000000"/>
          <w:spacing w:val="6"/>
          <w:position w:val="18"/>
          <w:sz w:val="32"/>
          <w:szCs w:val="32"/>
        </w:rPr>
      </w:pPr>
      <w:r>
        <w:rPr>
          <w:rFonts w:eastAsia="仿宋_GB2312" w:cs="方正仿宋_GB2312" w:ascii="仿宋_GB2312" w:hAnsi="仿宋_GB2312"/>
          <w:color w:val="000000"/>
          <w:spacing w:val="6"/>
          <w:position w:val="18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580380" cy="1773555"/>
                <wp:effectExtent l="0" t="0" r="635" b="0"/>
                <wp:wrapNone/>
                <wp:docPr id="2" name="画布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360" cy="1773720"/>
                          <a:chOff x="0" y="0"/>
                          <a:chExt cx="5580360" cy="1773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579640" cy="177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1291680"/>
                            <a:ext cx="55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6640"/>
                            <a:ext cx="30942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>三亚市教育研究培训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760" y="1386360"/>
                            <a:ext cx="2084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4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 xml:space="preserve">2023年**月**日印发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735560"/>
                            <a:ext cx="55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4" style="position:absolute;margin-left:1.4pt;margin-top:498.1pt;width:439.4pt;height:139.65pt" coordorigin="28,9962" coordsize="8788,2793">
                <v:rect id="shape_0" stroked="f" o:allowincell="f" style="position:absolute;left:29;top:9962;width:8786;height:2792;mso-wrap-style:none;v-text-anchor:middle;mso-position-horizontal:center;mso-position-horizontal-relative:margin;mso-position-vertical:bottom;mso-position-vertical-relative:margin">
                  <v:fill o:detectmouseclick="t" on="false"/>
                  <v:stroke color="#3465a4" joinstyle="round" endcap="flat"/>
                  <w10:wrap type="none"/>
                </v:rect>
                <v:line id="shape_0" from="29,11996" to="8815,11996" ID="直线 6" stroked="t" o:allowincell="f" style="position:absolute;mso-position-horizontal:center;mso-position-horizontal-relative:margin;mso-position-vertical:bottom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;top:12130;width:4872;height:542;mso-wrap-style:square;v-text-anchor:top;mso-position-horizontal:center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>三亚市教育研究培训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9;top:12145;width:3281;height:542;mso-wrap-style:square;v-text-anchor:top;mso-position-horizontal:center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40" w:hanging="0"/>
                          <w:jc w:val="right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 xml:space="preserve">2023年**月**日印发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,12695" to="8815,12695" ID="直线 9" stroked="t" o:allowincell="f" style="position:absolute;mso-position-horizontal:center;mso-position-horizontal-relative:margin;mso-position-vertical:bottom;mso-position-vertic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91235</wp:posOffset>
              </wp:positionH>
              <wp:positionV relativeFrom="paragraph">
                <wp:posOffset>-169545</wp:posOffset>
              </wp:positionV>
              <wp:extent cx="55054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3.35pt;mso-position-vertical-relative:text;margin-left:7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10910</wp:posOffset>
              </wp:positionH>
              <wp:positionV relativeFrom="paragraph">
                <wp:posOffset>-198120</wp:posOffset>
              </wp:positionV>
              <wp:extent cx="55054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日期 Char"/>
    <w:qFormat/>
    <w:rPr>
      <w:rFonts w:ascii="Times New Roman" w:hAnsi="Times New Roman" w:eastAsia="宋体" w:cs="Times New Roman"/>
      <w:kern w:val="2"/>
      <w:sz w:val="32"/>
      <w:szCs w:val="32"/>
    </w:rPr>
  </w:style>
  <w:style w:type="character" w:styleId="StrongEmphasis">
    <w:name w:val="Strong"/>
    <w:basedOn w:val="Style13"/>
    <w:qFormat/>
    <w:rPr>
      <w:rFonts w:ascii="Times New Roman" w:hAnsi="Times New Roman" w:eastAsia="宋体" w:cs="Times New Roman"/>
      <w:b/>
    </w:rPr>
  </w:style>
  <w:style w:type="character" w:styleId="InternetLink">
    <w:name w:val="Hyperlink"/>
    <w:basedOn w:val="Style13"/>
    <w:rPr>
      <w:rFonts w:ascii="Times New Roman" w:hAnsi="Times New Roman" w:eastAsia="宋体" w:cs="Times New Roman"/>
      <w:color w:val="0563C1"/>
      <w:u w:val="single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NormalCharacter">
    <w:name w:val="NormalCharacter"/>
    <w:qFormat/>
    <w:rPr>
      <w:rFonts w:ascii="Times New Roman" w:hAnsi="Times New Roman" w:eastAsia="宋体" w:cs="Times New Roman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NormalIndent">
    <w:name w:val="Normal Indent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7:00:00Z</dcterms:created>
  <dc:creator>微软用户</dc:creator>
  <dc:description/>
  <dc:language>en-US</dc:language>
  <cp:lastModifiedBy>陈敏</cp:lastModifiedBy>
  <cp:lastPrinted>2018-10-30T11:34:00Z</cp:lastPrinted>
  <dcterms:modified xsi:type="dcterms:W3CDTF">2023-11-07T06:51:22Z</dcterms:modified>
  <cp:revision>38</cp:revision>
  <dc:subject/>
  <dc:title>三亚市教育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04E7D797C840E6B78502706CA634E7_13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