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方寸间的大自然——生态缸的设计与制作》课程研究组成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2850</wp:posOffset>
                </wp:positionH>
                <wp:positionV relativeFrom="page">
                  <wp:posOffset>1761490</wp:posOffset>
                </wp:positionV>
                <wp:extent cx="4885690" cy="7473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747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8"/>
                              <w:gridCol w:w="825"/>
                              <w:gridCol w:w="2521"/>
                              <w:gridCol w:w="1070"/>
                              <w:gridCol w:w="1027"/>
                              <w:gridCol w:w="1673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学分账号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丁勇慧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指导专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邢海珍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综合实践活动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4055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杨明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第二中学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通用技术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8562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吴京桥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第二中学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202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钟进清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通用技术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340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林珍妮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民族中学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677008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黄先兰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1012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吴飞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0371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肖慧君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上外三亚附中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通用技术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27524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曹朗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人大三亚附中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11962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陈妍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华侨学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980180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张晓敏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四中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通用技术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14029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付泽倩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上外三亚附中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09247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孙畅英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四中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04494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梁冬玲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第九小学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劳动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620641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全丽妃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民族中学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695419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柯伟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87605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叶桃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综合实践活动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8208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许雪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三亚市第二小学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17071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志伟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上外三亚附中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pt;height:588.5pt;mso-wrap-distance-left:9pt;mso-wrap-distance-right:9pt;mso-wrap-distance-top:0pt;mso-wrap-distance-bottom:0pt;margin-top:138.7pt;mso-position-vertical-relative:page;margin-left:95.5pt;mso-position-horizontal-relative:page">
                <v:fill opacity="0f"/>
                <v:textbox inset="0in,0in,0in,0in">
                  <w:txbxContent>
                    <w:tbl>
                      <w:tblPr>
                        <w:tblW w:w="769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8"/>
                        <w:gridCol w:w="825"/>
                        <w:gridCol w:w="2521"/>
                        <w:gridCol w:w="1070"/>
                        <w:gridCol w:w="1027"/>
                        <w:gridCol w:w="1673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学分账号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丁勇慧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指导专家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邢海珍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综合实践活动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4055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杨明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第二中学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通用技术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8562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吴京桥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第二中学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202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钟进清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通用技术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340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林珍妮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民族中学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677008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黄先兰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1012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吴飞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0371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肖慧君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上外三亚附中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通用技术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27524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曹朗</w:t>
                            </w:r>
                          </w:p>
                        </w:tc>
                        <w:tc>
                          <w:tcPr>
                            <w:tcW w:w="25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人大三亚附中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11962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陈妍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华侨学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980180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张晓敏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四中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通用技术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14029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付泽倩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上外三亚附中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09247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孙畅英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四中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04494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梁冬玲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第九小学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劳动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620641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全丽妃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民族中学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695419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柯伟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87605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叶桃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综合实践活动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08208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许雪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三亚市第二小学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17071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王志伟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上外三亚附中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邢海珍</cp:lastModifiedBy>
  <dcterms:modified xsi:type="dcterms:W3CDTF">2023-10-27T00:3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