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：</w:t>
      </w:r>
    </w:p>
    <w:tbl>
      <w:tblPr>
        <w:tblW w:w="96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8"/>
        <w:gridCol w:w="1068"/>
        <w:gridCol w:w="1284"/>
        <w:gridCol w:w="3468"/>
        <w:gridCol w:w="588"/>
        <w:gridCol w:w="1728"/>
        <w:gridCol w:w="1044"/>
      </w:tblGrid>
      <w:tr>
        <w:trPr>
          <w:trHeight w:val="793" w:hRule="atLeast"/>
        </w:trPr>
        <w:tc>
          <w:tcPr>
            <w:tcW w:w="9648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蒲日芳学前教育卓越教师工作室成员名单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分账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蒲日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天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天涯区第四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月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立才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瑜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汪嘉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孔真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湾坡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赵飞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谭蓝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八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藤桥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静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月川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锦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俏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怡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2351612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国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可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889970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桂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小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520399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许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9891332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曾招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1989610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芳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本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欧家倩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雪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嘉琪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莫艳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梅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贾朋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2899812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春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7893875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金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永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1098439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晓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外国语学校附属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杜世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巧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8648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美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秀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彩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静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翔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雅安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马小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</w:tbl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阿文</cp:lastModifiedBy>
  <dcterms:modified xsi:type="dcterms:W3CDTF">2023-10-18T13:35:27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31705E9D747C7B808BBB0DFF89D5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