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0"/>
          <w:szCs w:val="40"/>
        </w:rPr>
        <w:t>2023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</w:rPr>
        <w:t>年海南省义务教育质量监测评价团队上海专题研修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</w:rPr>
        <w:t>学员信息回执表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4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填表单位（学校）：                  填表人：               联系电话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80"/>
        <w:gridCol w:w="3730"/>
        <w:gridCol w:w="1811"/>
        <w:gridCol w:w="2079"/>
        <w:gridCol w:w="2767"/>
        <w:gridCol w:w="1664"/>
      </w:tblGrid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性别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工作单位及职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学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学科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航班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是否领队</w:t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31:00Z</dcterms:created>
  <dc:creator>WIN8</dc:creator>
  <dc:description/>
  <dc:language>en-US</dc:language>
  <cp:lastModifiedBy>学仔</cp:lastModifiedBy>
  <dcterms:modified xsi:type="dcterms:W3CDTF">2023-09-28T11:12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8B4E7D44140C2BEF79184CF79C44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