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</w:t>
      </w:r>
    </w:p>
    <w:p>
      <w:pPr>
        <w:pStyle w:val="Normal"/>
        <w:ind w:firstLine="964"/>
        <w:rPr>
          <w:rFonts w:ascii="仿宋_GB2312" w:hAnsi="仿宋_GB2312" w:eastAsia="仿宋_GB2312" w:cs="仿宋_GB2312"/>
          <w:b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三亚市柯伟中学美术卓越教师工作室成员名单</w:t>
      </w:r>
    </w:p>
    <w:tbl>
      <w:tblPr>
        <w:tblW w:w="8420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23"/>
        <w:gridCol w:w="723"/>
        <w:gridCol w:w="860"/>
        <w:gridCol w:w="1460"/>
        <w:gridCol w:w="2860"/>
        <w:gridCol w:w="582"/>
        <w:gridCol w:w="1212"/>
      </w:tblGrid>
      <w:tr>
        <w:trPr>
          <w:trHeight w:val="33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雁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校名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科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柯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177025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丽妃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61119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0564006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蔡亲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5361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985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9398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小姗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7649999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8953183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育才初级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韶菁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898902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嘉晶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978730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450895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远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342929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美术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钟丽娇小学美术卓越教师工作室成员名单</w:t>
      </w:r>
    </w:p>
    <w:tbl>
      <w:tblPr>
        <w:tblW w:w="835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78"/>
        <w:gridCol w:w="950"/>
        <w:gridCol w:w="2860"/>
        <w:gridCol w:w="1540"/>
        <w:gridCol w:w="840"/>
        <w:gridCol w:w="1590"/>
      </w:tblGrid>
      <w:tr>
        <w:trPr>
          <w:trHeight w:val="30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区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雁阵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1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丽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585948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天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65908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蒲  伶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7435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滨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17805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 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688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忠雄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89958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宏捷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752699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琼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0761921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  恒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71201152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  芳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66962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梦茜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4212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立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丹州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463855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  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七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99152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秀娜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3150402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华韵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第二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89131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江丽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07517226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丹妮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5555777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俊魁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水南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79815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艺伟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8436208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翠文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3895151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  成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71622521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  蓉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属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23699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  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17562670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  梦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红沙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37381072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  健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城东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4649303</w:t>
            </w:r>
          </w:p>
        </w:tc>
      </w:tr>
      <w:tr>
        <w:trPr>
          <w:trHeight w:val="3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党秋侠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金鸡岭小学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895895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陆晓峰高中数学卓越教师工作室成员名单</w:t>
      </w:r>
    </w:p>
    <w:tbl>
      <w:tblPr>
        <w:tblW w:w="834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40"/>
        <w:gridCol w:w="1040"/>
        <w:gridCol w:w="3618"/>
        <w:gridCol w:w="920"/>
        <w:gridCol w:w="1730"/>
      </w:tblGrid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晓峰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66880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苏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6721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翠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5867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春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71620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维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51809852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静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8789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莉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961191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天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0759049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运生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30005099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慧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048528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桂玲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4591009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美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1198071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小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1627896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军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08986040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丽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0766929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茜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78927801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治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85668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艳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50918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窦国航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41126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超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07508622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建国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25968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启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180735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发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67854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巨波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6923113</w:t>
            </w:r>
          </w:p>
        </w:tc>
      </w:tr>
      <w:tr>
        <w:trPr>
          <w:trHeight w:val="28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卫征宇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4575903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00"/>
        <w:rPr>
          <w:rFonts w:ascii="仿宋_GB2312" w:hAnsi="仿宋_GB2312" w:eastAsia="仿宋_GB2312" w:cs="仿宋_GB2312"/>
          <w:b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00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687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郭爱霞名师工作室工作室成员名单</w:t>
      </w:r>
    </w:p>
    <w:tbl>
      <w:tblPr>
        <w:tblW w:w="83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爱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俊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段有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荔枝沟初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芳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迎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裕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梦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亚楠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柏琳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慧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婉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兴运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丰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晓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金芬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州区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海秀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廖宽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丽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榆林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斯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梅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玉娥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朝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占明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永瑜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明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丽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牛浩杰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丰和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玉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书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彩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林旺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睿铭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晓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洋森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肖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斌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明筱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玉婷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中益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龚祚奎中学历史卓越教师工作室成员名单</w:t>
      </w:r>
    </w:p>
    <w:tbl>
      <w:tblPr>
        <w:tblW w:w="827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705"/>
        <w:gridCol w:w="945"/>
        <w:gridCol w:w="3900"/>
        <w:gridCol w:w="1318"/>
        <w:gridCol w:w="1410"/>
      </w:tblGrid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批次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龚祚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致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青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小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海棠区进士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娜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梅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支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梨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慧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邢孔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暖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冬月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静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金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义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婧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祖护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骆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一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瑞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磊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正军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丽娟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仙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亮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星荣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建华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邱际波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肖玉莲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训江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莘千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丽艳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宗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磊晶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飞蛟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卉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晶晶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昕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洪雅慧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惠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崖州湾科技城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  <w:tr>
        <w:trPr>
          <w:trHeight w:val="30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婧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燕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第二批</w:t>
            </w:r>
          </w:p>
        </w:tc>
      </w:tr>
    </w:tbl>
    <w:p>
      <w:pPr>
        <w:pStyle w:val="Normal"/>
        <w:widowControl/>
        <w:jc w:val="both"/>
        <w:rPr>
          <w:rFonts w:ascii="宋体" w:hAnsi="宋体" w:eastAsia="宋体" w:cs="宋体"/>
          <w:color w:val="000000"/>
          <w:kern w:val="0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2"/>
          <w:szCs w:val="2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兰静特殊教育卓越教师工作室成员名单</w:t>
      </w:r>
    </w:p>
    <w:tbl>
      <w:tblPr>
        <w:tblW w:w="8258" w:type="dxa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990"/>
        <w:gridCol w:w="990"/>
        <w:gridCol w:w="2898"/>
        <w:gridCol w:w="1200"/>
        <w:gridCol w:w="2180"/>
      </w:tblGrid>
      <w:tr>
        <w:trPr>
          <w:trHeight w:val="28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静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9868719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玺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3889367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婉琴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95378895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梦缘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626028823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8982812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淑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40221016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春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3769275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婵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8984703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穆惠云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987621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康乐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989929</w:t>
            </w:r>
          </w:p>
        </w:tc>
      </w:tr>
      <w:tr>
        <w:trPr>
          <w:trHeight w:val="4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凯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0897273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香龄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0769134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4696461</w:t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钟宇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76655907</w:t>
            </w:r>
          </w:p>
        </w:tc>
      </w:tr>
      <w:tr>
        <w:trPr>
          <w:trHeight w:val="30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竞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03622335</w:t>
            </w:r>
          </w:p>
        </w:tc>
      </w:tr>
      <w:tr>
        <w:trPr>
          <w:trHeight w:val="31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珍珍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423620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丽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特殊教育学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76861536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1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附件</w:t>
      </w:r>
      <w:r>
        <w:rPr>
          <w:rFonts w:eastAsia="仿宋_GB2312" w:cs="仿宋_GB2312" w:ascii="仿宋_GB2312" w:hAnsi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：</w:t>
      </w:r>
    </w:p>
    <w:p>
      <w:pPr>
        <w:pStyle w:val="Normal"/>
        <w:ind w:firstLine="1124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三亚市高秋玲中小学心理卓越教师工作室成员名单</w:t>
      </w:r>
    </w:p>
    <w:tbl>
      <w:tblPr>
        <w:tblW w:w="849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"/>
        <w:gridCol w:w="905"/>
        <w:gridCol w:w="992"/>
        <w:gridCol w:w="3605"/>
        <w:gridCol w:w="835"/>
        <w:gridCol w:w="1660"/>
      </w:tblGrid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分账号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秋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3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92561277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285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22077931</w:t>
            </w:r>
          </w:p>
        </w:tc>
      </w:tr>
      <w:tr>
        <w:trPr>
          <w:trHeight w:val="4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小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904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89952826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瑞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528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31039572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才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99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340772</w:t>
            </w:r>
          </w:p>
        </w:tc>
      </w:tr>
      <w:tr>
        <w:trPr>
          <w:trHeight w:val="4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瑶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1478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45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八一小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20899122</w:t>
            </w:r>
          </w:p>
        </w:tc>
      </w:tr>
      <w:tr>
        <w:trPr>
          <w:trHeight w:val="4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慧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13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月川小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08998697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64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9890038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389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十小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389709144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6404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84654785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慧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18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西南大学三亚学校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62913127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英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337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上海世外教育附属外国语学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889722728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瑜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1856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58994170</w:t>
            </w:r>
          </w:p>
        </w:tc>
      </w:tr>
      <w:tr>
        <w:trPr>
          <w:trHeight w:val="5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海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3732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雏雁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76091516</w:t>
            </w:r>
          </w:p>
        </w:tc>
      </w:tr>
    </w:tbl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2"/>
          <w:szCs w:val="22"/>
          <w:u w:val="none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香水百合</cp:lastModifiedBy>
  <dcterms:modified xsi:type="dcterms:W3CDTF">2023-09-15T02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