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卢丽燕名师工作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研修主题活动安排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86"/>
        <w:gridCol w:w="1696"/>
        <w:gridCol w:w="1472"/>
        <w:gridCol w:w="1077"/>
        <w:gridCol w:w="10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日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活动内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活动地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参加人员</w:t>
            </w:r>
          </w:p>
        </w:tc>
      </w:tr>
      <w:tr>
        <w:trPr>
          <w:trHeight w:val="20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全天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报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壮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儋州某酒店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省规划课题《基于实践活动的高中语文课型建构研究》成果推广专家指导团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卢丽燕、董洋、胡斯达、汪小丽、翁壮中、何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上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:50-8: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氓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陈玉琼（儋州长坡中学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儋州长坡中学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省规划课题《基于实践活动的高中语文课型建构研究》成果推广专家指导团队及应用课题组成员</w:t>
            </w:r>
          </w:p>
        </w:tc>
      </w:tr>
      <w:tr>
        <w:trPr>
          <w:trHeight w:val="68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:40-9:2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登高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王佳韵（儋州两院中学）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:40-10: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《青春飞扬诗歌创作分享会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董洋（海南中学三学校 ）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:30-11: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基于实践活动的高中语文育人方式变革实施路径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卢丽燕（三亚市教育研究培训院）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1:20-12: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课议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交流研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卢丽燕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下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:00-17: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交流研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胡斯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:00-22: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报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翁壮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保亭某酒店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三亚市卢丽燕名师工作室全体成员</w:t>
            </w:r>
          </w:p>
          <w:p>
            <w:pPr>
              <w:pStyle w:val="Normal"/>
              <w:ind w:firstLine="23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上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7:50-8: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第四单元教学《家乡文化生活单元教学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李育瑾（保亭中学）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保亭中学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:40-9: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《青春之歌创作升格》——大单元教学之阅读与创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董洋（海南中学三亚学校）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:35-10: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《谁人不道家乡美 何人不起桑梓情 —— “家乡文化生活”单元项目化学习 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胡斯达：（三亚市第一中学）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2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:25-11: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专题讲座：《大单元教学：有效整合与教学流程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王春娇（保亭县教育研训中心）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1:15-12: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题讲座：《基于“阅读与表达”素养提升的大单元教学实施路径——以项目化作文教学为例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卢丽燕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（三亚市教育研究培训院）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下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:00-18: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红色经典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阅读分享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董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返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59:19Z</dcterms:created>
  <dc:creator>sueri</dc:creator>
  <dc:description/>
  <dc:language>en-US</dc:language>
  <cp:lastModifiedBy>香水百合</cp:lastModifiedBy>
  <dcterms:modified xsi:type="dcterms:W3CDTF">2023-09-13T05:0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F126D8ABB4BAC908691E291ED457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