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</w:rPr>
        <w:t>三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72"/>
          <w:szCs w:val="72"/>
          <w:lang w:eastAsia="zh-CN"/>
        </w:rPr>
        <w:t>亚市教育研究培训院文件</w:t>
      </w:r>
    </w:p>
    <w:p>
      <w:pPr>
        <w:pStyle w:val="Normal"/>
        <w:spacing w:before="0" w:after="0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三教研训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**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-SA"/>
        </w:rPr>
        <w:t>号</w:t>
      </w:r>
    </w:p>
    <w:p>
      <w:pPr>
        <w:pStyle w:val="Normal"/>
        <w:spacing w:lineRule="exact" w:line="200" w:before="0" w:after="0"/>
        <w:rPr>
          <w:rFonts w:ascii="Calibri" w:hAnsi="Calibri" w:eastAsia="宋体" w:cs="黑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cs="黑体" w:ascii="Calibri" w:hAnsi="Calibri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65405</wp:posOffset>
                </wp:positionV>
                <wp:extent cx="5701030" cy="2540"/>
                <wp:effectExtent l="635" t="12700" r="635" b="1270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096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15pt" to="447.35pt,5.3pt" ID="直线 24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三亚市教育研究培训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于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转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《关于组织实施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海南省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英语骨干教师提高培训的通知》的通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公文小标宋" w:hAnsi="方正公文小标宋" w:eastAsia="方正公文小标宋" w:cs="方正公文小标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方正公文小标宋" w:cs="方正公文小标宋" w:ascii="方正公文小标宋" w:hAnsi="方正公文小标宋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市直属中学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 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现将</w:t>
      </w:r>
      <w:r>
        <w:rPr>
          <w:rFonts w:ascii="仿宋" w:hAnsi="仿宋" w:cs="仿宋" w:eastAsia="仿宋"/>
          <w:color w:val="000000"/>
          <w:sz w:val="32"/>
          <w:szCs w:val="32"/>
        </w:rPr>
        <w:t>海南省中小学教师培训工作领导小组办公室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《关于组织实施</w:t>
      </w: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海南省中学英语骨干教师提高培训的通知》（琼师训〔</w:t>
      </w: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78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）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文件通知转发给你们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见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。并就有关事宜通知如下：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培训对象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我市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中学英语骨干教师</w:t>
      </w: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,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专兼职教研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名额分配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市教培院初中英语教研员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，第一中学、人大附三亚学校、上外三亚附中各选派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中学英语骨干教师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、培训安排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  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集中培训的时间、地点详见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四、培训经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20"/>
        <w:jc w:val="left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详见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报名要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请各市直属中学认真落实好参训学员名单。并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日前将参训学员信息表（附件 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发送至邮箱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547721350 </w:t>
      </w: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@qq.com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。同时，要求参训人员按规定的时间、地点参加集中培训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2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280" w:right="0" w:hanging="12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关于组织实施</w:t>
      </w:r>
      <w:r>
        <w:rPr>
          <w:rFonts w:eastAsia="仿宋" w:cs="仿宋" w:ascii="仿宋" w:hAnsi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海南省中学英语骨干教师提高培训的通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2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参训学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信息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                   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                                 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840"/>
        <w:jc w:val="left"/>
        <w:textAlignment w:val="auto"/>
        <w:rPr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亚市教育研究培训院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                             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联系人：陈老师；联系电话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379937668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(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此件主动公开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8415</wp:posOffset>
                </wp:positionH>
                <wp:positionV relativeFrom="margin">
                  <wp:posOffset>6326505</wp:posOffset>
                </wp:positionV>
                <wp:extent cx="5580380" cy="1773555"/>
                <wp:effectExtent l="0" t="0" r="635" b="0"/>
                <wp:wrapNone/>
                <wp:docPr id="2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 xml:space="preserve">2023年9月12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1.45pt;margin-top:498.15pt;width:439.4pt;height:139.65pt" coordorigin="29,9963" coordsize="8788,2793">
                <v:rect id="shape_0" stroked="f" o:allowincell="f" style="position:absolute;left:30;top:9963;width:8786;height:2792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30,11997" to="8816,11997" ID="M_topline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12131;width:4872;height:54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2146;width:3281;height:54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 xml:space="preserve">2023年9月12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,12696" to="8816,12696" ID="直线 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)</w:t>
      </w:r>
    </w:p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3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 xml:space="preserve">2023年9月11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1.4pt;margin-top:498.1pt;width:439.4pt;height:139.65pt" coordorigin="28,9962" coordsize="8788,2793">
                <v:rect id="shape_0" stroked="f" o:allowincell="f" style="position:absolute;left:29;top:9962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29,11996" to="8815,11996" ID="M_topline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;top:12130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12145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 xml:space="preserve">2023年9月11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,12695" to="8815,12695" ID="直线 8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32"/>
      <w:szCs w:val="32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00:00Z</dcterms:created>
  <dc:creator>微软用户</dc:creator>
  <dc:description/>
  <dc:language>en-US</dc:language>
  <cp:lastModifiedBy>陈敏</cp:lastModifiedBy>
  <cp:lastPrinted>2018-10-30T11:34:00Z</cp:lastPrinted>
  <dcterms:modified xsi:type="dcterms:W3CDTF">2023-09-12T01:41:34Z</dcterms:modified>
  <cp:revision>38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527618F1E28E4C48A461DCF42E7D1EC4_13</vt:lpwstr>
  </property>
  <property fmtid="{D5CDD505-2E9C-101B-9397-08002B2CF9AE}" pid="4" name="KSOProductBuildVer">
    <vt:lpwstr>2052-12.1.0.15120</vt:lpwstr>
  </property>
  <property fmtid="{D5CDD505-2E9C-101B-9397-08002B2CF9AE}" pid="5" name="KSOSaveFontToCloudKey">
    <vt:lpwstr>190421245_embed</vt:lpwstr>
  </property>
  <property fmtid="{D5CDD505-2E9C-101B-9397-08002B2CF9AE}" pid="6" name="commondata">
    <vt:lpwstr>commondata</vt:lpwstr>
  </property>
</Properties>
</file>