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</w:rPr>
        <w:t>三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  <w:t>亚市教育研究培训院文件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三教研训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200" w:before="0" w:after="0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三亚市教育研究培训院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关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转发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《关于组织实施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年中学研学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实践教师能力提升培训的通知》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的通知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各市直属中学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1A1A1A"/>
          <w:spacing w:val="0"/>
          <w:kern w:val="0"/>
          <w:sz w:val="32"/>
          <w:szCs w:val="32"/>
          <w:lang w:val="en-US" w:eastAsia="zh-CN" w:bidi="ar"/>
        </w:rPr>
        <w:t xml:space="preserve">   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现将</w:t>
      </w:r>
      <w:r>
        <w:rPr>
          <w:rFonts w:ascii="仿宋_GB2312" w:hAnsi="仿宋_GB2312" w:cs="仿宋_GB2312" w:eastAsia="仿宋_GB2312"/>
          <w:sz w:val="32"/>
          <w:szCs w:val="32"/>
        </w:rPr>
        <w:t>海南省中小学教师培训工作领导小组办公室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《关于组织实施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中学研学实践教师能力提升培训的通知》（琼师训〔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79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号）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文件通知转发给你们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。并就有关事宜通知如下： 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一、培训对象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我市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中学研学实践教师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教研员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二、名额分配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市教培院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海中三亚学校、上外三亚附中、人大附三亚学校、第二中学、民族中学各选派一名教师参加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、培训安排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  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集中培训的时间、地点详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lang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四、交通安排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详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705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五、培训经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705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详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705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六、报名要求</w:t>
      </w:r>
    </w:p>
    <w:p>
      <w:pPr>
        <w:pStyle w:val="Normal"/>
        <w:keepNext w:val="false"/>
        <w:keepLines w:val="false"/>
        <w:widowControl/>
        <w:pBdr/>
        <w:spacing w:before="0" w:after="0"/>
        <w:ind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请各相关学校认真落实好参训学员名单。并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日前将参训学员信息表（附件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）发送至邮箱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3907807972@163.com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同时，要求参训人员按规定的时间、地点参加集中培训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关于组织实施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中学研学实践教师能力提升培训的通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训学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信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                   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                                 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384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三亚市教育研究培训院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                               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联系人：黄老师，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13907607972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FangSong_GB2312;仿宋_GB2312" w:hAnsi="FangSong_GB2312;仿宋_GB2312" w:cs="FangSong_GB2312;仿宋_GB2312" w:eastAsia="FangSong_GB2312;仿宋_GB2312"/>
          <w:sz w:val="32"/>
        </w:rPr>
        <w:t>（此件主动公开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9月12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9月12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Verdana">
    <w:charset w:val="00"/>
    <w:family w:val="auto"/>
    <w:pitch w:val="default"/>
  </w:font>
  <w:font w:name="黑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黄泽诗</cp:lastModifiedBy>
  <cp:lastPrinted>2018-10-30T11:34:00Z</cp:lastPrinted>
  <dcterms:modified xsi:type="dcterms:W3CDTF">2023-09-12T08:52:38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411</vt:lpwstr>
  </property>
  <property fmtid="{D5CDD505-2E9C-101B-9397-08002B2CF9AE}" pid="4" name="KSOSaveFontToCloudKey">
    <vt:lpwstr>190421245_embed</vt:lpwstr>
  </property>
</Properties>
</file>