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19"/>
        <w:gridCol w:w="3572"/>
      </w:tblGrid>
      <w:tr>
        <w:trPr>
          <w:trHeight w:val="270" w:hRule="atLeast"/>
        </w:trPr>
        <w:tc>
          <w:tcPr>
            <w:tcW w:w="830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三亚市郭爱霞数学名师工作室鸿雁成员带培对象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带培对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鸿雁教师姓名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维康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海秀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俊英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海秀</w:t>
            </w:r>
          </w:p>
        </w:tc>
      </w:tr>
      <w:tr>
        <w:trPr>
          <w:trHeight w:val="25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小平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斯殷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许文璐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斯殷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黎学芝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赵明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碧蓝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赵明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林天云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黄玉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秦慧敏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黄玉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陈晨晨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豪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玉娇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豪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罗湘湘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芳芳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小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洁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尚阳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邢增香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林鲁星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符香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甄汉江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蒲雅婷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谢德飞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文蕊蕊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黎吉健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王慕姬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泰友国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罗凯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兰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苏运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金芬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丁圆月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雪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黄妹娇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张燕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红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于佳欣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红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张艳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梅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张家鑫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梅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林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董锐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</w:tr>
      <w:tr>
        <w:trPr>
          <w:trHeight w:val="29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王梅珍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迎春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冯艳威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邹美红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林琳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金智慧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林秋焕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冯久山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陈海娇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李维庭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马硕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翁泽敏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万军楼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浩杰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薇</cp:lastModifiedBy>
  <dcterms:modified xsi:type="dcterms:W3CDTF">2023-07-21T01:3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0ADEAF3754F2BB64355F202A3FC3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