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：</w:t>
      </w:r>
    </w:p>
    <w:tbl>
      <w:tblPr>
        <w:tblW w:w="7863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63"/>
        <w:gridCol w:w="1000"/>
        <w:gridCol w:w="3630"/>
        <w:gridCol w:w="841"/>
        <w:gridCol w:w="1629"/>
      </w:tblGrid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惠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教育研究培训院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娟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荔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永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星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崖州区水南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贻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赵云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雪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金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光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早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小卜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小莎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谢莉群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志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执欢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韦海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孙潇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杨雁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郭小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四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精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晓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32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丽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陶香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黎健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崖州区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符青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潘显昭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黎惠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莫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卢娜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鸿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一批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关丹妮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许玉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抱龙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冯秋雨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静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科技城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江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慧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马小弟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诗娟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叶秋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罗琼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莹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胡基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淑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育才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郑伟霞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二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黄平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君彦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卢武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丁浩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瀚彬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吕婷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同心家园第二十九期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江波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翁娇雪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区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再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卢喜芬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娇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雪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翠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张国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才娜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元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区高山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琪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3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永霞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夸丽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邓丽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黄涓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何佳颖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林红霞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天涯区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陈有雪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沈奕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夏雪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三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刘顺银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戴飞飞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第一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楼烨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吉阳区同心家园第二十九期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段雪雪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李雪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黎香韵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嘉梨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27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队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吴周童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麦莉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天涯区第二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孙世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抱龙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桑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区古城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黎文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容孝婷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苏秋棠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崖州中心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  <w:tr>
        <w:trPr>
          <w:trHeight w:val="2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冼芳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第五幼儿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第二批</w:t>
            </w:r>
          </w:p>
        </w:tc>
      </w:tr>
    </w:tbl>
    <w:p>
      <w:pPr>
        <w:pStyle w:val="1"/>
        <w:ind w:firstLine="440"/>
        <w:jc w:val="center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张玲</cp:lastModifiedBy>
  <dcterms:modified xsi:type="dcterms:W3CDTF">2023-06-29T08:12:49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E9D1E42454F62BD1905C87ACFBCD1_13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