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：</w:t>
      </w:r>
    </w:p>
    <w:tbl>
      <w:tblPr>
        <w:tblW w:w="776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93"/>
        <w:gridCol w:w="970"/>
        <w:gridCol w:w="4080"/>
        <w:gridCol w:w="620"/>
        <w:gridCol w:w="1300"/>
      </w:tblGrid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蒲日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姝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亚市第二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天真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三亚市天涯区第四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月仙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中心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丽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立才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瑜娟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中心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汪嘉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孔真真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海棠区湾坡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赵飞飞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谭蓝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八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芬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藤桥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静雯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月川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邓锦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海棠区第二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俏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育才中心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怡坤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水親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华丽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32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可娟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桂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小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五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9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许芬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曾招琦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颖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芳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本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海棠区中心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欧家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东岸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雪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嘉琪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莫艳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同心家园第一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梅丽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贾朋薇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二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春娇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丽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金鸥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永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同心家园第一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晓帆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外国语学校附属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杜世文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巧巧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蓝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吉阳区同心家园第一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美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同心家园第一期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秀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彩红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瑞海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蓝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静静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第七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翔玮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区雅安幼儿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</w:tbl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1"/>
        <w:ind w:hanging="0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张玲</cp:lastModifiedBy>
  <dcterms:modified xsi:type="dcterms:W3CDTF">2023-06-29T08:13:42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F090B11CD4AF1A484C63103A2BE17_1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