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附件：</w:t>
      </w:r>
    </w:p>
    <w:tbl>
      <w:tblPr>
        <w:tblW w:w="83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89"/>
        <w:gridCol w:w="3722"/>
        <w:gridCol w:w="1360"/>
        <w:gridCol w:w="1220"/>
      </w:tblGrid>
      <w:tr>
        <w:trPr>
          <w:trHeight w:val="270" w:hRule="atLeast"/>
        </w:trPr>
        <w:tc>
          <w:tcPr>
            <w:tcW w:w="830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三亚市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郭爱霞</w:t>
            </w:r>
            <w:del w:id="0" w:author="罗禹" w:date="2023-06-27T14:40:00Z">
              <w:r>
                <w:rPr>
                  <w:rFonts w:ascii="仿宋_GB2312" w:hAnsi="仿宋_GB2312" w:cs="仿宋_GB2312" w:eastAsia="仿宋_GB2312"/>
                  <w:b/>
                  <w:bCs/>
                  <w:color w:val="000000"/>
                  <w:kern w:val="0"/>
                  <w:sz w:val="32"/>
                  <w:szCs w:val="32"/>
                  <w:lang w:val="en-US" w:eastAsia="zh-CN"/>
                </w:rPr>
                <w:delText>初中数学</w:delText>
              </w:r>
            </w:del>
            <w:ins w:id="1" w:author="罗禹" w:date="2023-06-27T14:40:00Z">
              <w:r>
                <w:rPr>
                  <w:rFonts w:ascii="仿宋_GB2312" w:hAnsi="仿宋_GB2312" w:cs="仿宋_GB2312" w:eastAsia="仿宋_GB2312"/>
                  <w:b/>
                  <w:bCs/>
                  <w:color w:val="000000"/>
                  <w:kern w:val="0"/>
                  <w:sz w:val="32"/>
                  <w:szCs w:val="32"/>
                  <w:lang w:val="en-US" w:eastAsia="zh-CN"/>
                </w:rPr>
                <w:t>名师</w:t>
              </w:r>
            </w:ins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工作室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成员名单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所在学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雁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培养批次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爱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俊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俊红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段有新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荔枝沟初级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芳芳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迎春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裕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梦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亚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柏琳琳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慧萍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婉莹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兴运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丰荣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斌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晓兰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尹金芬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冬雪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海秀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宽宽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丽丽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斯殷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艳梅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玉娥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欢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朝丰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占明丽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永瑜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明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艳丽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牛浩杰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玉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书江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豪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彩虹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林旺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睿铭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晓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洋森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肖汶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郝斌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洋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明筱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玉婷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齐琪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中益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04:44Z</dcterms:created>
  <dc:creator>sueri</dc:creator>
  <dc:description/>
  <dc:language>en-US</dc:language>
  <cp:lastModifiedBy>罗禹</cp:lastModifiedBy>
  <dcterms:modified xsi:type="dcterms:W3CDTF">2023-06-27T06:41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044838726F410CAB1978352D33093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