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三亚市“雁领天涯”李泓乐小学音乐卓越教师工作室成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16"/>
        <w:gridCol w:w="2336"/>
        <w:gridCol w:w="1216"/>
        <w:gridCol w:w="1396"/>
        <w:gridCol w:w="153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雁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泓乐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4896720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小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9456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899968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静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36069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燕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157694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星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714150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姝君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1196493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小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州区拱北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089845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媚媚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179166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欣欣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03027065</w:t>
            </w:r>
          </w:p>
        </w:tc>
      </w:tr>
      <w:tr>
        <w:trPr>
          <w:trHeight w:val="5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信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976663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俐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8991005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欣桐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4056022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林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744603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南山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870859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毓喜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涯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982650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晓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8601117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王碧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涯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00501566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甄艳坤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2476916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宋慧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86117537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苏佳佳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吉阳区月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397679618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邢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吉阳区月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380751556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郭晓倩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第九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820894042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林道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海棠区第一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12088089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高成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吉阳区河东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89768792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陈泽桦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9145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队八一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24899877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陈人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9145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队八一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89768792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高江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吉阳区丹州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07100909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伍晓青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第七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直属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09191015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媛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二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67071671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蓝雪姣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亚市第二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阳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6722935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麦贤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崖州区崖城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363753825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殷国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三亚市崖州区保港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崖州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38768692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傅少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林旺小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海棠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907602079</w:t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tbl>
      <w:tblPr>
        <w:tblW w:w="8874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30"/>
        <w:gridCol w:w="980"/>
        <w:gridCol w:w="3915"/>
        <w:gridCol w:w="853"/>
        <w:gridCol w:w="1561"/>
        <w:gridCol w:w="1035"/>
      </w:tblGrid>
      <w:tr>
        <w:trPr>
          <w:trHeight w:val="860" w:hRule="atLeast"/>
        </w:trPr>
        <w:tc>
          <w:tcPr>
            <w:tcW w:w="887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562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“雁领天涯”龚祚奎中学历史卓越教师工作室成员名单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雁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祚奎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098826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522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致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97583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青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98575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小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488869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慧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895217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梅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00982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支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034164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梨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6453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慧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089918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孔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8181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暖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3596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冬月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767078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静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756820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金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89299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089601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婧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3865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祖护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894406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骆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523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957718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瑞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11958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宋磊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89980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正军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689899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89717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丽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760051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仙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193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亮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488057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星荣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837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建华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893766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际波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875939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玉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474729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训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089578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莘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898276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丽艳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09040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宗旗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08065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磊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812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飞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7474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卉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6857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晶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375399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899376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雅慧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3079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089060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惠林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306823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5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婧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76279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亚市“雁领天涯”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钟丽娇小学美术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卓越教师工作室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/>
        </w:rPr>
        <w:t>成员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名单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80"/>
        <w:gridCol w:w="3720"/>
        <w:gridCol w:w="975"/>
        <w:gridCol w:w="870"/>
        <w:gridCol w:w="1455"/>
      </w:tblGrid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  <w:t>姓名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  <w:t>所在学校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rFonts w:ascii="等线" w:hAnsi="等线" w:cs="等线" w:eastAsia="等线"/>
                <w:b w:val="false"/>
                <w:bCs w:val="false"/>
                <w:color w:val="000000"/>
                <w:sz w:val="21"/>
                <w:szCs w:val="21"/>
              </w:rPr>
              <w:t>区</w:t>
            </w:r>
            <w:r>
              <w:rPr>
                <w:rFonts w:eastAsia="等线" w:cs="等线" w:ascii="等线" w:hAnsi="等线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等线" w:hAnsi="等线" w:cs="等线" w:eastAsia="等线"/>
                <w:b w:val="false"/>
                <w:bCs w:val="false"/>
                <w:color w:val="000000"/>
                <w:sz w:val="21"/>
                <w:szCs w:val="21"/>
              </w:rPr>
              <w:t>直属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  <w:t>雁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bidi="ar-SA"/>
              </w:rPr>
              <w:t>联系方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lang w:val="en-US" w:bidi="ar-S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钟丽娇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领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87658594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苏天新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教育研究培训院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97616590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伶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实验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807674353</w:t>
            </w:r>
          </w:p>
        </w:tc>
      </w:tr>
      <w:tr>
        <w:trPr>
          <w:trHeight w:val="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李海滨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59571780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艳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三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天涯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8766668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王忠雄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崖州区崖城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崖州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5188995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海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海棠区海燕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海棠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6475124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林宏捷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崖州区崖城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崖州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64752699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林琼文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四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天涯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89076192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刘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恒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中国人民大学附属中学三亚学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/>
              <w:t>1837120115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芳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中国人民解放军</w:t>
            </w:r>
            <w:r>
              <w:rPr>
                <w:bCs/>
              </w:rPr>
              <w:t>91458</w:t>
            </w:r>
            <w:r>
              <w:rPr>
                <w:bCs/>
              </w:rPr>
              <w:t>部队八一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鸿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387666962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陆梦茜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七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6376421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林立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吉阳区丹州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吉阳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818463855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苏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哲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七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888999152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孙秀娜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93150402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陈华韵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吉阳区第二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吉阳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12089131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张江丽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中国人民大学附属中学三亚学校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0"/>
                <w:szCs w:val="20"/>
              </w:rPr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6075172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王丹妮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第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6555577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bCs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张俊魁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崖州区水南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崖州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87679815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高艺伟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三亚市实验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37843620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陈翠文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吉阳区月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吉阳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13895151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王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成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三亚市吉阳区月川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吉阳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857162252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/>
              <w:t>2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林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蓉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三亚市第一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直属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39768236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睿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三亚市吉阳区荔枝沟小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吉阳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雏雁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37175626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val="en-US" w:eastAsia="zh-CN" w:bidi="ar-SA"/>
              </w:rPr>
            </w:pPr>
            <w:r>
              <w:rPr>
                <w:bCs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任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梦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三亚市吉阳区红沙小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吉阳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雏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1523738107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郑</w:t>
            </w:r>
            <w:r>
              <w:rPr>
                <w:rFonts w:cs="Calibri" w:eastAsia="Calibri"/>
                <w:bCs/>
                <w:lang w:val="en-US" w:eastAsia="zh-CN"/>
              </w:rPr>
              <w:t xml:space="preserve">  </w:t>
            </w:r>
            <w:r>
              <w:rPr>
                <w:bCs/>
                <w:lang w:val="en-US" w:eastAsia="zh-CN"/>
              </w:rPr>
              <w:t>健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/>
              <w:t>三亚市崖州区崖城</w:t>
            </w:r>
            <w:r>
              <w:rPr>
                <w:lang w:val="en-US" w:eastAsia="zh-CN"/>
              </w:rPr>
              <w:t>城东小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/>
              <w:t>崖州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</w:rPr>
            </w:pPr>
            <w:r>
              <w:rPr/>
              <w:t>雏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08464930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lang w:eastAsia="zh-CN"/>
              </w:rPr>
              <w:t>党秋侠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lang w:eastAsia="zh-CN"/>
              </w:rPr>
              <w:t>三亚市天涯区金鸡岭小学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lang w:eastAsia="zh-CN"/>
              </w:rPr>
              <w:t>天涯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lang w:eastAsia="zh-CN"/>
              </w:rPr>
              <w:t>雏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lang w:val="en-US"/>
              </w:rPr>
              <w:t>18389589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tbl>
      <w:tblPr>
        <w:tblW w:w="882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8"/>
        <w:gridCol w:w="825"/>
        <w:gridCol w:w="4580"/>
        <w:gridCol w:w="807"/>
        <w:gridCol w:w="558"/>
        <w:gridCol w:w="1492"/>
      </w:tblGrid>
      <w:tr>
        <w:trPr>
          <w:trHeight w:val="480" w:hRule="atLeast"/>
        </w:trPr>
        <w:tc>
          <w:tcPr>
            <w:tcW w:w="88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“雁领天涯”田玉胜中学化学卓越教师工作室成员名单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雁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玉胜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6406417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金来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0895041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先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0043325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培培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10760799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萍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9758448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声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190903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丽梅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0763321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成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585528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春妙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760383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洁露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48453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美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81735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才园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8958937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华鹏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2094643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文娟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78978972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冬阳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3896250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爱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685580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琼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745307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伟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9191578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江涛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2208832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淑华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76018909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方娜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8987502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鸿雪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8998074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鸣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7897620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金娇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76745265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帅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78973780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晓燕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38963096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76169764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妮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2702807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东瀛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89723869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君惠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3083197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云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89835594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蓉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0893071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鑫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43075328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莎莎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71929573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丽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624520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冼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燕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98295490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tbl>
      <w:tblPr>
        <w:tblW w:w="881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6"/>
        <w:gridCol w:w="927"/>
        <w:gridCol w:w="3810"/>
        <w:gridCol w:w="870"/>
        <w:gridCol w:w="1570"/>
        <w:gridCol w:w="1070"/>
      </w:tblGrid>
      <w:tr>
        <w:trPr>
          <w:trHeight w:val="380" w:hRule="atLeast"/>
        </w:trPr>
        <w:tc>
          <w:tcPr>
            <w:tcW w:w="8813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ind w:firstLine="562"/>
              <w:jc w:val="both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“雁领天涯”张艳玲小学英语卓越教师工作室成员名单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39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增珠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856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立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74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丽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2042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秀荣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99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555109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茜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9936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子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960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晓翠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46838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632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诺彤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89533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慧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01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栗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768708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倩倩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11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阳琪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8602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蝶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8203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9990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5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470182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丹惠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2724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8109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慧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079750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505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雪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424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09607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851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莉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75050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云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29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丽霞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915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世胜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8050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积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6420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丹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2076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春红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68780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19538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淑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月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368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明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5931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辉岐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139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春雨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226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石磊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7268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文君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798063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余娥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临高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4489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诗瑶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公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46934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天娜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研训中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93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5356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树立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992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欢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三更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52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62622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晶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556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娇雨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744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秀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89980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娟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791351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思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476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丽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抱龙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378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镇海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61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静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308557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1240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文需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467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103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89700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204110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鋆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159472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降丽雪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089860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佳佳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736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836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8"/>
        <w:gridCol w:w="4933"/>
        <w:gridCol w:w="813"/>
        <w:gridCol w:w="813"/>
      </w:tblGrid>
      <w:tr>
        <w:trPr>
          <w:trHeight w:val="757" w:hRule="atLeast"/>
        </w:trPr>
        <w:tc>
          <w:tcPr>
            <w:tcW w:w="836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亚市“雁领天涯”周灿文高中英语卓越教师工作室成员名单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灿文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海霞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阳冬莉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宇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丽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颖娜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红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云辉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鑫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晓贞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蓉蓉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丽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纪玩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妙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丽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龙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赛花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雅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莹芷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宛璐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晓薇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婷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碧云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宗梅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明玥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3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雪瑚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蔓芬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雏雁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40:18Z</dcterms:created>
  <dc:creator>sueri</dc:creator>
  <dc:description/>
  <dc:language>en-US</dc:language>
  <cp:lastModifiedBy>sueri</cp:lastModifiedBy>
  <dcterms:modified xsi:type="dcterms:W3CDTF">2023-06-13T07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