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三亚市中小学幼儿园学分管理先进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7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278"/>
      </w:tblGrid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单   位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海棠区教育局教学研究室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天涯区教育研究培训中心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吉阳区教育研究培训中心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崖州区教育局教学研究室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中国人民大学附属中学三亚学校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第一中学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第七小学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崖州区崖城中学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中国人民解放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145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部队八一小学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中国人民解放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145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部队八一中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1:39Z</dcterms:created>
  <dc:creator>Administrator</dc:creator>
  <dc:description/>
  <dc:language>en-US</dc:language>
  <cp:lastModifiedBy>南山喃</cp:lastModifiedBy>
  <dcterms:modified xsi:type="dcterms:W3CDTF">2023-04-18T08:5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