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</w:rPr>
        <w:t>三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  <w:t>亚市教育研究培训院文件</w:t>
      </w:r>
    </w:p>
    <w:p>
      <w:pPr>
        <w:pStyle w:val="Normal"/>
        <w:spacing w:before="0" w:after="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三教研训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号</w:t>
      </w:r>
    </w:p>
    <w:p>
      <w:pPr>
        <w:pStyle w:val="Normal"/>
        <w:spacing w:lineRule="exact" w:line="200" w:before="0" w:after="0"/>
        <w:rPr>
          <w:rFonts w:ascii="Calibri" w:hAnsi="Calibri" w:eastAsia="宋体" w:cs="黑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黑体" w:ascii="Calibri" w:hAnsi="Calibri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5701030" cy="2540"/>
                <wp:effectExtent l="635" t="12700" r="635" b="1270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09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15pt" to="447.35pt,5.3pt" ID="直线 24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三亚市教育研究培训院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Verdana" w:hAnsi="Verdana" w:cs="Verdana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方正小标宋简体" w:hAnsi="方正小标宋简体" w:cs="方正小标宋简体" w:eastAsia="方正小标宋简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关</w:t>
      </w:r>
      <w:r>
        <w:rPr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>于组织教师参加</w:t>
      </w:r>
      <w:r>
        <w:rPr>
          <w:rFonts w:ascii="方正小标宋简体" w:hAnsi="方正小标宋简体" w:cs="方正小标宋简体" w:eastAsia="方正小标宋简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《关于实施“国培计划（</w:t>
      </w:r>
      <w:r>
        <w:rPr>
          <w:rFonts w:eastAsia="方正小标宋简体" w:cs="方正小标宋简体" w:ascii="方正小标宋简体" w:hAnsi="方正小标宋简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）”——海南省农村中小学德育主任能力提升培训项目的通知》的通知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各区教育局、育才生态区管委会教育科技卫健局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A1A1A"/>
          <w:spacing w:val="0"/>
          <w:kern w:val="0"/>
          <w:sz w:val="32"/>
          <w:szCs w:val="32"/>
          <w:lang w:val="en-US" w:eastAsia="zh-CN" w:bidi="ar"/>
        </w:rPr>
        <w:t xml:space="preserve">   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现将</w:t>
      </w:r>
      <w:r>
        <w:rPr>
          <w:rFonts w:ascii="仿宋_GB2312" w:hAnsi="仿宋_GB2312" w:cs="仿宋_GB2312" w:eastAsia="仿宋_GB2312"/>
          <w:sz w:val="32"/>
          <w:szCs w:val="32"/>
        </w:rPr>
        <w:t>海南省中小学教师培训工作领导小组办公室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关于实施《“国培计划（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）”——海南省农村中小学德育主任能力提升培训项目的通知》（琼师训〔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38 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号）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文件通知转发给你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）。并就有关事宜通知如下： 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培训对象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2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市农村中小学德育主任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名额分配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吉阳区、天涯区、崖州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: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中学、小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两名；海棠区、育才生态区：中学、小学各一名。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、培训安排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  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集中培训的时间、地点详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四、培训经费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（一）参训学员培训期间的师资、食宿、资料，以及参训期间的交通等培训费由项目中标承办机构负责，从海南省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国培专项经费列支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（二）参训学员往返单位与培训点间的交通及差旅费回所在单位报销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   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五、报名要求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请各区教育局、育才生态区管委会教育科技卫健局认真落实好参训学员名单。并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日前将参训学员信息回执表（附件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）发送至邮箱：</w:t>
      </w:r>
      <w:hyperlink r:id="rId2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</w:rPr>
          <w:t>13907607972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  <w:lang w:val="en-US" w:eastAsia="zh-CN"/>
          </w:rPr>
          <w:t>@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</w:rPr>
          <w:t>163.com</w:t>
        </w:r>
      </w:hyperlink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同时，要求参训人员按规定的时间、地点参加集中培训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国培计划（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）”——海南省农村中小学德育主任能力提升培训项目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训学员信息回执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                   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                                 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84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亚市教育研究培训院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                             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联系人：黄老师，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390760797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)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（此件主动公开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2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 xml:space="preserve">2023年3月13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1.4pt;margin-top:498.1pt;width:439.4pt;height:139.65pt" coordorigin="28,9962" coordsize="8788,2793">
                <v:rect id="shape_0" stroked="f" o:allowincell="f" style="position:absolute;left:29;top:9962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29,11996" to="8815,11996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;top:12130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12145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 xml:space="preserve">2023年3月13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,12695" to="8815,12695" ID="直线 8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Verdana">
    <w:charset w:val="00"/>
    <w:family w:val="auto"/>
    <w:pitch w:val="default"/>
  </w:font>
  <w:font w:name="黑体">
    <w:charset w:val="86"/>
    <w:family w:val="auto"/>
    <w:pitch w:val="default"/>
  </w:font>
  <w:font w:name="FangSong_GB2312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character" w:styleId="Char">
    <w:name w:val="日期 Char"/>
    <w:qFormat/>
    <w:rPr>
      <w:kern w:val="2"/>
      <w:sz w:val="32"/>
      <w:szCs w:val="32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07607972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黄泽诗</cp:lastModifiedBy>
  <cp:lastPrinted>2018-10-30T11:34:00Z</cp:lastPrinted>
  <dcterms:modified xsi:type="dcterms:W3CDTF">2023-03-13T07:40:22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411</vt:lpwstr>
  </property>
  <property fmtid="{D5CDD505-2E9C-101B-9397-08002B2CF9AE}" pid="4" name="KSOSaveFontToCloudKey">
    <vt:lpwstr>190421245_embed</vt:lpwstr>
  </property>
</Properties>
</file>