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662"/>
        <w:gridCol w:w="1558"/>
        <w:gridCol w:w="2150"/>
      </w:tblGrid>
      <w:tr>
        <w:trPr>
          <w:trHeight w:val="57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名额分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三亚市教育研究培训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三亚市第一中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海南中学三亚学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市第二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三亚市第四中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人大附中三亚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西南大学三亚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市民族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75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市田家炳高级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市华侨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市鲁迅中学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三亚市崖城中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三亚市青林学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三亚外国语学校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ind w:firstLine="64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单位培训名额分配表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260" w:after="260"/>
      <w:outlineLvl w:val="1"/>
    </w:pPr>
    <w:rPr>
      <w:rFonts w:ascii="Arial" w:hAnsi="Arial" w:eastAsia="黑体" w:cs="Arial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1:34:00Z</dcterms:created>
  <dc:creator>LYQF50066</dc:creator>
  <dc:description/>
  <dc:language>en-US</dc:language>
  <cp:lastModifiedBy>LYQF50066</cp:lastModifiedBy>
  <dcterms:modified xsi:type="dcterms:W3CDTF">2022-11-15T01:3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