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培训课时技能教学安排表</w:t>
      </w:r>
    </w:p>
    <w:tbl>
      <w:tblPr>
        <w:tblW w:w="1063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00"/>
        <w:gridCol w:w="1414"/>
        <w:gridCol w:w="1812"/>
        <w:gridCol w:w="2150"/>
        <w:gridCol w:w="327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前安排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准备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内容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1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一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、</w:t>
            </w:r>
            <w:r>
              <w:rPr>
                <w:rFonts w:ascii="微软雅黑" w:hAnsi="微软雅黑" w:cs="Arial" w:eastAsia="微软雅黑"/>
                <w:b/>
                <w:color w:val="333333"/>
                <w:sz w:val="18"/>
                <w:szCs w:val="18"/>
                <w:shd w:fill="FFFFFF" w:val="clear"/>
              </w:rPr>
              <w:t>绪论</w:t>
            </w:r>
            <w:r>
              <w:rPr>
                <w:rFonts w:ascii="微软雅黑" w:hAnsi="微软雅黑" w:cs="Arial" w:eastAsia="微软雅黑"/>
                <w:b/>
                <w:color w:val="333333"/>
                <w:sz w:val="18"/>
                <w:szCs w:val="18"/>
                <w:shd w:fill="FFFFFF" w:val="clear"/>
              </w:rPr>
              <w:t>，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进行体能热身运动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安全大纲和教材解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定义、分类、意义和基本原则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职业概述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7" w:leader="none"/>
              </w:tabs>
              <w:bidi w:val="0"/>
              <w:spacing w:lineRule="exact" w:line="382" w:before="0" w:after="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bCs w:val="false"/>
                <w:color w:val="333333"/>
                <w:sz w:val="18"/>
                <w:szCs w:val="18"/>
                <w:shd w:fill="FFFFFF" w:val="clear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技能达标项目测评。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82" w:before="0" w:after="0"/>
              <w:ind w:left="0" w:right="0" w:firstLine="20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根据学员技能水平分班，具体分为初级、中级和高级班进行不同水平的分班教学培训，分班梯队教学】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 w:val="false"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333333"/>
                <w:sz w:val="18"/>
                <w:szCs w:val="18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救生游泳的基本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踩水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、按照班级分类练习游泳技能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333333"/>
                <w:sz w:val="18"/>
                <w:szCs w:val="21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333333"/>
                <w:sz w:val="18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二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技能改进与提高：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73" w:leader="none"/>
              </w:tabs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初级班以蛙泳技术学习为主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02" w:leader="none"/>
              </w:tabs>
              <w:bidi w:val="0"/>
              <w:spacing w:lineRule="auto" w:line="240" w:before="0" w:after="100"/>
              <w:ind w:left="0" w:right="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中级班以蛙泳技术改进与提高为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高级班以恢复蛙泳竞技能力为主。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蛙泳技术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bidi w:val="0"/>
              <w:spacing w:lineRule="exact" w:line="382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自由泳技术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" w:leader="none"/>
              </w:tabs>
              <w:bidi w:val="0"/>
              <w:spacing w:lineRule="exact" w:line="382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基本技术，内容：踩水、反蛙泳、 潜泳、侧泳、抬头爬泳等内容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根据学员游泳技能掌握程度，釆用梯队教 学，可适当晋级调班。】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三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潜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反蛙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侧泳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sz w:val="18"/>
                <w:szCs w:val="18"/>
                <w:lang w:val="en-US" w:eastAsia="zh-CN"/>
              </w:rPr>
              <w:t>、抬头爬泳技术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1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.25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米速度游（不限泳姿）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7" w:leader="none"/>
              </w:tabs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潜泳：蹬边出发，在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20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米潜泳距离内，躯 体未露出水面且方向准确。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74" w:before="0" w:after="0"/>
              <w:ind w:left="0" w:right="0"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技能达标测试后，根据学员技能调整分班。】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救生基本技术。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四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观察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判断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溺水概述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4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溺水者的心肺复苏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（心肺复苏</w:t>
            </w: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CPR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val="en-US" w:eastAsia="zh-CN"/>
              </w:rPr>
              <w:t>为主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5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者脊柱受损与常规处理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观察区域的划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赴救技术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的间接赴救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color w:val="333333"/>
                <w:sz w:val="18"/>
                <w:szCs w:val="18"/>
                <w:shd w:fill="FFFFFF" w:val="clear"/>
              </w:rPr>
              <w:t>4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、游泳救生的直接赴救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五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以及游泳救生管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池救生管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的培训与教学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333333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333333"/>
                <w:sz w:val="18"/>
                <w:szCs w:val="18"/>
                <w:shd w:fill="FFFFFF" w:val="clear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公共卫生和安全常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池救生管理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的培训与教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sz w:val="18"/>
                <w:szCs w:val="18"/>
              </w:rPr>
              <w:t>、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</w:rPr>
              <w:t>游泳救生员的</w:t>
            </w:r>
            <w:r>
              <w:rPr>
                <w:rFonts w:ascii="黑体" w:hAnsi="黑体" w:cs="黑体" w:eastAsia="黑体"/>
                <w:b/>
                <w:color w:val="333333"/>
                <w:sz w:val="18"/>
                <w:szCs w:val="18"/>
                <w:shd w:fill="FFFFFF" w:val="clear"/>
                <w:lang w:eastAsia="zh-CN"/>
              </w:rPr>
              <w:t>理论模拟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六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3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1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73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基本技能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徒手直接赴救技术，具体内容：入水、接近、 拖带、解脱、上岸和运送环节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器材直接赴救技术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-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以救生浮标为例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71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现场急救。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陆上解脱（熟练掌握）。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val="en-US" w:eastAsia="zh-CN"/>
              </w:rPr>
              <w:t>课时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5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8: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338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执教能力之蛙泳手与呼吸教学 救生实操：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exact" w:line="338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游泳基本技能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bidi w:val="0"/>
              <w:spacing w:lineRule="exact" w:line="338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现场急救。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87" w:leader="none"/>
              </w:tabs>
              <w:bidi w:val="0"/>
              <w:spacing w:lineRule="exact" w:line="338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陆上解脱（熟练掌握）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复习直接赴救技术，具体内容：入水、接近、 拖带、解脱、上岸和运送环节。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第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  <w:lang w:eastAsia="zh-CN"/>
              </w:rPr>
              <w:t>七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上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8: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1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救生员职业鉴定：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理论：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8:30-9:30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66" w:leader="none"/>
              </w:tabs>
              <w:bidi w:val="0"/>
              <w:spacing w:lineRule="auto" w:line="240" w:before="0" w:after="8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如有变 动，以鉴定站批 文为准。】</w:t>
            </w: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  <w:t>）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下午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: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-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提前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换好泳装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泳池集合点名签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强调课堂纪律，宣读安全须知，进行体能热身运动（</w:t>
            </w: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  <w:t>10min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救生员职业鉴定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技能：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1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 w:bidi="en-US"/>
              </w:rPr>
              <w:t>5</w:t>
            </w:r>
            <w:r>
              <w:rPr>
                <w:rFonts w:eastAsia="黑体" w:cs="黑体" w:ascii="黑体" w:hAnsi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:00-17:30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【如有变 动，以鉴定站批 文为准。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auto" w:line="408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1:20:21Z</dcterms:created>
  <dc:creator>Administrator</dc:creator>
  <dc:description/>
  <dc:language>en-US</dc:language>
  <cp:lastModifiedBy>黄泽诗</cp:lastModifiedBy>
  <dcterms:modified xsi:type="dcterms:W3CDTF">2022-06-21T01:2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