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268"/>
        <w:gridCol w:w="2804"/>
        <w:gridCol w:w="2137"/>
      </w:tblGrid>
      <w:tr>
        <w:trPr>
          <w:trHeight w:val="48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执教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执教班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观看视频链接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议上传到优酷、腾讯视频等第三方视频网站并获取播放链接，复制在此，一定要确保链接能够正常打开播放视频。</w:t>
            </w:r>
          </w:p>
        </w:tc>
      </w:tr>
      <w:tr>
        <w:trPr>
          <w:trHeight w:val="4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手机观看二维码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用“草料二维码”网站：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4"/>
              </w:rPr>
              <w:t>cli.im</w:t>
            </w:r>
            <w:r>
              <w:rPr>
                <w:rFonts w:ascii="宋体;SimSun" w:hAnsi="宋体;SimSun" w:cs="宋体;SimSun"/>
                <w:color w:val="FF0000"/>
                <w:szCs w:val="24"/>
              </w:rPr>
              <w:t>，将视频播放链接转为二维码放在此处，方便评委手机扫码观看视频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26920" cy="2026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亚市幼儿园科学领域（数学）评比活动视频参赛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3:37:00Z</dcterms:created>
  <dc:creator>陈惠芹</dc:creator>
  <dc:description/>
  <cp:keywords/>
  <dc:language>en-US</dc:language>
  <cp:lastModifiedBy>陈惠芹</cp:lastModifiedBy>
  <dcterms:modified xsi:type="dcterms:W3CDTF">2022-05-19T07:04:00Z</dcterms:modified>
  <cp:revision>12</cp:revision>
  <dc:subject/>
  <dc:title>执教人</dc:title>
</cp:coreProperties>
</file>