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年级下册第五单元鸽巢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基础巩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、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支铅笔放进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文具盒里，总有一个文具盒里至少放进了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支铅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苹果放进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水果盘里，总有一个水果盘里至少放进了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个苹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个乒乓球放进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个盒子里，总有一个盒子里至少放进了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乒乓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个鸽子飞回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鸽舍，总有一个鸽舍至少飞进了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只鸽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判断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35</w:t>
      </w:r>
      <w:r>
        <w:rPr>
          <w:sz w:val="24"/>
          <w:szCs w:val="24"/>
          <w:lang w:val="en-US" w:eastAsia="zh-CN"/>
        </w:rPr>
        <w:t>本书分给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个小朋友，总有一个小朋友至少拿到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本书。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本书放入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抽屉中，总有一个抽屉里至少放进了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本书。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小朋友同行，其中必有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小朋友性别相同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尾漂亮的小金鱼放进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个鱼缸中，总有一个鱼缸中至少放进了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尾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金鱼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               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校将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张桌子分给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个班，不管怎么分，总有一个班至少分到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张桌子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6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拓展提高</w:t>
      </w:r>
    </w:p>
    <w:p>
      <w:pPr>
        <w:pStyle w:val="Normal"/>
        <w:rPr>
          <w:sz w:val="24"/>
        </w:rPr>
      </w:pPr>
      <w:r>
        <w:rPr/>
        <w:t>1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只鸽子飞回</w:t>
      </w:r>
      <w:r>
        <w:rPr>
          <w:sz w:val="24"/>
        </w:rPr>
        <w:t>5</w:t>
      </w:r>
      <w:r>
        <w:rPr>
          <w:sz w:val="24"/>
        </w:rPr>
        <w:t>个鸽舍，至少有</w:t>
      </w:r>
      <w:r>
        <w:rPr>
          <w:sz w:val="24"/>
        </w:rPr>
        <w:t>2</w:t>
      </w:r>
      <w:r>
        <w:rPr>
          <w:sz w:val="24"/>
        </w:rPr>
        <w:t>只鸽子要飞进同一个鸽舍里，为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盒围棋棋子，黑白子混放，我们任意摸出</w:t>
      </w:r>
      <w:r>
        <w:rPr>
          <w:sz w:val="24"/>
        </w:rPr>
        <w:t>3</w:t>
      </w:r>
      <w:r>
        <w:rPr>
          <w:sz w:val="24"/>
        </w:rPr>
        <w:t>个棋子，结果怎样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足球队共有</w:t>
      </w:r>
      <w:r>
        <w:rPr>
          <w:sz w:val="24"/>
        </w:rPr>
        <w:t>13</w:t>
      </w:r>
      <w:r>
        <w:rPr>
          <w:sz w:val="24"/>
        </w:rPr>
        <w:t>名学生，一定至少有</w:t>
      </w:r>
      <w:r>
        <w:rPr>
          <w:sz w:val="24"/>
        </w:rPr>
        <w:t>2</w:t>
      </w:r>
      <w:r>
        <w:rPr>
          <w:sz w:val="24"/>
        </w:rPr>
        <w:t>名学生的生日在同一个月里，为什么</w:t>
      </w:r>
      <w:r>
        <w:rPr>
          <w:sz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鸽巢问题（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基础巩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、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个苹果放进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水果盘里，总有一个水果盘里至少放进了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个苹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只兔子装进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笼子，总有一个笼子里至少装进了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只兔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名学生分到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班，总有一个班里至少分到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名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、判断题。（对的画“√”，错的画“</w:t>
      </w:r>
      <w:r>
        <w:rPr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42</w:t>
      </w:r>
      <w:r>
        <w:rPr>
          <w:sz w:val="24"/>
          <w:szCs w:val="24"/>
          <w:lang w:val="en-US" w:eastAsia="zh-CN"/>
        </w:rPr>
        <w:t>本书分给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个小朋友，总有一个小朋友至少拿到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本书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三年级有学生</w:t>
      </w:r>
      <w:r>
        <w:rPr>
          <w:sz w:val="24"/>
          <w:szCs w:val="24"/>
          <w:lang w:val="en-US" w:eastAsia="zh-CN"/>
        </w:rPr>
        <w:t>382</w:t>
      </w:r>
      <w:r>
        <w:rPr>
          <w:sz w:val="24"/>
          <w:szCs w:val="24"/>
          <w:lang w:val="en-US" w:eastAsia="zh-CN"/>
        </w:rPr>
        <w:t>人，至少有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人是同一天出生的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val="en-US" w:eastAsia="zh-CN"/>
        </w:rPr>
        <w:t>在一次篮球比赛中，林老师投中了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个球，得了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。林老师至少投中了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球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拓展提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8255" cy="13970"/>
                <wp:effectExtent l="0" t="0" r="0" b="0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0.6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学校要把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名同学分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授课日期，请问总有一个授课日期至少有几名同学？为什么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只鸽子飞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鸽舍，至少有几个鸽子要飞进同一个鸽舍？为什么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张叔叔参加飞</w:t>
      </w:r>
      <w:r>
        <w:rPr>
          <w:rFonts w:ascii="宋体" w:hAnsi="宋体" w:cs="宋体"/>
          <w:sz w:val="24"/>
        </w:rPr>
        <mc:AlternateContent>
          <mc:Choice Requires="wps">
            <w:drawing>
              <wp:inline distT="0" distB="0" distL="0" distR="0">
                <wp:extent cx="8255" cy="16510"/>
                <wp:effectExtent l="0" t="0" r="0" b="0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0.6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sz w:val="24"/>
        </w:rPr>
        <w:t>镖比赛，投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镖，成绩是</w:t>
      </w: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环。张叔叔至少有一镖不低于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环。为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鸽巢问题（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基础巩固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一、选择题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王东玩掷骰子游戏，要保证掷出的骰子总数至少有两次相同，他最少应掷（        ）次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 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　　　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张阿姨给孩子买衣服，有红、黄、白三种颜色，但结果总是至少有两个孩子的颜色一样，她至少有（      ）孩子。</w:t>
      </w:r>
    </w:p>
    <w:p>
      <w:pPr>
        <w:pStyle w:val="Normal"/>
        <w:spacing w:lineRule="exact" w:line="400"/>
        <w:ind w:first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2            </w:t>
      </w: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 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6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瓶子里有同样大小的红球和黄球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。要想摸出的球一定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同色的，最少要摸出（      ）个</w:t>
      </w:r>
      <w:r>
        <w:rPr>
          <w:rFonts w:ascii="宋体" w:hAnsi="宋体" w:cs="宋体"/>
          <w:sz w:val="24"/>
        </w:rPr>
        <mc:AlternateContent>
          <mc:Choice Requires="wps">
            <w:drawing>
              <wp:inline distT="0" distB="0" distL="0" distR="0">
                <wp:extent cx="19050" cy="24765"/>
                <wp:effectExtent l="0" t="0" r="0" b="0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080" cy="2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pt;width:1.45pt;height: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sz w:val="24"/>
        </w:rPr>
        <w:t>球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1.45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4         </w:t>
      </w: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1.45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李叔叔要给房间的四面墙壁涂上不同的颜色，但结果是至少</w:t>
      </w:r>
      <w:r>
        <w:rPr>
          <w:rFonts w:ascii="宋体" w:hAnsi="宋体" w:cs="宋体"/>
          <w:sz w:val="24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1.45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sz w:val="24"/>
        </w:rPr>
        <w:t>有两面的颜色是一致的</w:t>
      </w:r>
      <w:r>
        <w:rPr>
          <w:rFonts w:ascii="宋体" w:hAnsi="宋体" w:cs="宋体"/>
          <w:sz w:val="24"/>
        </w:rPr>
        <mc:AlternateContent>
          <mc:Choice Requires="wps">
            <w:drawing>
              <wp:inline distT="0" distB="0" distL="0" distR="0">
                <wp:extent cx="19050" cy="22225"/>
                <wp:effectExtent l="0" t="0" r="0" b="0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9080" cy="2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pt;width:1.45pt;height: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sz w:val="24"/>
        </w:rPr>
        <mc:AlternateContent>
          <mc:Choice Requires="wps">
            <w:drawing>
              <wp:inline distT="0" distB="0" distL="0" distR="0">
                <wp:extent cx="19050" cy="24765"/>
                <wp:effectExtent l="0" t="0" r="0" b="0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9080" cy="2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pt;width:1.45pt;height: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sz w:val="24"/>
        </w:rPr>
        <w:t>，颜料的颜色最多有（       ）种。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3  </w:t>
      </w: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19050" cy="22225"/>
                <wp:effectExtent l="0" t="0" r="0" b="0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080" cy="2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pt;width:1.45pt;height: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 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二、判断题。（对的画“√”，错的画“</w:t>
      </w:r>
      <w:r>
        <w:rPr>
          <w:rFonts w:cs="宋体" w:ascii="宋体" w:hAnsi="宋体"/>
          <w:sz w:val="24"/>
          <w:lang w:val="en-US" w:eastAsia="zh-CN"/>
        </w:rPr>
        <w:t>×”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学校六年级有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个班，从六年级学生中随机选出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名同学，起码会有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名同学是同班的。                                                      （  ）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cs="宋体" w:ascii="宋体" w:hAnsi="宋体"/>
          <w:sz w:val="24"/>
          <w:lang w:val="en-US" w:eastAsia="zh-CN"/>
        </w:rPr>
        <w:t>(1)</w:t>
      </w:r>
      <w:r>
        <w:rPr>
          <w:rFonts w:ascii="宋体" w:hAnsi="宋体" w:cs="宋体"/>
          <w:sz w:val="24"/>
          <w:lang w:val="en-US" w:eastAsia="zh-CN"/>
        </w:rPr>
        <w:t>班有学生</w:t>
      </w:r>
      <w:r>
        <w:rPr>
          <w:rFonts w:cs="宋体" w:ascii="宋体" w:hAnsi="宋体"/>
          <w:sz w:val="24"/>
          <w:lang w:val="en-US" w:eastAsia="zh-CN"/>
        </w:rPr>
        <w:t>48</w:t>
      </w:r>
      <w:r>
        <w:rPr>
          <w:rFonts w:ascii="宋体" w:hAnsi="宋体" w:cs="宋体"/>
          <w:sz w:val="24"/>
          <w:lang w:val="en-US" w:eastAsia="zh-CN"/>
        </w:rPr>
        <w:t>人，老师要在图书角准备至少</w:t>
      </w:r>
      <w:r>
        <w:rPr>
          <w:rFonts w:cs="宋体" w:ascii="宋体" w:hAnsi="宋体"/>
          <w:sz w:val="24"/>
          <w:lang w:val="en-US" w:eastAsia="zh-CN"/>
        </w:rPr>
        <w:t>97</w:t>
      </w:r>
      <w:r>
        <w:rPr>
          <w:rFonts w:ascii="宋体" w:hAnsi="宋体" w:cs="宋体"/>
          <w:sz w:val="24"/>
          <w:lang w:val="en-US" w:eastAsia="zh-CN"/>
        </w:rPr>
        <w:t>本书，才能在随机分发给大家时，保证至少有一个学生能够拿到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本或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本以上的书。          （  ）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拓展提高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．把红、黄、蓝、白四种颜色的球各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放到一个袋子里。至少取多少个球，可以保证取到两个颜色相同的球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心小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  <w:lang w:eastAsia="zh-CN"/>
        </w:rPr>
        <w:t>年级</w:t>
      </w:r>
      <w:r>
        <w:rPr>
          <w:rFonts w:ascii="宋体" w:hAnsi="宋体" w:cs="宋体"/>
          <w:sz w:val="24"/>
        </w:rPr>
        <w:t>共有</w:t>
      </w:r>
      <w:r>
        <w:rPr>
          <w:rFonts w:cs="宋体" w:ascii="宋体" w:hAnsi="宋体"/>
          <w:sz w:val="24"/>
        </w:rPr>
        <w:t>370</w:t>
      </w:r>
      <w:r>
        <w:rPr>
          <w:rFonts w:ascii="宋体" w:hAnsi="宋体" w:cs="宋体"/>
          <w:sz w:val="24"/>
        </w:rPr>
        <w:t>名学生，其中六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有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名学生。请问下面两人说的对吗？为什么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“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  <w:lang w:eastAsia="zh-CN"/>
        </w:rPr>
        <w:t>年级</w:t>
      </w:r>
      <w:r>
        <w:rPr>
          <w:rFonts w:ascii="宋体" w:hAnsi="宋体" w:cs="宋体"/>
          <w:sz w:val="24"/>
        </w:rPr>
        <w:t>里一定有两人的生日是同一天。”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“六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中至少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是同一个月出生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eastAsia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24:18Z</dcterms:created>
  <dc:creator>Administrator</dc:creator>
  <dc:description/>
  <dc:language>en-US</dc:language>
  <cp:lastModifiedBy>晨辉</cp:lastModifiedBy>
  <dcterms:modified xsi:type="dcterms:W3CDTF">2022-02-19T02:4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