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Cs/>
          <w:sz w:val="30"/>
          <w:szCs w:val="30"/>
          <w:lang w:val="zh-TW" w:eastAsia="zh-TW"/>
        </w:rPr>
      </w:pPr>
      <w:r>
        <w:rPr>
          <w:rFonts w:ascii="仿宋" w:hAnsi="仿宋" w:cs="仿宋" w:eastAsia="仿宋"/>
          <w:bCs/>
          <w:sz w:val="30"/>
          <w:szCs w:val="30"/>
          <w:lang w:val="zh-TW" w:eastAsia="zh-TW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zh-TW" w:eastAsia="zh-TW"/>
        </w:rPr>
        <w:t>1</w:t>
      </w:r>
      <w:r>
        <w:rPr>
          <w:rFonts w:ascii="仿宋" w:hAnsi="仿宋" w:cs="仿宋" w:eastAsia="仿宋"/>
          <w:bCs/>
          <w:sz w:val="30"/>
          <w:szCs w:val="30"/>
          <w:lang w:val="zh-TW" w:eastAsia="zh-TW"/>
        </w:rPr>
        <w:t>：</w:t>
      </w:r>
    </w:p>
    <w:tbl>
      <w:tblPr>
        <w:tblW w:w="9933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250"/>
        <w:gridCol w:w="2505"/>
        <w:gridCol w:w="4229"/>
        <w:gridCol w:w="1233"/>
      </w:tblGrid>
      <w:tr>
        <w:trPr>
          <w:trHeight w:val="523" w:hRule="atLeast"/>
        </w:trPr>
        <w:tc>
          <w:tcPr>
            <w:tcW w:w="9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eastAsia="zh-TW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海南省沈娜中学音乐卓越教师工作室成员名单</w:t>
            </w:r>
          </w:p>
        </w:tc>
      </w:tr>
      <w:tr>
        <w:trPr>
          <w:trHeight w:val="39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序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姓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任教学科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工作单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类型</w:t>
            </w:r>
          </w:p>
        </w:tc>
      </w:tr>
      <w:tr>
        <w:trPr>
          <w:trHeight w:val="39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苟仙冬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西北工业大学附属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顾问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欧阳涛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小学音乐教研员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海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南省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教育研究培训院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顾问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欧阳予彤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小学音乐教研员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海口市教育研究培训院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顾问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沈娜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海口市第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四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主持人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莫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陵水黎族自治县陵水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实践导师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刘晓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海口市第一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实践导师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严妙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海口市第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四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海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海口市第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四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文秀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海南华侨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蔡佳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海口实验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莎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琼山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陈霄伊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海口市秀英区康安学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刘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海南省农垦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刘海燕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三亚市林旺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李泓乐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zh-TW" w:eastAsia="zh-TW"/>
              </w:rPr>
              <w:t>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国人民大学附属中学三亚学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赵艳燕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三亚市第一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郝景翠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海南陵水思源实验学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欢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北京师范大学万宁附属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王思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琼海市长坡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陈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北京师范大学万宁附属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林绍红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琼海市嘉积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4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唐闻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中学音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陵水黎族自治县陵水中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成员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536"/>
        <w:gridCol w:w="1572"/>
        <w:gridCol w:w="3336"/>
        <w:gridCol w:w="1899"/>
      </w:tblGrid>
      <w:tr>
        <w:trPr>
          <w:trHeight w:val="53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仿宋" w:hAnsi="仿宋" w:eastAsia="黑体;SimHei" w:cs="仿宋"/>
                <w:bCs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海口市教育局刘晓楠美育名师工作室成员名单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序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学科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工作单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类型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欧阳予彤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海口市教育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研究</w:t>
            </w: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培训院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领衔专家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沈娜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海口市第四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领衔专家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刘晓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海口市第一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主持人、导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王莹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海口市第一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魏孟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海口市第一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文秀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南华侨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严妙华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口市第四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王明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南华侨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陈阳燕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南华侨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蔡佳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口实验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宋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茜茜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口市琼山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  <w:lang w:val="zh-TW" w:eastAsia="zh-TW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张翎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口市灵山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贾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音乐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口海港学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杨</w:t>
            </w: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晓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  <w:lang w:val="zh-TW" w:eastAsia="zh-TW"/>
              </w:rPr>
              <w:t>中学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技术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海口第四中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  <w:lang w:val="zh-TW" w:eastAsia="zh-TW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骨干教师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56:00Z</dcterms:created>
  <dc:creator>lenovo</dc:creator>
  <dc:description/>
  <cp:keywords/>
  <dc:language>en-US</dc:language>
  <cp:lastModifiedBy>Administrator</cp:lastModifiedBy>
  <cp:lastPrinted>2021-10-14T09:26:00Z</cp:lastPrinted>
  <dcterms:modified xsi:type="dcterms:W3CDTF">2022-03-01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C50D9AF304FE68958CAE1E8C68582</vt:lpwstr>
  </property>
  <property fmtid="{D5CDD505-2E9C-101B-9397-08002B2CF9AE}" pid="3" name="KSOProductBuildVer">
    <vt:lpwstr>2052-11.1.0.11365</vt:lpwstr>
  </property>
</Properties>
</file>