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980</wp:posOffset>
                </wp:positionH>
                <wp:positionV relativeFrom="page">
                  <wp:posOffset>2075180</wp:posOffset>
                </wp:positionV>
                <wp:extent cx="7246620" cy="3200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62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920"/>
                              <w:gridCol w:w="3220"/>
                              <w:gridCol w:w="1080"/>
                              <w:gridCol w:w="1872"/>
                              <w:gridCol w:w="1080"/>
                              <w:gridCol w:w="10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412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三亚市“雁领天涯”化学学科发展共同体成员名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中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化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（导师：程同森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865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241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田玉胜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三亚市妙联学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鸿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59640641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7979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初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胡金来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鸿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32089504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810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高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黄先兰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鸿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37004332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810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高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陈培培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中国人民大学附属中学三亚学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鸿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88107607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990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初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丁萍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鸿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36975844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6278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高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姚春妙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三亚市第三中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39076038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791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初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陈洁露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三亚市第四中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88894845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923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初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梁美婷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三亚市民族中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88898173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753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初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林鸿雪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三亚市第三中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88899807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6908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初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唐才园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西南大学三亚中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87895893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831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初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林华鹏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西南大学三亚中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51209464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106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初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王声男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中国人民大学附属中学三亚学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59219090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904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高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李丽梅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38076332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8524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高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周月园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88761697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5002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高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杨成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中国人民大学附属中学三亚学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雏雁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397585528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995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高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6pt;height:252pt;mso-wrap-distance-left:9pt;mso-wrap-distance-right:9pt;mso-wrap-distance-top:0pt;mso-wrap-distance-bottom:0pt;margin-top:163.4pt;mso-position-vertical-relative:page;margin-left:67.4pt;mso-position-horizontal-relative:page">
                <v:fill opacity="0f"/>
                <v:textbox inset="0in,0in,0in,0in">
                  <w:txbxContent>
                    <w:tbl>
                      <w:tblPr>
                        <w:tblW w:w="114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920"/>
                        <w:gridCol w:w="3220"/>
                        <w:gridCol w:w="1080"/>
                        <w:gridCol w:w="1872"/>
                        <w:gridCol w:w="1080"/>
                        <w:gridCol w:w="108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412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三亚市“雁领天涯”化学学科发展共同体成员名单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中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化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（导师：程同森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865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41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田玉胜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三亚市妙联学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鸿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59640641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7979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初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胡金来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鸿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32089504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810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高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黄先兰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鸿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37004332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810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高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陈培培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中国人民大学附属中学三亚学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鸿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88107607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990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初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丁萍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鸿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36975844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6278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高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姚春妙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三亚市第三中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39076038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791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初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陈洁露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三亚市第四中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88894845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923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初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梁美婷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三亚市民族中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88898173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753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初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林鸿雪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三亚市第三中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88899807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6908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初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唐才园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西南大学三亚中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87895893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831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初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林华鹏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西南大学三亚中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51209464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106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初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王声男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中国人民大学附属中学三亚学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59219090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904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高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李丽梅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38076332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8524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高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周月园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88761697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5002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高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杨成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中国人民大学附属中学三亚学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雏雁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397585528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9953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高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4:26Z</dcterms:created>
  <dc:creator>Administrator</dc:creator>
  <dc:description/>
  <dc:language>en-US</dc:language>
  <cp:lastModifiedBy>Administrator</cp:lastModifiedBy>
  <dcterms:modified xsi:type="dcterms:W3CDTF">2021-12-15T02:2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397922BFF48B6A5D658403A232DE4</vt:lpwstr>
  </property>
  <property fmtid="{D5CDD505-2E9C-101B-9397-08002B2CF9AE}" pid="3" name="KSOProductBuildVer">
    <vt:lpwstr>2052-11.1.0.11115</vt:lpwstr>
  </property>
</Properties>
</file>