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ascii="宋体" w:hAnsi="宋体" w:cs="仿宋_GB2312"/>
          <w:b/>
          <w:bCs/>
          <w:sz w:val="32"/>
          <w:szCs w:val="32"/>
        </w:rPr>
        <w:t>三亚市李春花中学政治卓越教师工作室成员名单</w:t>
      </w:r>
    </w:p>
    <w:tbl>
      <w:tblPr>
        <w:tblW w:w="88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49"/>
        <w:gridCol w:w="850"/>
        <w:gridCol w:w="2552"/>
        <w:gridCol w:w="1493"/>
        <w:gridCol w:w="1058"/>
        <w:gridCol w:w="1396"/>
      </w:tblGrid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学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电话号码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骨干层次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李春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kern w:val="2"/>
                <w:sz w:val="21"/>
                <w:szCs w:val="21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50919076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主持人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罗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</w:t>
            </w:r>
            <w:r>
              <w:rPr>
                <w:rFonts w:ascii="仿宋" w:hAnsi="仿宋" w:cs="仿宋"/>
                <w:color w:val="000000"/>
              </w:rPr>
              <w:t>教培院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89766130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</w:t>
            </w: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学带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张德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北大附中海口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cs="宋体"/>
                <w:color w:val="000000"/>
              </w:rPr>
            </w:pPr>
            <w:r>
              <w:rPr>
                <w:rFonts w:cs="宋体" w:ascii="仿宋" w:hAnsi="仿宋"/>
                <w:color w:val="000000"/>
                <w:kern w:val="0"/>
              </w:rPr>
              <w:t>132089603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国家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连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师范大学马克思主义学院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cs="宋体"/>
                <w:color w:val="000000"/>
              </w:rPr>
            </w:pPr>
            <w:r>
              <w:rPr>
                <w:rFonts w:cs="宋体" w:ascii="仿宋" w:hAnsi="仿宋"/>
                <w:color w:val="000000"/>
                <w:kern w:val="0"/>
              </w:rPr>
              <w:t>137075086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桂立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华二黄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55655669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谢秋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省文昌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39766272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</w:t>
            </w: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骨干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杨小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八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89462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汤志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92661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黄秋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5009179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秀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8767927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王乙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3089834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钟小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2989244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卓宏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3893816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王耀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6075263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飞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西南大学三亚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6875668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万民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一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8768477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翟宏飞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四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3799978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蔡海群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西南大学三亚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5188406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梁志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四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6896055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吴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/>
                <w:color w:val="000000"/>
              </w:rPr>
              <w:t>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民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2893886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章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鲁迅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0080394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林珊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8108033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梁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八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1119714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太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第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8768468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省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杨雪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第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8898440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陶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第二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8898755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海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第二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6 8972 37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34:00Z</dcterms:created>
  <dc:creator>微软用户</dc:creator>
  <dc:description/>
  <dc:language>en-US</dc:language>
  <cp:lastModifiedBy>不错</cp:lastModifiedBy>
  <dcterms:modified xsi:type="dcterms:W3CDTF">2021-11-30T01:51:50Z</dcterms:modified>
  <cp:revision>2</cp:revision>
  <dc:subject/>
  <dc:title>附件1：三亚市李春花中学政治卓越教师工作室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BB6946CB345A08533ECB4AB358B60</vt:lpwstr>
  </property>
  <property fmtid="{D5CDD505-2E9C-101B-9397-08002B2CF9AE}" pid="3" name="KSOProductBuildVer">
    <vt:lpwstr>2052-11.1.0.11115</vt:lpwstr>
  </property>
</Properties>
</file>