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Base: http://www.cerhy.com/2021/60925873.j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NEXT.ITEM-BOUNDARY";type="text/htm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2021/60925873.j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DOCTYPE 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"Content-Type" content="text/html; charset=utf-8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&lt;div style="font-family: Tahoma, Verdana, Arial, Helvetica; font-size: 12px; white-space: normal; padding: 6px 0px; text-align: center; border-bottom: 3px solid rgb(255, 0, 0);"&gt;&lt;div style="padding: 30px 0px; color: rgb(255, 0, 0); font-family: </w:t>
      </w:r>
      <w:r>
        <w:rPr/>
        <w:t>宋体</w:t>
      </w:r>
      <w:r>
        <w:rPr/>
        <w:t xml:space="preserve">; font-size: 38px; font-weight: bold; line-height: 40px;"&gt;&lt;span style="font-size: 20pt; font-family: </w:t>
      </w:r>
      <w:r>
        <w:rPr/>
        <w:t>方正小标宋</w:t>
      </w:r>
      <w:r>
        <w:rPr/>
        <w:t>_gbk;"&gt;</w:t>
      </w:r>
      <w:r>
        <w:rPr/>
        <w:t>海南省中小学教师培训工作领导小组办公室文件</w:t>
      </w:r>
      <w:r>
        <w:rPr/>
        <w:t xml:space="preserve">&lt;/span&gt;&lt;/div&gt;&lt;div style="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 xml:space="preserve">; font-size: 18px;"&gt;&lt;span style="font-size: 14pt; font-family: </w:t>
      </w:r>
      <w:r>
        <w:rPr/>
        <w:t>仿宋</w:t>
      </w:r>
      <w:r>
        <w:rPr/>
        <w:t>;"&gt;</w:t>
      </w:r>
      <w:r>
        <w:rPr/>
        <w:t>琼师训〔</w:t>
      </w:r>
      <w:r>
        <w:rPr/>
        <w:t>2021</w:t>
      </w:r>
      <w:r>
        <w:rPr/>
        <w:t>〕</w:t>
      </w:r>
      <w:r>
        <w:rPr/>
        <w:t>223</w:t>
      </w:r>
      <w:r>
        <w:rPr/>
        <w:t>号</w:t>
      </w:r>
      <w:r>
        <w:rPr/>
        <w:t xml:space="preserve">&lt;/span&gt;&lt;/div&gt;&lt;/div&gt;&lt;div style="white-space: normal; padding: 32px 0px; text-align: center; line-height: 46.8px; font-family: </w:t>
      </w:r>
      <w:r>
        <w:rPr/>
        <w:t>黑体</w:t>
      </w:r>
      <w:r>
        <w:rPr/>
        <w:t>; font-size: 26px;"&gt;&lt;div&gt;&lt;span style="font-family: simhei; font-size: 16pt;"&gt;</w:t>
      </w:r>
      <w:r>
        <w:rPr/>
        <w:t>海南省中小学教师培训工作领导小组办公室</w:t>
      </w:r>
      <w:r>
        <w:rPr/>
        <w:t>&lt;/span&gt;&lt;/div&gt;&lt;div&gt;&lt;span style="font-family: simhei; font-size: 16pt;"&gt;</w:t>
      </w:r>
      <w:r>
        <w:rPr/>
        <w:t>关于小学英语张艳玲工作室、体育学科杜震工作室</w:t>
      </w:r>
      <w:r>
        <w:rPr/>
        <w:t>11</w:t>
      </w:r>
      <w:r>
        <w:rPr/>
        <w:t>月份开展专题研修活动的通知</w:t>
      </w:r>
      <w:r>
        <w:rPr/>
        <w:t xml:space="preserve">&lt;/span&gt;&lt;/div&gt;&lt;/div&gt;&lt;p style="white-space: normal; font-family: </w:t>
      </w:r>
      <w:r>
        <w:rPr/>
        <w:t>仿宋</w:t>
      </w:r>
      <w:r>
        <w:rPr/>
        <w:t xml:space="preserve">; font-size: 15pt; text-align: justify; line-height: 36px;"&gt;&lt;br data-filtered="filtered"&gt;&lt;/p&gt;&lt;p style="white-space: normal; font-family: </w:t>
      </w:r>
      <w:r>
        <w:rPr/>
        <w:t>仿宋</w:t>
      </w:r>
      <w:r>
        <w:rPr/>
        <w:t>; font-size: 15pt; text-align: justify; line-height: 36px;"&gt;</w:t>
      </w:r>
      <w:r>
        <w:rPr/>
        <w:t>各市县教师培训机构，洋浦经济开发区社会发展局教管办：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为提升省骨、学带专业素养及能力，培养优秀青年教师，研讨有效的学科教学策略与方法，解决教育教学突出问题，我办决定于</w:t>
      </w:r>
      <w:r>
        <w:rPr/>
        <w:t>11</w:t>
      </w:r>
      <w:r>
        <w:rPr/>
        <w:t>月份开展小学英语学科张艳玲、体育学科杜震工作室专题研修活动，具体安排通知如下：</w:t>
      </w:r>
      <w:r>
        <w:rPr/>
        <w:t>&lt;/p&gt;&lt;p style="text-indent: 43px;line-height: 150%"&gt;&lt;span style="font-size: 20px;"&gt;</w:t>
      </w:r>
      <w:r>
        <w:rPr/>
        <w:t>一、</w:t>
      </w:r>
      <w:r>
        <w:rPr/>
        <w:t>&amp;nbsp;</w:t>
      </w:r>
      <w:r>
        <w:rPr/>
        <w:t>张艳玲工作室英语课堂研习活动</w:t>
      </w:r>
      <w:r>
        <w:rPr/>
        <w:t>&lt;/span&gt;&lt;/p&gt;&lt;table&gt;&lt;tbody&gt;&lt;tr class="firstRow"&gt;&lt;td width="126" valign="top" colspan="2" style="padding: 0px 7px; border-width: 1px; border-color: windowtext; border-style: solid;"&gt;&lt;p&gt;&lt;span style="font-family:</w:t>
      </w:r>
      <w:r>
        <w:rPr/>
        <w:t>仿宋</w:t>
      </w:r>
      <w:r>
        <w:rPr/>
        <w:t>_GB2312;font-size:16px"&gt;</w:t>
      </w:r>
      <w:r>
        <w:rPr/>
        <w:t>活动时间</w:t>
      </w:r>
      <w:r>
        <w:rPr/>
        <w:t>&lt;/span&gt;&lt;/p&gt;&lt;/td&gt;&lt;td width="120" valign="top" style="padding: 0px 7px; border-width: 1px; border-color: windowtext; border-style: solid;"&gt;&lt;p&gt;&lt;span style="font-family:</w:t>
      </w:r>
      <w:r>
        <w:rPr/>
        <w:t>仿宋</w:t>
      </w:r>
      <w:r>
        <w:rPr/>
        <w:t>_GB2312;font-size:16px"&gt;</w:t>
      </w:r>
      <w:r>
        <w:rPr/>
        <w:t>活动内容</w:t>
      </w:r>
      <w:r>
        <w:rPr/>
        <w:t>&lt;/span&gt;&lt;/p&gt;&lt;/td&gt;&lt;td width="74" valign="top" style="padding: 0px 7px; border-width: 1px; border-color: windowtext; border-style: solid;"&gt;&lt;p&gt;&lt;span style="font-family:</w:t>
      </w:r>
      <w:r>
        <w:rPr/>
        <w:t>仿宋</w:t>
      </w:r>
      <w:r>
        <w:rPr/>
        <w:t>_GB2312;font-size:16px"&gt;</w:t>
      </w:r>
      <w:r>
        <w:rPr/>
        <w:t>主持人或主讲人</w:t>
      </w:r>
      <w:r>
        <w:rPr/>
        <w:t>&lt;/span&gt;&lt;/p&gt;&lt;/td&gt;&lt;td width="67" valign="top" style="padding: 0px 7px; border-width: 1px; border-color: windowtext; border-style: solid;"&gt;&lt;p&gt;&lt;span style="font-family:</w:t>
      </w:r>
      <w:r>
        <w:rPr/>
        <w:t>仿宋</w:t>
      </w:r>
      <w:r>
        <w:rPr/>
        <w:t>_GB2312;font-size:16px"&gt;</w:t>
      </w:r>
      <w:r>
        <w:rPr/>
        <w:t>活动地点</w:t>
      </w:r>
      <w:r>
        <w:rPr/>
        <w:t>&lt;/span&gt;&lt;/p&gt;&lt;/td&gt;&lt;td width="47" valign="top" style="padding: 0px 7px; border-width: 1px; border-color: windowtext; border-style: solid;"&gt;&lt;p&gt;&lt;span style="font-family:</w:t>
      </w:r>
      <w:r>
        <w:rPr/>
        <w:t>仿宋</w:t>
      </w:r>
      <w:r>
        <w:rPr/>
        <w:t>_GB2312;font-size:16px"&gt;</w:t>
      </w:r>
      <w:r>
        <w:rPr/>
        <w:t>活动人员</w:t>
      </w:r>
      <w:r>
        <w:rPr/>
        <w:t>&lt;/span&gt;&lt;/p&gt;&lt;/td&gt;&lt;td width="49" valign="top" style="padding: 0px 7px; border-width: 1px; border-color: windowtext; border-style: solid;"&gt;&lt;p&gt;&lt;span style="font-family:</w:t>
      </w:r>
      <w:r>
        <w:rPr/>
        <w:t>仿宋</w:t>
      </w:r>
      <w:r>
        <w:rPr/>
        <w:t>_GB2312;font-size:16px"&gt;</w:t>
      </w:r>
      <w:r>
        <w:rPr/>
        <w:t>活动要求</w:t>
      </w:r>
      <w:r>
        <w:rPr/>
        <w:t>&lt;/span&gt;&lt;/p&gt;&lt;/td&gt;&lt;td width="55" valign="top" style="padding: 0px 7px; border-width: 1px; border-color: windowtext; border-style: solid;"&gt;&lt;p&gt;&lt;span style="font-family:</w:t>
      </w:r>
      <w:r>
        <w:rPr/>
        <w:t>仿宋</w:t>
      </w:r>
      <w:r>
        <w:rPr/>
        <w:t>_GB2312;font-size:16px"&gt;</w:t>
      </w:r>
      <w:r>
        <w:rPr/>
        <w:t>联系人及方式</w:t>
      </w:r>
      <w:r>
        <w:rPr/>
        <w:t xml:space="preserve">&lt;/span&gt;&lt;/p&gt;&lt;/td&gt;&lt;/tr&gt;&lt;tr&gt;&lt;td width="58" valign="top" rowspan="7" style="padding: 0px 7px; border-width: 1px; border-left-color: windowtext; border-right-color: windowtext; border-style: solid; border-top-color: initial; border-bottom-color: windowtext;"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 xml:space="preserve">;font-size: 15px"&gt;&amp;nbsp;&lt;/span&gt;&lt;/p&gt;&lt;p style="text-align:center"&gt;&lt;span style="font-family: </w:t>
      </w:r>
      <w:r>
        <w:rPr/>
        <w:t>仿宋</w:t>
      </w:r>
      <w:r>
        <w:rPr/>
        <w:t>;font-size: 15px"&gt;11</w:t>
      </w:r>
      <w:r>
        <w:rPr/>
        <w:t>月</w:t>
      </w:r>
      <w:r>
        <w:rPr/>
        <w:t>18</w:t>
      </w:r>
      <w:r>
        <w:rPr/>
        <w:t>日</w:t>
      </w:r>
      <w:r>
        <w:rPr/>
        <w:t xml:space="preserve">&lt;/span&gt;&lt;/p&gt;&lt;/td&gt;&lt;td width="68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 xml:space="preserve">;font-size: 15px"&gt;&amp;nbsp;&lt;/span&gt;&lt;/p&gt;&lt;p&gt;&lt;span style="font-family: </w:t>
      </w:r>
      <w:r>
        <w:rPr/>
        <w:t>仿宋</w:t>
      </w:r>
      <w:r>
        <w:rPr/>
        <w:t>;font-size: 15px"&gt;12</w:t>
      </w:r>
      <w:r>
        <w:rPr/>
        <w:t>：</w:t>
      </w:r>
      <w:r>
        <w:rPr/>
        <w:t>00</w:t>
      </w:r>
      <w:r>
        <w:rPr/>
        <w:t>前</w:t>
      </w:r>
      <w:r>
        <w:rPr/>
        <w:t>&lt;/span&gt;&lt;/p&gt;&lt;/td&gt;&lt;td width="120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报到</w:t>
      </w:r>
      <w:r>
        <w:rPr/>
        <w:t>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马经理：</w:t>
      </w:r>
      <w:r>
        <w:rPr/>
        <w:t xml:space="preserve">189 7680 6009&lt;/span&gt;&lt;/p&gt;&lt;/td&gt;&lt;td width="67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>;font-size: 15px"&gt;&lt;span style="font-family:</w:t>
      </w:r>
      <w:r>
        <w:rPr/>
        <w:t>仿宋</w:t>
      </w:r>
      <w:r>
        <w:rPr/>
        <w:t>"&gt;</w:t>
      </w:r>
      <w:r>
        <w:rPr/>
        <w:t>三亚豪威麒麟大酒店（地址：三亚市河东路</w:t>
      </w:r>
      <w:r>
        <w:rPr/>
        <w:t>&lt;/span&gt;216</w:t>
      </w:r>
      <w:r>
        <w:rPr/>
        <w:t>号）</w:t>
      </w:r>
      <w:r>
        <w:rPr/>
        <w:t>&lt;/span&gt;&lt;/p&gt;&lt;/td&gt;&lt;td width="47" valign="top" rowspan="13" style="padding: 0px 7px; border-width: 1px; border-left-color: windowtext; border-right-color: windowtext; border-style: solid; border-top-color: initial; border-bottom-color: windowtext;"&gt;&lt;p style=";text-align:justify;text-justify:inter-ideograph;line-height:24px"&gt;&lt;span style="font-family:</w:t>
      </w:r>
      <w:r>
        <w:rPr/>
        <w:t>仿宋</w:t>
      </w:r>
      <w:r>
        <w:rPr/>
        <w:t>;font-size:16px"&gt;1.</w:t>
      </w:r>
      <w:r>
        <w:rPr/>
        <w:t>工作室全体成员</w:t>
      </w:r>
      <w:r>
        <w:rPr/>
        <w:t>&lt;/span&gt;&lt;/p&gt;&lt;p style=";text-align:justify;text-justify:inter-ideograph;line-height:24px"&gt;&lt;span style="font-family:</w:t>
      </w:r>
      <w:r>
        <w:rPr/>
        <w:t>仿宋</w:t>
      </w:r>
      <w:r>
        <w:rPr/>
        <w:t>;font-size:16px"&gt;2.</w:t>
      </w:r>
      <w:r>
        <w:rPr/>
        <w:t>三亚市小学英语教师</w:t>
      </w:r>
      <w:r>
        <w:rPr/>
        <w:t>&lt;/span&gt;&lt;/p&gt;&lt;p&gt;&lt;span style="font-family:</w:t>
      </w:r>
      <w:r>
        <w:rPr/>
        <w:t>仿宋</w:t>
      </w:r>
      <w:r>
        <w:rPr/>
        <w:t>_GB2312;font-size:16px"&gt;&amp;nbsp;&lt;/span&gt;&lt;/p&gt;&lt;p&gt;&lt;span style="font-family:</w:t>
      </w:r>
      <w:r>
        <w:rPr/>
        <w:t>仿宋</w:t>
      </w:r>
      <w:r>
        <w:rPr/>
        <w:t>_GB2312;font-size:16px"&gt;&amp;nbsp;&lt;/span&gt;&lt;/p&gt;&lt;/td&gt;&lt;td width="49" valign="top" rowspan="13" style="padding: 0px 7px; border-width: 1px; border-left-color: windowtext; border-right-color: windowtext; border-style: solid; border-top-color: initial; border-bottom-color: windowtext;"&gt;&lt;p style=";text-align:justify;text-justify:inter-ideograph;line-height:24px"&gt;&lt;span style="font-family:</w:t>
      </w:r>
      <w:r>
        <w:rPr/>
        <w:t>仿宋</w:t>
      </w:r>
      <w:r>
        <w:rPr/>
        <w:t>;font-size:16px"&gt;</w:t>
      </w:r>
      <w:r>
        <w:rPr/>
        <w:t>各市县可根据实际情况派教师前往观摩学习。</w:t>
      </w:r>
      <w:r>
        <w:rPr/>
        <w:t>&lt;/span&gt;&lt;/p&gt;&lt;p&gt;&lt;span style="font-family:</w:t>
      </w:r>
      <w:r>
        <w:rPr/>
        <w:t>仿宋</w:t>
      </w:r>
      <w:r>
        <w:rPr/>
        <w:t>_GB2312;font-size:16px"&gt;&amp;nbsp;&lt;/span&gt;&lt;/p&gt;&lt;/td&gt;&lt;td width="55" valign="top" rowspan="4" style="padding: 0px 7px; border-width: 1px; border-color: windowtext; border-style: solid;"&gt;&lt;p&gt;&lt;span style="font-family:</w:t>
      </w:r>
      <w:r>
        <w:rPr/>
        <w:t>仿宋</w:t>
      </w:r>
      <w:r>
        <w:rPr/>
        <w:t>_GB2312;font-size:16px"&gt;&lt;span style="font-family:</w:t>
      </w:r>
      <w:r>
        <w:rPr/>
        <w:t>仿宋</w:t>
      </w:r>
      <w:r>
        <w:rPr/>
        <w:t>_GB2312"&gt;</w:t>
      </w:r>
      <w:r>
        <w:rPr/>
        <w:t>张越：</w:t>
      </w:r>
      <w:r>
        <w:rPr/>
        <w:t>&lt;/span&gt;18689816961&lt;/span&gt;&lt;/p&gt;&lt;p&gt;&lt;span style="font-family:</w:t>
      </w:r>
      <w:r>
        <w:rPr/>
        <w:t>仿宋</w:t>
      </w:r>
      <w:r>
        <w:rPr/>
        <w:t>_GB2312;font-size:16px"&gt;&amp;nbsp;&lt;/span&gt;&lt;/p&gt;&lt;p&gt;&lt;span style="font-family:</w:t>
      </w:r>
      <w:r>
        <w:rPr/>
        <w:t>仿宋</w:t>
      </w:r>
      <w:r>
        <w:rPr/>
        <w:t>_GB2312;font-size:16px"&gt;</w:t>
      </w:r>
      <w:r>
        <w:rPr/>
        <w:t>胡蕾：</w:t>
      </w:r>
      <w:r>
        <w:rPr/>
        <w:t xml:space="preserve">18976285186&lt;/span&gt;&lt;/p&gt;&lt;/td&gt;&lt;/tr&gt;&lt;tr style="height:71px"&gt;&lt;td width="68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>;color: rgb(51, 51, 51);font-size: 16px"&gt;14:10-14:30&lt;/span&gt;&lt;/p&gt;&lt;/td&gt;&lt;td width="120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签到</w:t>
      </w:r>
      <w:r>
        <w:rPr/>
        <w:t xml:space="preserve">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>;color: rgb(51, 51, 51);font-size: 16px"&gt;</w:t>
      </w:r>
      <w:r>
        <w:rPr/>
        <w:t>陈桂花</w:t>
      </w:r>
      <w:r>
        <w:rPr/>
        <w:t xml:space="preserve">&lt;/span&gt;&lt;/p&gt;&lt;/td&gt;&lt;td width="67" valign="top" rowspan="6" style="padding: 0px 7px; border-width: 1px; border-left-color: windowtext; border-right-color: windowtext; border-style: solid; border-top-color: initial; border-bottom-color: windowtext;"&gt;&lt;p style="text-align:justify;text-justify:inter-ideograph"&gt;&lt;span style="font-family: </w:t>
      </w:r>
      <w:r>
        <w:rPr/>
        <w:t>仿宋</w:t>
      </w:r>
      <w:r>
        <w:rPr/>
        <w:t>;font-size: 15px"&gt;</w:t>
      </w:r>
      <w:r>
        <w:rPr/>
        <w:t>三亚市第七小学</w:t>
      </w:r>
      <w:r>
        <w:rPr/>
        <w:t xml:space="preserve">&lt;/span&gt;&lt;/p&gt;&lt;/td&gt;&lt;/tr&gt;&lt;tr&gt;&lt;td width="68" valign="center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 xml:space="preserve">;color: rgb(51, 51, 51);font-size: 16px"&gt;14:30-14:50&lt;/span&gt;&lt;/p&gt;&lt;/td&gt;&lt;td width="120" valign="center" style="padding: 0px 7px; border-width: 1px; border-left-color: windowtext; border-right-color: windowtext; border-style: solid; border-top-color: initial; border-bottom-color: windowtext;"&gt;&lt;p style="margin-left:0;text-indent:0;text-align:center;line-height:36px"&gt;&lt;span style="font-family: </w:t>
      </w:r>
      <w:r>
        <w:rPr/>
        <w:t>仿宋</w:t>
      </w:r>
      <w:r>
        <w:rPr/>
        <w:t>;color: rgb(51, 51, 51);font-size: 16px"&gt;</w:t>
      </w:r>
      <w:r>
        <w:rPr/>
        <w:t>开幕式</w:t>
      </w:r>
      <w:r>
        <w:rPr/>
        <w:t>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法立平</w:t>
      </w:r>
      <w:r>
        <w:rPr/>
        <w:t xml:space="preserve">&lt;/span&gt;&lt;/p&gt;&lt;/td&gt;&lt;/tr&gt;&lt;tr style="height:114px"&gt;&lt;td width="68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 xml:space="preserve">;font-size: 15px"&gt;&amp;nbsp;&lt;/span&gt;&lt;/p&gt;&lt;p&gt;&lt;span style="font-family: </w:t>
      </w:r>
      <w:r>
        <w:rPr/>
        <w:t>仿宋</w:t>
      </w:r>
      <w:r>
        <w:rPr/>
        <w:t>;font-size: 15px"&gt;15:00-15</w:t>
      </w:r>
      <w:r>
        <w:rPr/>
        <w:t>：</w:t>
      </w:r>
      <w:r>
        <w:rPr/>
        <w:t>45&lt;/span&gt;&lt;/p&gt;&lt;/td&gt;&lt;td width="120" valign="top" style="pad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&lt;span style="font-family:</w:t>
      </w:r>
      <w:r>
        <w:rPr/>
        <w:t>仿宋</w:t>
      </w:r>
      <w:r>
        <w:rPr/>
        <w:t>_GB2312"&gt;</w:t>
      </w:r>
      <w:r>
        <w:rPr/>
        <w:t>示范课五年级上</w:t>
      </w:r>
      <w:r>
        <w:rPr/>
        <w:t>&lt;/span&gt;Module 6 Unit 1You can play football well.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黄玉凤</w:t>
      </w:r>
      <w:r>
        <w:rPr/>
        <w:t xml:space="preserve">&lt;/span&gt;&lt;/p&gt;&lt;/td&gt;&lt;/tr&gt;&lt;tr&gt;&lt;td width="68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>;font-size: 15px"&gt;15:55-16:40&lt;/span&gt;&lt;/p&gt;&lt;/td&gt;&lt;td width="120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&lt;span style="font-family:</w:t>
      </w:r>
      <w:r>
        <w:rPr/>
        <w:t>仿宋</w:t>
      </w:r>
      <w:r>
        <w:rPr/>
        <w:t>_GB2312"&gt;</w:t>
      </w:r>
      <w:r>
        <w:rPr/>
        <w:t>示范课四年级上</w:t>
      </w:r>
      <w:r>
        <w:rPr/>
        <w:t>&lt;/span&gt;Module3Unit2 What's the elephant doing? 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苏天安</w:t>
      </w:r>
      <w:r>
        <w:rPr/>
        <w:t xml:space="preserve">&lt;/span&gt;&lt;/p&gt;&lt;/td&gt;&lt;td width="55" valign="top" rowspan="9" style="padding: 0px 7px; border-width: 1px; border-left-color: windowtext; border-right-color: windowtext; border-style: solid; border-top-color: initial; border-bottom-color: windowtext;"&gt;&lt;br data-filtered="filtered"&gt;&lt;/td&gt;&lt;/tr&gt;&lt;tr&gt;&lt;td width="68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 xml:space="preserve">;font-size: 15px"&gt;1&lt;/span&gt;&lt;span style="font-size: 15px; font-family: </w:t>
      </w:r>
      <w:r>
        <w:rPr/>
        <w:t>仿宋</w:t>
      </w:r>
      <w:r>
        <w:rPr/>
        <w:t xml:space="preserve">;"&gt;6&lt;/span&gt;&lt;span style="font-family: </w:t>
      </w:r>
      <w:r>
        <w:rPr/>
        <w:t>仿宋</w:t>
      </w:r>
      <w:r>
        <w:rPr/>
        <w:t>;font-size: 15px"&gt;:40-17:10&lt;/span&gt;&lt;/p&gt;&lt;/td&gt;&lt;td width="120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教师点评与讨论</w:t>
      </w:r>
      <w:r>
        <w:rPr/>
        <w:t>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马云凤，董珊珊，高怡凤</w:t>
      </w:r>
      <w:r>
        <w:rPr/>
        <w:t xml:space="preserve">&lt;/span&gt;&lt;/p&gt;&lt;/td&gt;&lt;/tr&gt;&lt;tr&gt;&lt;td width="68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>;font-size: 15px"&gt;17:10-18</w:t>
      </w:r>
      <w:r>
        <w:rPr/>
        <w:t>：</w:t>
      </w:r>
      <w:r>
        <w:rPr/>
        <w:t>00&lt;/span&gt;&lt;/p&gt;&lt;/td&gt;&lt;td width="120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点评与总结</w:t>
      </w:r>
      <w:r>
        <w:rPr/>
        <w:t>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张艳玲</w:t>
      </w:r>
      <w:r>
        <w:rPr/>
        <w:t xml:space="preserve">&lt;/span&gt;&lt;/p&gt;&lt;/td&gt;&lt;/tr&gt;&lt;tr&gt;&lt;td width="58" valign="center" rowspan="6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>;font-size: 15px"&gt;11</w:t>
      </w:r>
      <w:r>
        <w:rPr/>
        <w:t>月</w:t>
      </w:r>
      <w:r>
        <w:rPr/>
        <w:t>19</w:t>
      </w:r>
      <w:r>
        <w:rPr/>
        <w:t>日</w:t>
      </w:r>
      <w:r>
        <w:rPr/>
        <w:t xml:space="preserve">&lt;/span&gt;&lt;/p&gt;&lt;/td&gt;&lt;td width="68" valign="center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 xml:space="preserve">;color: rgb(51, 51, 51);font-size: 16px"&gt;8:10-&lt;/span&gt;&lt;/p&gt;&lt;p&gt;&lt;span style="font-family: </w:t>
      </w:r>
      <w:r>
        <w:rPr/>
        <w:t>仿宋</w:t>
      </w:r>
      <w:r>
        <w:rPr/>
        <w:t xml:space="preserve">;color: rgb(51, 51, 51);font-size: 16px"&gt;8:30&lt;/span&gt;&lt;/p&gt;&lt;/td&gt;&lt;td width="120" valign="center" style="padding: 0px 7px; border-width: 1px; border-left-color: windowtext; border-right-color: windowtext; border-style: solid; border-top-color: initial; border-bottom-color: windowtext;"&gt;&lt;p style="margin-left:0;text-indent:0;text-align:justify;text-justify:inter-ideograph;line-height:36px"&gt;&lt;span style="font-family: </w:t>
      </w:r>
      <w:r>
        <w:rPr/>
        <w:t>仿宋</w:t>
      </w:r>
      <w:r>
        <w:rPr/>
        <w:t>;color: rgb(51, 51, 51);font-size: 16px"&gt;</w:t>
      </w:r>
      <w:r>
        <w:rPr/>
        <w:t>签到</w:t>
      </w:r>
      <w:r>
        <w:rPr/>
        <w:t xml:space="preserve">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>;color: rgb(51, 51, 51);font-size: 16px"&gt;</w:t>
      </w:r>
      <w:r>
        <w:rPr/>
        <w:t>陈桂花</w:t>
      </w:r>
      <w:r>
        <w:rPr/>
        <w:t xml:space="preserve">&lt;/span&gt;&lt;/p&gt;&lt;/td&gt;&lt;td width="67" valign="top" rowspan="6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 xml:space="preserve">;font-size: 15px"&gt;&amp;nbsp;&lt;/span&gt;&lt;/p&gt;&lt;p&gt;&lt;span style="font-family: </w:t>
      </w:r>
      <w:r>
        <w:rPr/>
        <w:t>仿宋</w:t>
      </w:r>
      <w:r>
        <w:rPr/>
        <w:t xml:space="preserve">;font-size: 15px"&gt;&amp;nbsp;&lt;/span&gt;&lt;/p&gt;&lt;p&gt;&lt;span style="font-family: </w:t>
      </w:r>
      <w:r>
        <w:rPr/>
        <w:t>仿宋</w:t>
      </w:r>
      <w:r>
        <w:rPr/>
        <w:t>;font-size: 15px"&gt;&lt;span style="font-family:</w:t>
      </w:r>
      <w:r>
        <w:rPr/>
        <w:t>仿宋</w:t>
      </w:r>
      <w:r>
        <w:rPr/>
        <w:t>"&gt;</w:t>
      </w:r>
      <w:r>
        <w:rPr/>
        <w:t>三亚豪威麒麟大酒店（地址：三亚市河东路</w:t>
      </w:r>
      <w:r>
        <w:rPr/>
        <w:t>&lt;/span&gt;216</w:t>
      </w:r>
      <w:r>
        <w:rPr/>
        <w:t>号）</w:t>
      </w:r>
      <w:r>
        <w:rPr/>
        <w:t xml:space="preserve">&lt;/span&gt;&lt;/p&gt;&lt;/td&gt;&lt;/tr&gt;&lt;tr style="height:55px"&gt;&lt;td width="68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 xml:space="preserve">;font-size: 15px"&gt;&amp;nbsp;&lt;/span&gt;&lt;/p&gt;&lt;p&gt;&lt;span style="font-family: </w:t>
      </w:r>
      <w:r>
        <w:rPr/>
        <w:t>仿宋</w:t>
      </w:r>
      <w:r>
        <w:rPr/>
        <w:t>;color: rgb(51, 51, 51);font-size: 16px"&gt;8:30-&lt;/span&gt;&lt;span style="font-family: 'MS Mincho';color: rgb(51, 51, 51);font-size: 16px"&gt;</w:t>
      </w:r>
      <w:r>
        <w:rPr/>
        <w:t>９</w:t>
      </w:r>
      <w:r>
        <w:rPr/>
        <w:t xml:space="preserve">&lt;/span&gt;&lt;span style="font-family: </w:t>
      </w:r>
      <w:r>
        <w:rPr/>
        <w:t>仿宋</w:t>
      </w:r>
      <w:r>
        <w:rPr/>
        <w:t>;color: rgb(51, 51, 51);font-size: 16px"&gt;:20&lt;/span&gt;&lt;/p&gt;&lt;/td&gt;&lt;td width="120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讲座《五年级教材研习》</w:t>
      </w:r>
      <w:r>
        <w:rPr/>
        <w:t>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胡蕾</w:t>
      </w:r>
      <w:r>
        <w:rPr/>
        <w:t xml:space="preserve">&lt;/span&gt;&lt;/p&gt;&lt;/td&gt;&lt;/tr&gt;&lt;tr style="height:44px"&gt;&lt;td width="68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 xml:space="preserve">;color: rgb(51, 51, 51);font-size: 16px"&gt;9:30-&lt;/span&gt;&lt;/p&gt;&lt;p&gt;&lt;span style="font-family: </w:t>
      </w:r>
      <w:r>
        <w:rPr/>
        <w:t>仿宋</w:t>
      </w:r>
      <w:r>
        <w:rPr/>
        <w:t>;color: rgb(51, 51, 51);font-size: 16px"&gt;10:20&lt;/span&gt;&lt;/p&gt;&lt;/td&gt;&lt;td width="120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讲座《六年级教材研习》</w:t>
      </w:r>
      <w:r>
        <w:rPr/>
        <w:t>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张越</w:t>
      </w:r>
      <w:r>
        <w:rPr/>
        <w:t xml:space="preserve">&lt;/span&gt;&lt;/p&gt;&lt;/td&gt;&lt;/tr&gt;&lt;tr style="height:55px"&gt;&lt;td width="68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>;font-size: 15px"&gt;10:20-10:40&lt;/span&gt;&lt;/p&gt;&lt;/td&gt;&lt;td width="120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教师点评与讨论</w:t>
      </w:r>
      <w:r>
        <w:rPr/>
        <w:t>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李爱民，麦世燕</w:t>
      </w:r>
      <w:r>
        <w:rPr/>
        <w:t xml:space="preserve">&lt;/span&gt;&lt;/p&gt;&lt;/td&gt;&lt;/tr&gt;&lt;tr style="height:33px"&gt;&lt;td width="68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>;font-size: 15px"&gt;10:40-11:30&lt;/span&gt;&lt;/p&gt;&lt;/td&gt;&lt;td width="120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基地校交流</w:t>
      </w:r>
      <w:r>
        <w:rPr/>
        <w:t xml:space="preserve">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 </w:t>
      </w:r>
      <w:r>
        <w:rPr/>
        <w:t>仿宋</w:t>
      </w:r>
      <w:r>
        <w:rPr/>
        <w:t>;color: rgb(51, 51, 51);font-size: 16px"&gt;</w:t>
      </w:r>
      <w:r>
        <w:rPr/>
        <w:t>羊海荣</w:t>
      </w:r>
      <w:r>
        <w:rPr/>
        <w:t>&lt;/span&gt;&lt;/p&gt;&lt;/td&gt;&lt;/tr&gt;&lt;tr&gt;&lt;td width="68" valign="top" style="padding: 0px 7px; border-width: 1px; border-left-color: windowtext; border-right-color: windowtext; border-style: solid; border-top-color: initial; border-bottom-color: windowtext;"&gt;&lt;p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yle="color: rgb(51, 51, 51); font-size: 16px; font-family: </w:t>
      </w:r>
      <w:r>
        <w:rPr/>
        <w:t>仿宋</w:t>
      </w:r>
      <w:r>
        <w:rPr/>
        <w:t xml:space="preserve">;"&gt;1&lt;/span&gt;&lt;span style="color: rgb(51, 51, 51); font-size: 16px; font-family: </w:t>
      </w:r>
      <w:r>
        <w:rPr/>
        <w:t>仿宋</w:t>
      </w:r>
      <w:r>
        <w:rPr/>
        <w:t xml:space="preserve">;"&gt;1&lt;/span&gt;&lt;span style="font-family: </w:t>
      </w:r>
      <w:r>
        <w:rPr/>
        <w:t>仿宋</w:t>
      </w:r>
      <w:r>
        <w:rPr/>
        <w:t>;color: rgb(51, 51, 51);font-size: 16px"&gt;:30-&lt;/span&gt;&lt;/p&gt;&lt;p&gt;&lt;span style="font-family:</w:t>
      </w:r>
      <w:r>
        <w:rPr/>
        <w:t>仿宋</w:t>
      </w:r>
      <w:r>
        <w:rPr/>
        <w:t>_GB2312;font-size:16px"&gt;12</w:t>
      </w:r>
      <w:r>
        <w:rPr/>
        <w:t>：</w:t>
      </w:r>
      <w:r>
        <w:rPr/>
        <w:t>00&lt;/span&gt;&lt;/p&gt;&lt;/td&gt;&lt;td width="120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培训总结与工作部署</w:t>
      </w:r>
      <w:r>
        <w:rPr/>
        <w:t>&lt;/span&gt;&lt;/p&gt;&lt;/td&gt;&lt;td width="74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仿宋</w:t>
      </w:r>
      <w:r>
        <w:rPr/>
        <w:t>_GB2312;font-size:16px"&gt;</w:t>
      </w:r>
      <w:r>
        <w:rPr/>
        <w:t>张艳玲</w:t>
      </w:r>
      <w:r>
        <w:rPr/>
        <w:t xml:space="preserve">&lt;/span&gt;&lt;/p&gt;&lt;/td&gt;&lt;/tr&gt;&lt;/tbody&gt;&lt;/table&gt;&lt;p style="line-height: 150%"&gt;&lt;span style="font-family: </w:t>
      </w:r>
      <w:r>
        <w:rPr/>
        <w:t>仿宋</w:t>
      </w:r>
      <w:r>
        <w:rPr/>
        <w:t>_GB2312; line-height: 150%; font-size: 20px;"&gt;&amp;nbsp; &amp;nbsp; &amp;nbsp; &amp;nbsp; &amp;nbsp;&lt;/span&gt;&lt;span style="text-indent: 43px;"&gt;</w:t>
      </w:r>
      <w:r>
        <w:rPr/>
        <w:t>二、</w:t>
      </w:r>
      <w:r>
        <w:rPr/>
        <w:t>&amp;nbsp;</w:t>
      </w:r>
      <w:r>
        <w:rPr/>
        <w:t>杜震工作室与文昌市中小学体育学科工作室联合研修活动</w:t>
      </w:r>
      <w:r>
        <w:rPr/>
        <w:t>&lt;/span&gt;&lt;/p&gt;&lt;table width="574"&gt;&lt;tbody&gt;&lt;tr style="height:79px" class="firstRow"&gt;&lt;td width="93" valign="top" style="padding: 0px 7px; border-width: 1px; border-color: windowtext; border-style: solid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活动时间</w:t>
      </w:r>
      <w:r>
        <w:rPr/>
        <w:t>&lt;/span&gt;&lt;/p&gt;&lt;/td&gt;&lt;td width="116" valign="top" style="padding: 0px 7px; border-width: 1px; border-color: windowtext; border-style: solid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活动内容</w:t>
      </w:r>
      <w:r>
        <w:rPr/>
        <w:t>&lt;/span&gt;&lt;/p&gt;&lt;/td&gt;&lt;td width="68" valign="top" style="padding: 0px 7px; border-width: 1px; border-color: windowtext; border-style: solid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主讲人</w:t>
      </w:r>
      <w:r>
        <w:rPr/>
        <w:t>&lt;/span&gt;&lt;/p&gt;&lt;/td&gt;&lt;td width="80" valign="top" style="padding: 0px 7px; border-width: 1px; border-color: windowtext; border-style: solid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活动地点及主持人</w:t>
      </w:r>
      <w:r>
        <w:rPr/>
        <w:t>&lt;/span&gt;&lt;/p&gt;&lt;/td&gt;&lt;td width="90" valign="top" style="padding: 0px 7px; border-width: 1px; border-color: windowtext; border-style: solid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活动人员</w:t>
      </w:r>
      <w:r>
        <w:rPr/>
        <w:t>&lt;/span&gt;&lt;/p&gt;&lt;/td&gt;&lt;td width="71" valign="top" style="padding: 0px 7px; border-width: 1px; border-color: windowtext; border-style: solid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活动要求</w:t>
      </w:r>
      <w:r>
        <w:rPr/>
        <w:t>&lt;/span&gt;&lt;/p&gt;&lt;/td&gt;&lt;td width="54" valign="top" style="padding: 0px 7px; border-width: 1px; border-color: windowtext; border-style: solid;"&gt;&lt;p style="text-align:center"&gt;&lt;span style="font-family:</w:t>
      </w:r>
      <w:r>
        <w:rPr/>
        <w:t>宋体</w:t>
      </w:r>
      <w:r>
        <w:rPr/>
        <w:t>;font-size:16px"&gt;&lt;span style="font-family:</w:t>
      </w:r>
      <w:r>
        <w:rPr/>
        <w:t>宋体</w:t>
      </w:r>
      <w:r>
        <w:rPr/>
        <w:t>"&gt;</w:t>
      </w:r>
      <w:r>
        <w:rPr/>
        <w:t>联系人</w:t>
      </w:r>
      <w:r>
        <w:rPr/>
        <w:t>&lt;/span&gt;/</w:t>
      </w:r>
      <w:r>
        <w:rPr/>
        <w:t>电话</w:t>
      </w:r>
      <w:r>
        <w:rPr/>
        <w:t>&lt;/span&gt;&lt;/p&gt;&lt;/td&gt;&lt;/tr&gt;&lt;tr style="height:118px"&gt;&lt;td width="93" valign="top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11</w:t>
      </w:r>
      <w:r>
        <w:rPr/>
        <w:t>月</w:t>
      </w:r>
      <w:r>
        <w:rPr/>
        <w:t>24</w:t>
      </w:r>
      <w:r>
        <w:rPr/>
        <w:t>日下午</w:t>
      </w:r>
      <w:r>
        <w:rPr/>
        <w:t>&lt;/span&gt;&lt;/p&gt;&lt;/td&gt;&lt;td width="116" valign="top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报到</w:t>
      </w:r>
      <w:r>
        <w:rPr/>
        <w:t>&lt;/span&gt;&lt;/p&gt;&lt;/td&gt;&lt;td width="68" valign="top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酒店工作人员</w:t>
      </w:r>
      <w:r>
        <w:rPr/>
        <w:t>&lt;/span&gt;&lt;/p&gt;&lt;/td&gt;&lt;td width="80" valign="top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&lt;span style="font-family:</w:t>
      </w:r>
      <w:r>
        <w:rPr/>
        <w:t>宋体</w:t>
      </w:r>
      <w:r>
        <w:rPr/>
        <w:t>"&gt;</w:t>
      </w:r>
      <w:r>
        <w:rPr/>
        <w:t>海岸金城大酒店（海南省文昌市和平南路</w:t>
      </w:r>
      <w:r>
        <w:rPr/>
        <w:t>&lt;/span&gt;26</w:t>
      </w:r>
      <w:r>
        <w:rPr/>
        <w:t>号）</w:t>
      </w:r>
      <w:r>
        <w:rPr/>
        <w:t>&lt;/span&gt;&lt;/p&gt;&lt;/td&gt;&lt;td width="90" valign="top" rowspan="5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宋体</w:t>
      </w:r>
      <w:r>
        <w:rPr/>
        <w:t>;font-size:16px"&gt;</w:t>
      </w:r>
      <w:r>
        <w:rPr/>
        <w:t>海南省小学体育卓越教师杜震工作室成员（指导专家、成员）、文昌市中小学体育学科工作室成员</w:t>
      </w:r>
      <w:r>
        <w:rPr/>
        <w:t>&lt;/span&gt;&lt;/p&gt;&lt;p&gt;&lt;strong&gt;&lt;span style="font-family:</w:t>
      </w:r>
      <w:r>
        <w:rPr/>
        <w:t>宋体</w:t>
      </w:r>
      <w:r>
        <w:rPr/>
        <w:t>;font-size:16px"&gt;&amp;nbsp;&lt;/span&gt;&lt;/strong&gt;&lt;/p&gt;&lt;/td&gt;&lt;td width="71" valign="top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非文昌市人员报到</w:t>
      </w:r>
      <w:r>
        <w:rPr/>
        <w:t>&lt;/span&gt;&lt;/p&gt;&lt;/td&gt;&lt;td width="54" valign="top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林冰</w:t>
      </w:r>
      <w:r>
        <w:rPr/>
        <w:t>&lt;/span&gt;&lt;/p&gt;&lt;p style="text-align:center"&gt;&lt;span style="font-family:</w:t>
      </w:r>
      <w:r>
        <w:rPr/>
        <w:t>宋体</w:t>
      </w:r>
      <w:r>
        <w:rPr/>
        <w:t>;font-size:16px"&gt;13627559556&lt;/span&gt;&lt;/p&gt;&lt;/td&gt;&lt;/tr&gt;&lt;tr style="height:60px"&gt;&lt;td width="93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宋体</w:t>
      </w:r>
      <w:r>
        <w:rPr/>
        <w:t>;font-size:16px"&gt;11</w:t>
      </w:r>
      <w:r>
        <w:rPr/>
        <w:t>月</w:t>
      </w:r>
      <w:r>
        <w:rPr/>
        <w:t>25</w:t>
      </w:r>
      <w:r>
        <w:rPr/>
        <w:t>日上午（</w:t>
      </w:r>
      <w:r>
        <w:rPr/>
        <w:t>8</w:t>
      </w:r>
      <w:r>
        <w:rPr/>
        <w:t>：</w:t>
      </w:r>
      <w:r>
        <w:rPr/>
        <w:t>20</w:t>
      </w:r>
      <w:r>
        <w:rPr/>
        <w:t>至</w:t>
      </w:r>
      <w:r>
        <w:rPr/>
        <w:t>9</w:t>
      </w:r>
      <w:r>
        <w:rPr/>
        <w:t>：</w:t>
      </w:r>
      <w:r>
        <w:rPr/>
        <w:t>00</w:t>
      </w:r>
      <w:r>
        <w:rPr/>
        <w:t>）</w:t>
      </w:r>
      <w:r>
        <w:rPr/>
        <w:t>&lt;/span&gt;&lt;/p&gt;&lt;/td&gt;&lt;td width="116" valign="center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宋体</w:t>
      </w:r>
      <w:r>
        <w:rPr/>
        <w:t>;font-size:16px"&gt;</w:t>
      </w:r>
      <w:r>
        <w:rPr/>
        <w:t>参观校园、交流</w:t>
      </w:r>
      <w:r>
        <w:rPr/>
        <w:t>&lt;/span&gt;&lt;/p&gt;&lt;/td&gt;&lt;td width="68" valign="center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林淑美</w:t>
      </w:r>
      <w:r>
        <w:rPr/>
        <w:t>&lt;/span&gt;&lt;/p&gt;&lt;/td&gt;&lt;td width="80" valign="center" rowspan="4" style="padding: 0px 7px; border-width: 1px; border-left-color: windowtext; border-right-color: windowtext; border-style: solid; border-top-color: initial; border-bottom-color: windowtext;"&gt;&lt;p style="text-align:justify;text-justify:inter-ideograph"&gt;&lt;span style="font-family:</w:t>
      </w:r>
      <w:r>
        <w:rPr/>
        <w:t>宋体</w:t>
      </w:r>
      <w:r>
        <w:rPr/>
        <w:t>;font-size:16px"&gt;</w:t>
      </w:r>
      <w:r>
        <w:rPr/>
        <w:t>文昌市第五小学</w:t>
      </w:r>
      <w:r>
        <w:rPr/>
        <w:t>&lt;/span&gt;&lt;/p&gt;&lt;/td&gt;&lt;td width="71" valign="top" rowspan="4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宋体</w:t>
      </w:r>
      <w:r>
        <w:rPr/>
        <w:t>;font-size:16px"&gt;&amp;nbsp;&lt;/span&gt;&lt;/p&gt;&lt;p&gt;&lt;span style="font-family:</w:t>
      </w:r>
      <w:r>
        <w:rPr/>
        <w:t>宋体</w:t>
      </w:r>
      <w:r>
        <w:rPr/>
        <w:t>;font-size:16px"&gt;&amp;nbsp;&lt;/span&gt;&lt;/p&gt;&lt;p&gt;&lt;span style="font-family:</w:t>
      </w:r>
      <w:r>
        <w:rPr/>
        <w:t>宋体</w:t>
      </w:r>
      <w:r>
        <w:rPr/>
        <w:t>;font-size:16px"&gt;&amp;nbsp;&lt;/span&gt;&lt;/p&gt;&lt;p&gt;&lt;span style="font-family:</w:t>
      </w:r>
      <w:r>
        <w:rPr/>
        <w:t>宋体</w:t>
      </w:r>
      <w:r>
        <w:rPr/>
        <w:t>;font-size:16px"&gt;</w:t>
      </w:r>
      <w:r>
        <w:rPr/>
        <w:t>文昌市老师</w:t>
      </w:r>
      <w:r>
        <w:rPr/>
        <w:t>11</w:t>
      </w:r>
      <w:r>
        <w:rPr/>
        <w:t>月</w:t>
      </w:r>
      <w:r>
        <w:rPr/>
        <w:t>25</w:t>
      </w:r>
      <w:r>
        <w:rPr/>
        <w:t>日上午</w:t>
      </w:r>
      <w:r>
        <w:rPr/>
        <w:t>8</w:t>
      </w:r>
      <w:r>
        <w:rPr/>
        <w:t>点前到会场。</w:t>
      </w:r>
      <w:r>
        <w:rPr/>
        <w:t>&lt;/span&gt;&lt;/p&gt;&lt;p&gt;&lt;span style="font-family:</w:t>
      </w:r>
      <w:r>
        <w:rPr/>
        <w:t>宋体</w:t>
      </w:r>
      <w:r>
        <w:rPr/>
        <w:t>;font-size:16px"&gt;&amp;nbsp;&lt;/span&gt;&lt;/p&gt;&lt;/td&gt;&lt;td width="54" valign="top" rowspan="4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&amp;nbsp;&lt;/span&gt;&lt;/p&gt;&lt;p style="text-align:center"&gt;&lt;span style="font-family:</w:t>
      </w:r>
      <w:r>
        <w:rPr/>
        <w:t>宋体</w:t>
      </w:r>
      <w:r>
        <w:rPr/>
        <w:t>;font-size:16px"&gt;&amp;nbsp;&lt;/span&gt;&lt;/p&gt;&lt;p style="text-align:center"&gt;&lt;span style="font-family:</w:t>
      </w:r>
      <w:r>
        <w:rPr/>
        <w:t>宋体</w:t>
      </w:r>
      <w:r>
        <w:rPr/>
        <w:t>;font-size:16px"&gt;&amp;nbsp;&lt;/span&gt;&lt;/p&gt;&lt;p style="text-align:center"&gt;&lt;span style="font-family:</w:t>
      </w:r>
      <w:r>
        <w:rPr/>
        <w:t>宋体</w:t>
      </w:r>
      <w:r>
        <w:rPr/>
        <w:t>;font-size:16px"&gt;&amp;nbsp;&lt;/span&gt;&lt;/p&gt;&lt;p style="text-align:center"&gt;&lt;span style="font-family:</w:t>
      </w:r>
      <w:r>
        <w:rPr/>
        <w:t>宋体</w:t>
      </w:r>
      <w:r>
        <w:rPr/>
        <w:t>;font-size:16px"&gt;&amp;nbsp;&lt;/span&gt;&lt;/p&gt;&lt;p style="text-align:center"&gt;&lt;span style="font-family:</w:t>
      </w:r>
      <w:r>
        <w:rPr/>
        <w:t>宋体</w:t>
      </w:r>
      <w:r>
        <w:rPr/>
        <w:t>;font-size:16px"&gt;&amp;nbsp;&lt;/span&gt;&lt;/p&gt;&lt;p style="text-align:center"&gt;&lt;span style="font-family:</w:t>
      </w:r>
      <w:r>
        <w:rPr/>
        <w:t>宋体</w:t>
      </w:r>
      <w:r>
        <w:rPr/>
        <w:t>;font-size:16px"&gt;</w:t>
      </w:r>
      <w:r>
        <w:rPr/>
        <w:t>杜震</w:t>
      </w:r>
      <w:r>
        <w:rPr/>
        <w:t>&lt;span style="font-family:</w:t>
      </w:r>
      <w:r>
        <w:rPr/>
        <w:t>宋体</w:t>
      </w:r>
      <w:r>
        <w:rPr/>
        <w:t>"&gt;</w:t>
      </w:r>
      <w:r>
        <w:rPr/>
        <w:t>，</w:t>
      </w:r>
      <w:r>
        <w:rPr/>
        <w:t>&lt;/span&gt;36652778&lt;/span&gt;&lt;/p&gt;&lt;/td&gt;&lt;/tr&gt;&lt;tr style="height:73px"&gt;&lt;td width="93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宋体</w:t>
      </w:r>
      <w:r>
        <w:rPr/>
        <w:t>;font-size:16px"&gt;11</w:t>
      </w:r>
      <w:r>
        <w:rPr/>
        <w:t>月</w:t>
      </w:r>
      <w:r>
        <w:rPr/>
        <w:t>25</w:t>
      </w:r>
      <w:r>
        <w:rPr/>
        <w:t>日上午（</w:t>
      </w:r>
      <w:r>
        <w:rPr/>
        <w:t>9</w:t>
      </w:r>
      <w:r>
        <w:rPr/>
        <w:t>：</w:t>
      </w:r>
      <w:r>
        <w:rPr/>
        <w:t>10</w:t>
      </w:r>
      <w:r>
        <w:rPr/>
        <w:t>至</w:t>
      </w:r>
      <w:r>
        <w:rPr/>
        <w:t>9</w:t>
      </w:r>
      <w:r>
        <w:rPr/>
        <w:t>：</w:t>
      </w:r>
      <w:r>
        <w:rPr/>
        <w:t>50</w:t>
      </w:r>
      <w:r>
        <w:rPr/>
        <w:t>）</w:t>
      </w:r>
      <w:r>
        <w:rPr/>
        <w:t>&lt;/span&gt;&lt;/p&gt;&lt;/td&gt;&lt;td width="116" valign="center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宋体</w:t>
      </w:r>
      <w:r>
        <w:rPr/>
        <w:t>;font-size:16px"&gt;&lt;span style="font-family:</w:t>
      </w:r>
      <w:r>
        <w:rPr/>
        <w:t>宋体</w:t>
      </w:r>
      <w:r>
        <w:rPr/>
        <w:t>"&gt;</w:t>
      </w:r>
      <w:r>
        <w:rPr/>
        <w:t>花样跳绳</w:t>
      </w:r>
      <w:r>
        <w:rPr/>
        <w:t>&lt;/span&gt;——</w:t>
      </w:r>
      <w:r>
        <w:rPr/>
        <w:t>基本开合跳</w:t>
      </w:r>
      <w:r>
        <w:rPr/>
        <w:t>&lt;/span&gt;&lt;/p&gt;&lt;/td&gt;&lt;td width="68" valign="center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蔡易儒</w:t>
      </w:r>
      <w:r>
        <w:rPr/>
        <w:t>&lt;/span&gt;&lt;/p&gt;&lt;/td&gt;&lt;/tr&gt;&lt;tr style="height:79px"&gt;&lt;td width="93" valign="top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宋体</w:t>
      </w:r>
      <w:r>
        <w:rPr/>
        <w:t>;font-size:16px"&gt;11</w:t>
      </w:r>
      <w:r>
        <w:rPr/>
        <w:t>月</w:t>
      </w:r>
      <w:r>
        <w:rPr/>
        <w:t>25</w:t>
      </w:r>
      <w:r>
        <w:rPr/>
        <w:t>日上午（</w:t>
      </w:r>
      <w:r>
        <w:rPr/>
        <w:t>10</w:t>
      </w:r>
      <w:r>
        <w:rPr/>
        <w:t>：</w:t>
      </w:r>
      <w:r>
        <w:rPr/>
        <w:t>05</w:t>
      </w:r>
      <w:r>
        <w:rPr/>
        <w:t>至</w:t>
      </w:r>
      <w:r>
        <w:rPr/>
        <w:t>10</w:t>
      </w:r>
      <w:r>
        <w:rPr/>
        <w:t>：</w:t>
      </w:r>
      <w:r>
        <w:rPr/>
        <w:t>45</w:t>
      </w:r>
      <w:r>
        <w:rPr/>
        <w:t>）</w:t>
      </w:r>
      <w:r>
        <w:rPr/>
        <w:t>&lt;/span&gt;&lt;/p&gt;&lt;/td&gt;&lt;td width="116" valign="center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宋体</w:t>
      </w:r>
      <w:r>
        <w:rPr/>
        <w:t>;font-size:16px"&gt;&lt;span style="font-family:</w:t>
      </w:r>
      <w:r>
        <w:rPr/>
        <w:t>宋体</w:t>
      </w:r>
      <w:r>
        <w:rPr/>
        <w:t>"&gt;</w:t>
      </w:r>
      <w:r>
        <w:rPr/>
        <w:t>花样跳绳</w:t>
      </w:r>
      <w:r>
        <w:rPr/>
        <w:t>&lt;/span&gt;——</w:t>
      </w:r>
      <w:r>
        <w:rPr/>
        <w:t>双人单绳依次单摇跳</w:t>
      </w:r>
      <w:r>
        <w:rPr/>
        <w:t>&lt;/span&gt;&lt;/p&gt;&lt;/td&gt;&lt;td width="68" valign="center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李传范</w:t>
      </w:r>
      <w:r>
        <w:rPr/>
        <w:t>&lt;/span&gt;&lt;/p&gt;&lt;/td&gt;&lt;/tr&gt;&lt;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="height:98px"&gt;&lt;td width="93" valign="top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11</w:t>
      </w:r>
      <w:r>
        <w:rPr/>
        <w:t>月</w:t>
      </w:r>
      <w:r>
        <w:rPr/>
        <w:t>25</w:t>
      </w:r>
      <w:r>
        <w:rPr/>
        <w:t>日下午（</w:t>
      </w:r>
      <w:r>
        <w:rPr/>
        <w:t>3</w:t>
      </w:r>
      <w:r>
        <w:rPr/>
        <w:t>：</w:t>
      </w:r>
      <w:r>
        <w:rPr/>
        <w:t>00</w:t>
      </w:r>
      <w:r>
        <w:rPr/>
        <w:t>至</w:t>
      </w:r>
      <w:r>
        <w:rPr/>
        <w:t>6</w:t>
      </w:r>
      <w:r>
        <w:rPr/>
        <w:t>：</w:t>
      </w:r>
      <w:r>
        <w:rPr/>
        <w:t>00</w:t>
      </w:r>
      <w:r>
        <w:rPr/>
        <w:t>）</w:t>
      </w:r>
      <w:r>
        <w:rPr/>
        <w:t>&lt;/span&gt;&lt;/p&gt;&lt;/td&gt;&lt;td width="116" valign="center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宋体</w:t>
      </w:r>
      <w:r>
        <w:rPr/>
        <w:t>;font-size:16px"&gt;1</w:t>
      </w:r>
      <w:r>
        <w:rPr/>
        <w:t>、“以绳会友”</w:t>
      </w:r>
      <w:r>
        <w:rPr/>
        <w:t>&lt;/span&gt;&lt;/p&gt;&lt;p&gt;&lt;span style="font-family:</w:t>
      </w:r>
      <w:r>
        <w:rPr/>
        <w:t>宋体</w:t>
      </w:r>
      <w:r>
        <w:rPr/>
        <w:t>;font-size:16px"&gt;2</w:t>
      </w:r>
      <w:r>
        <w:rPr/>
        <w:t>、课后服务项目交流</w:t>
      </w:r>
      <w:r>
        <w:rPr/>
        <w:t>&lt;/span&gt;&lt;/p&gt;&lt;/td&gt;&lt;td width="68" valign="center" style="padding: 0px 7px; border-width: 1px; border-left-color: windowtext; border-right-color: windowtext; border-style: solid; border-top-color: initial; border-bottom-color: windowtext;"&gt;&lt;p style="text-indent:16px"&gt;&lt;span style="font-family:</w:t>
      </w:r>
      <w:r>
        <w:rPr/>
        <w:t>宋体</w:t>
      </w:r>
      <w:r>
        <w:rPr/>
        <w:t>;font-size:16px"&gt;</w:t>
      </w:r>
      <w:r>
        <w:rPr/>
        <w:t>陈海江、符家薪</w:t>
      </w:r>
      <w:r>
        <w:rPr/>
        <w:t>&lt;/span&gt;&lt;/p&gt;&lt;/td&gt;&lt;/tr&gt;&lt;tr style="height:49px"&gt;&lt;td width="93" valign="top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11</w:t>
      </w:r>
      <w:r>
        <w:rPr/>
        <w:t>月</w:t>
      </w:r>
      <w:r>
        <w:rPr/>
        <w:t>26</w:t>
      </w:r>
      <w:r>
        <w:rPr/>
        <w:t>日上午（</w:t>
      </w:r>
      <w:r>
        <w:rPr/>
        <w:t>8</w:t>
      </w:r>
      <w:r>
        <w:rPr/>
        <w:t>：</w:t>
      </w:r>
      <w:r>
        <w:rPr/>
        <w:t>30—11:30</w:t>
      </w:r>
      <w:r>
        <w:rPr/>
        <w:t>）</w:t>
      </w:r>
      <w:r>
        <w:rPr/>
        <w:t>&lt;/span&gt;&lt;/p&gt;&lt;/td&gt;&lt;td width="116" valign="center" style="padding: 0px 7px; border-width: 1px; border-left-color: windowtext; border-right-color: windowtext; border-style: solid; border-top-color: initial; border-bottom-color: windowtext;"&gt;&lt;p&gt;&lt;span style="font-family:</w:t>
      </w:r>
      <w:r>
        <w:rPr/>
        <w:t>宋体</w:t>
      </w:r>
      <w:r>
        <w:rPr/>
        <w:t>;font-size:16px"&gt;</w:t>
      </w:r>
      <w:r>
        <w:rPr/>
        <w:t>体育学科沙龙交流</w:t>
      </w:r>
      <w:r>
        <w:rPr/>
        <w:t>&lt;/span&gt;&lt;/p&gt;&lt;/td&gt;&lt;td width="68" valign="center" style="padding: 0px 7px; border-width: 1px; border-left-color: windowtext; border-right-color: windowtext; border-style: solid; border-top-color: initial; border-bottom-color: windowtext;"&gt;&lt;p style="text-indent:16px"&gt;&lt;span style="font-family:</w:t>
      </w:r>
      <w:r>
        <w:rPr/>
        <w:t>宋体</w:t>
      </w:r>
      <w:r>
        <w:rPr/>
        <w:t>;font-size:16px"&gt;</w:t>
      </w:r>
      <w:r>
        <w:rPr/>
        <w:t>杜震</w:t>
      </w:r>
      <w:r>
        <w:rPr/>
        <w:t>&lt;/span&gt;&lt;/p&gt;&lt;/td&gt;&lt;td width="80" valign="center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文昌市教育研究培训中心</w:t>
      </w:r>
      <w:r>
        <w:rPr/>
        <w:t>&lt;/span&gt;&lt;/p&gt;&lt;/td&gt;&lt;td width="90" valign="top" style="padding: 0px 7px; border-width: 1px; border-left-color: windowtext; border-right-color: windowtext; border-style: solid; border-top-color: initial; border-bottom-color: windowtext;"&gt;&lt;br data-filtered="filtered"&gt;&lt;/td&gt;&lt;td width="71" valign="top" style="padding: 0px 7px; border-width: 1px; border-left-color: windowtext; border-right-color: windowtext; border-style: solid; border-top-color: initial; border-bottom-color: windowtext;"&gt;&lt;br data-filtered="filtered"&gt;&lt;/td&gt;&lt;td width="54" valign="top" style="padding: 0px 7px; border-width: 1px; border-left-color: windowtext; border-right-color: windowtext; border-style: solid; border-top-color: initial; border-bottom-color: windowtext;"&gt;&lt;br data-filtered="filtered"&gt;&lt;/td&gt;&lt;/tr&gt;&lt;tr style="height:40px"&gt;&lt;td width="93" valign="top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11</w:t>
      </w:r>
      <w:r>
        <w:rPr/>
        <w:t>月</w:t>
      </w:r>
      <w:r>
        <w:rPr/>
        <w:t>26</w:t>
      </w:r>
      <w:r>
        <w:rPr/>
        <w:t>日下午</w:t>
      </w:r>
      <w:r>
        <w:rPr/>
        <w:t>&lt;/span&gt;&lt;/p&gt;&lt;/td&gt;&lt;td width="116" valign="top" style="padding: 0px 7px; border-width: 1px; border-left-color: windowtext; border-right-color: windowtext; border-style: solid; border-top-color: initial; border-bottom-color: windowtext;"&gt;&lt;p style="text-align:center"&gt;&lt;span style="font-family:</w:t>
      </w:r>
      <w:r>
        <w:rPr/>
        <w:t>宋体</w:t>
      </w:r>
      <w:r>
        <w:rPr/>
        <w:t>;font-size:16px"&gt;</w:t>
      </w:r>
      <w:r>
        <w:rPr/>
        <w:t>离会</w:t>
      </w:r>
      <w:r>
        <w:rPr/>
        <w:t xml:space="preserve">&lt;/span&gt;&lt;/p&gt;&lt;/td&gt;&lt;td width="68" valign="center" style="padding: 0px 7px; border-width: 1px; border-left-color: windowtext; border-right-color: windowtext; border-style: solid; border-top-color: initial; border-bottom-color: windowtext;"&gt;&lt;br data-filtered="filtered"&gt;&lt;/td&gt;&lt;td width="80" valign="center" style="padding: 0px 7px; border-width: 1px; border-left-color: windowtext; border-right-color: windowtext; border-style: solid; border-top-color: initial; border-bottom-color: windowtext;"&gt;&lt;br data-filtered="filtered"&gt;&lt;/td&gt;&lt;td width="90" valign="top" style="padding: 0px 7px; border-width: 1px; border-left-color: windowtext; border-right-color: windowtext; border-style: solid; border-top-color: initial; border-bottom-color: windowtext;"&gt;&lt;br data-filtered="filtered"&gt;&lt;/td&gt;&lt;td width="71" valign="top" style="padding: 0px 7px; border-width: 1px; border-left-color: windowtext; border-right-color: windowtext; border-style: solid; border-top-color: initial; border-bottom-color: windowtext;"&gt;&lt;br data-filtered="filtered"&gt;&lt;/td&gt;&lt;td width="54" valign="top" style="padding: 0px 7px; border-width: 1px; border-left-color: windowtext; border-right-color: windowtext; border-style: solid; border-top-color: initial; border-bottom-color: windowtext;"&gt;&lt;br data-filtered="filtered"&gt;&lt;/td&gt;&lt;/tr&gt;&lt;/tbody&gt;&lt;/table&gt;&lt;p style="white-space: normal; font-family: </w:t>
      </w:r>
      <w:r>
        <w:rPr/>
        <w:t>仿宋</w:t>
      </w:r>
      <w:r>
        <w:rPr/>
        <w:t>; font-size: 15pt; text-align: justify; line-height: 36px; text-indent: 2em;"&gt;</w:t>
      </w:r>
      <w:r>
        <w:rPr/>
        <w:t>三、工作要求及经费安排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1.</w:t>
      </w:r>
      <w:r>
        <w:rPr/>
        <w:t>请各市县培训机构及时通知相关人员参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2.</w:t>
      </w:r>
      <w:r>
        <w:rPr/>
        <w:t>培训原则上不允许请假，确实有特殊情况必须请假者，要有所在单位及主管单位领导签字盖章的正式请假手续，并附上相关证明材料，否则，一律按旷勤处理，计入年度考核档案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3.</w:t>
      </w:r>
      <w:r>
        <w:rPr/>
        <w:t>参会老师必须佩戴口罩，提供健康码和行程轨迹码，健康码非绿码、近一月内有中高风险旅居史且无有效核酸检验证明者，以及有发热、咳嗽、胸闷等与新型冠状病毒感染有关症状者，不得参加培训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4.</w:t>
      </w:r>
      <w:r>
        <w:rPr/>
        <w:t>上课专家、老师及工作人员的交通费、食宿费、讲座费、授课费、场租费、基地校牌制作费、工作人员劳务费，以及工作室成员的食宿费从工作室专项经费中列支，同城人员可以安排午餐和午休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5.</w:t>
      </w:r>
      <w:r>
        <w:rPr/>
        <w:t>工作室成员的交通费，以及非工作室成员老师的交通费和食宿费回单位报销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6.</w:t>
      </w:r>
      <w:r>
        <w:rPr/>
        <w:t>参加活动的工作室成员老师的学分年终由工作室统一报教培院登录，其他参会老师由市县负责登录。</w:t>
      </w:r>
      <w:r>
        <w:rPr/>
        <w:t xml:space="preserve">&lt;/p&gt;&lt;p style="white-space: normal; font-family: </w:t>
      </w:r>
      <w:r>
        <w:rPr/>
        <w:t>仿宋</w:t>
      </w:r>
      <w:r>
        <w:rPr/>
        <w:t>; font-size: 15pt; text-align: justify; line-height: 36px; text-indent: 2em;"&gt;&lt;br data-filtered="filtered"&gt;&lt;/p&gt;&lt;p style="line-height: 16px;"&gt;&lt;img src="http://www.cerhy.com/thirdparty/ueditor/dialogs/attachment/fileTypeImages/icon_doc.gif" width="16" height="16"&gt;&lt;a style="color: rgb(0, 102, 204); font-size: 20px; text-decoration: underline;" href="/u/cms/www/202111/04163639f168.doc" title="</w:t>
      </w:r>
      <w:r>
        <w:rPr/>
        <w:t>附件</w:t>
      </w:r>
      <w:r>
        <w:rPr/>
        <w:t>1</w:t>
      </w:r>
      <w:r>
        <w:rPr/>
        <w:t>：张艳玲工作室成员名单</w:t>
      </w:r>
      <w:r>
        <w:rPr/>
        <w:t>.doc"&gt;&lt;span style="font-size: 20px;"&gt;</w:t>
      </w:r>
      <w:r>
        <w:rPr/>
        <w:t>附件</w:t>
      </w:r>
      <w:r>
        <w:rPr/>
        <w:t>1</w:t>
      </w:r>
      <w:r>
        <w:rPr/>
        <w:t>：张艳玲工作室成员名单</w:t>
      </w:r>
      <w:r>
        <w:rPr/>
        <w:t>.doc&lt;/span&gt;&lt;/a&gt;&lt;/p&gt;&lt;p style="line-height: 16px;"&gt;&lt;img src="http://www.cerhy.com/thirdparty/ueditor/dialogs/attachment/fileTypeImages/icon_doc.gif" width="16" height="16"&gt;&lt;a style="color: rgb(0, 102, 204); font-size: 20px; text-decoration: underline;" href="/u/cms/www/202111/04163639e6z5.docx" title="</w:t>
      </w:r>
      <w:r>
        <w:rPr/>
        <w:t>附件</w:t>
      </w:r>
      <w:r>
        <w:rPr/>
        <w:t>2</w:t>
      </w:r>
      <w:r>
        <w:rPr/>
        <w:t>：杜震工作室成员名单</w:t>
      </w:r>
      <w:r>
        <w:rPr/>
        <w:t>.docx"&gt;&lt;span style="font-size: 20px;"&gt;</w:t>
      </w:r>
      <w:r>
        <w:rPr/>
        <w:t>附件</w:t>
      </w:r>
      <w:r>
        <w:rPr/>
        <w:t>2</w:t>
      </w:r>
      <w:r>
        <w:rPr/>
        <w:t>：杜震工作室成员名单</w:t>
      </w:r>
      <w:r>
        <w:rPr/>
        <w:t xml:space="preserve">.docx&lt;/span&gt;&lt;/a&gt;&lt;/p&gt;&lt;div style="white-space: normal; padding: 32px 0px; text-align: center; line-height: 46.8px; font-family: </w:t>
      </w:r>
      <w:r>
        <w:rPr/>
        <w:t>黑体</w:t>
      </w:r>
      <w:r>
        <w:rPr/>
        <w:t xml:space="preserve">; font-size: 26px;"&gt;&lt;div style="text-align: justify; line-height: 32.4px; font-family: </w:t>
      </w:r>
      <w:r>
        <w:rPr/>
        <w:t>仿宋</w:t>
      </w:r>
      <w:r>
        <w:rPr/>
        <w:t xml:space="preserve">_GB2312, </w:t>
      </w:r>
      <w:r>
        <w:rPr/>
        <w:t>仿宋</w:t>
      </w:r>
      <w:r>
        <w:rPr/>
        <w:t>; font-size: 18px;"&gt;&lt;div style="background-image: url(&amp;quot;http://www.cerhy.com/r/cms/www/default/images/jspx.png&amp;quot;); background-position: center center; background-size: initial; background-repeat: no-repeat; background-attachment: initial; background-origin: initial; background-clip: initial; padding: 60px; text-align: center; float: right;"&gt;</w:t>
      </w:r>
      <w:r>
        <w:rPr/>
        <w:t>海南省中小学教师培训工作领导小组办公室</w:t>
      </w:r>
      <w:r>
        <w:rPr/>
        <w:t>&lt;div&gt;2021</w:t>
      </w:r>
      <w:r>
        <w:rPr/>
        <w:t>年</w:t>
      </w:r>
      <w:r>
        <w:rPr/>
        <w:t>11</w:t>
      </w:r>
      <w:r>
        <w:rPr/>
        <w:t>月</w:t>
      </w:r>
      <w:r>
        <w:rPr/>
        <w:t>4</w:t>
      </w:r>
      <w:r>
        <w:rPr/>
        <w:t>日</w:t>
      </w:r>
      <w:r>
        <w:rPr/>
        <w:t xml:space="preserve">&lt;/div&gt;&lt;/div&gt;&lt;/div&gt;&lt;/div&gt;&lt;p&gt;&lt;br data-filtered="filtered"&gt;&lt;/p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&lt;/body&gt;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http://www.cerhy.com/thirdparty/ueditor/dialogs/attachment/fileTypeImages/icon_doc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image/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BORw0KGgoAAAANSUhEUgAAABAAAAAQCAYAAAAf8/9hAAACY0lEQVQ4T32TbUhTYRTH/3eTCupDUERFGEhljU0UDYNqpbN8YVaEiPQCK1hUrA9RYQ2JQF253qSWq8EYY620YjgkVzZTnBCFw0KWtkjohbnVGLOsed3dbtxH7+iy5flyXp7z/53z8NxLMQzDYs66Bz/yIfGx6Zgg55N9pVKIRSKSUlcfB1KAyWkR4tEIIjEWk9FZ8acwkJgJwWOsBJNI4km3BybLfQw6jQRCAGdrVmWcxBcXVXUh7FASgL2zF9lrstHYco1ACGDtssX4MB7CyPhPaA+vhs4WgO74Rmh0bii2ydBg9wkAVvuj1ECqwRZkVTuW4GFPgAB4oUFbRgCynDBu9a1Ai3odEdWV5sL1+jOJ21qbQdXffs9e0WzCecMo3vn8OFmXi1N6DzQHFGgfcMN8uhr5h7rwa1ANs2uMAGYYFr3eL7hzswmUWu9jTeckOHKhE8EohZVLWdjcI5BJCyEecWJo6B6oIpMA8JtOYuDt11lArXaI7WguROUJJ34kQ2g6ehBKzQ2y4oMmJWrLC7CwWI/QyzOw9vixX74B8QSbDuCaJBIp+gzlWL5Th11FeXAZ9xJQ1uZGXNfWkJgD/KFZvPBOwNp2CVS+6ik7bKma9xmpgnoE+y+Tu3PT4wyEgNFQIgWgv0+k4gXiKBJJGglmCq0XVaReUbyegJ6/CaPD3ADq30/Z4vCgerdcsA3XzBk/mcvpeBL9w5F0wN32XuypUBCBY8Cf8Vpb83JI3fkqimd2rXADDlBWUpom5LfgJvP2X4B8ewm8Y99I3xSdRfz0nOdi7ofjLW2DLcpj875GpsO/JMNGMfXnyCcAAAAASUVORK5CYII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NEXT.ITEM-BOUNDARY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