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920837.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920837.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1</w:t>
      </w:r>
      <w:r>
        <w:rPr/>
        <w:t>〕</w:t>
      </w:r>
      <w:r>
        <w:rPr/>
        <w:t>199</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实施“国培计划（</w:t>
      </w:r>
      <w:r>
        <w:rPr/>
        <w:t>2021</w:t>
      </w:r>
      <w:r>
        <w:rPr/>
        <w:t>）”——海南省中小学幼儿园骨干校园长提升培训项目的通知</w:t>
      </w:r>
      <w:r>
        <w:rPr/>
        <w:t xml:space="preserve">&lt;/span&gt;&lt;/div&gt;&lt;/div&gt;&lt;p style="white-space: normal; font-family: </w:t>
      </w:r>
      <w:r>
        <w:rPr/>
        <w:t>仿宋</w:t>
      </w:r>
      <w:r>
        <w:rPr/>
        <w:t xml:space="preserve">; font-size: 15pt; text-align: justify; line-height: 36px;"&gt;&lt;br&gt;&lt;/p&gt;&lt;p style="white-space: normal; font-family: </w:t>
      </w:r>
      <w:r>
        <w:rPr/>
        <w:t>仿宋</w:t>
      </w:r>
      <w:r>
        <w:rPr/>
        <w:t>; font-size: 15pt; text-align: justify; line-height: 36px;"&gt;</w:t>
      </w:r>
      <w:r>
        <w:rPr/>
        <w:t>各市、县、自治县教育局教师培训机构，洋浦经济开发区社会发展局教管办：</w:t>
      </w:r>
      <w:r>
        <w:rPr/>
        <w:t xml:space="preserve">&lt;/p&gt;&lt;p style="white-space: normal; font-family: </w:t>
      </w:r>
      <w:r>
        <w:rPr/>
        <w:t>仿宋</w:t>
      </w:r>
      <w:r>
        <w:rPr/>
        <w:t>; font-size: 15pt; text-align: justify; line-height: 36px; text-indent: 2em;"&gt;</w:t>
      </w:r>
      <w:r>
        <w:rPr/>
        <w:t>根据《“国培计划（</w:t>
      </w:r>
      <w:r>
        <w:rPr/>
        <w:t>2021</w:t>
      </w:r>
      <w:r>
        <w:rPr/>
        <w:t>）”—海南省中西部骨干项目</w:t>
      </w:r>
      <w:r>
        <w:rPr/>
        <w:t>-</w:t>
      </w:r>
      <w:r>
        <w:rPr/>
        <w:t>公开招标公告》文件要求，通过公开招标和评审，海南善书教育文化传播有限公司为“国培计划（</w:t>
      </w:r>
      <w:r>
        <w:rPr/>
        <w:t>2021</w:t>
      </w:r>
      <w:r>
        <w:rPr/>
        <w:t>）”—海南省中小学幼儿园骨干校园长提升培训项目中标单位。本项目为三年规划项目，经该公司与我办商议，决定于</w:t>
      </w:r>
      <w:r>
        <w:rPr/>
        <w:t>2021</w:t>
      </w:r>
      <w:r>
        <w:rPr/>
        <w:t>年</w:t>
      </w:r>
      <w:r>
        <w:rPr/>
        <w:t>&lt;span style="color: rgb(255, 0, 0);"&gt;11</w:t>
      </w:r>
      <w:r>
        <w:rPr/>
        <w:t>月</w:t>
      </w:r>
      <w:r>
        <w:rPr/>
        <w:t>7</w:t>
      </w:r>
      <w:r>
        <w:rPr/>
        <w:t>日至</w:t>
      </w:r>
      <w:r>
        <w:rPr/>
        <w:t>12</w:t>
      </w:r>
      <w:r>
        <w:rPr/>
        <w:t>月</w:t>
      </w:r>
      <w:r>
        <w:rPr/>
        <w:t>2</w:t>
      </w:r>
      <w:r>
        <w:rPr/>
        <w:t>日</w:t>
      </w:r>
      <w:r>
        <w:rPr/>
        <w:t>&lt;/span&gt;</w:t>
      </w:r>
      <w:r>
        <w:rPr/>
        <w:t>实施项目本年度的培训工作。现就有关事宜通知如下：</w:t>
      </w:r>
      <w:r>
        <w:rPr/>
        <w:t xml:space="preserve">&lt;/p&gt;&lt;p style="white-space: normal; font-family: </w:t>
      </w:r>
      <w:r>
        <w:rPr/>
        <w:t>仿宋</w:t>
      </w:r>
      <w:r>
        <w:rPr/>
        <w:t>; font-size: 15pt; text-align: justify; line-height: 36px; text-indent: 2em;"&gt;&lt;strong&gt;</w:t>
      </w:r>
      <w:r>
        <w:rPr/>
        <w:t>一、培训目标</w:t>
      </w:r>
      <w:r>
        <w:rPr/>
        <w:t xml:space="preserve">&lt;/strong&gt;&lt;/p&gt;&lt;p style="white-space: normal; font-family: </w:t>
      </w:r>
      <w:r>
        <w:rPr/>
        <w:t>仿宋</w:t>
      </w:r>
      <w:r>
        <w:rPr/>
        <w:t>; font-size: 15pt; text-align: justify; line-height: 36px; text-indent: 2em;"&gt;</w:t>
      </w:r>
      <w:r>
        <w:rPr/>
        <w:t>（一）总目标</w:t>
      </w:r>
      <w:r>
        <w:rPr/>
        <w:t xml:space="preserve">&lt;/p&gt;&lt;p style="white-space: normal; font-family: </w:t>
      </w:r>
      <w:r>
        <w:rPr/>
        <w:t>仿宋</w:t>
      </w:r>
      <w:r>
        <w:rPr/>
        <w:t>; font-size: 15pt; text-align: justify; line-height: 36px; text-indent: 2em;"&gt;</w:t>
      </w:r>
      <w:r>
        <w:rPr/>
        <w:t>以《义务教育学校校长专业标准》《义务教育学校管理标准》《幼儿园园长专业标准》《幼儿园教育指导纲要》等标准为指导，贯彻落实《教育部关于进一步加强中小学校长培训工作的意见》（教师〔</w:t>
      </w:r>
      <w:r>
        <w:rPr/>
        <w:t>2013</w:t>
      </w:r>
      <w:r>
        <w:rPr/>
        <w:t>〕</w:t>
      </w:r>
      <w:r>
        <w:rPr/>
        <w:t>11</w:t>
      </w:r>
      <w:r>
        <w:rPr/>
        <w:t>号）《关于实施中小学幼儿园教师国家级培训计划（</w:t>
      </w:r>
      <w:r>
        <w:rPr/>
        <w:t>2021-2025</w:t>
      </w:r>
      <w:r>
        <w:rPr/>
        <w:t>）的通知》《中国教育现代化</w:t>
      </w:r>
      <w:r>
        <w:rPr/>
        <w:t>2035</w:t>
      </w:r>
      <w:r>
        <w:rPr/>
        <w:t>》《海南省“十四五”教育现代化规划》（琼府办</w:t>
      </w:r>
      <w:r>
        <w:rPr/>
        <w:t>[2021]30</w:t>
      </w:r>
      <w:r>
        <w:rPr/>
        <w:t>号）等文件精神以及《“国培计划（</w:t>
      </w:r>
      <w:r>
        <w:rPr/>
        <w:t>2021</w:t>
      </w:r>
      <w:r>
        <w:rPr/>
        <w:t>）”—海南省中西部骨干项目》公开招标公告中有关“海南省中小学幼儿园骨干校园长提升培训项目”的相关要求，通过三年递进式的培训，采取三段式培训，能深刻领悟校园长专业标准要求，及时且有效落实国家教育方针政策，提高推进学校改革发展、提升组织实施素质教育能力，重点提升校园长的战略思维能力，培养一批实施素质教育、推进教育改革发展的带头人。</w:t>
      </w:r>
      <w:r>
        <w:rPr/>
        <w:t xml:space="preserve">&lt;/p&gt;&lt;p style="white-space: normal; font-family: </w:t>
      </w:r>
      <w:r>
        <w:rPr/>
        <w:t>仿宋</w:t>
      </w:r>
      <w:r>
        <w:rPr/>
        <w:t>; font-size: 15pt; text-align: justify; line-height: 36px; text-indent: 2em;"&gt;</w:t>
      </w:r>
      <w:r>
        <w:rPr/>
        <w:t>（二）具体目标</w:t>
      </w:r>
      <w:r>
        <w:rPr/>
        <w:t xml:space="preserve">&lt;/p&gt;&lt;p style="white-space: normal; font-family: </w:t>
      </w:r>
      <w:r>
        <w:rPr/>
        <w:t>仿宋</w:t>
      </w:r>
      <w:r>
        <w:rPr/>
        <w:t>; font-size: 15pt; text-align: justify; line-height: 36px; text-indent: 2em;"&gt;1.</w:t>
      </w:r>
      <w:r>
        <w:rPr/>
        <w:t>了解教育政策与形势，全面贯彻党的教育方针，坚持社会主义办学方向，全面深化课程改革，落实立德树人根本任务。</w:t>
      </w:r>
      <w:r>
        <w:rPr/>
        <w:t xml:space="preserve">&lt;/p&gt;&lt;p style="white-space: normal; font-family: </w:t>
      </w:r>
      <w:r>
        <w:rPr/>
        <w:t>仿宋</w:t>
      </w:r>
      <w:r>
        <w:rPr/>
        <w:t>; font-size: 15pt; text-align: justify; line-height: 36px; text-indent: 2em;"&gt;2.</w:t>
      </w:r>
      <w:r>
        <w:rPr/>
        <w:t>进一步增强中小学幼儿园骨干校园长对学校工作的组织与管理、对教学的领导、对学校和社区关系的协调与维护以及推进素质教育实施和新课程改革等方面的能力，促进骨干校园长从经验型向专家型转变。</w:t>
      </w:r>
      <w:r>
        <w:rPr/>
        <w:t xml:space="preserve">&lt;/p&gt;&lt;p style="white-space: normal; font-family: </w:t>
      </w:r>
      <w:r>
        <w:rPr/>
        <w:t>仿宋</w:t>
      </w:r>
      <w:r>
        <w:rPr/>
        <w:t>; font-size: 15pt; text-align: justify; line-height: 36px; text-indent: 2em;"&gt;3.</w:t>
      </w:r>
      <w:r>
        <w:rPr/>
        <w:t>使中小学幼儿园骨干校园长具备较强的终生学习和探究能力，不断完善自己的认知结构，拥有宽厚的知识储备，能够有效适应学校发展的需要。</w:t>
      </w:r>
      <w:r>
        <w:rPr/>
        <w:t xml:space="preserve">&lt;/p&gt;&lt;p style="white-space: normal; font-family: </w:t>
      </w:r>
      <w:r>
        <w:rPr/>
        <w:t>仿宋</w:t>
      </w:r>
      <w:r>
        <w:rPr/>
        <w:t>; font-size: 15pt; text-align: justify; line-height: 36px; text-indent: 2em;"&gt;4.</w:t>
      </w:r>
      <w:r>
        <w:rPr/>
        <w:t>培养中小学幼儿园骨干校园长把教育管理实践经验提升为理论层面认识的能力，能将获得的新知识、新思想创造性地运用到学校管理实践中去，创造新的工作成果和研究成果，造就一支有创新精神和创新能力的中小学幼儿园专家型校园长队伍。</w:t>
      </w:r>
      <w:r>
        <w:rPr/>
        <w:t xml:space="preserve">&lt;/p&gt;&lt;p style="white-space: normal; font-family: </w:t>
      </w:r>
      <w:r>
        <w:rPr/>
        <w:t>仿宋</w:t>
      </w:r>
      <w:r>
        <w:rPr/>
        <w:t>; font-size: 15pt; text-align: justify; line-height: 36px; text-indent: 2em;"&gt;&lt;strong&gt;</w:t>
      </w:r>
      <w:r>
        <w:rPr/>
        <w:t>二、培训形式</w:t>
      </w:r>
      <w:r>
        <w:rPr/>
        <w:t xml:space="preserve">&lt;/strong&gt;&lt;/p&gt;&lt;p style="white-space: normal; font-family: </w:t>
      </w:r>
      <w:r>
        <w:rPr/>
        <w:t>仿宋</w:t>
      </w:r>
      <w:r>
        <w:rPr/>
        <w:t>; font-size: 15pt; text-align: justify; line-height: 36px; text-indent: 2em;"&gt;</w:t>
      </w:r>
      <w:r>
        <w:rPr/>
        <w:t>集中培训</w:t>
      </w:r>
      <w:r>
        <w:rPr/>
        <w:t>+</w:t>
      </w:r>
      <w:r>
        <w:rPr/>
        <w:t>名校跟岗研修</w:t>
      </w:r>
      <w:r>
        <w:rPr/>
        <w:t>+</w:t>
      </w:r>
      <w:r>
        <w:rPr/>
        <w:t>返岗研修三段式</w:t>
      </w:r>
      <w:r>
        <w:rPr/>
        <w:t xml:space="preserve">&lt;/p&gt;&lt;p style="white-space: normal; font-family: </w:t>
      </w:r>
      <w:r>
        <w:rPr/>
        <w:t>仿宋</w:t>
      </w:r>
      <w:r>
        <w:rPr/>
        <w:t>; font-size: 15pt; text-align: justify; line-height: 36px; text-indent: 2em;"&gt;&lt;strong&gt;</w:t>
      </w:r>
      <w:r>
        <w:rPr/>
        <w:t>三、培训对象</w:t>
      </w:r>
      <w:r>
        <w:rPr/>
        <w:t xml:space="preserve">&lt;/strong&gt;&lt;/p&gt;&lt;p style="white-space: normal; font-family: </w:t>
      </w:r>
      <w:r>
        <w:rPr/>
        <w:t>仿宋</w:t>
      </w:r>
      <w:r>
        <w:rPr/>
        <w:t>; font-size: 15pt; text-align: justify; line-height: 36px; text-indent: 2em;"&gt;</w:t>
      </w:r>
      <w:r>
        <w:rPr/>
        <w:t>海南省各市县任职</w:t>
      </w:r>
      <w:r>
        <w:rPr/>
        <w:t>3</w:t>
      </w:r>
      <w:r>
        <w:rPr/>
        <w:t>至</w:t>
      </w:r>
      <w:r>
        <w:rPr/>
        <w:t>7</w:t>
      </w:r>
      <w:r>
        <w:rPr/>
        <w:t>年，具有中级及以上职称的正职骨干校园长共计</w:t>
      </w:r>
      <w:r>
        <w:rPr/>
        <w:t>400</w:t>
      </w:r>
      <w:r>
        <w:rPr/>
        <w:t>人，其中中学</w:t>
      </w:r>
      <w:r>
        <w:rPr/>
        <w:t>100</w:t>
      </w:r>
      <w:r>
        <w:rPr/>
        <w:t>人、小学</w:t>
      </w:r>
      <w:r>
        <w:rPr/>
        <w:t>150</w:t>
      </w:r>
      <w:r>
        <w:rPr/>
        <w:t>人、幼儿园</w:t>
      </w:r>
      <w:r>
        <w:rPr/>
        <w:t>150</w:t>
      </w:r>
      <w:r>
        <w:rPr/>
        <w:t>人。（各市县参训学员名额分配表见附件</w:t>
      </w:r>
      <w:r>
        <w:rPr/>
        <w:t>1</w:t>
      </w:r>
      <w:r>
        <w:rPr/>
        <w:t>）</w:t>
      </w:r>
      <w:r>
        <w:rPr/>
        <w:t xml:space="preserve">&lt;/p&gt;&lt;p style="white-space: normal; font-family: </w:t>
      </w:r>
      <w:r>
        <w:rPr/>
        <w:t>仿宋</w:t>
      </w:r>
      <w:r>
        <w:rPr/>
        <w:t>; font-size: 15pt; text-align: justify; line-height: 36px; text-indent: 2em;"&gt;</w:t>
      </w:r>
      <w:r>
        <w:rPr/>
        <w:t>说明：</w:t>
      </w:r>
      <w:r>
        <w:rPr/>
        <w:t xml:space="preserve">&lt;/p&gt;&lt;p style="white-space: normal; font-family: </w:t>
      </w:r>
      <w:r>
        <w:rPr/>
        <w:t>仿宋</w:t>
      </w:r>
      <w:r>
        <w:rPr/>
        <w:t>; font-size: 15pt; text-align: justify; line-height: 36px; text-indent: 2em;"&gt;1.</w:t>
      </w:r>
      <w:r>
        <w:rPr/>
        <w:t>项目为三年规划，学员一经选定，将连续参加三年培训，无特殊情况，不得更换。</w:t>
      </w:r>
      <w:r>
        <w:rPr/>
        <w:t xml:space="preserve">&lt;/p&gt;&lt;p style="white-space: normal; font-family: </w:t>
      </w:r>
      <w:r>
        <w:rPr/>
        <w:t>仿宋</w:t>
      </w:r>
      <w:r>
        <w:rPr/>
        <w:t>; font-size: 15pt; text-align: justify; line-height: 36px; text-indent: 2em;"&gt;&lt;span style="color: rgb(255, 0, 0);"&gt;2.</w:t>
      </w:r>
      <w:r>
        <w:rPr/>
        <w:t>参训对象不安排</w:t>
      </w:r>
      <w:r>
        <w:rPr/>
        <w:t>2019-2023</w:t>
      </w:r>
      <w:r>
        <w:rPr/>
        <w:t>年度海南省中小学骨干校园长。</w:t>
      </w:r>
      <w:r>
        <w:rPr/>
        <w:t xml:space="preserve">&lt;/span&gt;&lt;/p&gt;&lt;p style="white-space: normal; font-family: </w:t>
      </w:r>
      <w:r>
        <w:rPr/>
        <w:t>仿宋</w:t>
      </w:r>
      <w:r>
        <w:rPr/>
        <w:t>; font-size: 15pt; text-align: justify; line-height: 36px; text-indent: 2em;"&gt;&lt;span style="color: rgb(255, 0, 0);"&gt;3.</w:t>
      </w:r>
      <w:r>
        <w:rPr/>
        <w:t>参训对象不与“国培计划（</w:t>
      </w:r>
      <w:r>
        <w:rPr/>
        <w:t>2021</w:t>
      </w:r>
      <w:r>
        <w:rPr/>
        <w:t>）”——海南省中小学幼儿园优秀校园长深度研修项目对象重复。</w:t>
      </w:r>
      <w:r>
        <w:rPr/>
        <w:t xml:space="preserve">&lt;/span&gt;&lt;/p&gt;&lt;p style="white-space: normal; font-family: </w:t>
      </w:r>
      <w:r>
        <w:rPr/>
        <w:t>仿宋</w:t>
      </w:r>
      <w:r>
        <w:rPr/>
        <w:t>; font-size: 15pt; text-align: justify; line-height: 36px; text-indent: 2em;"&gt;&lt;span style="color: rgb(255, 0, 0);"&gt;4.</w:t>
      </w:r>
      <w:r>
        <w:rPr/>
        <w:t>如本市县符合条件的对象不足，可适当兼顾副校长和副园长。</w:t>
      </w:r>
      <w:r>
        <w:rPr/>
        <w:t xml:space="preserve">&lt;/span&gt;&lt;/p&gt;&lt;p style="white-space: normal; font-family: </w:t>
      </w:r>
      <w:r>
        <w:rPr/>
        <w:t>仿宋</w:t>
      </w:r>
      <w:r>
        <w:rPr/>
        <w:t>; font-size: 15pt; text-align: justify; line-height: 36px; text-indent: 2em;"&gt;&lt;strong&gt;</w:t>
      </w:r>
      <w:r>
        <w:rPr/>
        <w:t>四、培训时间与课程安排</w:t>
      </w:r>
      <w:r>
        <w:rPr/>
        <w:t xml:space="preserve">&lt;/strong&gt;&lt;/p&gt;&lt;p style="white-space: normal; font-family: </w:t>
      </w:r>
      <w:r>
        <w:rPr/>
        <w:t>仿宋</w:t>
      </w:r>
      <w:r>
        <w:rPr/>
        <w:t>; font-size: 15pt; text-align: justify; line-height: 36px; text-indent: 2em;"&gt;(</w:t>
      </w:r>
      <w:r>
        <w:rPr/>
        <w:t>一）第一阶段：集中培训</w:t>
      </w:r>
      <w:r>
        <w:rPr/>
        <w:t xml:space="preserve">&lt;/p&gt;&lt;p style="white-space: normal; font-family: </w:t>
      </w:r>
      <w:r>
        <w:rPr/>
        <w:t>仿宋</w:t>
      </w:r>
      <w:r>
        <w:rPr/>
        <w:t>; font-size: 15pt; text-align: justify; line-height: 36px; text-indent: 2em;"&gt;&lt;span style="color: rgb(255, 0, 0);"&gt;1.</w:t>
      </w:r>
      <w:r>
        <w:rPr/>
        <w:t>培训时间：</w:t>
      </w:r>
      <w:r>
        <w:rPr/>
        <w:t>2021</w:t>
      </w:r>
      <w:r>
        <w:rPr/>
        <w:t>年</w:t>
      </w:r>
      <w:r>
        <w:rPr/>
        <w:t>11</w:t>
      </w:r>
      <w:r>
        <w:rPr/>
        <w:t>月</w:t>
      </w:r>
      <w:r>
        <w:rPr/>
        <w:t>7</w:t>
      </w:r>
      <w:r>
        <w:rPr/>
        <w:t>日</w:t>
      </w:r>
      <w:r>
        <w:rPr/>
        <w:t>-11</w:t>
      </w:r>
      <w:r>
        <w:rPr/>
        <w:t>月</w:t>
      </w:r>
      <w:r>
        <w:rPr/>
        <w:t>16</w:t>
      </w:r>
      <w:r>
        <w:rPr/>
        <w:t>日</w:t>
      </w:r>
      <w:r>
        <w:rPr/>
        <w:t xml:space="preserve">&lt;/span&gt;&lt;/p&gt;&lt;p style="white-space: normal; font-family: </w:t>
      </w:r>
      <w:r>
        <w:rPr/>
        <w:t>仿宋</w:t>
      </w:r>
      <w:r>
        <w:rPr/>
        <w:t>; font-size: 15pt; text-align: justify; line-height: 36px; text-indent: 2em;"&gt;&lt;span style="color: rgb(255, 0, 0);"&gt;2.</w:t>
      </w:r>
      <w:r>
        <w:rPr/>
        <w:t>报到时间：</w:t>
      </w:r>
      <w:r>
        <w:rPr/>
        <w:t>2021</w:t>
      </w:r>
      <w:r>
        <w:rPr/>
        <w:t>年</w:t>
      </w:r>
      <w:r>
        <w:rPr/>
        <w:t>11</w:t>
      </w:r>
      <w:r>
        <w:rPr/>
        <w:t>月</w:t>
      </w:r>
      <w:r>
        <w:rPr/>
        <w:t>7</w:t>
      </w:r>
      <w:r>
        <w:rPr/>
        <w:t>日下午</w:t>
      </w:r>
      <w:r>
        <w:rPr/>
        <w:t xml:space="preserve">12:30-19:00&lt;/span&gt;&lt;/p&gt;&lt;p style="white-space: normal; font-family: </w:t>
      </w:r>
      <w:r>
        <w:rPr/>
        <w:t>仿宋</w:t>
      </w:r>
      <w:r>
        <w:rPr/>
        <w:t>; font-size: 15pt; text-align: justify; line-height: 36px; text-indent: 2em;"&gt;3.</w:t>
      </w:r>
      <w:r>
        <w:rPr/>
        <w:t>培训内容：师德师风 新时代习近平重要思想有关教育的论述与校园长的使命担当 海南自贸港建设 国家教育方针政策解读 五育并举的实施 新时代教育评价 教师专业化发展 学生发展等</w:t>
      </w:r>
      <w:r>
        <w:rPr/>
        <w:t xml:space="preserve">&lt;/p&gt;&lt;p style="white-space: normal; font-family: </w:t>
      </w:r>
      <w:r>
        <w:rPr/>
        <w:t>仿宋</w:t>
      </w:r>
      <w:r>
        <w:rPr/>
        <w:t>; font-size: 15pt; text-align: justify; line-height: 36px; text-indent: 2em;"&gt;4.</w:t>
      </w:r>
      <w:r>
        <w:rPr/>
        <w:t>报到地点</w:t>
      </w:r>
      <w:r>
        <w:rPr/>
        <w:t>/</w:t>
      </w:r>
      <w:r>
        <w:rPr/>
        <w:t>培训地点：</w:t>
      </w:r>
      <w:r>
        <w:rPr/>
        <w:t>&lt;/p&gt;&lt;table&gt;&lt;tbody&gt;&lt;tr class="firstRow"&gt;&lt;td width="117" valign="center" style="padding: 0px 7px; border-width: 1px; border-color: windowtext; border-style: solid;"&gt;&lt;p style="text-align:center;line-height:24px"&gt;&lt;strong&gt;&lt;span style=";font-family:</w:t>
      </w:r>
      <w:r>
        <w:rPr/>
        <w:t>仿宋</w:t>
      </w:r>
      <w:r>
        <w:rPr/>
        <w:t>;font-size:19px;background:rgb(255,255,255)"&gt;</w:t>
      </w:r>
      <w:r>
        <w:rPr/>
        <w:t>培训班名称</w:t>
      </w:r>
      <w:r>
        <w:rPr/>
        <w:t>&lt;/span&gt;&lt;/strong&gt;&lt;/p&gt;&lt;/td&gt;&lt;td width="292" valign="center" style="padding: 0px 7px; border-width: 1px; border-style: solid; border-left-color: initial; border-right-color: windowtext; border-top-color: windowtext; border-bottom-color: windowtext;"&gt;&lt;p style="text-align:center;line-height:24px"&gt;&lt;strong&gt;&lt;span style=";font-family:</w:t>
      </w:r>
      <w:r>
        <w:rPr/>
        <w:t>仿宋</w:t>
      </w:r>
      <w:r>
        <w:rPr/>
        <w:t>;font-size:19px;background:rgb(255,255,255)"&gt;</w:t>
      </w:r>
      <w:r>
        <w:rPr/>
        <w:t>报到</w:t>
      </w:r>
      <w:r>
        <w:rPr/>
        <w:t>&lt;/span&gt;&lt;/strong&gt;&lt;strong&gt;&lt;span style=";font-family:</w:t>
      </w:r>
      <w:r>
        <w:rPr/>
        <w:t>仿宋</w:t>
      </w:r>
      <w:r>
        <w:rPr/>
        <w:t>;font-size:19px;background:rgb(255,255,255)"&gt;</w:t>
      </w:r>
      <w:r>
        <w:rPr/>
        <w:t>及培训</w:t>
      </w:r>
      <w:r>
        <w:rPr/>
        <w:t>&lt;/span&gt;&lt;/strong&gt;&lt;strong&gt;&lt;span style=";font-family:</w:t>
      </w:r>
      <w:r>
        <w:rPr/>
        <w:t>仿宋</w:t>
      </w:r>
      <w:r>
        <w:rPr/>
        <w:t>;font-size:19px;background:rgb(255,255,255)"&gt;</w:t>
      </w:r>
      <w:r>
        <w:rPr/>
        <w:t>地点</w:t>
      </w:r>
      <w:r>
        <w:rPr/>
        <w:t>&lt;/span&gt;&lt;/strong&gt;&lt;/p&gt;&lt;/td&gt;&lt;td width="105" valign="center" style="padding: 0px 7px; border-width: 1px; border-style: solid; border-left-color: initial; border-right-color: windowtext; border-top-color: windowtext; border-bottom-color: windowtext;"&gt;&lt;p style="text-align:center;line-height:24px"&gt;&lt;strong&gt;&lt;span style=";font-family:</w:t>
      </w:r>
      <w:r>
        <w:rPr/>
        <w:t>仿宋</w:t>
      </w:r>
      <w:r>
        <w:rPr/>
        <w:t>;font-size:19px;background:rgb(255,255,255)"&gt;</w:t>
      </w:r>
      <w:r>
        <w:rPr/>
        <w:t>前台电话</w:t>
      </w:r>
      <w:r>
        <w:rPr/>
        <w:t>&lt;/span&gt;&lt;/strong&gt;&lt;/p&gt;&lt;/td&gt;&lt;td width="54" valign="center" style="padding: 0px 7px; border-width: 1px; border-style: solid; border-left-color: initial; border-right-color: windowtext; border-top-color: windowtext; border-bottom-color: windowtext;"&gt;&lt;p style="text-align:center;line-height:24px"&gt;&lt;strong&gt;&lt;span style=";font-family:</w:t>
      </w:r>
      <w:r>
        <w:rPr/>
        <w:t>仿宋</w:t>
      </w:r>
      <w:r>
        <w:rPr/>
        <w:t>;font-size:19px;background:rgb(255,255,255)"&gt;</w:t>
      </w:r>
      <w:r>
        <w:rPr/>
        <w:t>备注</w:t>
      </w:r>
      <w:r>
        <w:rPr/>
        <w:t>&lt;/span&gt;&lt;/strong&gt;&lt;/p&gt;&lt;/td&gt;&lt;/tr&gt;&lt;tr&gt;&lt;td width="117" valign="center" style="padding: 0px 7px; border-width: 1px; border-left-color: windowtext; border-right-color: windowtext; border-style: solid; border-top-color: initial; border-bottom-color: windowtext;"&gt;&lt;p style="text-autospace:ideograph-numeric;text-align:center;line-height:16px"&gt;&lt;span style=";font-family:</w:t>
      </w:r>
      <w:r>
        <w:rPr/>
        <w:t>仿宋</w:t>
      </w:r>
      <w:r>
        <w:rPr/>
        <w:t>;font-size:20px;background:rgb(255,255,255)"&gt;</w:t>
      </w:r>
      <w:r>
        <w:rPr/>
        <w:t>幼儿园园长</w:t>
      </w:r>
      <w:r>
        <w:rPr/>
        <w:t>&lt;/span&gt;&lt;/p&gt;&lt;/td&gt;&lt;td width="292" valign="center" style="padding: 0px 7px; border-width: 1px; border-style: solid; border-left-color: initial; border-right-color: windowtext; border-top-color: initial; border-bottom-color: windowtext;"&gt;&lt;p style="text-autospace:ideograph-numeric;text-align:center;line-height:16px"&gt;&lt;span style=";font-family:</w:t>
      </w:r>
      <w:r>
        <w:rPr/>
        <w:t>仿宋</w:t>
      </w:r>
      <w:r>
        <w:rPr/>
        <w:t>;font-size:19px"&gt;</w:t>
      </w:r>
      <w:r>
        <w:rPr/>
        <w:t>海口宝丰国际酒店</w:t>
      </w:r>
      <w:r>
        <w:rPr/>
        <w:t>&lt;/span&gt;&lt;/p&gt;&lt;p style="text-autospace:ideograph-numeric;text-align:center;line-height:16px"&gt;&lt;span style=";font-family:</w:t>
      </w:r>
      <w:r>
        <w:rPr/>
        <w:t>仿宋</w:t>
      </w:r>
      <w:r>
        <w:rPr/>
        <w:t>;font-size:16px"&gt;</w:t>
      </w:r>
      <w:r>
        <w:rPr/>
        <w:t>（海口市琼山区新大洲大道</w:t>
      </w:r>
      <w:r>
        <w:rPr/>
        <w:t>521-29</w:t>
      </w:r>
      <w:r>
        <w:rPr/>
        <w:t>号）</w:t>
      </w:r>
      <w:r>
        <w:rPr/>
        <w:t>&lt;/span&gt;&lt;/p&gt;&lt;/td&gt;&lt;td width="105" valign="center" style="padding: 0px 7px; border-width: 1px; border-style: solid; border-left-color: initial; border-right-color: windowtext; border-top-color: initial; border-bottom-color: windowtext;"&gt;&lt;p style="line-height: 16px"&gt;&lt;span style=";font-family:</w:t>
      </w:r>
      <w:r>
        <w:rPr/>
        <w:t>仿宋</w:t>
      </w:r>
      <w:r>
        <w:rPr/>
        <w:t>;font-size:19px"&gt;65229682&lt;/span&gt;&lt;/p&gt;&lt;/td&gt;&lt;td width="54" valign="center" style="padding: 0px 7px; border-width: 1px; border-style: solid; border-left-color: initial; border-right-color: windowtext; border-top-color: initial; border-bottom-color: windowtext;"&gt;&lt;br&gt;&lt;/td&gt;&lt;/tr&gt;&lt;tr style="height:69px"&gt;&lt;td width="117" valign="center" style="padding: 0px 7px; border-width: 1px; border-left-color: windowtext; border-right-color: windowtext; border-style: solid; border-top-color: initial; border-bottom-color: windowtext;"&gt;&lt;p style="text-autospace:ideograph-numeric;text-align:center;line-height:16px"&gt;&lt;span style=";font-family:</w:t>
      </w:r>
      <w:r>
        <w:rPr/>
        <w:t>仿宋</w:t>
      </w:r>
      <w:r>
        <w:rPr/>
        <w:t>;font-size:20px;background:rgb(255,255,255)"&gt;</w:t>
      </w:r>
      <w:r>
        <w:rPr/>
        <w:t>中小学校长</w:t>
      </w:r>
      <w:r>
        <w:rPr/>
        <w:t>&lt;/span&gt;&lt;/p&gt;&lt;/td&gt;&lt;td width="292" valign="center" style="padding: 0px 7px; border-width: 1px; border-style: solid; border-left-color: initial; border-right-color: windowtext; border-top-color: initial; border-bottom-color: windowtext;"&gt;&lt;p style="text-autospace:ideograph-numeric;text-align:center;line-height:16px"&gt;&lt;span style=";font-family:</w:t>
      </w:r>
      <w:r>
        <w:rPr/>
        <w:t>仿宋</w:t>
      </w:r>
      <w:r>
        <w:rPr/>
        <w:t>;font-size:19px"&gt;</w:t>
      </w:r>
      <w:r>
        <w:rPr/>
        <w:t>海口北辰大酒店</w:t>
      </w:r>
      <w:r>
        <w:rPr/>
        <w:t>&lt;/span&gt;&lt;/p&gt;&lt;p style="text-autospace:ideograph-numeric;text-align:center;line-height:16px"&gt;&lt;span style=";font-family:</w:t>
      </w:r>
      <w:r>
        <w:rPr/>
        <w:t>仿宋</w:t>
      </w:r>
      <w:r>
        <w:rPr/>
        <w:t>;font-size:16px"&gt;</w:t>
      </w:r>
      <w:r>
        <w:rPr/>
        <w:t>（海口市琼山区凤翔路东路</w:t>
      </w:r>
      <w:r>
        <w:rPr/>
        <w:t>113-1</w:t>
      </w:r>
      <w:r>
        <w:rPr/>
        <w:t>号）</w:t>
      </w:r>
      <w:r>
        <w:rPr/>
        <w:t>&lt;/span&gt;&lt;/p&gt;&lt;/td&gt;&lt;td</w:t>
      </w:r>
    </w:p>
    <w:p>
      <w:pPr>
        <w:pStyle w:val="PreformattedText"/>
        <w:bidi w:val="0"/>
        <w:spacing w:before="0" w:after="0"/>
        <w:jc w:val="left"/>
        <w:rPr/>
      </w:pPr>
      <w:r>
        <w:rPr/>
        <w:t xml:space="preserve"> </w:t>
      </w:r>
      <w:r>
        <w:rPr/>
        <w:t>width="105" valign="center" style="padding: 0px 7px; border-width: 1px; border-style: solid; border-left-color: initial; border-right-color: windowtext; border-top-color: initial; border-bottom-color: windowtext;"&gt;&lt;p style="line-height: 16px"&gt;&lt;span style=";font-family:</w:t>
      </w:r>
      <w:r>
        <w:rPr/>
        <w:t>仿宋</w:t>
      </w:r>
      <w:r>
        <w:rPr/>
        <w:t xml:space="preserve">;font-size:19px"&gt;65929666&lt;/span&gt;&lt;/p&gt;&lt;/td&gt;&lt;td width="54" valign="center" style="padding: 0px 7px; border-width: 1px; border-style: solid; border-left-color: initial; border-right-color: windowtext; border-top-color: initial; border-bottom-color: windowtext;"&gt;&lt;br&gt;&lt;/td&gt;&lt;/tr&gt;&lt;/tbody&gt;&lt;/table&gt;&lt;p style="white-space: normal; font-family: </w:t>
      </w:r>
      <w:r>
        <w:rPr/>
        <w:t>仿宋</w:t>
      </w:r>
      <w:r>
        <w:rPr/>
        <w:t>; font-size: 15pt; text-align: justify; line-height: 36px; text-indent: 2em;"&gt;</w:t>
      </w:r>
      <w:r>
        <w:rPr/>
        <w:t>（二）第二阶段：跟岗研修</w:t>
      </w:r>
      <w:r>
        <w:rPr/>
        <w:t xml:space="preserve">&lt;/p&gt;&lt;p style="white-space: normal; font-family: </w:t>
      </w:r>
      <w:r>
        <w:rPr/>
        <w:t>仿宋</w:t>
      </w:r>
      <w:r>
        <w:rPr/>
        <w:t>; font-size: 15pt; text-align: justify; line-height: 36px; text-indent: 2em;"&gt;&lt;span style="color: rgb(255, 0, 0);"&gt;1.</w:t>
      </w:r>
      <w:r>
        <w:rPr/>
        <w:t>培训时间：</w:t>
      </w:r>
      <w:r>
        <w:rPr/>
        <w:t>2021</w:t>
      </w:r>
      <w:r>
        <w:rPr/>
        <w:t>年</w:t>
      </w:r>
      <w:r>
        <w:rPr/>
        <w:t>11</w:t>
      </w:r>
      <w:r>
        <w:rPr/>
        <w:t>月</w:t>
      </w:r>
      <w:r>
        <w:rPr/>
        <w:t>17</w:t>
      </w:r>
      <w:r>
        <w:rPr/>
        <w:t>日至</w:t>
      </w:r>
      <w:r>
        <w:rPr/>
        <w:t>12</w:t>
      </w:r>
      <w:r>
        <w:rPr/>
        <w:t>月</w:t>
      </w:r>
      <w:r>
        <w:rPr/>
        <w:t>2</w:t>
      </w:r>
      <w:r>
        <w:rPr/>
        <w:t>日</w:t>
      </w:r>
      <w:r>
        <w:rPr/>
        <w:t xml:space="preserve">&lt;/span&gt;&lt;/p&gt;&lt;p style="white-space: normal; font-family: </w:t>
      </w:r>
      <w:r>
        <w:rPr/>
        <w:t>仿宋</w:t>
      </w:r>
      <w:r>
        <w:rPr/>
        <w:t>; font-size: 15pt; text-align: justify; line-height: 36px; text-indent: 2em;"&gt;&lt;span style="color: rgb(255, 0, 0);"&gt;2.</w:t>
      </w:r>
      <w:r>
        <w:rPr/>
        <w:t>培训地点：海口市、文昌市、儋州市的优质学校</w:t>
      </w:r>
      <w:r>
        <w:rPr/>
        <w:t xml:space="preserve">&lt;/span&gt;&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lt;strong&gt;</w:t>
      </w:r>
      <w:r>
        <w:rPr/>
        <w:t>五、组织管理</w:t>
      </w:r>
      <w:r>
        <w:rPr/>
        <w:t xml:space="preserve">&lt;/strong&gt;&lt;/p&gt;&lt;p style="white-space: normal; font-family: </w:t>
      </w:r>
      <w:r>
        <w:rPr/>
        <w:t>仿宋</w:t>
      </w:r>
      <w:r>
        <w:rPr/>
        <w:t>; font-size: 15pt; text-align: justify; line-height: 36px; text-indent: 2em;"&gt;1.</w:t>
      </w:r>
      <w:r>
        <w:rPr/>
        <w:t>海南省教育研究培训院负责统筹规划和指导、组织协调、监督检查、总结评估及经费划拨等工作，海南善书教育文化传播有限公司负责项目的承办与实施。</w:t>
      </w:r>
      <w:r>
        <w:rPr/>
        <w:t xml:space="preserve">&lt;/p&gt;&lt;p style="white-space: normal; font-family: </w:t>
      </w:r>
      <w:r>
        <w:rPr/>
        <w:t>仿宋</w:t>
      </w:r>
      <w:r>
        <w:rPr/>
        <w:t>; font-size: 15pt; text-align: justify; line-height: 36px; text-indent: 2em;"&gt;2.</w:t>
      </w:r>
      <w:r>
        <w:rPr/>
        <w:t>市县教师培训机构负责本市县学员的遴选和协助管理工作，督促本市县学员按时并积极参训、协助做好训后跟踪指导、训后考评的工作等。明确本市县项目负责人（联系人），并于</w:t>
      </w:r>
      <w:r>
        <w:rPr/>
        <w:t>2021</w:t>
      </w:r>
      <w:r>
        <w:rPr/>
        <w:t>年</w:t>
      </w:r>
      <w:r>
        <w:rPr/>
        <w:t>10</w:t>
      </w:r>
      <w:r>
        <w:rPr/>
        <w:t>月</w:t>
      </w:r>
      <w:r>
        <w:rPr/>
        <w:t>31</w:t>
      </w:r>
      <w:r>
        <w:rPr/>
        <w:t>日前按照参训学员名额分配（见附件</w:t>
      </w:r>
      <w:r>
        <w:rPr/>
        <w:t>1</w:t>
      </w:r>
      <w:r>
        <w:rPr/>
        <w:t>）将本市县参训学员信息汇总表（见附件</w:t>
      </w:r>
      <w:r>
        <w:rPr/>
        <w:t>2</w:t>
      </w:r>
      <w:r>
        <w:rPr/>
        <w:t>）报送海南善书教育文化传播有限公司项目组邮箱</w:t>
      </w:r>
      <w:r>
        <w:rPr/>
        <w:t>&lt;strong&gt;hnssgp@163.com&lt;/strong&gt;</w:t>
      </w:r>
      <w:r>
        <w:rPr/>
        <w:t>。</w:t>
      </w:r>
      <w:r>
        <w:rPr/>
        <w:t xml:space="preserve">&lt;/p&gt;&lt;p style="white-space: normal; font-family: </w:t>
      </w:r>
      <w:r>
        <w:rPr/>
        <w:t>仿宋</w:t>
      </w:r>
      <w:r>
        <w:rPr/>
        <w:t>; font-size: 15pt; text-align: justify; line-height: 36px; text-indent: 2em;"&gt;3.</w:t>
      </w:r>
      <w:r>
        <w:rPr/>
        <w:t>参训学员，</w:t>
      </w:r>
      <w:r>
        <w:rPr/>
        <w:t>14</w:t>
      </w:r>
      <w:r>
        <w:rPr/>
        <w:t>天内有省外疫区行程史或者出现发烧、干咳等不适症状，不得参加培训；报到时需提交</w:t>
      </w:r>
      <w:r>
        <w:rPr/>
        <w:t>14</w:t>
      </w:r>
      <w:r>
        <w:rPr/>
        <w:t>天行动轨迹查询结果、《学员个人健康承诺书》的打印件（见附件</w:t>
      </w:r>
      <w:r>
        <w:rPr/>
        <w:t>3</w:t>
      </w:r>
      <w:r>
        <w:rPr/>
        <w:t>），未按标准提交者不予参训。</w:t>
      </w:r>
      <w:r>
        <w:rPr/>
        <w:t xml:space="preserve">&lt;/p&gt;&lt;p style="white-space: normal; font-family: </w:t>
      </w:r>
      <w:r>
        <w:rPr/>
        <w:t>仿宋</w:t>
      </w:r>
      <w:r>
        <w:rPr/>
        <w:t>; font-size: 15pt; text-align: justify; line-height: 36px; text-indent: 2em;"&gt;4.</w:t>
      </w:r>
      <w:r>
        <w:rPr/>
        <w:t>学员培训期间须佩戴口罩，请各位学员自备足量口罩。</w:t>
      </w:r>
      <w:r>
        <w:rPr/>
        <w:t xml:space="preserve">&lt;/p&gt;&lt;p style="white-space: normal; font-family: </w:t>
      </w:r>
      <w:r>
        <w:rPr/>
        <w:t>仿宋</w:t>
      </w:r>
      <w:r>
        <w:rPr/>
        <w:t>; font-size: 15pt; text-align: justify; line-height: 36px; text-indent: 2em;"&gt;5.</w:t>
      </w:r>
      <w:r>
        <w:rPr/>
        <w:t>为方便学习，有条件的学员请自带笔记本电脑参训。</w:t>
      </w:r>
      <w:r>
        <w:rPr/>
        <w:t xml:space="preserve">&lt;/p&gt;&lt;p style="white-space: normal; font-family: </w:t>
      </w:r>
      <w:r>
        <w:rPr/>
        <w:t>仿宋</w:t>
      </w:r>
      <w:r>
        <w:rPr/>
        <w:t>; font-size: 15pt; text-align: justify; line-height: 36px; text-indent: 2em;"&gt;6.</w:t>
      </w:r>
      <w:r>
        <w:rPr/>
        <w:t>每位参与培训的校园长事先准备一份关于校园发展现状及发展规划的</w:t>
      </w:r>
      <w:r>
        <w:rPr/>
        <w:t>PPT</w:t>
      </w:r>
      <w:r>
        <w:rPr/>
        <w:t>文件，便于研讨。</w:t>
      </w:r>
      <w:r>
        <w:rPr/>
        <w:t xml:space="preserve">&lt;/p&gt;&lt;p style="white-space: normal; font-family: </w:t>
      </w:r>
      <w:r>
        <w:rPr/>
        <w:t>仿宋</w:t>
      </w:r>
      <w:r>
        <w:rPr/>
        <w:t>; font-size: 15pt; text-align: justify; line-height: 36px; text-indent: 2em;"&gt;&lt;strong&gt;</w:t>
      </w:r>
      <w:r>
        <w:rPr/>
        <w:t>六、培训经费</w:t>
      </w:r>
      <w:r>
        <w:rPr/>
        <w:t xml:space="preserve">&lt;/strong&gt;&lt;/p&gt;&lt;p style="white-space: normal; font-family: </w:t>
      </w:r>
      <w:r>
        <w:rPr/>
        <w:t>仿宋</w:t>
      </w:r>
      <w:r>
        <w:rPr/>
        <w:t>; font-size: 15pt; text-align: justify; line-height: 36px; text-indent: 2em;"&gt;1.</w:t>
      </w:r>
      <w:r>
        <w:rPr/>
        <w:t>参训学员培训期间的师资与集中培训的食宿、资料、统一安排的接送租车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集中培训期间往返单位与培训点间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4.</w:t>
      </w:r>
      <w:r>
        <w:rPr/>
        <w:t>学员的在线学习费用，由项目中标承办机构统筹负责。</w:t>
      </w:r>
      <w:r>
        <w:rPr/>
        <w:t xml:space="preserve">&lt;/p&gt;&lt;p style="white-space: normal; font-family: </w:t>
      </w:r>
      <w:r>
        <w:rPr/>
        <w:t>仿宋</w:t>
      </w:r>
      <w:r>
        <w:rPr/>
        <w:t>; font-size: 15pt; text-align: justify; line-height: 36px; text-indent: 2em;"&gt;&lt;strong&gt;</w:t>
      </w:r>
      <w:r>
        <w:rPr/>
        <w:t>七、联系方式</w:t>
      </w:r>
      <w:r>
        <w:rPr/>
        <w:t xml:space="preserve">&lt;/strong&gt;&lt;/p&gt;&lt;p style="white-space: normal; font-family: </w:t>
      </w:r>
      <w:r>
        <w:rPr/>
        <w:t>仿宋</w:t>
      </w:r>
      <w:r>
        <w:rPr/>
        <w:t>; font-size: 15pt; text-align: justify; line-height: 36px; text-indent: 2em;"&gt;</w:t>
      </w:r>
      <w:r>
        <w:rPr/>
        <w:t>海南省中小学教师培训工作领导小组办公室项目联系人及联系方式：林老师，</w:t>
      </w:r>
      <w:r>
        <w:rPr/>
        <w:t>36652791</w:t>
      </w:r>
      <w:r>
        <w:rPr/>
        <w:t>；彭老师，</w:t>
      </w:r>
      <w:r>
        <w:rPr/>
        <w:t>36652770</w:t>
      </w:r>
      <w:r>
        <w:rPr/>
        <w:t>。</w:t>
      </w:r>
      <w:r>
        <w:rPr/>
        <w:t xml:space="preserve">&lt;/p&gt;&lt;p style="white-space: normal; font-family: </w:t>
      </w:r>
      <w:r>
        <w:rPr/>
        <w:t>仿宋</w:t>
      </w:r>
      <w:r>
        <w:rPr/>
        <w:t>; font-size: 15pt; text-align: justify; line-height: 36px; text-indent: 2em;"&gt;</w:t>
      </w:r>
      <w:r>
        <w:rPr/>
        <w:t>海南善书教育文化传播有限公司项目联系人及联系方式：朱老师，</w:t>
      </w:r>
      <w:r>
        <w:rPr/>
        <w:t>18976765622</w:t>
      </w:r>
      <w:r>
        <w:rPr/>
        <w:t>，</w:t>
      </w:r>
      <w:r>
        <w:rPr/>
        <w:t xml:space="preserve">65391793 </w:t>
      </w:r>
      <w:r>
        <w:rPr/>
        <w:t>。</w:t>
      </w:r>
      <w:r>
        <w:rPr/>
        <w:t xml:space="preserve">&lt;/p&gt;&lt;p style="white-space: normal; font-family: </w:t>
      </w:r>
      <w:r>
        <w:rPr/>
        <w:t>仿宋</w:t>
      </w:r>
      <w:r>
        <w:rPr/>
        <w:t>; font-size: 15pt; text-align: justify; line-height: 36px; text-indent: 2em;"&gt;&lt;br&gt;&lt;/p&gt;&lt;p style="line-height: 16px;"&gt;&lt;img src="http://www.cerhy.com/thirdparty/ueditor/dialogs/attachment/fileTypeImages/icon_doc.gif" width="16" height="16"&gt;&lt;a href="http://www.cerhy.com/u/cms/www/202110/18170443ckk5.doc" title="</w:t>
      </w:r>
      <w:r>
        <w:rPr/>
        <w:t>附件</w:t>
      </w:r>
      <w:r>
        <w:rPr/>
        <w:t>1</w:t>
      </w:r>
      <w:r>
        <w:rPr/>
        <w:t>：“国培计划（</w:t>
      </w:r>
      <w:r>
        <w:rPr/>
        <w:t>2021</w:t>
      </w:r>
      <w:r>
        <w:rPr/>
        <w:t>）”——海南省中小学幼儿园骨干校园长提升培训项目市县参训名额分配表</w:t>
      </w:r>
      <w:r>
        <w:rPr/>
        <w:t>.doc" style="white-space: normal; color: rgb(0, 102, 204); font-size: 20px; text-decoration: underline;"&gt;&lt;span style="font-size: 20px;"&gt;</w:t>
      </w:r>
      <w:r>
        <w:rPr/>
        <w:t>附件</w:t>
      </w:r>
      <w:r>
        <w:rPr/>
        <w:t>1</w:t>
      </w:r>
      <w:r>
        <w:rPr/>
        <w:t>：“国培计划（</w:t>
      </w:r>
      <w:r>
        <w:rPr/>
        <w:t>2021</w:t>
      </w:r>
      <w:r>
        <w:rPr/>
        <w:t>）”——海南省中小学幼儿园骨干校园长提升培训项目市县参训名额分配表</w:t>
      </w:r>
      <w:r>
        <w:rPr/>
        <w:t>.doc&lt;/span&gt;&lt;/a&gt;&lt;/p&gt;&lt;p style="line-height: 16px;"&gt;&lt;img src="http://www.cerhy.com/thirdparty/ueditor/dialogs/attachment/fileTypeImages/icon_txt.gif" width="16" height="16"&gt;&lt;a style="color: rgb(0, 102, 204); font-size: 20px; text-decoration: underline;" href="/u/cms/www/202110/18170443amer.xlsx" title="</w:t>
      </w:r>
      <w:r>
        <w:rPr/>
        <w:t>附件</w:t>
      </w:r>
      <w:r>
        <w:rPr/>
        <w:t>2</w:t>
      </w:r>
      <w:r>
        <w:rPr/>
        <w:t>：“国培计划（</w:t>
      </w:r>
      <w:r>
        <w:rPr/>
        <w:t>2021</w:t>
      </w:r>
      <w:r>
        <w:rPr/>
        <w:t>）”——海南省中小学幼儿园骨干校园长提升培训项目学员信息汇总表</w:t>
      </w:r>
      <w:r>
        <w:rPr/>
        <w:t>.xlsx"&gt;&lt;span style="font-size: 20px;"&gt;</w:t>
      </w:r>
      <w:r>
        <w:rPr/>
        <w:t>附件</w:t>
      </w:r>
      <w:r>
        <w:rPr/>
        <w:t>2</w:t>
      </w:r>
      <w:r>
        <w:rPr/>
        <w:t>：“国培计划（</w:t>
      </w:r>
      <w:r>
        <w:rPr/>
        <w:t>2021</w:t>
      </w:r>
      <w:r>
        <w:rPr/>
        <w:t>）”——海南省中小学幼儿园骨干校园长提升培训项目学员信息汇总表</w:t>
      </w:r>
      <w:r>
        <w:rPr/>
        <w:t>.xlsx&lt;/span&gt;&lt;/a&gt;&lt;/p&gt;&lt;p style="line-height: 16px;"&gt;&lt;img src="http://www.cerhy.com/thirdparty/ueditor/dialogs/attachment/fileTypeImages/icon_doc.gif" width="16" height="16"&gt;&lt;a style="color: rgb(0, 102, 204); font-size: 20px; text-decoration: underline;" href="/u/cms/www/202110/18170443s9ef.docx" title="</w:t>
      </w:r>
      <w:r>
        <w:rPr/>
        <w:t>附件</w:t>
      </w:r>
      <w:r>
        <w:rPr/>
        <w:t>3</w:t>
      </w:r>
      <w:r>
        <w:rPr/>
        <w:t>：疫情防控相关要求及证明材料</w:t>
      </w:r>
      <w:r>
        <w:rPr/>
        <w:t>.docx"&gt;&lt;span style="font-size: 20px;"&gt;</w:t>
      </w:r>
      <w:r>
        <w:rPr/>
        <w:t>附件</w:t>
      </w:r>
      <w:r>
        <w:rPr/>
        <w:t>3</w:t>
      </w:r>
      <w:r>
        <w:rPr/>
        <w:t>：疫情防控相关要求及证明材料</w:t>
      </w:r>
      <w:r>
        <w:rPr/>
        <w:t xml:space="preserve">.docx&lt;/span&gt;&lt;/a&gt;&lt;/p&gt;&lt;p style="line-height: 16px;"&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10</w:t>
      </w:r>
      <w:r>
        <w:rPr/>
        <w:t>月</w:t>
      </w:r>
      <w:r>
        <w:rPr/>
        <w:t>18</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AAXNSR0IArs4c6QAAAmNJREFUOE99k21IU2EUx/93kwrqQ1BERRhIZY1NFA2DaqWzfGFWhIj0AitYVKwPUWENiUBdud6klqvBGGOttGI4JFc2U5wQhcNClrZI6IW51RizrHnd3W7cR+/osuX5cl6e8/+d8/DcSzEMw2LOugc/8iHxsemYIOeTfaVSiEUiklJXHwdSgMlpEeLRCCIxFpPRWfGnMJCYCcFjrASTSOJJtwcmy30MOo0EQgBna1ZlnMQXF1V1IexQEoC9sxfZa7LR2HKNQAhg7bLF+DAewsj4T2gPr4bOFoDu+EZodG4otsnQYPcJAFb7o9RAqsEWZFU7luBhT4AAeKFBW0YAspwwbvWtQIt6HRHVlebC9fozidtam0HV337PXtFswnnDKN75/DhZl4tTeg80BxRoH3DDfLoa+Ye68GtQDbNrjABmGBa93i+4c7MJlFrvY03nJDhyoRPBKIWVS1nY3COQSQshHnFiaOgeqCKTAPCbTmLg7ddZQK12iO1oLkTlCSd+JENoOnoQSs0NsuKDJiVqywuwsFiP0MszsPb4sV++AfEEmw7gmiQSKfoM5Vi+U4ddRXlwGfcSUNbmRlzX1pCYA/yhWbzwTsDadglUvuopO2ypmvcZqYJ6BPsvk7tz0+MMhIDRUCIFoL9PpOIF4igSSRoJZgqtF1WkXlG8noCevwmjw9wA6t9P2eLwoHq3XLAN18wZP5nL6XgS/cORdMDd9l7sqVAQgWPAn/FaW/NySN35Kopndq1wAw5QVlKaJuS34Cbz9l+AfHsJvGPfSN8UnUX89JznYu6H4y1tgy3KY/O+RqbDvyTDRjH158gn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AAXNSR0IArs4c6QAAAcVJREFUOE+Vk0FL40AUx/+Ti16qgqBLo4dKFWRBcIvSpa0KlVAoFKEX1y9Q0Euv7QdoT+v22pN+gcIaiJSY0rRYEKEXQVxWQSlUui4LPS/akXlpmo3KUich8zJMfvOb9yYMAEzT5KIPBFbRbJ6L8M34czCIkdFRRhP6jV4EIBwKoVavQ5ZnMT8/B9OsUez3+1Cr1eHxeNDtdqEoymtAtVrl4XAInc5v4nq907i//0WxLH9Au91Bq3WHT8vLOG00sLqygvGJCQLRo1Kp8EgkDMYYxEU3sxaye8OooNfr0ZgkSQMTmmUYBl+LRF59+BIiTJ4e/+Ln9bUboOs6H5tZ+Dc3/427rR+IxWLOFsrlMt9YX4dlzaytSM4WXpro+okboGkan/R9HNrgz+0l4vG4Y6CqKt+MRsmAMcllYifUSjBlFZp2jEQi4QZM+ZeGNni4uXADSqUSjykK0WmlvoldRspBv7TC40hVkUwmHQMBkBcDQxu0r5puQLFY5DtftukQWas5JoOq9MeEycHBIVKplGNQKBR4UNka2uBM/450Ou0Acrkc39vdhWTX3jYRSZfcVRGCX/e/IZvNOoBMJkO/83taPp8nwDPnC5ERxLXl4A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AAXNSR0IArs4c6QAAAmNJREFUOE99k21IU2EUx/93kwrqQ1BERRhIZY1NFA2DaqWzfGFWhIj0AitYVKwPUWENiUBdud6klqvBGGOttGI4JFc2U5wQhcNClrZI6IW51RizrHnd3W7cR+/osuX5cl6e8/+d8/DcSzEMw2LOugc/8iHxsemYIOeTfaVSiEUiklJXHwdSgMlpEeLRCCIxFpPRWfGnMJCYCcFjrASTSOJJtwcmy30MOo0EQgBna1ZlnMQXF1V1IexQEoC9sxfZa7LR2HKNQAhg7bLF+DAewsj4T2gPr4bOFoDu+EZodG4otsnQYPcJAFb7o9RAqsEWZFU7luBhT4AAeKFBW0YAspwwbvWtQIt6HRHVlebC9fozidtam0HV337PXtFswnnDKN75/DhZl4tTeg80BxRoH3DDfLoa+Ye68GtQDbNrjABmGBa93i+4c7MJlFrvY03nJDhyoRPBKIWVS1nY3COQSQshHnFiaOgeqCKTAPCbTmLg7ddZQK12iO1oLkTlCSd+JENoOnoQSs0NsuKDJiVqywuwsFiP0MszsPb4sV++AfEEmw7gmiQSKfoM5Vi+U4ddRXlwGfcSUNbmRlzX1pCYA/yhWbzwTsDadglUvuopO2ypmvcZqYJ6BPsvk7tz0+MMhIDRUCIFoL9PpOIF4igSSRoJZgqtF1WkXlG8noCevwmjw9wA6t9P2eLwoHq3XLAN18wZP5nL6XgS/cORdMDd9l7sqVAQgWPAn/FaW/NySN35Kopndq1wAw5QVlKaJuS34Cbz9l+AfHsJvGPfSN8UnUX89JznYu6H4y1tgy3KY/O+RqbDvyTDRjH158gnAAAAAElFTkSuQmCC</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