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e42f9e83-c5ae-4c25-81b0-22006c7e45f5}2100750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Administrator&lt;/o:Author&gt;&lt;o:LastAuthor&gt;</w:t>
      </w:r>
      <w:r>
        <w:rPr/>
        <w:t>朱允诚</w:t>
      </w:r>
      <w:r>
        <w:rPr/>
        <w:t xml:space="preserve">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1.0.10938&lt;/o:KSOProductBuildVer&gt;&lt;o:ICV dt:dt=3D"string" &gt;272E9860A73D4793A96EDD00D8624F5E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_5b8b_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Ari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alibr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方正小标宋</w:t>
      </w:r>
      <w:r>
        <w:rPr/>
        <w:t>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仿宋</w:t>
      </w: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仿宋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_5b8b_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_5b8b_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2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仿宋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6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 xml:space="preserve">预设格式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仿宋</w:t>
      </w: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仿宋</w:t>
      </w: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104.9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99.2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9.3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73.7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1.5000pt solid rgb(255,0,0);mso-border-bottom-alt:1.5000pt solid rgb(255,0,0);padding:0pt 0pt 15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8.0000pt;mso-font-kerning:0.0000pt;" &gt;&lt;font face=3D"</w:t>
      </w:r>
      <w:r>
        <w:rPr/>
        <w:t>宋体</w:t>
      </w:r>
      <w:r>
        <w:rPr/>
        <w:t>" &gt;</w:t>
      </w:r>
      <w:r>
        <w:rPr/>
        <w:t>海南省教育研究培训院文件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8.0000pt;mso-font-kerning:0.0000pt;" &gt;&lt;o:p&gt;&lt;/o:p&gt;&lt;/span&gt;&lt;/b&gt;&lt;/p&gt;&lt;p class=3DMsoNormal  align=3Dcenter  style=3D"border-bottom:1.5000pt solid rgb(255,0,0);mso-border-bottom-alt:1.5000pt solid rgb(255,0,0);padding:0pt 0pt 3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mso-line-height-rule:exactly;" 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4.0000pt;mso-font-kerning:0.0000pt;" &gt;&lt;font face=3D"</w:t>
      </w:r>
      <w:r>
        <w:rPr/>
        <w:t>仿宋</w:t>
      </w:r>
      <w:r>
        <w:rPr/>
        <w:t>_GB2312" &gt;</w:t>
      </w:r>
      <w:r>
        <w:rPr/>
        <w:t>琼教研训〔</w:t>
      </w:r>
      <w:r>
        <w:rPr/>
        <w:t>&lt;/font&gt;2021</w:t>
      </w:r>
      <w:r>
        <w:rPr/>
        <w:t>〕</w:t>
      </w:r>
      <w:r>
        <w:rPr/>
        <w:t>105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4.0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方正小标宋</w:t>
      </w:r>
      <w:r>
        <w:rPr/>
        <w:t>_GBK;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方正小标宋</w:t>
      </w:r>
      <w:r>
        <w:rPr/>
        <w:t>_GBK;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方正小标宋</w:t>
      </w:r>
      <w:r>
        <w:rPr/>
        <w:t>_GBK;font-size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方正小标宋</w:t>
      </w:r>
      <w:r>
        <w:rPr/>
        <w:t>_GBK" &gt;</w:t>
      </w:r>
      <w:r>
        <w:rPr/>
        <w:t>海南省教育研究培训院</w:t>
      </w:r>
      <w:r>
        <w:rPr/>
        <w:t>&lt;/font&gt;&lt;/span&gt;&lt;span style=3D"mso-spacerun:'yes';font-family:</w:t>
      </w:r>
      <w:r>
        <w:rPr/>
        <w:t>方正小标宋</w:t>
      </w:r>
      <w:r>
        <w:rPr/>
        <w:t>_GBK;font-size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span style=3D"mso-spacerun:'yes';font-family:</w:t>
      </w:r>
      <w:r>
        <w:rPr/>
        <w:t>方正小标宋</w:t>
      </w:r>
      <w:r>
        <w:rPr/>
        <w:t>_GBK;font-size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方正小标宋</w:t>
      </w:r>
      <w:r>
        <w:rPr/>
        <w:t>_GBK" &gt;</w:t>
      </w:r>
      <w:r>
        <w:rPr/>
        <w:t>关于举办</w:t>
      </w:r>
      <w:r>
        <w:rPr/>
        <w:t>&lt;/font&gt;2021</w:t>
      </w:r>
      <w:r>
        <w:rPr/>
        <w:t>年全省初中信息技术教师课堂教学评比与培训活动的通知</w:t>
      </w:r>
      <w:r>
        <w:rPr/>
        <w:t>&lt;/span&gt;&lt;span style=3D"mso-spacerun:'yes';font-family:</w:t>
      </w:r>
      <w:r>
        <w:rPr/>
        <w:t>方正小标宋</w:t>
      </w:r>
      <w:r>
        <w:rPr/>
        <w:t>_GBK;font-size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30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各市、县、自治县教育局教研机构，洋浦经济开发区社会发展局教管办、厅直属中学和高校附中：</w:t>
      </w:r>
      <w:r>
        <w:rPr/>
        <w:t>&lt;/font&gt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根据《海南省教育研究培训院关于举办</w:t>
      </w:r>
      <w:r>
        <w:rPr/>
        <w:t>&lt;/font&gt;2021</w:t>
      </w:r>
      <w:r>
        <w:rPr/>
        <w:t>年全省初中信息技术学科课堂教学评比活动的预备通知》（琼教研训〔</w:t>
      </w:r>
      <w:r>
        <w:rPr/>
        <w:t>2021</w:t>
      </w:r>
      <w:r>
        <w:rPr/>
        <w:t>〕</w:t>
      </w:r>
      <w:r>
        <w:rPr/>
        <w:t>55</w:t>
      </w:r>
      <w:r>
        <w:rPr/>
        <w:t>号）要求，在各市县、单位初选的基础上，我院定于</w:t>
      </w:r>
      <w:r>
        <w:rPr/>
        <w:t>10</w:t>
      </w:r>
      <w:r>
        <w:rPr/>
        <w:t>月举办</w:t>
      </w:r>
      <w:r>
        <w:rPr/>
        <w:t>2021</w:t>
      </w:r>
      <w:r>
        <w:rPr/>
        <w:t>年全省初中信息技术教师课堂教学评比与培训活动。现将有关事宜通知如下：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15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 style=3D"mso-bidi-font-weight:normal" &gt;&lt;span class=3D"22" 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mso-bidi-font-weight:normal;font-size:16.0000pt;" &gt;&lt;font face=3D"</w:t>
      </w:r>
      <w:r>
        <w:rPr/>
        <w:t>黑体</w:t>
      </w:r>
      <w:r>
        <w:rPr/>
        <w:t>" &gt;</w:t>
      </w:r>
      <w:r>
        <w:rPr/>
        <w:t>一、与会人员</w:t>
      </w:r>
      <w:r>
        <w:rPr/>
        <w:t>&lt;/font&gt;&lt;/span&gt;&lt;/b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letter-spacing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font face=3D"</w:t>
      </w:r>
      <w:r>
        <w:rPr/>
        <w:t>仿宋</w:t>
      </w:r>
      <w:r>
        <w:rPr/>
        <w:t>_GB2312" &gt;1.</w:t>
      </w:r>
      <w:r>
        <w:rPr/>
        <w:t>参赛人员：各市县、单位选送的参赛教师，名单见附件</w:t>
      </w:r>
      <w:r>
        <w:rPr/>
        <w:t>1</w:t>
      </w:r>
      <w:r>
        <w:rPr/>
        <w:t>。</w:t>
      </w:r>
      <w:r>
        <w:rPr/>
        <w:t>&lt;/font&gt;&lt;/span&gt;&lt;span style=3D"mso-spacerun:'yes';font-family:</w:t>
      </w:r>
      <w:r>
        <w:rPr/>
        <w:t>仿宋</w:t>
      </w:r>
      <w:r>
        <w:rPr/>
        <w:t>_GB2312;letter-spacing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letter-spacing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font face=3D"</w:t>
      </w:r>
      <w:r>
        <w:rPr/>
        <w:t>仿宋</w:t>
      </w:r>
      <w:r>
        <w:rPr/>
        <w:t>_GB2312" &gt;2.</w:t>
      </w:r>
      <w:r>
        <w:rPr/>
        <w:t>观摩人员：全省初中信息技术教师、市县研训机构教研员。</w:t>
      </w:r>
      <w:r>
        <w:rPr/>
        <w:t>&lt;/font&gt;&lt;/span&gt;&lt;span style=3D"mso-spacerun:'yes';font-family:</w:t>
      </w:r>
      <w:r>
        <w:rPr/>
        <w:t>仿宋</w:t>
      </w:r>
      <w:r>
        <w:rPr/>
        <w:t>_GB2312;letter-spacing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15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 style=3D"mso-bidi-font-weight:normal" &gt;&lt;span class=3D"22" 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mso-bidi-font-weight:normal;font-size:16.0000pt;" &gt;&lt;font face=3D"</w:t>
      </w:r>
      <w:r>
        <w:rPr/>
        <w:t>黑体</w:t>
      </w:r>
      <w:r>
        <w:rPr/>
        <w:t>" &gt;</w:t>
      </w:r>
      <w:r>
        <w:rPr/>
        <w:t>二、活动时间、地点</w:t>
      </w:r>
      <w:r>
        <w:rPr/>
        <w:t>&lt;/font&gt;&lt;/span&gt;&lt;/b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活动时间：</w:t>
      </w:r>
      <w:r>
        <w:rPr/>
        <w:t>&lt;/font&gt;2021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—</w:t>
      </w:r>
      <w:r>
        <w:rPr/>
        <w:t>22</w:t>
      </w:r>
      <w:r>
        <w:rPr/>
        <w:t>日，具体活动日程表见附件</w:t>
      </w:r>
      <w:r>
        <w:rPr/>
        <w:t>2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活动地点：保亭县保亭中学（保城镇教育路</w:t>
      </w:r>
      <w:r>
        <w:rPr/>
        <w:t>&lt;/font&gt;39</w:t>
      </w:r>
      <w:r>
        <w:rPr/>
        <w:t>号）。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15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 style=3D"mso-bidi-font-weight:normal" &gt;&lt;span class=3D"22" 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mso-bidi-font-weight:normal;font-size:16.0000pt;" &gt;&lt;font face=3D"</w:t>
      </w:r>
      <w:r>
        <w:rPr/>
        <w:t>黑体</w:t>
      </w:r>
      <w:r>
        <w:rPr/>
        <w:t>" &gt;</w:t>
      </w:r>
      <w:r>
        <w:rPr/>
        <w:t>三、其他</w:t>
      </w:r>
      <w:r>
        <w:rPr/>
        <w:t>&lt;/font&gt;&lt;/span&gt;&lt;/b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一）与会人员的食宿、交通等费用由所在单位报销。住宿酒店自行联系。参赛选手建议入住保亭戴斯温泉酒店。（联系方式：</w:t>
      </w:r>
      <w:r>
        <w:rPr/>
        <w:t>&lt;/font&gt;0898-32921888</w:t>
      </w:r>
      <w:r>
        <w:rPr/>
        <w:t>）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二）评委的伙食费、劳务费由我院负责，交通、住宿等其他差旅费用由所在单位报销。外聘专家的交通、餐饮、住宿、劳务等费用由我院负责。</w:t>
      </w:r>
      <w:r>
        <w:rPr/>
        <w:t>&lt;/font&gt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三）参赛教师需提前了解比赛场地、设备、软件等事宜，请联系学校场地负责人：黄惠云</w:t>
      </w:r>
      <w:r>
        <w:rPr/>
        <w:t xml:space="preserve">&lt;/font&gt; </w:t>
      </w:r>
      <w:r>
        <w:rPr/>
        <w:t>；电话：</w:t>
      </w:r>
      <w:r>
        <w:rPr/>
        <w:t>13086096592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四）本次评比活动将按照省级课堂教学评比给予学分登记，每半天均需要签到。</w:t>
      </w:r>
      <w:r>
        <w:rPr/>
        <w:t>&lt;/font&gt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五）为了保证培训效果，请所有参加活动的老师携带笔记本电脑。</w:t>
      </w:r>
      <w:r>
        <w:rPr/>
        <w:t>&lt;/font&gt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4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img width=3D"150"  height=3D"148"  src=3D"~tmp{e42f9e83-c5ae-4c25-81b0-22006c7e45f5}2100750.files/~tmp{e42f9e83-c5ae-4c25-81b0-22006c7e45f5}2100750648.png"  align=3D"left"  hspace=3D"12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六）做好疫情防控要求相关工作。培训开始前</w:t>
      </w:r>
      <w:r>
        <w:rPr/>
        <w:t>&lt;/font&gt;14</w:t>
      </w:r>
      <w:r>
        <w:rPr/>
        <w:t>天内有省外、疫区行程史或者出现发烧、干咳等不适症状的人员，不得参加培训。每一位参加活动的教师在密集场所佩戴口罩（口罩自备），并配合做好体温检测、健康码、行程轨迹查验等工作。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（七）请与会人员于</w:t>
      </w:r>
      <w:r>
        <w:rPr/>
        <w:t>&lt;/font&gt;10</w:t>
      </w:r>
      <w:r>
        <w:rPr/>
        <w:t>月</w:t>
      </w:r>
      <w:r>
        <w:rPr/>
        <w:t>11</w:t>
      </w:r>
      <w:r>
        <w:rPr/>
        <w:t>日之前扫描二维码填写回执表。活动联系人：徐强；联系电话：</w:t>
      </w:r>
      <w:r>
        <w:rPr/>
        <w:t>13078930130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附件</w:t>
      </w:r>
      <w:r>
        <w:rPr/>
        <w:t>&lt;/font&gt;1</w:t>
      </w:r>
      <w:r>
        <w:rPr/>
        <w:t>：</w:t>
      </w:r>
      <w:r>
        <w:rPr/>
        <w:t>2021</w:t>
      </w:r>
      <w:r>
        <w:rPr/>
        <w:t>年海南省初中信息技术教师课堂教学评比活动参赛教师名单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32.0000pt;mso-char-indent-count:2.0000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_GB2312" &gt;</w:t>
      </w:r>
      <w:r>
        <w:rPr/>
        <w:t>附件</w:t>
      </w:r>
      <w:r>
        <w:rPr/>
        <w:t>&lt;/font&gt;2</w:t>
      </w:r>
      <w:r>
        <w:rPr/>
        <w:t>：活动日程表</w:t>
      </w:r>
      <w:r>
        <w:rPr/>
        <w:t>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justify  style=3D"margin-left:0.0000pt;text-indent:32.0000pt;mso-char-indent-count:2.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3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amp;nbsp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o:p&gt;&lt;/o:p&gt;&lt;/span&gt;&lt;/p&gt;&lt;p class=3DMsoNormal  align=3Dright  style=3D"margin-left:0.0000pt;text-indent:32.0000pt;mso-char-indent-count:2.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right;line-height:30.0000pt;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font face=3D"</w:t>
      </w:r>
      <w:r>
        <w:rPr/>
        <w:t>仿宋</w:t>
      </w:r>
      <w:r>
        <w:rPr/>
        <w:t>_GB2312" &gt;</w:t>
      </w:r>
      <w:r>
        <w:rPr/>
        <w:t>海南省教育研究培训院</w:t>
      </w:r>
      <w:r>
        <w:rPr/>
        <w:t>&lt;/font&gt;&lt;/span&gt;&lt;span style=3D"mso-spacerun:'yes';font-family:</w:t>
      </w:r>
      <w:r>
        <w:rPr/>
        <w:t>仿宋</w:t>
      </w:r>
      <w:r>
        <w:rPr/>
        <w:t>_GB2312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right  style=3D"margin-left:0.0000pt;text-indent:32.0000pt;mso-char-indent-count:2.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right;line-height:30.0000pt;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6.0000pt;mso-font-kerning:0.0000pt;" &gt;&lt;font face=3D"</w:t>
      </w:r>
      <w:r>
        <w:rPr/>
        <w:t>仿宋</w:t>
      </w:r>
      <w:r>
        <w:rPr/>
        <w:t>_GB2312" &gt;2021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</w:t>
      </w:r>
      <w:r>
        <w:rPr/>
        <w:t>&lt;/font&gt;&lt;/span&gt;&lt;span style=3D"mso-spacerun:'yes';font-family:</w:t>
      </w:r>
      <w:r>
        <w:rPr/>
        <w:t>仿宋</w:t>
      </w:r>
      <w:r>
        <w:rPr/>
        <w:t>_GB2312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justify  style=3D"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alt:0pt;" &gt;&lt;span style=3D"mso-spacerun:'yes';font-family:</w:t>
      </w:r>
      <w:r>
        <w:rPr/>
        <w:t>宋体</w:t>
      </w:r>
      <w:r>
        <w:rPr/>
        <w:t>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align=3Djustify  style=3D"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2000pt;" &gt;&lt;span style=3D"mso-spacerun:'yes';font-family:</w:t>
      </w:r>
      <w:r>
        <w:rPr/>
        <w:t>仿宋</w:t>
      </w:r>
      <w:r>
        <w:rPr/>
        <w:t>_GB2312;font-size: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5.0000pt;mso-line-height-rule:exactly;background:rgb(255,255,255);" &gt;&lt;span style=3D"mso-spacerun:'yes';font-family:</w:t>
      </w:r>
      <w:r>
        <w:rPr/>
        <w:t>仿宋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background:rgb(255,255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hading:rgb(255,255,255);" &gt;&lt;font face=3D"</w:t>
      </w:r>
      <w:r>
        <w:rPr/>
        <w:t>仿宋</w:t>
      </w:r>
      <w:r>
        <w:rPr/>
        <w:t>" &gt;</w:t>
      </w:r>
      <w:r>
        <w:rPr/>
        <w:t>附件</w:t>
      </w:r>
      <w:r>
        <w:rPr/>
        <w:t>&lt;/font&gt;1</w:t>
      </w:r>
      <w:r>
        <w:rPr/>
        <w:t>：</w:t>
      </w:r>
      <w:r>
        <w:rPr/>
        <w:t>&lt;/span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ackground:rgb(255,255,255);mso-shading:rgb(255,255,255)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5.0000pt;mso-line-height-rule:exactly;" &gt;&lt;span style=3D"mso-spacerun:'yes';font-family:</w:t>
      </w:r>
      <w:r>
        <w:rPr/>
        <w:t>仿宋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仿宋</w:t>
      </w:r>
      <w:r>
        <w:rPr/>
        <w:t>" &gt;2021</w:t>
      </w:r>
      <w:r>
        <w:rPr/>
        <w:t>年海南省初中信息技术教师课堂教学评比活动参赛教师名单</w:t>
      </w:r>
      <w:r>
        <w:rPr/>
        <w:t>&lt;/font&gt;&lt;/span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lt;o:p&gt;&lt;/o:p&gt;&lt;/span&gt;&lt;/p&gt;&lt;div align=3Dcenter &gt;&lt;table class=3DMsoNormalTable  border=3D0  cellspacing=3D0  style=3D"border-collapse:collapse;width:452.9000pt;mso-table-layout-alt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padding-alt:0.0000pt 5.4000pt 0.0000pt 5.4000pt ;" &gt;&lt;tr style=3D"height:31.4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vertical-align:middle;" 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font face=3D"</w:t>
      </w:r>
      <w:r>
        <w:rPr/>
        <w:t>仿宋</w:t>
      </w:r>
      <w:r>
        <w:rPr/>
        <w:t>" &gt;</w:t>
      </w:r>
      <w:r>
        <w:rPr/>
        <w:t>姓名</w:t>
      </w:r>
      <w:r>
        <w:rPr/>
        <w:t>&lt;/font&gt;&lt;/span&gt;&lt;/b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b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vertical-align:middle;" 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font face=3D"</w:t>
      </w:r>
      <w:r>
        <w:rPr/>
        <w:t>仿宋</w:t>
      </w:r>
      <w:r>
        <w:rPr/>
        <w:t>" &gt;</w:t>
      </w:r>
      <w:r>
        <w:rPr/>
        <w:t>学校</w:t>
      </w:r>
      <w:r>
        <w:rPr/>
        <w:t>&lt;/font&gt;&lt;/span&gt;&lt;/b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b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vertical-align:middle;" 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font face=3D"</w:t>
      </w:r>
      <w:r>
        <w:rPr/>
        <w:t>仿宋</w:t>
      </w:r>
      <w:r>
        <w:rPr/>
        <w:t>" &gt;</w:t>
      </w:r>
      <w:r>
        <w:rPr/>
        <w:t>课题</w:t>
      </w:r>
      <w:r>
        <w:rPr/>
        <w:t>&lt;/font&gt;&lt;/span&gt;&lt;/b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b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vertical-align:middle;" 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font face=3D"</w:t>
      </w:r>
      <w:r>
        <w:rPr/>
        <w:t>仿宋</w:t>
      </w:r>
      <w:r>
        <w:rPr/>
        <w:t>" &gt;</w:t>
      </w:r>
      <w:r>
        <w:rPr/>
        <w:t>授课</w:t>
      </w:r>
      <w:r>
        <w:rPr/>
        <w:t>&lt;/font&gt;&lt;/span&gt;&lt;/b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b&gt;&lt;/p&gt;&lt;p class=3DMsoNormal  align=3Dcenter  style=3D"mso-pagination:widow-orphan;text-align:center;vertical-align:middle;" 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font face=3D"</w:t>
      </w:r>
      <w:r>
        <w:rPr/>
        <w:t>仿宋</w:t>
      </w:r>
      <w:r>
        <w:rPr/>
        <w:t>" &gt;</w:t>
      </w:r>
      <w:r>
        <w:rPr/>
        <w:t>年级</w:t>
      </w:r>
      <w:r>
        <w:rPr/>
        <w:t>&lt;/font&gt;&lt;/span&gt;&lt;/b&gt;&lt;b&gt;&lt;span style=3D"font-family:</w:t>
      </w:r>
      <w:r>
        <w:rPr/>
        <w:t>仿宋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b&gt;&lt;/p&gt;&lt;/td&gt;&lt;/tr&gt;&lt;tr style=3D"height:31.4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class=3D"1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姜威</w:t>
      </w:r>
      <w:r>
        <w:rPr/>
        <w:t>&lt;/font&gt;&lt;/span&gt;&lt;span style=3D"font-family:Arial;mso-fareast-font-family:</w:t>
      </w:r>
      <w:r>
        <w:rPr/>
        <w:t>宋体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北大附中海口学校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《宇航员，收到请回答！》</w:t>
      </w:r>
      <w:r>
        <w:rPr/>
        <w:t>&lt;/font&gt;--</w:t>
      </w:r>
      <w:r>
        <w:rPr/>
        <w:t>认识无线通信</w:t>
      </w:r>
      <w:r>
        <w:rPr/>
        <w:t>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5.25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雷鸣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海南省农垦实验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制作逐帧动画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七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0.65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李岳龙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海南省洋浦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《初识</w:t>
      </w:r>
      <w:r>
        <w:rPr/>
        <w:t>&lt;/font&gt;Python</w:t>
      </w:r>
      <w:r>
        <w:rPr/>
        <w:t>和人工智能物联网</w:t>
      </w:r>
      <w:r>
        <w:rPr/>
        <w:t>AIoT</w:t>
      </w:r>
      <w:r>
        <w:rPr/>
        <w:t>》</w:t>
      </w:r>
      <w:r>
        <w:rPr/>
        <w:t>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class=3D"1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class=3D"21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1.15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符洋珍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万宁市第二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画正多边形（新世纪出版社八年级上册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8.4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李才鸣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东方市琼西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将电脑接入网络（第二课时）（新世纪出版社七年级上册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七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9.0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仇春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中央民族大学附属中学海南陵水分校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小小演奏家（校本课程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nowrap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1.4000pt;" &gt;&lt;td width=3D96  valign=3Dcenter  nowrap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潘明文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nowrap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白沙县七坊中学</w:t>
      </w:r>
      <w:r>
        <w:rPr/>
        <w:t>&lt;/font&gt;&lt;/span&gt;&lt;span class=3D"20"  style=3D"font-family:_5b8b_4f53;color:rgb(0,0,0);font-size:12.0000pt;" &gt;&lt;span style=3D"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nowrap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《</w:t>
      </w:r>
      <w:r>
        <w:rPr/>
        <w:t>&lt;/font&gt;HelloBit</w:t>
      </w:r>
      <w:r>
        <w:rPr/>
        <w:t>》（新世纪出版社八年级下册</w:t>
      </w:r>
      <w:r>
        <w:rPr/>
        <w:t>&lt;/span&gt;&lt;span class=3D"19"  style=3D"font-family:Arial;mso-fareast-font-family:</w:t>
      </w:r>
      <w:r>
        <w:rPr/>
        <w:t>仿宋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" &gt;&lt;span style=3D"mso-spacerun:'yes';" &gt;&amp;nbsp;&lt;/span&gt;&lt;/span&gt;&lt;span class=3D"18"  style=3D"font-family:</w:t>
      </w:r>
      <w:r>
        <w:rPr/>
        <w:t>宋体</w:t>
      </w:r>
      <w:r>
        <w:rPr/>
        <w:t>;color:rgb(0,0,0);font-size:12.0000pt;" &gt;&lt;font face=3D"</w:t>
      </w:r>
      <w:r>
        <w:rPr/>
        <w:t>宋体</w:t>
      </w:r>
      <w:r>
        <w:rPr/>
        <w:t>" &gt;</w:t>
      </w:r>
      <w:r>
        <w:rPr/>
        <w:t>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nowrap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class=3D"1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class=3D"16"  style=3D"font-family:_5b8b_4f53;color:rgb(0,0,0);font-size:12.0000pt;" &gt;&lt;span style=3D"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1.5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潘祖龙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西南大学临高实验中学</w:t>
      </w:r>
      <w:r>
        <w:rPr/>
        <w:t>&lt;/font&gt;&lt;/span&gt;&lt;span class=3D"18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庆祝建党</w:t>
      </w:r>
      <w:r>
        <w:rPr/>
        <w:t>&lt;/font&gt;100</w:t>
      </w:r>
      <w:r>
        <w:rPr/>
        <w:t>周年</w:t>
      </w:r>
      <w:r>
        <w:rPr/>
        <w:t>--python</w:t>
      </w:r>
      <w:r>
        <w:rPr/>
        <w:t>绘制党旗（新世纪版八年级上册）</w:t>
      </w:r>
      <w:r>
        <w:rPr/>
        <w:t>&lt;/span&gt;&lt;span class=3D"18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1.4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潘子龙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保亭县金江学校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《第九课</w:t>
      </w:r>
      <w:r>
        <w:rPr/>
        <w:t>&lt;/font&gt;&lt;/span&gt;&lt;span class=3D"18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画正多边形》</w:t>
      </w:r>
      <w:r>
        <w:rPr/>
        <w:t>&lt;/font&gt;(</w:t>
      </w:r>
      <w:r>
        <w:rPr/>
        <w:t>新世纪版八年级上册）</w:t>
      </w:r>
      <w:r>
        <w:rPr/>
        <w:t>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8.0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蔡冬雪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华东师范大学澄迈实验中学</w:t>
      </w:r>
      <w:r>
        <w:rPr/>
        <w:t>&lt;/font&gt;&lt;/span&gt;&lt;span class=3D"18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《画正多边形》</w:t>
      </w:r>
      <w:r>
        <w:rPr/>
        <w:t>&lt;/font&gt;&lt;/span&gt;&lt;span class=3D"18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（新世纪出版社八年级上册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class=3D"1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class=3D"21"  style=3D"font-family:</w:t>
      </w:r>
      <w:r>
        <w:rPr/>
        <w:t>宋体</w:t>
      </w:r>
      <w:r>
        <w:rPr/>
        <w:t>;color:rgb(0,0,0);font-size:12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0.05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符惠英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华中师范大学琼中附属中学思源实验学校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《自制疲劳驾驶警报器》校本课程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0.6500pt;" &gt;&lt;td width=3D96  valign=3Dcenter  nowrap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林会山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nowrap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琼海市嘉积第二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nowrap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分支程序（新世纪版八年级上册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nowrap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1.4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唐小妹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五指山市五指山中学</w:t>
      </w:r>
      <w:r>
        <w:rPr/>
        <w:t>&lt;/font&gt;&lt;/span&gt;&lt;span class=3D"20"  style=3D"font-family:_5b8b_4f53;color:rgb(0,0,0);font-size:12.0000pt;" &gt;&lt;span style=3D"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Ai</w:t>
      </w:r>
      <w:r>
        <w:rPr/>
        <w:t>时代下的人脸识别技术体验（新世纪版九年级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九年级</w:t>
      </w:r>
      <w:r>
        <w:rPr/>
        <w:t>&lt;/font&gt;&lt;/span&gt;&lt;span class=3D"16"  style=3D"font-family:_5b8b_4f53;color:rgb(0,0,0);font-size:12.0000pt;" &gt;&lt;span style=3D"mso-spacerun:'yes';" &gt;&amp;nbsp;&lt;/span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1.5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刘芳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湖南师范大学附属定安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Calibri;mso-fareast-font-family:</w:t>
      </w:r>
      <w:r>
        <w:rPr/>
        <w:t>宋体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span style=3D"mso-spacerun:'yes';" &gt;&amp;nbsp;&lt;/span&gt;&lt;/span&gt;&lt;span class=3D"2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美丽的雪花</w:t>
      </w:r>
      <w:r>
        <w:rPr/>
        <w:t>&lt;/font&gt;—</w:t>
      </w:r>
      <w:r>
        <w:rPr/>
        <w:t>海龟绘图（新世纪版八年级上册）</w:t>
      </w:r>
      <w:r>
        <w:rPr/>
        <w:t>&lt;/span&gt;&lt;span style=3D"font-family:Calibri;mso-fareast-font-family:</w:t>
      </w:r>
      <w:r>
        <w:rPr/>
        <w:t>宋体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class=3D"24"  style=3D"font-family:Calibri;mso-fareast-font-family:</w:t>
      </w:r>
      <w:r>
        <w:rPr/>
        <w:t>宋体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" &gt;&lt;span style=3D"mso-spacerun:'yes';" &gt;&amp;nbsp;&lt;/span&gt;&lt;/span&gt;&lt;span class=3D"15"  style=3D"font-family:</w:t>
      </w:r>
      <w:r>
        <w:rPr/>
        <w:t>仿宋</w:t>
      </w:r>
      <w:r>
        <w:rPr/>
        <w:t>;color:rgb(0,0,0);font-size:12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Calibri;mso-fareast-font-family:</w:t>
      </w:r>
      <w:r>
        <w:rPr/>
        <w:t>宋体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font-size:12.0000pt;mso-font-kerning:0.0000pt;" &gt;&lt;o:p&gt;&lt;/o:p&gt;&lt;/span&gt;&lt;/p&gt;&lt;/td&gt;&lt;/tr&gt;&lt;tr style=3D"height:29.4000pt;" &gt;&lt;td width=3D96  valign=3Dcenter  nowrap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曾莹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nowrap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人大附中三亚学校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nowrap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哈利波特的</w:t>
      </w:r>
      <w:r>
        <w:rPr/>
        <w:t>&lt;/font&gt;Python</w:t>
      </w:r>
      <w:r>
        <w:rPr/>
        <w:t>日记——库的应用（八年级上册）</w:t>
      </w:r>
      <w:r>
        <w:rPr/>
        <w:t>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nowrap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0.55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盛玲玲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华东师范大学第二附属中学乐东黄流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《跟着</w:t>
      </w:r>
      <w:r>
        <w:rPr/>
        <w:t>&lt;/font&gt;kodu</w:t>
      </w:r>
      <w:r>
        <w:rPr/>
        <w:t>学编程》</w:t>
      </w:r>
      <w:r>
        <w:rPr/>
        <w:t>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nowrap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28.9000pt;" &gt;&lt;td width=3D96  valign=3Dcenter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吴昌玲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屯昌县红旗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小海龟画正三角形（新世纪版八年级下册）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background:rgb(255,255,255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tr style=3D"height:31.4000pt;" &gt;&lt;td width=3D96  valign=3Dcenter  nowrap  style=3D"width:48.0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郭显平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240  valign=3Dcenter  nowrap  style=3D"width:120.4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南开大学附属中学儋州市第一中学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470  valign=3Dcenter  nowrap  style=3D"width:235.2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自动感应风扇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td width=3D98  valign=3Dcenter  nowrap  style=3D"width:49.2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style=3D"mso-pagination:widow-orphan;text-align:left;vertical-align:middle;" 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仿宋</w:t>
      </w:r>
      <w:r>
        <w:rPr/>
        <w:t>" &gt;</w:t>
      </w:r>
      <w:r>
        <w:rPr/>
        <w:t>八年级</w:t>
      </w:r>
      <w:r>
        <w:rPr/>
        <w:t>&lt;/font&gt;&lt;/span&gt;&lt;span style=3D"font-family:</w:t>
      </w:r>
      <w:r>
        <w:rPr/>
        <w:t>仿宋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o:p&gt;&lt;/o:p&gt;&lt;/span&gt;&lt;/p&gt;&lt;/td&gt;&lt;/tr&gt;&lt;/table&gt;&lt;/div&gt;&lt;p class=3DMsoNormal  style=3D"mso-pagination:widow-orphan;text-align:left;" 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amp;nbsp;&lt;/span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lt;o:p&gt;&lt;/o:p&gt;&lt;/span&gt;&lt;/p&gt;&lt;p class=3DMsoNormal  style=3D"mso-pagination:widow-orphan;text-align:left;" 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lt;br clear=3Dall style=3D'page-break-before:always'&gt;&lt;/span&gt;&lt;span style=3D"mso-spacerun:'yes';font-family:</w:t>
      </w:r>
      <w:r>
        <w:rPr/>
        <w:t>仿宋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仿宋</w:t>
      </w:r>
      <w:r>
        <w:rPr/>
        <w:t>" &gt;</w:t>
      </w:r>
      <w:r>
        <w:rPr/>
        <w:t>附件</w:t>
      </w:r>
      <w:r>
        <w:rPr/>
        <w:t>&lt;/font&gt;2</w:t>
      </w:r>
      <w:r>
        <w:rPr/>
        <w:t>：</w:t>
      </w:r>
      <w:r>
        <w:rPr/>
        <w:t>&lt;/span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amp;nbsp;&amp;nbsp;&amp;nbsp;&amp;nbsp;&amp;nbsp;&amp;nbsp;&amp;nbsp;&amp;nbsp;&amp;nbsp;&amp;nbsp;&amp;nbsp;&amp;nbsp;&amp;nbsp;&amp;nbsp;&lt;/span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lt;o:p&gt;&lt;/o:p&gt;&lt;/span&gt;&lt;/p&gt;&lt;p class=3DMsoNormal  align=3Dcenter  style=3D"mso-pagination:widow-orphan;text-align:center;" &gt;&lt;span style=3D"mso-spacerun:'yes';font-family:</w:t>
      </w:r>
      <w:r>
        <w:rPr/>
        <w:t>仿宋</w:t>
      </w:r>
      <w:r>
        <w:rPr/>
        <w:t>;color: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仿宋</w:t>
      </w:r>
      <w:r>
        <w:rPr/>
        <w:t>" &gt;</w:t>
      </w:r>
      <w:r>
        <w:rPr/>
        <w:t>活动日程表</w:t>
      </w:r>
      <w:r>
        <w:rPr/>
        <w:t>&lt;/font&gt;&lt;/span&gt;&lt;span style=3D"mso-spacerun:'yes';font-family:</w:t>
      </w:r>
      <w:r>
        <w:rPr/>
        <w:t>仿宋</w:t>
      </w:r>
      <w:r>
        <w:rPr/>
        <w:t>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0);font-size:13.5000pt;mso-font-kerning:0.0000pt;" &gt;&lt;o:p&gt;&lt;/o:p&gt;&lt;/span&gt;&lt;/p&gt;&lt;div align=3Dcenter &gt;&lt;table class=3DMsoNormalTable  border=3D1  cellspacing=3D0  style=3D"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mso-border-top-al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mso-border-insideh:1.0000pt solid rgb(0,0,0);mso-border-insidev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 ;" &gt;&lt;tr style=3D"height:19.2000pt;" &gt;&lt;td width=3D226  valign=3Dcenter  colspan=3D2  style=3D"width:113.0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mso-pagination:widow-orphan;text-align:center;line-height:2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时间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mso-pagination:widow-orphan;text-align:center;line-height:2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容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mso-pagination:widow-orphan;text-align:center;line-height:2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地点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91  valign=3Dcenter  style=3D"width:45.9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mso-pagination:widow-orphan;text-align:center;line-height:2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负责人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2.2000pt;" &gt;&lt;td width=3D71  valign=3Dcenter  rowspan=3D3  style=3D"width:35.5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windowtext;mso-border-right-alt:0.5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</w:t>
      </w:r>
      <w:r>
        <w:rPr/>
        <w:t>月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</w:t>
      </w:r>
      <w:r>
        <w:rPr/>
        <w:t>日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:00—12:0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参赛选手报到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（选手可于下午自行前往专业技能测试场地报到）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戴斯温泉酒店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91  valign=3Dcenter  style=3D"width:45.9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徐强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8.5000pt;" &gt;&lt;td width=3D155  valign=3Dcenter  rowspan=3D2  style=3D"width:77.50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:00—17:3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.</w:t>
      </w:r>
      <w:r>
        <w:rPr/>
        <w:t>专业技能测试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.</w:t>
      </w:r>
      <w:r>
        <w:rPr/>
        <w:t>选手抽签上课顺序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中学电脑教室</w:t>
      </w:r>
      <w:r>
        <w:rPr/>
        <w:t>&lt;/font&gt;3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91  valign=3Dcenter  rowspan=3D2  style=3D"width:45.9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徐强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3.1000pt;" 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其他观摩教师报到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自行联系的各酒店入住（</w:t>
      </w:r>
      <w:r>
        <w:rPr/>
        <w:t>&lt;/font&gt;19</w:t>
      </w:r>
      <w:r>
        <w:rPr/>
        <w:t>日上午现场签到）</w:t>
      </w:r>
      <w:r>
        <w:rPr/>
        <w:t>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0.3000pt;" &gt;&lt;td width=3D71  valign=3Dcenter  rowspan=3D3  style=3D"width:35.5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</w:t>
      </w:r>
      <w:r>
        <w:rPr/>
        <w:t>月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</w:t>
      </w:r>
      <w:r>
        <w:rPr/>
        <w:t>日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windowtext;mso-border-top-alt:0.5000pt solid windowtext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:00—8:3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开幕式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中学明礼楼多媒体报告厅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91  valign=3Dcenter  rowspan=3D7  style=3D"width:45.9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徐强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段青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td&gt;&lt;/tr&gt;&lt;tr style=3D"height:48.0000pt;" 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:40—12:0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专业技能培训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（</w:t>
      </w:r>
      <w:r>
        <w:rPr/>
        <w:t>&lt;/font&gt;Arduino</w:t>
      </w:r>
      <w:r>
        <w:rPr/>
        <w:t>硬件编程基础，刘其政）</w:t>
      </w:r>
      <w:r>
        <w:rPr/>
        <w:t>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rowspan=3D2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中学明礼楼多媒体报告厅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13.4500pt;" 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:50—17:3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专业技能培训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（物联网相关）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0.2500pt;" &gt;&lt;td width=3D71  valign=3Dcenter  rowspan=3D2  style=3D"width:35.5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</w:t>
      </w:r>
      <w:r>
        <w:rPr/>
        <w:t>月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</w:t>
      </w:r>
      <w:r>
        <w:rPr/>
        <w:t>日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:50—12:0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课堂教学评比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rowspan=3D2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中学明礼楼多媒体报告厅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29.6000pt;" 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:50—17:25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课堂教学评比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0.7000pt;" &gt;&lt;td width=3D71  valign=3Dcenter  rowspan=3D2  style=3D"width:35.5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</w:t>
      </w:r>
      <w:r>
        <w:rPr/>
        <w:t>月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</w:t>
      </w:r>
      <w:r>
        <w:rPr/>
        <w:t>日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155  valign=3Dcenter  style=3D"width:77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:50—12:0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课堂教学评比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rowspan=3D2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中学明礼楼多媒体报告厅</w:t>
      </w:r>
      <w:r>
        <w:rPr/>
        <w:t>&lt;/font&gt;&lt;/span&gt;&lt;span style=3D"font-family:</w:t>
      </w:r>
      <w:r>
        <w:rPr/>
        <w:t>宋体</w:t>
      </w:r>
      <w:r>
        <w:rPr/>
        <w:t>;color:rgb(192,80,77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background:rgb(255,255,0);mso-highlight:rgb(255,255,0);" &gt;&lt;o:p&gt;&lt;/o:p&gt;&lt;/span&gt;&lt;/p&gt;&lt;/td&gt;&lt;/tr&gt;&lt;tr style=3D"height:34.9500pt;" &gt;&lt;td width=3D155  valign=3Dcenter  style=3D"width:77.50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windowtext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:50—17:25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课堂教学评比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2.4500pt;" &gt;&lt;td width=3D71  valign=3Dcenter  rowspan=3D2  style=3D"width:35.5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</w:t>
      </w:r>
      <w:r>
        <w:rPr/>
        <w:t>月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</w:t>
      </w:r>
      <w:r>
        <w:rPr/>
        <w:t>日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155  valign=3Dcenter  style=3D"width:77.50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windowtext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:50—12:0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课堂教学评比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97  valign=3Dcenter  rowspan=3D2  style=3D"width:14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亭中学明礼楼多媒体报告厅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91  valign=3Dcenter  rowspan=3D2  style=3D"width:45.9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徐强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段青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9.4500pt;" &gt;&lt;td width=3D155  valign=3Dcenter  style=3D"width:77.50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windowtext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windowtext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:10—17:00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237  valign=3Dcenter  style=3D"width:118.5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.</w:t>
      </w:r>
      <w:r>
        <w:rPr/>
        <w:t>课例点评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text-autospace:ideograph-numeric;mso-pagination:widow-orphan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.</w:t>
      </w:r>
      <w:r>
        <w:rPr/>
        <w:t>活动总结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tr style=3D"height:33.2000pt;" &gt;&lt;td width=3D71  valign=3Dcenter  style=3D"width:35.5500pt;padding:0.0000pt 5.4000pt 0.0000pt 5.40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rgb(0,0,0)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windowtext;mso-border-top-alt:0.5000pt solid windowtext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</w:t>
      </w:r>
      <w:r>
        <w:rPr/>
        <w:t>月</w:t>
      </w:r>
      <w:r>
        <w:rPr/>
        <w:t>23</w:t>
      </w:r>
      <w:r>
        <w:rPr/>
        <w:t>日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155  valign=3Dcenter  style=3D"width:77.50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windowtext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windowtext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午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534  valign=3Dcenter  colspan=3D2  style=3D"width:267.00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返程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td width=3D91  valign=3Dcenter  style=3D"width:45.9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rgb(0,0,0);mso-border-right-al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1.0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rgb(0,0,0);" &gt;&lt;p class=3DMsoNormal  align=3Dcenter  style=3D"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6.0000pt;mso-line-height-rule:exactly;" 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</w:t>
      </w:r>
      <w:r>
        <w:rPr/>
        <w:t>&lt;/font&gt;&lt;/span&gt;&lt;span style=3D"font-family:</w:t>
      </w:r>
      <w:r>
        <w:rPr/>
        <w:t>宋体</w:t>
      </w:r>
      <w:r>
        <w:rPr/>
        <w:t>;color:rgb(0,0,0);font-size:10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td&gt;&lt;/tr&gt;&lt;/table&gt;&lt;/div&gt;&lt;p class=3D29  style=3D"mso-pagination:widow-orphan;" 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仿宋</w:t>
      </w:r>
      <w:r>
        <w:rPr/>
        <w:t>_GB2312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e42f9e83-c5ae-4c25-81b0-22006c7e45f5}2100750.files/~tmp{e42f9e83-c5ae-4c25-81b0-22006c7e45f5}210075064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OIAAADeCAYAAAAgqNwBAAAACXBIWXMAABYlAAAWJQFJUiTw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DNgjJ9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BAfU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////APz8/KMfg3U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BAQEABAQEAAAAAAD///8A/f39AAAAAAACAgI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8/PwAAQEBAAQEBAD+/v4A/f39AP39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QEAAEBAQABAQEA/f39APj4+AACAgIABQUFAAMDAwD6+voA////AAAAAAD6+voAAwMD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////AAEBAQD+/v4A+fn5AAcHBwAEBAQ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8/AD+/v4AAQEBAPr6+gAGBgYABAQEAAAAAAD+/v4A/Pz8AAQEB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D///8AAQEBAAEBAQD8/PwABwcH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/f0A/Pz8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gIAAQEBAP///wD+/v4A/Pz8AP///wACAgIAAgICAAICAgD9/f0AAAAAAAICAgD7+/s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P39/QD+/v4AAwMDAP39/QAEBAQA////AP///wAAAAAAAwMD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D9/f0AAwMDAAAAAAD39/cA/v7+AAoKCgD+/v4AAgICAAYGBgD8/PwA+/v7AP///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gICAAAAAAD9/f0A/f39AP39/QAEBAQAAwMDAAAAAAD9/f0AAQEBAAMDA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v7+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AAAAAA/Pz8AAAAAAAEB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////wAAAAAAAAAAAAAAAAAAAAAAAAAAAAAAAAAAAAD///8A/Pz8AL29v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////AAQEBAD9/f0A////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EBAQA9/f3ABcXFwA+Pj4AKSkpAAAAAAD+/v4AAQEBAPz8/AD+/v4AqKioAOPj4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AAAAAD5+fkABAQEAAQEBAD///8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////APv7+wABAQEA/Pz8AAQEBAAFBQUAAAAAAP///wADAwMAEhISAERERAAfHx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///8A////APX19QCdnZ0A9fX1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B0dHQBPT08AEBAQAPv7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EBAQABAQEA////AAAAAAABAQEA/f39AAEBAQABAQEA5eXlAKGhoQAFBQU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wMA////ACIiIgBFRUUAEBAQAP39/QADAwMAAgICAAAAAADk5OQAsLCwAPPz8wD+/v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JycnAE9PTwD///8ABgYGAP7+/gABAQEAAgICANXV1QDExMQA7OzsAAUFB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QEBAP7+/g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ICAgABAQE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BAQEAAODg4AAYGBgAAAAAAAAAAAAAAAAAAAAAAAAAAAAAAAAAAAAAA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9QQAAAAAAAAAAAAAAAAAAAAAAAAAAAAAAAAAAAAAAAAAAAAAAAAAAAAAu7u7AJOTk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39/QD+/v4A////AAEBAQD///8A/v7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MDAAEBAQD9/f0AAwMDAAAAAAAHBwcA////APv7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8/PwAKCgoABUVFQAoKCgABAQEAP7+/gD///8ABwcHAPb29gCgoKAAzc3N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D+/v4A////AP7+/gD///8AAAAAAAAAAAAAAAAAAAAAAAAAAAAAAAAAAAAA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MDAwD///8AAAAAAAkJCQAgICAAIiIiAB4eHgAEBAQAAwMD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9/f0A8PDwAJCQkADo6O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PDw8AEhISAD9/f0A/Pz8AAAAA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D///8A/f39AAMDAwD9/f0ABAQEAAICAgDm5uYAjo6OAAMDAwD6+voA+vr6AAkJ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RkZGADU1NQAUFBQA+vr6AAICAgD9/f0A/f39AN3d3QCXl5cA5eXlAPv7+wABAQEAAgIC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OTk4AVlZWAAICAgD6+voAAQEBAAMDAwD9/f0A1NTUAJqamgDb29s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CAgIA9/f3AAEBAQD+/v4AAgICAP7+/gD+/v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gIAAQEBAP///wABAQEAAgICAAICAgD+/v4A////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3Nzc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CAgD///8AAQEBAAQEBAD6+vo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DAwMABgYGAP39/QD5+f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v4AAQEBAAMDAwAKCgoA9/f3AP39/QAHBwcAAwMDAP7+/gD8/PwA+/v7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v7+8A////AAUFBQD///8A/v7+APz8/AACAgIA+vr6AAEBAQAICAgA/f39APf39w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8/PwA////AAAAAAAAAAAAAAAAAAAAAAAAAAAAAAAAAAAAAAAAAAAA/f39AAAAAA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P39/QD+/v4AAQEBAP///wD8/PwA9fX1APz8/AD6+voAAAAAAAICAgD///8AAwMDAP7+/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/f39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gICAPv7+wACAgIAAwMDAAMDAw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///8AAwMDAAUFBQABAQEABAQEAAkJCQD///8AAQEBAAAAAAAAAAAAAQEBAAAAA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EBAQAFBQUAAgICAP39/QD5+fkA+vr6AAICAgD6+voA/v7+AAkJCQAAAAAA/f39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Pj4+AAHBwcABQUFAAEBAQD+/v4A8fHxAPv7+wABAQEABgYGAAICAgAEBAQAAQEB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BAQEACQkJAPn5+QD8/Pw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EBAACAgIA+fn5AP39/QABAQEAAwMDAAYGBgD7+/s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vr6AAMDAwAGBgYA/Pz8AP39/QAICAgA/f39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4+PgAAQEBAAIC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BAQEAAAAAAAAAAAAAAAAA+fn5APn5+QD///8AAAAAAAYGBgANDQ0A////AAMD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vr6AAAAAAAEBAQAAQEBAAAAAAAAAAAAEhISAP39/QD19fUABQUFAAcHBwD19fU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//8A////AAAAAAAAAAAAAAAAAAAAAAAAAAAAAAAAAP///wAAAAAAAAAAAAEBAQACAgI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AgICAAUFBQD6+voAAwMDAAsLCwACAgIA+vr6AAAAAAAAAAAAAAAAAA4OD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AUFBQD4+PgADAwMAAYGBgD8/PwA+/v7AAgICAAFBQU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/f39AAQEBAACAgIAAAAAAAQEBADy8vIAAAAAAAAAAAD19fUAAgICAAEBAQD///8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BAQEABQUFAAsLCwADAwMA+vr6AAMDAwD///8A9vb2AAUFBQACAgIAAgICAAICA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ICAgD6+voA////AP///wAFBQUADAwMAAEBAQD39/cA+fn5AP///wAAAAAAAAAAAAU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z8AP///wD///8ABwcHAAEBAQD7+/sA////AAgICAABAQEA+/v7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ICAP///wD6+voAAwMDAAYGBgD4+PgAAAAA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f0A+Pj4AAYGBgAEBAQA/v7+APv7+wAGBgYABQUFAPT09AAAAAAADAwM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ACAgIA/Pz8AP///wD+/v4AAAAAAAEBAQAAAAA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YGBgAEBAQA/v7+AP///wABAQE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/f39AAAAAAD///8A/v7+AP39/QD+/v4AAAAAAAAAAAACAgIA////AP7+/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+fn5APr6+gAFBQUAAgICAPv7+wD///8AAgICAPz8/AD9/f0AAwMDAAQE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9/f3APj4+AD9/f0ACAgIAPb29gAEBAQABAQEAPr6+gAAAAAAAwMDAPn5+QDy8vIADAwM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/Pz8APz8/AD+/v4AAwMDAAcHBwD4+PgA/Pz8AAQEBAACAgIA/f39AP///wADAwM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+/v4A/v7+AP39/QD29vYAAAAAAAwMDAD39/cA/Pz8AAUFBQABAQEAAwMDAPn5+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P39/QAAAAAABQUFAP39/QD5+fkAAgIC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7+/sA/Pz8AAICAgAGBgYA+/v7AP///wAHBwcA////APr6+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gIABA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/sA/v7+AAICAgABAQEAAwMDAP7+/gD5+fkA/Pz8AAQEBAADAwMABAQEAAQEBAD9/f0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CAgIAAQEBAPT09AABAQEABgYGAPv7+wD6+voABQUFAP39/QD+/v4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f39AAAAAAD+/v4AAgICAAYGBgD4+PgAAwMD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BwcHAP///wD7+/sAAAAAAAUFBQABAQEA////AP7+/gD5+fkA////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EBAQABwcHAAQEBAD9/f0ABQUFAAEBAQD8/PwA+/v7AAMDAwACAgIA////AAEBA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8/PwAAgICAP7+/gD7+/sA////AAEBAQD+/v4AAQEBAAQEBAACAgIAAQEB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YGAAUFBQD///8AAAAAAAQEBAD9/f0ABAQEAAQEBAD5+fkABwcHAAEBAQD8/PwAAQEB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BAQAAwMDAP///wD9/f0A9/f3AAAAAAADAwMAAAAAAP7+/gD8/PwA/f39AAICAgAEBAQ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AQEAPz8/AD9/f0ABQUFAP///wD8/PwA+/v7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AAAAD8/PwAAAAAAP39/QD9/f0ABAQEAAICAgD9/f0ABQU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DAwADAwMAAwMDAP3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gYGAPn5+QAJCQkA/Pz8APb29gAEBAQAAQEBAP///wABAQEAAgICAPv7+wD9/f0ABwcH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FBQUA////AAEBAQAGBgYAAwMDAAICAgABAQEA/f39AP///wD+/v4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gIAAQEBAAYGBgAGBgYA+Pj4AP///wD8/PwAAQEB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39/QD6+voABAQEAAMDAwD9/f0A/Pz8APz8/AABAQE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BAQAAQEBAAMDAwACAgIA/f39APn5+QACAgIA/f39AP39/QD29vYA+/v7AAYGBgAGBgY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D5+fkAAAAAAAMDAwD9/f0AAgICAAICAgD9/f0AAgICAO7u7gD///8ACAgIAAQEB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MDAwD///8ABgYGAAQEBAACAgIAAgICAAUFBQAFBQUA/v7+APr6+gADAwMAAgIC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gICAAAAAAD5+fkADQ0NAAEBAQD7+/sACgoKAPb29gAEBAQAAgICAAEBAQAAAAA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r6+gABAQEA////AP39/QABAQE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D///8A/Pz8AAEBAQD///8AAQEBADw8PAAvLy8AAwM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z8/AD+/v4ACAgIAAICA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0AOzs7AACAgIA////AAAAAAAEBAQA/v7+AP///wD///8AAQEBAAQEBAABAQEA/Pz8AAICA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ANzc3AAAAAAADAwMA////APn5+QAEBAQABQUFAP7+/g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+/v4AAgICAPb29gCsrKwA/v7+APz8/AAFBQUABwcHAPLy8gDs7OwAs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AAAAAAAAAAAAAAAAAAAAA8vLyAPX19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///wD///8AAgICAOjo6AC/v78A7OzsAP///wD5+fkAAwMDAAMDAwD+/v4AZ2dn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DAwMABAQEAPr6+gACAgIACQkJAK6urgADAwMA9/f3AAYGBgAEBAQA/v7+APz8/ABQUF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DAwMA/v7+AP///wAsLCwABAQEAP39/QABAQEABAQEAAEBAQD+/v4A////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AAAEBAQA////ACIiIgBVVVUA9/f3AP7+/gD6+voAAgIC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+/sAz8/PAMXFxQADAwM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AgIC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////APv7+wAICAgARUVFAF5eXgAFBQUAAAAAAAMDBzBQMwAAIABJREFU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Pz8AAMDAwAEBAQA/v7+AP///wACAgIAAQEB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AQEBAAEBAQD9/f0A/f39AAEBAQADAwMAAgICAP39/QD///8A/f39APz8/AAKCgo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DS0tIA4+PjAP7+/gABAQEA////AP7+/gABAQEA////AAAAAAAEBAQAAQEB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F5eXgD4+PgA////AAYGBgD+/v4A9/f3AAcHBwAFBQUAAQEBAP39/QAAAAAAAQEBAP7+/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////AP39/QABAQEAAgICAPv7+wD+/v4A3d3dAMDAwADz8/MA/f39AAEBAQABAQEA////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CoqKgACgoKAP39/QD7+/sABgYGAAMDAwD29vYA9PT0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MDAP39/QAAAAAAAgICAP///wAAAAAA////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///wD+/v4AAAAAAAICAgADAwMA3t7eAJ+fnwDY2NgACgoKAP7+/gD5+fkA/f39ACwsL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AAwMDAAAAAAABAQEA/v7+AAAAAAC7u7sAh4eHAOTk5AADAwMACQkJAP39/QD6+voAOjo6A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WFhYA////AAQEBAD29vYAAAAAAA0NDQD///8A////AAMDAwAEBAQ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QEBAPX19QACAgIAJiYmAG1tbQABAQEA/v7+APn5+QADAwMAAwMD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z8/AAAAAAAAwMDAAMDAwD///8A////AAICAg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gICAPz8/AD+/v4AAgICAAMDAwD+/v4A////APX19QCfn58AwsL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EAAQEBAAAAAAD+/v4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QEBAP39/QAAAAAAAAAAAAAAAAAJCQkADQ0NAAQEBAAAAAAAAwMDAP///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D9/f0AAQEBAAMDAwACAgIAAAAAAAAAAAAAAAAAAAAAAAAAAAAAAAAA////AP3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Pv7+wD7+/sAAgICAAEBAQAEBAQA/Pz8AAEBAQADAwMAAQEBAAICAgAAAAAA8fHx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7+/sA////AAICAgD///8A+vr6AAAAAAAAAAAAAAAAAAMDAwAAAAAA////AAMDAwD///8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CQkJAP///wAMDAwAAgICAAICAgAAAAAA/f39AAICAgD///8A+fn5AAoKC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EBAQADAwMA/v7+AAAAAADo6OgAAQEBAPf39wD+/v4A/Pz8APn5+QD///8A/f39APf39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f39APz8/AAEBAQABAQEAPv7+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gACAgIA/f39AAEBAQAEBAQA/f39AP///wACAgIA////AP39/Q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QEBAP7+/gD7+/sA9vb2APT09ADy8vIAAgICAAEBAQD///8A+Pj4AA4OD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UFBQD39/cA8vLyAAAAAADx8fEAAAAAAAICAgD4+PgABwcHAAsLC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AQEAAcHBwD///8ABgYGAAMDAwD+/v4AAgICAAEBAQD///8A/v7+AAAAAAD///8A/Pz8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+/v7AAQEBAAGBgYADAwMAAQEBAAAAAAA/v7+AAAAAAD7+/sAAAAAAAMDAwD+/v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FBQUABAQEAP7+/gAAAAAAAwMDAAEBAQ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///wADAwMA/Pz8AP39/QAFBQUAAQEBAP39/QAAAAAAAwMDAAgIC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CAgIABAQ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AwMAAwMDAP39/QD9/f0ABQUFAAYGBgAAAA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FBQUAAAAAAAAAAAAAAAAAAAAAAAAAAAAAAAAAAAAAAAAAAAAAAAAAAAAA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YGBgD+/v4A/Pz8AAAAAAACAgIAAQEBAAEBAQADAwMAAAAA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gICAAAAAAD+/v4AAQEBAAAAAAAAAAAAAQEBAAAAAAAAAAAAAQEBAPv7+wAEBAQAAwMD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+/sAAAAAAAYGBgD///8A/f39AAAAAAAAAAAAAQEBAP7+/gD8/PwAAAAAAP///wAEB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/v7+AAAAAAD///8A/f39AAEBAQABAQEAAwMD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AAAAAABgYGAPj4+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P7+/gAAAAAAAQEBAAICAgD///8A/Pz8AAAAAAAAAAAAAAAAAAYGBg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AMDAwAAAAAAAQEBAP///wD9/f0ABwcHAAICAg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ABAQEAAAAAAPv7+wD6+voAAgICAAICA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Pv7+wD8/PwAAgICAAEBAQABAQEAAQEBAAAAAAABAQEAAAAAAAAAAAD///8AAgIC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DAwMA/v7+AAICAgD///8A/f39AP39/QAFBQU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AAAAAAEBAQAAAAAAAAAAAAAAAAAAAAAAAAAAAAAAAAAAAAAAAAAAAAEBAQ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DAwMAAwMDAAEBAQD8/PwAAAAAAAMDAw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CA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CAgIA/v7+APn5+QAEBAQAAgICAP///wABAQEAAgI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v7+AAAAAAAAAAAAAAAAAAAAAAAAAAAAAAAAAAAAAAABAQEA/v7+APn5+Q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AAAAAAwMDAAMD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wcHAAAAAAAICAgA/f39APv7+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gICAPv7+wABAQEABwcHAAMDAwAAAAAAAAAAAAsLCwAAAAAA+vr6AAICAgABAQEA/v7+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QEBAAMDAwABAQEA////AAQEBAAEBAQ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BAQEAAwMDAPz8/A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UFBQD7+/sA+vr6AP///wD///8A////AAAAAAD///8AAwMDAAEBAQD5+fkA////AAICA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wMDAP7+/gD6+voAAAAAAAAAAAD4+PgAAQEBAP7+/gD///8AAAAAAP///w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v4A/f39AP///wD///8A+fn5AP///wAGB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f0AAgI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wMDAP///wD8/PwA/Pz8APr6+gAICAgA/v7+AP//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AQEAP///wD///8AAAAAAAAAAAAAAAAAAAAAAAAAAAAAAAAAAAAAAAEBAQACAg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v7+APr6+gAICAgAAg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z8AAMDAwABAQEAAAAAAPv7+wD9/f0AAwMDAAMDAwADAwMA////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////AP39/QD7+/sAAQEBAAMDAwAEBAQ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z8AAAAAAAEB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8/ADx8fEAAgICAA0NDQAGBgYAAAAA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CAgIA+vr6APz8/AACAgIABwcHAAEBAQD5+fkABAQEAAMDAwD+/v4AAwMD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Pz8AAICAgAHBwcA////AP7+/gAFBQUAAQEB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///8AAAAAAAAAAAAAAAAAAAAAAAAAAAAAAAAAAAAAAAAAAAAAAAAAAwMDAAEBAQAAAAA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+/v4ABQUFAAQEBAD7+/sA/f39AAQEBAACAgIAAAAAAP///wD///8AAAAA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AHBwcA+/v7APz8/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CAgAJCQkACAgIAP39/QD///8AAwMDAPf39wACAgIACAgI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7+/sAAQEBAAQEBAAEBAQAAAAAAAAAAAD8/PwA/Pz8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EBAQAAAAAAAAAAAAAAAAAAAAAAAAAAAAAAAAD///8AAQEBAAICAgAAAAAA/Pz8AP7+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D9/f0A/v7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/PwAAQEBAAYGBgAEBAQAAwMDAAAAAAD+/v4A/Pz8AAMDAwACAgI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QEBAAAAAAAAgICAPv7+wD6+voABAQEAPLy8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CQk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MDAAoKCgABAQEAAwMDAP7+/gD8/PwAAQEBAAMDAwAFBQU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CAgIAAQEBAP7+/gD39/cA/Pz8AAMDAwAFBQU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CAgAFBQUA/f39APz8/AAAAAAA////AP///wABAQEAAQEBAAgIC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v7+AAAAAAAAAAAAAAAAAAAAAAAAAAAAAAAAAAAAAAABAQEAAQEBAPv7+wD5+fkACgoK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/8A/v7+AP///wABAQEA/v7+APf39wD+/v4A/v7+AP///wABAQEA/f39APr6+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BgYGAAgICAANDQ0A9PT0AAMDAwACAgIAAQEBAAMD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ACAgIAAwMDAP///wACAgIABAQEAAICAgD9/f0A+/v7AAg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gD29vYA+/v7AAoKCgD5+fkACgoKAAICAgAFBQU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7+/sA/v7+AP7+/gABAQEABAQE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X19QD7+/s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AAAAAAAAAAD///8A+vr6AM7OzgDU1NQA/Pz8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BAQEA+/v7APr6+gAKCgoA/v7+AElJSQ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ICAAQEBAACAgIA////AAEBAQABAQEA/v7+AOTk5ADKysoA6enp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/f39AP39/QAFBQUASEhIACAgIA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ISEgA5OTkAGhoaAP39/QD+/v4AAgICAAICAgD29vYAsrKyAPn5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BAQEAAAAAAA8PDwBHR0cAEhISAPz8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QEBAAICAgAhISEACQkJAPT09AAEBAQAAwMDAP39/QD7+/sAGxsbAFZWVgA9PT0A/v7+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GBgYACAgIABoaGgAEBAQA/f39AAEBAQACAg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+fnAKKiogAQEBAAAQEBAAMDAwD8/PwA////AB8fHwBDQ0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N7e3gDIyMgA+vr6APPz8wANDQ0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gICADAwMAAtLS0ACQkJAAAAAAD///8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wcHAAQEB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v7+AP7+/gD19fUAurq6AJmZmQD19fUAAQEBAPv7+w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YGBgADAwMA/Pz8AAcHBwATExMAJCQkACMjIw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5+fkA////AAICAgAAAAAAAQEBAAICAgD6+voA39/fAJycnADBwcEAAwMDAAQE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BQUFAAkJCQAHBwcAAAAAA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FRUVAGdnZwA8PDwA/Pz8AP///wABAQEAAwMDAOvr6wC6uroA/v7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AEBAQADAwMAGBgYAGpqagAsLCwAAAAAAP7+/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///wABAQEA7OzsAAsLCwAFBQUA+vr6APv7+wAoKCgAKCgoAAEBAQD4+PgA/f39AAY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AgICAD6+voAAAAAAAEBAQ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f398AhISEAAMDAwACAgIAAQEBAP///wD7+/sATk5OAElJS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QAJWVlQDi4uIA9/f3AAoKCgD6+voA+vr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BgYGAAEBAQAJCQkAbGxsAB8fHwAFBQUAAAAAAPr6+gAICAg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+/v7APn5+Q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sLCwD8/PwA8vLyAP///wADAwMAAQEBAAMDA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AQEBAD///8AAgICAAQEBAD9/f0A9vb2APX19QDw8PAA/Pz8AAYG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AAAAA/v7+APv7+wD7+/sAAgICAAgICAAbGxsAFBQUAAYGBgD+/v4A/f39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AcHBwAEBAQA/f39AAQEBAAAAAAAAAAAAAAAAAAAAAAAAAAAAAAAAAAAAAAAAAAAAAEB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+/v7APf39wAGBgYACAgIAPn5+QD29vYA+/v7AAYGBgACAgIA/v7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8/PwAAgICAP///wDz8/MACQkJAAYGBgD+/v4A/v7+AAAAAAD6+vo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VFRUA9/f3APj4+AAFBQUADAwMAPv7+wD7+/sABAQEAPz8/AAGBgYAAgICAAEBA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7+/gD7+/sAAAAAAAUFBQAAAAAAAAAAAAAAAAAAAAAAAAAAAAAAAAAAAAAA/f39AP39/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BwcHAPj4+AD6+voACgoKAAkJCQADAwMA+vr6AAkJC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9/QDv7+8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CAgIABAQEAPz8/AADAwMAAQEBAPz8/AACAgI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/v7+APz8/AD+/v4ACAgIAAMDAwAAAAAA9/f3AAICAg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DAwMACAgIAAMDAwD6+vo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gICAP///wD9/f0AAAAAAAAAAAAAAAAAAAAAAADcbXv9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BQUFAP7+/gD5+fkA+vr6AAAAAAACAgIA/v7+AAYGBgAFBQ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+vr6AP///wABAQEABAQEAAUFBQD7+/sA+vr6APz8/AD4+PgAAAAAAAAAAAD8/Pw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////APr6+gAAAAAABwcHAAAAAAD///8AAAAAAP///wACAgIA////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n5+QACAgIACgoKAAEBAQD+/v4AAwMDAAsLCwD09PQA9/f3AP///w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v7+AAAAAAAAAAAAAQEBAP39/QAEBAQACQkJAAAAAAD///8A+fn5AAMDAwAGBgY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gYA+fn5AAgICAAICAgA/v7+AAAAAAD8/PwA////AAYGBgAAAAAACAgIAAQEBAD7+/s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FBQUAAQEBAP39/QD///8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D7+/sAAAAAAAMDAwD5+fkAAAAAAP///wAICA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QE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AQEAAgICAP7+/gDy8vIA////AAYGBgADAwMA/Pz8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CAgIA////AP7+/gD+/v4A/v7+AAYGBgAICAg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DAwAAAAAAAQEB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19fUA/v7+AP///wD+/v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6+voA////AP///wD///8AAQEBAP7+/gABAQEAAgIC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QEBAAAAAAD///8AAAAAAAAAAAD9/f0AAAAAAAMDAwAAAAAA+/v7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6+voAAAAAAAQEBAD///8A/v7+AAAAAAD///8A////AAUFBQD9/f0A/v7+AAMDAwD8/Pw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AQEBAP39/QD+/v4AAAAAAAMDAwAAAAAAAgICAAAAAAD///8AAQEBAAMDA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EBAQA/v7+AAAAAAABAQEAAAAAAAAAAAAAAAAAAAAAAAEBAQAAAAAAAQEB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EBAQD+/v4A/f39AAAAAAADAwMAAAAAAAICAgACAgIAAQEBAAAAAAAAAAAAAQEB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wMDAP7+/gAAAAAAAAAAAAAAAAAAAAAAAAAAAAAAAAAAAAAAAAAAAP7+/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gICAP7+/gACAgIAAQEB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gICAAIC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///wAAAAAA+/v7APz8/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7+AAEBAQAAAAAA////AAEBAQAFBQUAAgICAAYGBg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EBAQABAQEAAgIC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BAQEAAAAAAAAAAAAAAAAAAAAAAAAAAAAAAAAAAAAAAAAAAAAAAAAAAAA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AAAA/v7+AAUFBQ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z8/AD8/PwAAQEBAAYGBgADAwMABwcHAAYGBgD8/PwA////AP7+/gD+/v4ABAQEAAQ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P7+/gD///8A////AAEBAQAFBQUAAwMDAPz8/AAFBQUABAQE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6+voA/v7+AAMDAwADAwMA////AAYGBgAAAAAABQUFAAAAAAD7+/sA/v7+AAEBAQAEBAQ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+/v4A////APX19QASEhIAAAAAAAYGBgD///8A+vr6AAEBAQADAwMAAAAA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AAAAADAwMAAAAAAAEBAQAAAAAAAgICAAMDAwAAAAAAAgIC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EBAQACAg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gIAAQEB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AEBAQAAAAAAAgICAAQEBAABAQEAAAAAAP7+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v4A9/f3AAUFBQAFBQU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/v7+AOvr6wDy8vIA/Pz8AAUFBQD///8A+Pj4AAEBAQAHBwcA/v7+AP///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9/f0A9/f3AAcHBwACAgIA////AP///wD6+voAAQEBAAUFBQAEBAQAAgI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Pr6+gDm5uYA/Pz8AP7+/gD///8ABAQEAP///wD+/v4ABgYGAP7+/gAAAAAA/Pz8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QEA/Pz8AAsLCwD5+fkA/Pz8AAAAAAD9/f0ABQUFAAMDAwAAAAAAAgICAAEBAQD6+vo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7+/sA////AAwMDAAEB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gIAAgICAAICAgD///8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FRUVAE1NTQAtLS0ACAgIAP///wD6+voABAQEAAgICADKysoAzc3NAAEBAQ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o6OgA7OzsAP39/QAAAAAA/v7+AAAAAAAHBwcA+/v7APX19QD6+voAAQEBAAUFB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BAQEABiYmIA+fn5AAMDAwADAwMA/v7+APf39wDn5+cAx8fHAOrq6gD+/v4AAQEB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7u7uAKampgAWFhYA/v7+AP39/QACAgIAAgICAAEBAQAAAAAAAAAAAPz8/AADAwMAAgIC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fHx8AQkJCABkZG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/PwAAwMDAAEBAQD+/v4AAQEBAAMD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V1dXAPb29gAEBAQAAAAAAP39/QAEBAQA/Pz8AGtrawDNzc0A/v7+APz8/AACAgIAAQEB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19fUA/v7+AAICAgAAAAAAAQEBAAUFBQACAgIA////AP7+/gACAgIAAAAAAAAAAAAEBAQ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paQADAwMA/v7+AAEBAQABAQEA9vb2AMnJyQDd3d0A5+fnAAEBAQAAAAAA////AAAAA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pAAAAAAAAAAAA/f39AP39/QD///8AAAAAAAQEBAD8/PwAAwMDAAYGBgACAgIAAAAAAEBAQ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GBgY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9/f3AAEBAQAEBAQABgYGAAQEBAD+/v4A/v7+AAAAAA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ICAgADAwMA/Pz8AP///wD+/v4A9PT0APLy8gABAQEA+vr6AP7+/gAAAAAAAAAAAAUFB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QEBAAAAAAD7+/sA+fn5AAgICAAMDAwACAgIAP///wD+/v4A/v7+AP39/QD9/f0AERER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7+/sAAAAAAAcHBwD///8A39/fAP7+/gD6+voAAQEBAAUFBQAAAAAABAQEAAQEBADr6+s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DAwMA+/v7AP39/QADAwMACQkJAPb29gAAAAAA////AAAAAAAAAAAA6Ojo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DAwAUFBQAAQEBAAAAAAD9/f0A+/v7AP39/QAGBgYA////AP7+/gAKCgo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FBQUADQ0NAPb29gADAwMA+fn5AAcHBwAICAgA9/f3AAAAAAD9/f0A+fn5AP///w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5+fkA8PDwAPf39wD+/v4A////AP///wADAwMA////APr6+gD5+fkADw8PAAcH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P///wABAQEAAAAAAAAAAAD///8A/Pz8AAEBAQD+/v4A+fn5AP7+/gD///8A+/v7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EBAQADAwMAAgICAPz8/AAAAAAAAgICAAUFB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f39wAJCQkA+Pj4AP7+/gADAwMABAQEAAQEBAADAwMA/v7+APr6+gD9/f0ACAgI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19fUA8PDwABMTEwAPDw8A8fHxAP///wADAwMAAQEBAP7+/gD///8AAAAAAPr6+gADAwM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GBgYABgYGAP7+/gD8/PwA////AAAAAAAFBQUAEBAQAAAAAAD6+voAAAAAAAMDAw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v7+wD///8AAAAAAAAAAAD+/v4AAAAAAAAAAAD5+fkAAgICAAcHBwD9/f0A/Pz8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PX19QD8/PwAAAAAAAAAAAAEBAQAAwMDAPv7+wD5+fkA/v7+AAIC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OWfM4sAACAASURBV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BgYGAAEBAQD9/f0AAAAAAAUFBQAAAAAA/v7+AAAAAAADAwMAAQEB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gICAP///wAKCgoA8/PzAP39/QAFBQUA+fn5AP///wD9/f0AAAAAAAgICAD8/PwA/f39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IAAgICAP///wAAAAAAAAAAAAMDAwADAwMAAQEBAP39/QAAAAAABAQEAAQEBA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FBQUAAgICAAAAAAAAAAAAAAAAAAAAAAACAgIABAQEAPr6+gD///8A////AP///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Pz8AAAAAAAGBgYA////AP///wD8/PwAAQEBAAQEB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////AP///w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zYIyfQ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v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///8AAAAAAAEBAQAAAAAAAgICAAEBAQD8/P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UFBQD///8A/Pz8AP///wAAAAAAAAAAAP39/QD+/v4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+/v4ABQUFAPz8/AD5+fkABQUFAAAAAAD9/f0ABQUFAAUFBQABAQE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DAwMABQUFAPf39wD39/cA////AAEBAQD+/v4AAAAAAAUFBQD///8A/v7+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EBAQD8/PwA+Pj4APj4+AD7+/sABAQEAAMDAwD8/PwAAQEBAAEBAQABAQEA+/v7AP39/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wMDAP39/QAGBgYADg4OAP///wD+/v4AAAAAAAQEBAAGBgYA9/f3AP7+/g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cHBwD///8ABQUFAP///wAAAAAAAgICAAkJCQAFBQU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///AAEBAQAAAAAAAAAAAP///wAEBAQABgYGAPn5+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QEBAAJCQkA/f39AP///wAFBQUA/f39AP///wADAw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f0A/v7+AAAAAAAAAAAAAAAAAAEBAQAFBQUA////APv7+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MDAP///wAAAAAAAAAAAP///wD///8AAAAAAP39/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/v7+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FBQUAAgICAAAAAAAAAAAAAwMDAPz8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DAwMAAgICAAICAgD8/PwAAAAAAP///w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r6+gAEBAQABAQEAPz8/AAAAAAAAAAAAPz8/AD9/f0ABAQEAAMDAwD6+voA+vr6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BAQEABwcHAP7+/gD+/v4ABAQEAP///wAAAAAABAQEAPf39wD+/v4ABwcHAP7+/gAAAAA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C6uroA3t7eAPf39wAGBgYABwcHAPv7+wAAAAAABAQEAP7+/gD9/f0ABAQEAAQEB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DU1NQA2NjYA/f39AP///wD+/v4A////APr6+gC3t7cA7e3tAAMDAwD+/v4AAAAAAP//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R0dHAAkJCQABAQEA/Pz8AP///wAGBgYAJSUlABERE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7+/gD6+voA/v7+AAICAgAKCgoA/v7+AP///wACAgIAG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BQQAHBwcAAAAAAAkJCQD///8A/f39AC4uLg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QUFAAQEBAD8/PwA////AAEBAQABAQE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DAwMA/f39AP///wABAQEA/v7+APv7+wAGBgY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MDAAMDAwD7+/sA+fn5AAY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D9/f0AAgICAP7+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AAAAAAUFBQAGBgYAAQEBAP///wACAgIAAAAAAP39/Q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AgICAAKCgoABgYGAP7+/gD///8AAgICAP39/QD4+PgABgYGAAICAgADAwMA/f39APn5+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AQEAPn5+QAAAAAAAgICAP7+/gD+/v4AAAAAAAMDAwD5+fkA/v7+AAMDAwAGBgYA7OzsA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CAgIA/v7+AAYGBgAHBwcA/Pz8APn5+QAKCgoA9/f3AAgICAAKCgoA+vr6APb29gA2NjYAf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D+/v4AAgICAP39/QD5+fkA7+/vANDQ0ADs7OwAAgICAAQEBAD+/v4A////ACEhIQB7e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AUFBQD5+fkA+Pj4AAQEBAAKCgoAAwMDAP39/Q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+/v7AP39/QAGBgYAAwMDAP39/QAAAAAABgYGAAICAgAgICAAcnJy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CAgIABAQEAAAAAAACAgIAAQEBAPv7+wAGBg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9/f0AAQEBAAUFB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MDAwD6+voA+/v7AP///w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7+/gAAAAAAAgICAAEBAQD///8A+fn5AAUFBQAEBAQ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/v7+AAAAAAAFBQU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7+/gD+/v4AAQEBAAAAAAAAAAAAAAAAAAAAAAAAAAAAAAAAAAAAAAAAAAAAAwMDAP//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QUFAPz8/AD7+/sA/v7+AAcHBwD+/v4A/v7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FBQU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7+/sA/f39AAcHBwAICAgA/Pz8APr6+gACAgIABQUFAAEBAQD39/cA9fX1APPz8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z8/AAAAAAAAwMDAAAAAAABAQEAAQEBAAEBAQACAgIAAAAAAPT09AADAwMA/v7+AAM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9vb2AP39/QAHBwcAAQEBAPPz8wD9/f0A+fn5APPz8wADAwMAAgICAP7+/gAHBwcABA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/Pz8AP7+/gACAgIA+/v7AP39/QABAQEAAAAAAAICAgABAQEABAQEAAoKCg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EBAQA////AAEBAQD8/PwAAwMD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FBQUADQ0NAAoKCgAICAgA9vb2APz8/AAEBAQAAQEBAAUFBQAMDAwADQ0N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vr6AAEBAQACAgIA/f39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+/v4A/f39APn5+QD6+vo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/f39AAICAgD9/f0AAAAAAAAAAAAAAAAAAAAAAAAAAAAAAAAAAAAA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BAQEA////AAEBAQAFBQUA////AP39/Q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/gD9/f0AAQEBAAcHBwD9/f0A/Pz8AP39/Q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+/v4AAAAAAAAAAAAAAAAAAAAAAAAAAAAAAAAAAAAAAAAAAAD///8AAwMDAAMDA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AAAAABAQEAAQEBAAICAg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/v7+AAgICAACAgIA+/v7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CAgIAAQEBAP///wD///8ABAQEAAICAgD7+/sA////AAwMDAD+/v4AAAAAAAEBA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BQUAAAAAAAEBAQADAwMAAQEBAAQEBAD///8A9fX1AAAAAAAAAAAA/f39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7+/gAFBQUA/Pz8AAEBAQAAAAAA////AAEBAQAFBQUAAQEBAP39/QACAgIA+/v7AP7+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CQkJAPv7+wAAAAAAAwMDAAMDAwAAAAAA/v7+AP7+/gAAAAAA/v7+AAEBAQD9/f0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AQEBAP///wACAgIAAgICAAAAAAAAAAAAAAAAAAAAAAAAAAAAAAAAAP7+/gD7+/s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+/v4A+Pj4APX19QAGBgYA/v7+AP39/QD///8A/v7+AP7+/gD///8A/Pz8AP39/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AHBw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ICAAICAgACAgIAAQEBAAAAAAD5+fkABgYG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4A/Pz8AP///wAAAAAAAAAAAAAAAAAAAAAAAAAAAAAAAAAAAAAAAAAAAAEBAQ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8/PwA/v7+AAcHBwD///8A/Pz8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ICAAAAAAD9/f0AAwMDAPv7+wAAAAAAAAAAAAICAgAJCQkABwcH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AQEBAAEBAQABAQEAAQEBAAEBAQABAQEAAAAAAP///wACAgIA/v7+APr6+gABAQE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7+/sA/Pz8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f0ABAQEAPz8/AD4+PgA////AAcH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/v7APr6+gABAQEAAwMDAPj4+AD19fUABQUFAPv7+wAEBAQABgYGAAICAgD///8ABQUF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7+/sA/v7+APv7+wD7+/sA+vr6APr6+gAAAAAA/f39AAAAAAD9/f0A/f39AAMDAwABAQE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9/f0A////AAICAgAGBgYAAQEBAPj4+AD9/f0AAwMDAAEBAQAFBQUA/v7+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QEBAALCwsAAQEBAPz8/AD9/f0AAwMDAAYGBgAAAAAAAAAAAAICAgD6+voA+fn5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39AP7+/gD///8A////AP///wD///8A////AP///wD///8AAAAAAAMDAwAAAAAA+fn5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/f39AA8PDwAGBgYA/f39APz8/AAAAAAAAQEBAP///wD+/v4ABAQEAAUFBQD9/f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Pz8/AAGBgYACwsLAAAAAAD6+voA////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ABAQEAAQEBAAEBAQABAQEAAQEBAAEBAQACAgIACAgIAAkJCQ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wMDAPr6+gACAgIAAg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IA////APr6+gAGBgYABwcHAAAAAAABAQEA/f39APn5+QD+/v4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v4A/v7+AAICAgD+/v4A/Pz8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wMABQU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7+AAICAgAICAgAAgICAPj4+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P39/QD9/f0ACwsLAAgICAAAAAAABAQEAP7+/gAFBQUAAgICAPv7+wD8/PwA/v7+AP39/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wMDAP///wD8/PwAAAAAAAoKCgD39/cA/v7+AAAAAAD///8ABAQEAAsLCwD+/v4A9fX1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///8A+vr6AP39/QAAAAAA+vr6AAAAAAACAgIA8/PzAAgICAAFBQUAAAAAAP7+/gAICAg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8/PwA/Pz8AAAAAAD///8A+/v7AAICAgD29vYABQUFAAwMDAD8/PwA+/v7AP7+/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BAQEAAgICAPv7+wD8/PwAAAAA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7+/vAPn5+QACAgIAAwMDAP///wACAgIAAQEBAAYGBgADAwMA9fX1APz8/AAHBw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DAwACAgIA/Pz8APv7+wAEBAQAAAAAAP7+/gD+/v4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D7+/sA/Pz8APz8/AACAgIABAQEAAQE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Pj4AAUFBQ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BAQEAP7+/gACAgIA+fn5AAYGBgALCwsA9vb2AAEBAQD+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Pz8AAUFBQAJCQkA/f39APr6+gD///8ADQ0NAAMD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BAQ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P39/QAEBAQABAQEAP///wDy8vIAAAAAAAYGBgD6+vo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DAwMADQ0NAAEBAQABAQEA/Pz8APj4+AACAgIABAQEAP7+/gACAgIACwsLAPj4+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CAgIA////AAEBAQADAwMA/f39AAAAAAD9/f0A+vr6AP7+/gD+/v4A+/v7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CAgIABQUFAAICAgAAAAAAAQEBAAAAAAD///8AAQEBAPz8/AABAQEA/Pz8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NDQ0A9/f3APj4+AD9/f0AAwMDAAoKCgD29vYACAgIAAUFBQD4+PgAAQEBAAYGBg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9/f0AAwMDAAYGBgAEBAQAAAAAAP///w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P7+/gD39/cA/v7+APz8/AD///8AAAAAAPb29gD+/v4ABwcHAAMDAwD39/cABwc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AQEBAAKCgoA8/PzAPf39wAFBQUAAQEBAP7+/gD7+/s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DAwMAAQEBAD8/PwAAgICAP7+/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v7+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vr6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BAQA+vr6AAkJCQAFBQUAOjo6AP39/QD4+PgABwcHAP39/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/gD7+/sABQUFAAkJCQD5+fkA+fn5AAcHBwADAwMAICAg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sG3Sj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wMA/Pz8AAMDAwADAwMA+vr6APr6+gAJCQkA7u7u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m5uYA/f39AAEBAQAICAgA////AP39/QA3NzcALi4uAAUFBQAFBQUA+vr6AAAAAAD7+/sAs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D9/f0AAwMDAAcHBwD39/cAFRUVAD09PQAaGhoAAQEBAAAAAAD///8AAAAAAPT09ACoq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ICAgAAAAAA////AAICAgDm5uYAra2tABMTEwADAwMAAAAAAAICAgADAwMA8fHxAEhIS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ABQUFAAAAAAD6+voA////AAcHBwCjo6MABQUFAPPz8wAFBQUABgYGAPn5+QABAQEABAQE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////APz8/AADAwMABAQEAPX19QBOTk4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wcA////APr6+gAeHh4ABQUFAP///wACAgIA/v7+AAYGBgACAgIA+fn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KioqAGFhYQD19fUA9fX1AA0NDQAEBAQA+Pj4APv7+wAFBQU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gICAPz8/AAHBwcAODg4AAgICAD+/v4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D7+/sA+vr6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P///wAAAAAAAAAAAP7+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QEBAAYGBgD///8A////AAwMDABGRkYAQUFBAAICAgAHBwc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7+APf39wACAgIACAgIAPr6+gD5+fkACgoKAPPz8wAICAg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///wAAAAAA////AP7+/gD///8A/v7+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D+/v4A////AAEBAQABAQEABgYGAAgICADe3t4AqampALe3t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QEBAPf39wD+/v4AEBAQAKysrAA3NzcAAgICAAkJCQD39/cA+vr6AOHh4QDIyMgA8fHx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BAQAAgICAP39/QAYGBgAY2NjAEBAQAAEBAQA/f39AAEBAQADAwMA5eXlALW1tQDr6+s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wMDANvb2wCQkJAA////AP39/QACAgIAAwMDAAICAgAaGhoAra2tACwsL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AQEBAALCwsAxsbGAFRUVAD19fUA+vr6AAEBAQABAQEA/f39AAAAAA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EBAQD///8AAAAAAAUFBQACAgIAS0tLAIWFhQAkJCQAAgIC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DAwMACQkJAPz8/AD39/cA/v7+AAQEBAAICAgA////APr6+gD+/v4ABwc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///wAAAAAA////AP///wAAAAAA/v7+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MDAwA2NjYANDQ0AAkJCQDx8fEADQ0NAAQEBAD4+PgA////AAkJCQ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v4A+fn5AP7+/gAFBQUABQUFAP39/QD///8AAQEB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8/PwA/v7+AAAAAAD///8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AgICAAUFBQADAwMA+Pj4AP7+/gABAQEA/Pz8AAUFBQ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YGBgAAAAAAAAAAAAcHBwAHBw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wMADAwMAAAAAAAAAAAACAgIAAgICAAAAAAAEhISAP///wD8/Pw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+/sAAAAAAAAAAAD+/v4A////AAAAAAD+/v4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f39AAYGBgD5+fkA+/v7AAgICAAFBQUA////AAICAgD+/v4A/v7+APj4+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D9/f0A/v7+APz8/AAFBQUAAQEBAAICAgAAAAAA+/v7APv7+wD39/cAAgICAPr6+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////APz8/AABAQEAAwMDAAICAgACAgIAAAAAAP///wD8/PwAAQEBAP7+/gADAwM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/Pz8AP7+/gAICAgA/v7+AP///wD9/f0A+/v7AAMDAwAAAAAAAQEBAAgICAAICAg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EBAQAAAAAA/Pz8AAMDAwAGBgYA/f39AP7+/gAAAAAABAQEAP39/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n5+QABAQEABwcHAPv7+wD///8A/f39AP39/QACAgIABAQEAAICAgABAQEADQ0N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QUFAAAAAAD6+voA/v7+AAcHBwD19fUAAwMDAAsLC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39AAAAAAD///8A/v7+AAEBAQD7+/sAAQEBAAQEBA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BAQEAAAAAABQUFAAAAAAAAAAAAAsLC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DAwAKCgoAAAAAAAAAAAAAAAAAAgICAAUFBQAAAAAADQ0NAPv7+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gICAP///wABAQEABgYGAP7+/gD7+/sA////AP7+/gAD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vr6AP39/QD///8A+vr6AAAAAAADAwMACgoKAA8PDwALCwsAAwMD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P39/QD///8AAwMDAP39/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+/v7AP///w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wMA8vLyAAcHBwAICAgA/f39APn5+QACAgIA9vb2AAAAAAAJCQkAAgICAP39/QD9/f0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t7e0A+vr6AAgICAD9/f0AAgICAP39/QDv7+8ABQUFAAsLCwD5+fkAAQEBAAgIC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ABAQEA+Pj4AP7+/gADAwMABQUFAAUFBQACAgIAAwMDAP///wD+/v4ABQUF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v7+APf39wAAAAAAAgICAAAAAAAAAAAAAAAAAAAAAAAAAAAAAAAAAAAAAAAAAAAA/v7+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/v7+AAgICAD///8A/Pz8APj4+AACAgIAAgICAAEBAQD+/v4A////AAEBA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4+PgAAAAAAAICAgAAAAAAAAAAAAAAAAAAAAAAAAAAAAAAAAAAAAAAAAAAAP///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YGBgADAwMA/v7+AAcHBwD7+/sA+Pj4AAYGB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+/v7APn5+QAHBwcAAAAAAPv7+wACAgI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BQUFAAwMD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j4+AD5+fkA////AAAAAAD8/PwA+/v7AAUF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YGAAUFBQD8/PwAAQEBAAICAgD5+fkA9fX1APj4+AD9/f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QEAAAAAAAAAAAABgYGAAMD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D///8AAQEBAAAAAAAAAAAAAAAAAAAAAAAAAAAAAAAAAAAAAAAAAAAA////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P///wD///8AAQEBAAQEBAAGBgYABAQEAP7+/gADAwMAAwMDAP39/QD6+voA+Pj4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CwsA/Pz8APj4+AADAwMACQkJAA8PDwD8/PwA+fn5AAAAAAAEBAQAAgICAP39/Q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+/v4AAgICAPv7+wD7+/sAAAAAAAAAAAD+/v4AAAAAAAEBAQD9/f0A/v7+AAAAAA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ABAQEAAAAAAAAAAAAAAAAAAAAAAAAAAAAAAAAAAAAAAAAAAAAAAAAAAgICAAUFB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///AAEBAQD9/f0AAwMDAAkJCQD+/v4A+fn5AP///wABAQEA/Pz8AAAAAAABAQEABQUF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gICAP7+/gAAAAAAAAAAAAAAAAAAAAAAAAAAAAAAAAAAAAAA////AP7+/g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///8AAgICAAAAAAAAAAAA/v7+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AEBAQAAQEBAAQEBAAAAAAABQUF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+/sA9/f3APT09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BAQEAAYGBgACAg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AAAEBAQAAwMDAP///wD9/f0A////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CAgIAAAAAAPr6+gACAgIABAQEAAICA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/Pz8AAgIC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AAAAACAgIAAgICAAQEBAD+/v4AAwMDAP7+/gD8/PwAAgICAAYGBgD8/PwABgYG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BAQEAP7+/gD9/f0ABgYGAP7+/gAFBQUABAQEAP39/QD8/PwABQUFAAEBAQD///8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FBQUAAQEBAP///wAAAAAA////AP///wABAQEABQUFAAICAgD+/v4AAgICAAYGBgACAgI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AAAAAAAAAAAAAAAAAAAAAAAAAAAAAAAPz8/AD5+fkA/v7+AP39/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EBAQAEBAQAAQEBAP39/QD///8AAwMDAAUFBQAAAAAA/f39AAICAgAHBwcAAwMDAAM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wMDAAQEBAD8/Pw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/sA////AAQEBAABAQE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EBAQAAAAAAPv7+wABAQEAAwMD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D///8A/v7+AP7+/gAEBAQABAQE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f0A/Pz8AP39/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gICAAICAg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BAQEABEREQALCwsAAQEBAAICAg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+/v4AAAAAAP7+/gD5+fkA9PT0AAQEBAAHBwc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CAgIAAwMD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+/v4A+Pj4APv7+wAAAAAA/Pz8AAAAAAAGBgYA/v7+AAAAAAD4+PgA/f39AAUFB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r6+gD5+fkA/v7+AP7+/gAEBAQA/v7+APr6+gAJCQkAAAAAAAEBAQABAQEA/v7+APz8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ICAgD///8AAAAAAAAAAAAAAAAAAwMDAAMDAwACAgIA/v7+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ICAAQEBAAKCgoABgYGAAEBAQ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///8A/v7+AP///wD///8AAQEBAAQEBAAEBAQAAwMDAPv7+wD///8AAgIC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9/QD+/v4ABgYGAP7+/gABAQEAAwMDAP//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QEBAPr6+gAGBgYAAAAAAAAAAAAAAAAAAAAAAAAAAAAAAAAAAAAAAAAAAAACAgIAAgIC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gIA8vLyAAcHBwAGBgYAAQEBAAAAAAABAQE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AwMDAASEhIA8vLyAAAAAAD+/v4A////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+/sA/v7+AAICAgADAwMA+/v7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AwMA/Pz8AMjIyAD4+PgACAgI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gIA////APf39wDu7u4A5eXlAAICAgABAQE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C0tLQA6enpAAQEBAACAgIA+fn5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6+voALS0tACIiIgD4+PgAAwMDAAoKCgD39/cAAAAAANHR0QDi4uIAAwMDAP///w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BAQEAAOjo6AAkJCQD6+voA9/f3AAwMDAAFBQUA0dHRAODg4AD5+fkA+/v7AAYGB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FBQUAD8/PwA/f39AP///wAEBAQABAQEAOnp6QDKysoA5+fnAAI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gIABgYGAAMDAwAAAAAAAQEBAP7+/gD+/v4ABwcHA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vLy8ACwsLAPz8/AAAAAAABAQEAAMDAwDs7OwAuLi4APr6+g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bm5gDIyMgA9vb2AAICAgACAgIA/f39AP///w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8AAAAAAAAAAAAAAAAAAAAAAAAAAAAAAAAAAAAAAAAAAAAAAAAAP///wACAgIAAQEBAODg4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ABQUFAAkJCQAAAAAA/v7+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19fUAzs7OAAICAgADAwMA/f39AP39/QADAwMAAwMD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v7+wD6+voA////AAQEBAD9/f0A/v7+AAEBA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tbW1ALe3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ICAAgICAD9/f0A/Pz8AAAAAADy8vIA////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fn5AJ6engDS0tIAAwMDAAICAgD8/PwA+/v7ACkpK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ANTU1APf39wACAgIACgoKAP///wD19fUAdHR0ANLS0gD9/f0A+vr6AAQEBAAEBAQAHx8fA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jIyMAAwMDAPf39wD4+PgADg4OAN/f3wCSkpIA0dHRAPj4+AD39/cACQkJAAgICAAPDw8An5+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D5+fkA/Pz8AAMDAwABAQEAycnJAOXl5QDo6OgAAgIC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D39/cA8fHxAPz8/AAHBwcABAQEAP///wAEBAQAJiYmAGZmZ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+fn5AP7+/gAEBAQAAAAAANHR0QDBwcEA+Pj4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4uLiAJCQkADr6+sAAgICAAAAAAAAAAAA/f39AERERABBQU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CAgD8/PwA1dXVAOTk5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EBAQD6+voA/f39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f0A+fn5AP///wD///8AAQEBAAMDAwD9/f0A+vr6APz8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AwMAAgICAABAQEAAAAAAAQEBAD9/f0AAQEBAAICA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P39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BQUFAPn5+QD///8A////AAICAgADAwMAAwMDAAEBAQD8/P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+/v4A9PT0API8sNY/AAAgAElEQVTy8gD6+voA+vr6AAMDA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AMDAwASEhIA////AAICAgADAwMAAQEBAAgICAD29vYA6+vrAPz8/AD7+/sABAQEAAUFB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Dg4OABYWFgAAAAAA/Pz8AP7+/gADAwMA7+/vAPf39wDk5OQA+fn5AP///wABAQEABgYG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xMAExMTAPz8/AAAAAAAAQEBAAAAAAAUFBQA////AAEBAQD+/v4A/v7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AQEBAABAQEAAQEBAAEBAQABAQEAAwMDAPn5+Q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BISEgD+/v4AAgICAAEBAQAAAAAA6OjoAPf39wABAQEA////AP7+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5+fkA8fHxAO/v7wD7+/sA/f39AAYGBgABAQEA8/Pz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EBAQAAAAAAAAAAAAAAAAAAAAAAAAAAAAAAAAAAAAAAAEBAQADAwMAAgICAP///wD4+Pg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BQUFAPz8/AD8/P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AkJCQAEBAQA+vr6AP7+/gACAgIAAQEBAP///wAKCgoACws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FBQUA////AP39/QAICAgACAgIAPb29gD7+/s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7+/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P7+/gD29vYAAQEBAAYGBgD6+voA/f39AP39/QAEBAQAAgIC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AAAAAAICAgD+/v4A////AP7+/gD9/f0A9PT0AP39/QAGBgYACgoKAPHx8QD7+/s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CAgIA+/v7APz8/AAHBwcA/v7+AAoKCgABAQEA/f39AAUFBQD+/v4A/v7+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AAAAAABwcHAAEBAQD+/v4A+fn5APz8/AADAwMAAAAAAAAAAAD+/v4A9fX1AP///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wMDAAQEBAD7+/sA/f39AAAAAAAAAAAACgoKAPj4+A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AwMABgYGAAUFBQD+/v4A+Pj4AAICAgAFBQUAAgICAP39/QABAQE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EBAQA+fn5AP7+/gADAwMA/v7+AAgICAD6+voA/f39AAAAAAD///8AAAAA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D+/v4AAwMDAAcHBwD8/PwA9/f3AAICAgADAwMA+vr6AP///wAAAAAACAgI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7+/gD+/v4AAAAAAAAAAAAAAAAAAAAAAAICAgD8/PwA/v7+AP///wAAAAAABgYG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5+fkAAgICAAAAAAD+/v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+/sA////AAMDAwD8/PwABAQEAAcHBwD+/v4A+Pj4AAAAAAAEB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z8/AD39/cA/f39AAICAgAFBQUA/Pz8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AAAAA+Pj4AP///wAAAAAAAAAAAPr6+gADAwMAAwMDAAICAgAAAAAAAQEB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P7+/gACAgIABAQEAAUFBQD///8A/v7+APr6+gADAwMACAgIAAMDAwADAwMABAQE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+/sAAAAAAAEBAQAAAAAAAwMDAAAAAAAAAAAAAgICAAEBAQD+/v4A+Pj4AAMDAwD4+Pg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8/PwAAwMDAAAAAAD8/PwA+/v7AAEBAQAAAAAAAAAAAAAAAAD9/f0AAAAAAAUFB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UFBQADAwMAAAAAAAAAAAD29vY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vr6AP///wADAwMAAgICAPz8/AD9/f0AAQEBAAMDAwAEBAQ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AAAAAAAAAAA+/v7AAAAAAAEBAQAAAAAAP7+/gAAAAAA////APb29gAKCgo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AgICAP///wD+/v4AAwMDAAICAgD8/PwA/v7+AAEBAQADAwMA/Pz8APv7+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///wABAQEAAQEBAAQEBAAAAAAA+fn5AP7+/gAAAAAAAAAAAAAAAAD39/cA////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BAQEAPn5+QD6+voA/f39AAQEB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+fn5APz8/AD9/f0A////AAMDAwAJCQkA+fn5APr6+gD+/v4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P///wAAAAAA/f39AAEBAQACAgIAAwMDAP7+/g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YGBgD7+/sA+vr6AAEBAQAICAgABQUFAPv7+wD8/PwA/f39APv7+wD39/cAAgICAAEB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Pz8AAEBAQDz8/MA////AAQEBAD8/PwAAQEBAP7+/gD///8AAQEBAAUFBQD///8A+/v7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KCgoAAAAAAAAAAAAAAAAAAAAAAAAAAAAAAAAAAAAAAAAAAAAAAAAAAgICAAEBAQ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39/Q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j4+AAFBQUADw8PAPb29gD8/PwABgYGAAkJCQACAgIA+vr6AP7+/gD6+voA/f39AAIC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MDAwD5+fkAAgICAAICAgD9/f0A////AAEBAQADAwMABQUFAP39/QD6+voAAgI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29vYABQUFAAsLCwD6+voA+fn5AAgICAACAgIAAAAAAPT09AAICAgA+vr6AAMDAw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v7+AAICAgAAAAAAAgIC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/v4ABAQEAAcHBwD7+/sA+vr6AP7+/gD6+voA+fn5AAoKC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EBAQABMTEwD19fUA/f39AAICAgABAQEA/Pz8AAAAAAACAgI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CAAQEBAAAAAAADAwMAP///wD7+/sAAwMDAAEBAQ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6+voA/f39AAICAgD+/v4A/f39AAQEBAAREREACQkJAAICAgD29vYAAwMDAAkJC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QEBAAEBAQADAwMABQUFAAsLCwD5+fkA/f39AAEBAQABAQEABQUF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QEA////AAAAAAAAAAAAAAAAAAAAAA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9/f0ABgYGAAAAAAAAAAAA/f39AP///wABAQEAAgICAAUFBQD///8A////AP7+/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Pz8/AABAQEAAgICAAEBAQAEBAQABwcHAPn5+QAAAAAA/f39AAMDAwAEBAQA////AAMD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UFBQAFBQUAAQEBAP39/QAAAAAABAQEAAICAgAEBAQA////AP7+/gD8/PwAAAAA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BgYAAQEBAP//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/f39AP39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QEBAAEBAQAHBwcADAwMAA0NDQ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MDAAVlZWAPj4+AD09PQACwsLAP7+/g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BAQEAP7+/gAWFhYAHBwcAP///wAAAAAAAwMDAAMDAwD6+voAAgIC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EBAQA////APz8/AD9/f0ABAQEAPb29gDHx8cA7OzsAPLy8gACAgIADAwMAPz8/AD7+/s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D///8AAAAAAAEBAQACAgIAHh4eAAwMDAAAAAAAAQEBAAMDAwADAwMA+vr6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WFhYAUlJS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GBgYAAgICAPz8/AD8/PwAJycnABAQEAD9/f0ABgYGAPz8/AD+/v4A////AA4ODgBUVFQ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/v7+AAMDAwAxMTEACQkJAP///wAAAAAABgYGAP///wD8/PwAFxcXAExMTA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MDAwD6+voA/f39ADAwMAD///8A+vr6AAUFBQD9/f0A/f39AP///wAdHR0ATU1NAOrq6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Pz8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kJCQAJCQkAKysrAAQE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/v7+ADw8P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ADAwMAPr6+gAODg4AAgICAP///wAAAAAAAgICAAICAg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6+voA/v7+AP39/QAFBQUABQUFAP39/QAAAAAA/Pz8APr6+gACAgIADAwMAAgIC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v7+AP///wD4+PgA0tLSANbW1gAEBAQA+vr6AAMDAwAFBQUA9/f3AAYGBgCoqKgAQEBA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AQEA/Pz8AP7+/gD+/v4ABgYGAAICAgD+/v4AAQEBAPz8/AD29vYA/v7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z8ACEhIQCRkZEA/f3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9vb2APf39wADAwMAAQEBAAMDAwAFBQUAJSUlAH9/fwAEBAQAAg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/Pz8AAEBAQAFBQUAAgICAPz8/AAAAAAA+vr6APb29gAiIiIAjIyMAP///w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DAwMA/v7+APT09AD+/v4ADg4OAAEBAQAEBAQABgYGADg4OAA0NDQAAgICAAMDA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v7+AP7+/gAAAAAAAQEBAPz8/AD39/c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ICAg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D8/PwADQ0NAAMDA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EBAQD7+/sA/f39AAEBAQAGBgY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BAQEAPz8/AD6+voA////AAEBAQAEBAQABQUFAPLy8gDs7OwA9PT0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AFBQUA/f39AAICAgAFBQUA+/v7AAEBAQAMDAwA+/v7AAkJCQD///8A9vb2AAgI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MDAP7+/gD7+/sAAwMDAP7+/gACAgIABQUFAAsLCw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FBQUABQUFAP///wD39/cABQUFAAICA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gICAALCwsA/v7+AAMDAwD6+voA////AAEBAQD+/v4ACAgIAAEBAQ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v7+APv7+wAEBAQA+/v7AAMDAwAGBgYAAwMDAAQEBAD+/v4A+vr6AAICAgADAwMA+vr6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BgYADQ0NAPz8/AADAwMA+vr6AP///wABAQEA////AAYGBgABAQE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+/v4A+vr6AP7+/gAEBAQAAwMDAAoKCgABAQEACAgI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f0ABQUF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DAwAAAAAA+/v7AP39/QABAQE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wMDAAEBA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EBAQABQUFAAAAAAD9/f0A////AAEBAQAHBwcADAwMAAUFBQABAQEAAQEBAAMDAwD8/Pw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FBQUA+/v7AAQEBAAGBgYA+/v7APb29gAGBgYA/f39AAQEBAD9/f0A/f39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UFBQADAwMA+vr6AP///wAAAAAABQUF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+/v4A/f39AAgICAD///8AAAAAAAMDAwADAwM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EBAQA////AP///wADAwMAAwMDAP7+/gACAgIA/Pz8AAMDAwACAgIA/f39AP///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D7+/sA/v7+AAQEBAABAQEA/Pz8AP///wAFBQUA////AP///wAGBgYA////APv7+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gYGAP///wAAAAAAAgICAAQEBAD///8A////AP39/QAEBAQ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DAwMA////AP7+/gAAAAAA/f39AP///wAEBAQAAwMD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///8AAQEBAAMDAwACAg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v4A/v7+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wD+/v4A////AAEBAQACAgIA/f39AAICAgADAwMAAgICAAICAgD8/PwA+Pj4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///AP7+/gD///8AAwMDAM4bqfIAACAASURBVAgICAD09PQA+Pj4AAoKCg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EBAQA/v7+AP39/QAEB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D9/f0ABgYGAAEBAQD///8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f0AAAAAAAAAAAD+/v4AAwMDAAICAgAAAAAAAQEBAAEBAQD///8A/v7+AAAAAA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UFBQAAAAAA////AAEBAQAAAAAA/v7+AAQEBAACAgIAAAAA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QEBAABAQEA/f39AAICAgACAgIAAQEBAAAAAAAAAAAA////AP7+/g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FBQUAAAAAAAAAAAAAAAAA/Pz8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/PwA/v7+AAQEBAACAgIA/f39APr6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AAAAD+/v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QEBAAAAAAAAAAAA////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D6+voAAAAAAAICAgD9/f0A/Pz8AAEBAQD+/v4AAwMDAAAAAAD6+voA/v7+AAM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Pz8/AD6+voA/Pz8AAAAAAD9/f0A/f39AAcHBwABAQEA/v7+AAMDAwACAgI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+PgA+vr6AAEBAQACAgIA/v7+APz8/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D///8A////AAAAAA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ACAgIABAQEAAYGBgD4+PgA/v7+AAMDAwD9/f0A+vr6AAUF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Pz8AP7+/gADAwMAAQEBAPv7+wD5+fkAAAAAAAQEBAABAQEA////AAICAgADAwMA/v7+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7+/sABAQEAAAAAAD8/PwA/f39AAUFBQADAwMA+/v7AAAAAAAEBAQA+/v7AP7+/gAFBQU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+/v4AAwMDAAAAAAD4+PgA+vr6AAAAAAADAwMAAAAA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v4AAAAAAAMDAwAAAAAA+/v7AP39/QADAwMABAQEAP7+/gD8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CAgIAAwMDAAEBAQD9/f0A/v7+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39/QD8/PwAAgICAAICAgABAQEAAAAAAP7+/gAAAAAAAAAAAP39/QAAAAAABAQEAAEB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f39AAMDAwAEBAQA+Pj4AAcHBwABAQEAAQEBAAMDAwAAAAAA+/v7APv7+wAJCQkAAQEB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BAQEAAQEBAP7+/gACAgIA////AAICAgABAQEA/v7+AAAAAAABAQEAAgICAAEBAQABAQ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AgICAAAAAAACAgIABAQEAAEBAQD9/f0AAQEBAP///wD///8ABQUFAP39/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AGBgYABAQEAPv7+wD6+voACwsLAAoKCgD+/v4AAAAAAAICAgAAAAAA+vr6AAIC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+vr6AAAAAAAFBQUA////APz8/AAAAAAAAQEBAAICAgABAQEA/v7+AP///wABAQE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EAAAAAAP7+/gADAwMAAAAAAAAAAAAFBQUA/f39AP7+/gABAQEABgYGAP///w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7+AAICAgD9/f0A+/v7AP7+/gAFBQUABAQEAP7+/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ACAgIAAQEBAAEBAQD5+fkABwcHAAAAAAD9/f0AAgICAAQEBAD9/f0AAwMDAAIC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QEBAP7+/gD9/f0ABAQEAAAAAAD///8A////AAAAAAACAgIAAwMDAAICAgD7+/sA////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IA/f39AAEBAQABAQEA////AAMDAwD///8AAAAAAAAAAAD9/f0A////AAMDAwD9/f0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r6+gD9/f0ACgoKAAAAAAD9/f0AAQEBAAMDAwAAAAAAAAAA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cHBwAEBAQA+/v7AP7+/gAHBw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AAAAAA////AP7+/gAAAAAA////AP///wABAQEA////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CAMjIyADS0tIA////AAMDAwD+/v4A////AAAAAA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GBgYAAwMDAPn5+QADAwMANjY2AC8vLwAAAAAAAAAAAP7+/gD9/f0A9fX1AMPDww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UFBQD29vYABgYGAAQEBAAAAAAAAQEBAAQEBAD8/PwA9vb2AAYGBgACAgIAQ0NDACQkJ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vr6AAQEBAADAwMA9vb2AMDAwADh4eEAAAAAAAEBAQD///8AAAAAAAsLCwA6OjoAIyMj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7+/sAAAAAAAEBAQD39/cAT09PAC8vLwADAwMAAgICAPz8/AADAwMA7e3tAMXFxQDl5eU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HBwcA+vr6AP///wD29vYA////AAMDAwD7+/sAAgICAAAAAAD+/v4ABwcHAAMDA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6+voAAAAAAAICAgABAQEA////AAAAAAADAwMAAQEBAPX19QCgoKAAEBAQ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v7+AAMDAwDe3t4A6urqAAAAAAAEBAQA/Pz8AAICAgACAgIA/v7+AAAAAAD///8A+/v7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wMA/f39APv7+wD6+voADAwMAP7+/gD+/v4AAwMDAAICAgD6+voAAQEBAP7+/g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BQUAAwMDAPX19QAFBQUA/v7+AAAAAAAAAAAA/f39AN7e3gDFxcUA8/PzAAICA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z8/AAHBwcA/v7+AAICAgD+/v4AAAAAAP7+/gADAwMAIiIiAD8/PwACAgIAAAAAAPr6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NjY2ADNzc0A+fn5AP7+/gD///8ABAQEAP7+/gAcHBwAR0dHAAEBAQD8/Pw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AAAAAD+/v4A/Pz8APr6+gADAwMAAwMDAAEBAQABAQEA/f39AAICAg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+/v7AAUFBQD7+/sABAQEAAMDAw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NPT0wDIyMgAAQEBAP39/QD9/f0AAQEBAAMDAwA1NTUALy8v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vLy8AJubmwAAAAAABAQEAPz8/AD///8A////AAEBAQADAwMAAwMD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IA9vb2AAgICAB1dXUALCwsAP7+/gAEBAQAAAAAAAAAAAD8/PwAuLi4ALS0tAD29vY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+/sAAwMDAAAAAAAEBAQABgYGAPn5+QD4+PgAAwMDAP7+/gAdHR0AJCQkAPz8/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ICAgDz8/MApqamAMXFxQD+/v4A+/v7AAICAgAICAgAEBAQAA8PDwAkJCQA////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AAAAABhYWEA+Pj4AP///wAFBQUAAQEBAPz8/ADb29sA7e3tAOzs7AD8/PwA////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FBQUABwcHAP7+/gD9/f0AAgICAP///wD///8AAgICAAEBAQACAgIA/v7+AAYGBg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AAAAACAgIAAAAAAAEBAQAEBAQA+fn5AI6OjgAJCQkA////APv7+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29vYA/f39AAMDAwACAgIAAAAAAPz8/AACAgIAAAAAAP///wD7+/sAAQEBAAgIC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AMDAwABAQEAAgICAAYGBgACAgIA+vr6APr6+gAGBgYA/v7+AP///wAHBwc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gICAAAAAAD///8AAQEBAPv7+wD///8A1tbWAJSUlADl5eUABAQEAAMDAwD+/v4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DAwMAAQEBAPj4+AD8/PwAAgICAAQEBABJSUkAQUFBAPz8/AAEBAQA/v7+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JeXlwDt7e0A9/f3AP7+/gAKCgoAAQEBAD8/PwBGRkYAAgICAPz8/AACAgIA////AP39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YGAP///wD4+PgAAAAAAAICAgD7+/sAAgICAAMDAwD+/v4ABAQEAAkJCQ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QEBAP///wD///8A////AAAAAAAAAAAAAAAAAAAAAAAAAAAAAAAAAP///wD29vYAx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LiwD///8A/Pz8AAEBAQACAgIA/f39AHp6egAzMz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09PQA7e3tAAUFBQD7+/sA/Pz8AAAAAAACAgIABgYGAAUFBQD8/PwA+Pj4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QkJAPb29gD5+fkA/Pz8AAsLCwD///8AAAAAAA0NDQDy8vIA5+fnAPr6+gACAgIADAwM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9/f0ABQUFAA0NDQDz8/MA8/PzAAEBAQAHBwcA9vb2APr6+gD9/f0AAQEBAAoKCgD9/f0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y8vIA9PT0AP39/QD09PQAAwMDABISEgABAQEA+fn5APz8/AD///8ACQkJ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AQEBAD6+voA/Pz8AAMDAwAICAgA/Pz8AOnp6QAKCgoABAQEAPz8/AD5+fkA////AA4OD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Dg4OAAUFBQACAgIABwcHAAEBAQD9/f0AAQEBAP///wD+/v4AAQEBAAAAAAABAQEACwsL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EABAQEAAUFBQAAAAAA+vr6APv7+wAJCQkA7u7uAAAAAAAAAAAAAgICAAEBAQD8/Pw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9/f0A+fn5AAAAAAACAgIABAQEAAQEBAACAgIAAAAAAAEBAQAAAAAA/f39AAEBA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D5+fkAAgICAAYGBgACAgIAAQEBAAMDAwAFBQUA////AAAAAAABAQEA////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YGBgD///8A9PT0AP7+/gD39/cA7u7uAPHx8QD6+voA////AAYGBgADAwMA+/v7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/v4A/f39AP39/QAHBwcAAAAAAO7u7gD6+voA/v7+AAQEBAACAgIAAgICAAQEBAD+/v4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D39/cA/f39APn5+QABAQEA9vb2AAYGBgD///8AAgICAAEBAQD9/f0A/Pz8AAICA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JCQkAAwMDAPn5+QD///8ABAQEAAQEBAD///8AAQEBAP7+/g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gYGAP///wD+/v4AAAAAAAAAAAAAAAAAAAAAAAAAAAAAAAAA////APv7+wD29vYA8PDw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CAgIACAgIAP39/QD6+voA9/f3AP7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ICAgA/Pz8APz8/AAHBwcA/f39APz8/AD5+fkA+/v7AP39/QABAQEACAgIAPf39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AAAAANDQ0A+vr6APb29gAAAAAADg4OAAAAAAAHBwcAAwMDAPj4+AD+/v4AAAAAAAQEB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9/f3APf39wAEBAQABwcHAPz8/AAGBgYAAQEBAAMDAwACAgIA/v7+AP39/QABAQEAAgIC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4+PgA/v7+AAgICAD+/v4A7OzsACIiIgAFBQUAAgICAP39/QD8/PwAAwMDAAQEB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BAQEACAgIAAAAAAACAgIABgYGAP7+/gD4+PgA/v7+AAMDAwD+/v4A6+vrAPb29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4+AABAQEABAQEAPn5+QD///8AAwMDAPz8/AD9/f0A+vr6AAICAgAQEBAABAQEAAUF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9fX1AAwMDAAICAgA9PT0APLy8gAGBgYA+vr6AAAAAAAAAAAAAQEBAAMDAwD9/f0A9vb2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z8/MA+Pj4AP7+/gD8/PwA+/v7APr6+gD8/PwABgYGAAEBAQD7+/sA////AAMDAw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9/f0A////AAgICAADAwMA/v7+AP7+/gDy8vIA////AAUFBQAFBQUAAwMDAP7+/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ICAgALCwsA+/v7APr6+gD9/f0A+fn5AAICAgD+/v4A+fn5AAQEBAAEBAQA+Pj4AAUFB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9fX1APn5+QAICAgACwsLAAYGBgAEBAQA+fn5AP39/QAGBgYAAQEBAAICAgD8/PwA8vL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vLyAAUFBQADAwMAAgICAP39/QD9/f0A////AAYGBgAJCQkA+vr6APv7+wAGBgY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v7+AP39/QABAQEA+/v7APT09AACAgIAAwMDAAYGBgD+/v4A/Pz8APb29g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D///8ABAQEAP7+/gD6+voAAgICAP39/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BgYGAAMDAwACAgIAAgI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gIC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4+PgAAgICAAgICAD29vYA////AAICAgABAQE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FBQUADQ0NAP///wAAAAAAAwMDAP///wD7+/sA/v7+APb29gACAgIA/v7+APf39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MDAwD+/v4A+/v7AAkJCQABAQEAAAAAAAEBAQD///8AAAAAAAEBAQABAQE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EBAQAAAAAAAQEBAAAAAAAAAAAAAQEBAP///wD6+voAAgIC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6+voA9/f3AAcHBwABAQEAAwMDAP7+/gD9/f0ADg4OAAcHBwDr6+sACwsLAPv7+wD39/c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5+fkA/v7+AAgICAADAwMAAwMDAP///wAHBwcAAAAAAP///wD+/v4AAAAAAAUFB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MDAwADAwMA/Pz8AP7+/gAAAAAAAAAAAAAAAAABAQEAAQEBAP///wAAAAAAAgIC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BwcHAPz8/AD///8AAgICAP39/QAAAAAAAAAAAP///wAAAAAA+fn5AP39/QAHBwcACgoK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4+PgA////AAYGBgD///8AAgICAAwMDAAAAAAAAQEBAAEBAQABAQEACQkJAPb29gD4+Pg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BAQEAAAAAAAAAAAD///8A////AAAAAAAAAAAA/f39AP7+/gAAAAAABAQE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UFBQD7+/sA+vr6AAMDAwAFBQUAAwMDAPj4+AD29vYAAAAAAAYGBgAFBQUABgYGAAMDA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BQUFAAcHBwD19fUA+fn5AAgICAAFBQUAAQEBAAEBAQD///8AAAAAAAUFBQAAAAAA8/Pz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BAQABwcHAAAAAAADAwMADAwMAAEBAQABAQEAAQEBAP///wAAAAAA+Pj4APn5+QAGBgY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8/PwA+/v7AP///wAICAgA////APn5+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EBAQ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P///wD8/PwA/v7+AAQE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+/v7AP///wAHBwcA////AAAAAAAEBAQA/Pz8APr6+gACAgIAAQEBAAUFBQAAAAAA9vb2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CAgIA/f39AP39/QD7+/sA+vr6AP7+/gAHBwcA+/v7AP///wAHBwcA/f39AAMDAwADAwM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+/v4AAAAAAP7+/gD7+/sAAQEBAAUFBQACAgIA////AP7+/gD5+fkABgYGAP7+/g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4ODgD9/f0A/Pz8AP///wAAAAAAAwMDAP///wD8/PwABAQEAPb29gAICAgA////APr6+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BwcHAPr6+gD5+fkAAgICAP///wD5+fkA+/v7AAAAAAD+/v4AAgICAPz8/AABAQEABgYG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AQEAAwMDAP39/QD+/v4AAAAAAAMDAwD///8A+Pj4AAEBAQD9/f0A////AAMDAwD9/f0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BgYGAP///wD9/f0AAAAAAP7+/gD9/f0AAwMDAAcHBwD19fUA+/v7AAMDA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ACAgIABgYGAAAAAAD6+voAAAAAAAUFBQABAQEAAAAAAPj4+AAFBQUABQUF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z8/AD///8ABAQEAAAAAAD9/f0AAAAAAAMDAwADAwMACAgIAP///wABAQEA+fn5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wMAAwMDAAcHBwD8/PwAAAAAAAUFBQAHBwcA////APr6+gABAQEA9/f3APv7+wAICA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FBQUAAQEBAAEBAQABAQEABAQEAP7+/gD+/v4A/v7+AAAAAAD8/PwA/f39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MDAwAEBAQAAwMDAAMDAwABAQEAAAAAAAEBAQABAQEAAAAAAPr6+gD+/v4ABQUFAAQEB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fn5AAICAgADAwMA/v7+AP///wAAAAAABAQEAAUFBQ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EBAAHBwcABAQEAP7+/gAEBAQABAQEAPr6+gAGBgY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HBwc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wMDAP///wD8/PwAAAAAAP7+/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D+/v4AAwMDAAQEBAD+/v4AAgICAPr6+gAFBQUABwcHAAUFBQD8/PwAAQEB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D///8AAgICAAcHBwD5+fkA////AP7+/gADAwMAAgICAAICAgAAAAAAAQEB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HBwcAAgICAP///wD///8A+vr6AAEBAQABAQEAAQEBAAAAAAAFBQUA/f39APv7+wADAwM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QEBAAEBAQD8/PwA////AP///wD7+/sA/f39APf39wD6+voA////AAICA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ICAgAGBgYABgYGAP39/QD39/cABAQEAAMDAwACAgIAAQEBAPr6+gAAAAAAAwMDAP7+/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CAgIAAAAAAACAgIA/v7+y+9G1wAAIABJREFUAP///wD+/v4AAQEBAAEBAQACAgIABQUF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f0AAAAAAAAAAAAEBAQABAQEAPz8/AD+/v4AAAAAAAICAgAEBAQAAAAAAPf39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///8ACQkJAPf39wD5+fkAAQEBAPn5+QADAwMA/f39APz8/AAMDAwA9vb2APz8/A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39/QD///8AAAAAAP///wD///8AAQEBAAAAAAD///8A+/v7AO/v7wAMDAwAAAAAAP7+/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AAAAAAAAAAAAAAAAAAAAEBAQAFBQUAAwMDAAAAAAABAQEABgYGAAQEBAD///8ACwsL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f0AAAAAAPn5+QAAAAAA9vb2APz8/AAFBQUABQUFAP///wAEBAQABQUFAAEBAQABAQ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BAQEA+/v7AP///wDz8/MAAAAAAAgICAAFBQUA/v7+AP///wD19fUA+Pj4AAUFB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Pz8/AAFBQUAAAAAAAICAgABAQEA/f39AAEBAQD29vYA+/v7AA0NDQD8/PwA/v7+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+/v7AAMDAwAICAgA+fn5AAEBAQAHBwcAAwMD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gIAAgI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CAgIAAQEBAP7+/gD+/v4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////ACoqKgAkJCQABgYGAAcHBwADAwMA9PT0AAUFBQAkJCQABgYGAAYGB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BQUABAQEAAEBAQD9/f0A+/v7AAAAAAD///8AAQEBACsrKwAkJCQA////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f39AAsLCwAdHR0ABQUFAP39/QD5+fkABQUFAAUFBQAJCQkAPT09AA8PD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BAQAB4eHgADAwMA/v7+APr6+gABAQEABAQEAPf39wDMzMwA6+vrAP7+/gACAgI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w8PAAJiYmABAQEAAHBwcAAAAAAPf39wD///8ACAgIANfX1wDp6ekA/Pz8APr6+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ICAgBDQ0MAERERAAQEBAD9/f0A+/v7AAcHBwAPDw8APz8/ABUVFQACAgIAAQEB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AAAAAAGBgYAAAAAAPr6+gD+/v4AAwMDAOzs7ADNzc0A9/f3AAMDAwACAgI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+/sAvb29ANra2gD///8AAgICAAMDAwD39/cADg4OAEZGRgAEBAQA9/f3AAICAgALC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EBAQA////APr6+gAHBwcABAQEAP7+/gDr6+sArq6uABMTEwD///8A/f39AP///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PX19QD7+/sAAwMDAAMDAwD8/PwA+fn5ABgYGAA5OTkACgoKAAQEBAADAwMA+/v7AP39/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qKioAAoKCgD6+voA+vr6AAYGBgAFBQUA6urqAD8/PwDy8vIABQUFAAMDAwD39/cABQUF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srKwAAgICAPj4+AABAQEACAgIAAMDAwACAgIAAAAAAPn5+QD4+PgAERERAP7+/gD4+Pg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ADAwMA/f39AAgICAABAQEA////ANXV1QDJyckAFxcXAPj4+AABAQE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4+PgA9/f3AE9PTwD5+fkAAAAAAAMDAwD+/v4AAAAAACUlJ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AAAAAAAAAAAAAAAAAAAAAAAAAAAAAAAAAAAAAAAAAAAAAAAAAAAAAAAAAAAAAAAAM2CMn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7+AP7+/gAEBAQAAwMD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z8AAwMDABUVFQAXFxcAAQEBAADAwMAAwMDAP///wACAgIABwcHAP39/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f39AP7+/gAAAAAA/v7+APf39wAAAAAAAQEBABAQEABaWloAXl5eAP7+/gD9/f0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CgoKAAMDAwABAQEAAgICAAMDAwD///8AEBAQAGlpaQD6+vo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GBgYA+/v7AAICAgAICAgA/v7+AAMDAwAEBAQAk5OTAM/PzwD///8A/Pz8AAEB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IiIiAHZ2dgBCQkIA+Pj4AAAAAAAICAgAAAAAAPLy8gBqamoA0tLSAP7+/gD6+voABwcH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Hh4ALCwsAA0NDQABAQEA/f39AP39/QAEBAQAHBwcAGpqagD7+/sAAQEBAAEBAQD8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+/v7AAEBAQAAAAAA////AAQEBADGxsYAf39/APT09AD9/f0A/f39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JGRkQADAwMA/Pz8AAQEBAAAAAAA+/v7ADc3NwA5OTkAGBgYAAAAAAADAwM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MDAP///wD8/PwABAQEAAICAgD8/PwA5OTkAIiIiAACAgIA+vr6APz8/AADAwMAAgIC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39/cABwcHAPj4+AD+/v4A////AAICAgApKSkAfX19ABkZGQAAAAAAAQEBAAMDAwD///8At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ubgACAgIADAwMAPz8/AD5+fkA/f39AFFRUQBvb28AFhYWAAICAgABAQEA/Pz8AP///w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AAAAAAAFBQUACAgIAPn5+QD6+voAAwMDAAQEBAD+/v4A+vr6AA8PDwD8/PwAAwMDAFZWV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CwsLAPz8/AD+/v4A/f39AP///wDKysoAgYGBAAkJCQD29vYA/v7+AAEBAQ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DAwMAF5eXgCPj48A/f39AP7+/gD///8A+fn5AAUFBQAMDAw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BAQAAAAAAAMDAwAICAgA+Pj4AAUFB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sLCwAREREABAQEAAAAAAAFBQUA9/f3AAcHBwADAwMA+/v7AP7+/gAFBQUA////AAUFB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AAAAAD///8AAAAAAAAAAAABAQEABAQEAAwMDAANDQ0AAAAAAP7+/gD9/f0ABgYG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4AAAAAAAMDAwADAwMAAAAAAAAAAAABAQEADQ0NAP///wAAAAAA/v7+AP7+/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9/f0AAwMDAAAAAAAAAAAA/v7+AP///wDx8fEA7OzsAAMDAwD///8A/Pz8AAICAg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0NDQAJCQkAAQEBAAYGBgD8/PwAAQEBAP///wD19fUA+/v7APv7+wD39/cA/Pz8ABQU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wMDAAICAgACAgIAAgICAP7+/gADAwMACgoKAPz8/AAEBAQABAQEAPv7+wD8/PwABgYG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f0AAQEBAAEBAQD///8AAAAAAAwMDAAEBAQA+/v7AAAAAAAAAAAA/v7+AAAAAAD8/Pw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8vLyAP///wACAgIACgoKAAEBAQABAQEABAQE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wMDAACAgIAAAAAAAICAgD///8A9PT0APf39wD///8A////AAICAgACAgIA/Pz8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///wALCwsAERERAAEBAQAAAAAAAgICAPz8/AADAwMA9PT0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z8/MAAQEBAAAAAAD9/f0A+/v7AA4ODgAVFRUA////AP///wAAAAAA/f39AAMDAwDy8vI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////AP7+/gABAQEABQUFAAQEBAD29vYA9fX1AAMDAwAHBwcA9fX1AP7+/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MDAwACAgIA/f39APz8/ADw8PAA8PDwAP///wD///8AAwMDAP///wD9/f0AAwMDAAMDA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BAQEAP39/QD9/f0A/Pz8AAsLCwD9/f0AAgICAP///wAAAAAAAQEBAAICA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CAgIA/Pz8APX19QACAgIACAgIAPz8/A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AAAAAAAAAAD8/PwABQUFAAICAgADAwMAAwMDAAEBAQ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FBQUAAgICAPv7+wD///8ABgYGAAMDAwABAQEA/Pz8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AAAAAAAAAAAAAAAAAAAAAAAAAAAQEBAAAAAAAAAAAA/v7+AP39/QAFBQUABAQE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/f39AAICAgABAQEA/f39AP///wD+/v4A/v7+AAEBAQACAgIABwcHAAgICAAEBAQ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DAwMA/Pz8APv7+wD4+PgADAwMAAMDAwD39/cA/v7+APr6+gACAgIABgYGAAICA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UFBQAAAAAA+/v7AAMDAwD9/f0AAQEBAAICAgD///8AAwMDAP7+/gD4+PgACAgI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AAAAAD+/v4AAAAAAAAAAAD///8AAgICAP7+/g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QEBAAAAAAADAwMAAQEBAAAAAAACAgIAAQEBAP///w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ICAgACAgIA/v7+AAEBAQAAAAAA/f39AP7+/gD///8AAAAA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ICAgAAAAAA/v7+AAICAgACAgIAAQEBAAAAAAAAAAAAAgICAAEBAQD+/v4ABgYGAPr6+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gYGAAICAgACAgIAAQEBAAICAgD///8A/v7+AAICAgD+/v4AAAAAAAEBAQAAAAAA////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AQEBAAMDAwABAQEA+vr6AAAAAAD9/f0A/v7+AAgICAAGBgYAAgICAAICAg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gICAAAAAAD9/f0AAgICAAAAAAD8/PwAAAAAAAAAAAACAgIAAwMD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D+/v4A9fX1APz8/AAICAgABwcHAAICAgD8/PwA/Pz8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AcHBwAJCQkA+fn5AP7+/gD7+/sA/Pz8APr6+gD09PQA+Pj4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CAgIAAQEBAAcHBwACAgIA/f39AP///wADAwMA/f39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39/QD7+/sA/Pz8AAEBAQAAAAAAAQEBAP///wD29vYACAgIAAUFB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CAgIA/Pz8AAAAAAADAwMAAAAAAPz8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BQUFAAICAgAEBAQACAgIAAQEBAD8/PwA////AAICAgD6+voA+Pj4APr6+gABAQEA////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EBAQABgYGAAgICAD19fUA9/f3AAQEBAAEBAQA+fn5AAEBAQD6+voA9vb2APb29gABAQE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EBAQA/f39AP///wADAwMA/Pz8AP7+/gADAwMAAwMDAPv7+wD9/f0AAgIC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AgD+/v4AAQEBAAICAgD+/v4A+Pj4AP7+/g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BAQEAAAAAAD7+/sA////AAQEBAACAgIAAwMDAP7+/gD6+voA/v7+AAAAA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///8AAAAAAP///w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AEBAQD9/f0ABgYGAAICAgD8/PwAAAAAAAICAg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P///wADAwMA////AP39/QD+/v4AAAAAAP///wD+/v4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KCgoA/f39AAMDAwACAgIAAQEBAAEBAQABAQE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9vYA9fX1AAEBAQAKCgoA+fn5APr6+gAAAAAAAAAAAAQEBAAGBgYA////APn5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AICAgD39/cA////AAYGBgD8/PwABQU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AEBAQAGBgYAAgICAAEBAQD///8AAAAAAP///wD9/f0AAwMD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FBQUAAAAAAPr6+gABAQEA/v7+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n5+QD5+fkA/f39AAICAgAFBQUAAAAAAPj4+AD9/f0A////APn5+QACAgIABQUFAP39/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QEBAPj4+AAAAAAAAgICAPv7+wAAAAAA/f39APz8/AAEBAQADAwMAAUFBQD///8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EBAQAAQEBAPv7+wD///8AAwMDAPr6+gAAAAAABwcH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ICAAEBAQADAwMAAgICAPj4+AD8/PwABQUFAAEBAQD8/Pw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QEAAAAAAP///wD+/v4A/v7+AAMDAwADAwMAAwMDAP39/QAGBgYA/f39AP39/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sLCwD7+/sAAgICAAUFBQD+/v4A9/f3APz8/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DAwMA/v7+AAYGBgD+/v4A+fn5AP///wAGBgYAAQEBAPv7+wACAgIABQUF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7+/sA+/v7AAAAAAADAwMA/Pz8APb29gADAwMAEhIS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+/v4A9/f3AAcHBwAHBwcABQUFAPv7+wADAwMACAgIAAYGBgACAgIAAQEBAP7+/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EBAQ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9PT0APb29gAEBAQAAAAAAAQEBAAGBgYACAgIAAICAg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v7+AP///wD///8AAAAAAAEBAQACAgIAAQEBAP7+/gD5+f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BAQEA/v7+AP7+/gACAgIACAgIABEREQAHBwcA////AAICAgAAAAAAAAAAAAMDA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EBAQD7+/sA/Pz8AAICAgABAQEAAwMDAP39/QAFBQUAAgICAAAAAAABAQEAAQEBAPv7+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wMDAP///wACAgIAAAAAAAAAAAADAwMA+Pj4AAQEBA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////APz8/AAFBQUACAgIAP39/QABAQEA/f39AP///wAAAAAA/v7+APv7+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7+/gD///8A/Pz8APv7+wD///8AAAAAAP7+/gD///8ABAQEAAcHBwAFBQUA+Pj4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CAgIAAAAAAAICAgAAAAAAAAAAAAAAAAAAAAAAAAAAAAAAAAAAAAAABAQEAP7+/gD9/f0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///8AAAAAAAAAAAD8/PwAAQEB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/v7AAQEBAAHBwcA////AAAAAAD+/v4A////AAAAAAD4+PgA8fHxAAYGB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///AP///wABAQEABQUFAAMD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gIC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y8vIAAAAAAAEBAQAGBgYA+/v7AAEBAQD19fUAq6urAAAAAAAAAAAA/v7+APz8/AACAgIAL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ABAQEAAAAAAAAAAAAAAAAAAAAAAAAAAAAAAAAAAAAAAAAAAAAAAAAAAAAAAPf39w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EBAQD+/v4ABAQEAAMDAw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v7+AA0NDQAuLi4AHh4eAAEBAQABAQEA////AAAAAAD6+vo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6+voA/Pz8AAYGBgADAwMA9PT0AMHBwQDj4+MACAgIAP///wD6+voABgYGAAMDAwArKys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gICAAEBAQAUFBQADQ0NAPz8/AD+/v4ABAQEAAYGBgADAwMA7OzsANHR0Q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D+/v4A/v7+AAkJCQBAQEAAEBAQ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////AB0dHQAxMTEACwsLAPz8/AD+/v4AAAAAAAICAgAnJycABgYGAPj4+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r6+gAAAAAAHBwcAFtbWwD///8A////AP7+/gAGBgYACAgIADExMQAICAgA/f39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BAQEAKioqACoqKgAFBQUA+/v7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IABAQEADg4OAAFBQU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KioqACgoKAAGBgYA+/v7AP7+/gABAQEACQkJACwsLAD7+/sAAwMD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DAwMAAwM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D5+fkAVVVVAFtbW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+Pj4AAYGBgAFBQUA7+/vAIiIiACGhoYA9/f3AAQEBAABAQEA+/v7ABISEgBycnIAJSUl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8/PwABAQEAAAAAAAAAAAAAAAAAAAAAAAAAAAAAAAAAAAAAAD///8A8/PzALi4uAC/v78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8/PwA9vb2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cHBwD8/PwAJycnAHZ2dgAXFxcABAQEAAEBAQAEBAQABgYGAPX19QD19fUAAAAAAAMD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QEBAPz8/ADW1tYA09PTAAAAAAAJCQkAAQEBAPf39wD///8AFBQUAJ2dnQA+Pj4ACAgI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f0AAAAAAPr6+gALCwsA+vr6APv7+wABAQEA/v7+AP7+/gDr6+sAjo6OAMPDwwAFBQU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7+/sAFxcXAMWSJPJYAAAgAElEQVTFxQ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AAAAAEBAQAMzMzAHl5eQAlJSUA/Pz8AAAAAAAGBgYAAwMDAP///wD8/Pw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GBgYA9fX1AAQEBAA3NzcANjY2AAMDAwD4+PgA/Pz8AAQEBAD///8A/v7+AAUFB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v7+wA+Pj4Afn5+AA0ND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gICAAMDAwAEBAQA/v7+AP7+/gD+/v4AAgIC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wMA////AAUFBQBGRkYAZ2dnABUVFQD9/f0AAAAAAAgICAD+/v4A/v7+AP39/QD+/v4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9/f0A9/f3APr6+gAICA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gIC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j4+AAQEBAA/v7+AP7+/gAFBQUA/f39APn5+QD///8A/v7+AP39/QD+/v4A8/PzAAICA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/f39AAQEBAABAQEAAAAAAAAAAAAAAAAAAAAAAAAAAAAAAAAAAAAAAAEBAQD///8A7u7u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wMDAAICAgD///8ABQUFAP///w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v7APv7+wDw8PAAAwMDAAoKCgD+/v4A+/v7APn5+QAJCQkAGhoaAA0ND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D4+PgACwsLAA8PDwD7+/sA+vr6APz8/AD9/f0AAAAAAP///wD6+voACQkJAAICA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gICAPr6+gAHBwcADQ0NAP///wAICAgACQkJAP///wD9/f0A+vr6APj4+AAEBAQADQ0N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09PQACQkJAA4ODgAGBgYA9vb2APz8/AAGBg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v7+APr6+gD7+/sADAwMAAUFBQACAgIA/Pz8AP///wD5+fkA+Pj4AA4ODgAPDw8A+Pj4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KCgoABwcHAPn5+QD19fUAEBAQAPn5+QAFBQUABQUFAAEBAQD+/v4A+vr6APz8/AD+/v4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AAAAAAAAAAAAAAAAAAAAAAAAAABgYGAAMDAwD29vYA////ABISE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AEBAQAODg4AAQEBAAAAAAAAAAAAAAAAAAAAAAAAAAAAAAAAAAAAAAAAAAAA////AP39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9fX1AAAAAAALCwsABgYGAPz8/AD8/PwA////APz8/AD6+voA////AAQEBAAAAAAA/v7+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KCgoADg4O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BAQEAP39/QADAwM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7+/sAAwMDAAEBAQABAQEABwcHAPn5+QD7+/sAAAAAAAoKCgACAgIAAAAAAPn5+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EBAQD///8AAAAAAAAAAAAAAAAAAQEBAP///wAAAAAAAAAAAAMDAwABAQEA/v7+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/v7AAAAAAAFBQUA+fn5AP39/QAAAAAAAAAAAAAAAAAAAAAAAgIC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BQUFAAAAAAD///8A+/v7AAAAAAAGBgYA/v7+AP///wAAAAAA+vr6AP7+/gAKCgo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39/cA+/v7AP39/QD9/f0AAQEBAAEBAQAAAAAAAAAAAPr6+gD39/cAAAAAAAQEB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r6+gD///8A9PT0AA4ODgAGBgYAAgICAAEBAQAJCQkACQkJAP7+/gDz8/MAAQEBAAYGB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8vLyAAoKCgALCwsABAQ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AAAAAAAAAAAAAAAD+/v4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/v7+AAAAAAD///8A////AAAAAAD///8A////AAEBAQAAAAAA////AP39/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ICAgD9/f0A9/f3AAcHBwAGBgYA/Pz8AAAAAAALCwsA+/v7AAQEBAAJCQkAAAAAAAEBA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AAAAA0NDQD7+/sACAgIAAMDAwD6+voAAAAAAAYGBgAFBQUABQUFAPj4+AD///8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////AAAAAAAAAAAAAAAAAAAAAAD6+voA/Pz8AAgICAAODg4A/Pz8AAEBAQANDQ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AwMDAP///wD///8AAAAAAP///wAAAAAAAQEBAAAAAAD///8A/f39AAcHB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D39/cACQkJAAQEBAD4+PgA////AAgICAADAwMAAQEBAP7+/gD6+voAAwMDAAMDA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AAAAAAoKCg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gIAAAAAAP///wACAgI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IA/f39AP39/QD9/f0A////AAICAgD+/v4AAgICAAEBAQD///8AAQEBAAMDAwD///8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v7+AAQEBAD+/v4A+vr6AAQEBAD+/v4A/Pz8AP///wAAAAAA/Pz8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D9/f0AAAAAAAAAAAAAAAAAAAAAAAICAgAICAgA+vr6AAQEBAD///8A/Pz8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////AP7+/gD+/v4A/v7+APr6+g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/f39AAMDAwD///8A/f39AAICAgAGBgYAAAAAAAUFBQD+/v4A/Pz8AAgICAAHBwc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LCwsAAwMDAAEBAQAAAAAAAQEBAAMDAwABAQEA////AP7+/gACAgIAAgIC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BAQEAAAAAAAAAAAAAAAAAAAAAAAAAAAAAAAAAAAAAAAAAAAAEBAQAAAAAAPz8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UFBQD9/f0A/v7+AAICAgAAAAAAAgICAP39/QD///8AAQEBAP39/QD9/f0AAwMD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f0ABAQEAAMDAwD6+voAAgICAAEBAQABAQEACgoKAPX19QD///8AAAAAAP39/QAFBQU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EBAQA/Pz8AAUFBQADAwMAAgICAAMDAwD+/v4AAgICAAICAgABAQEA////AAMDA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r6+gABAQEAAQEBAP///wAAAAAAAQEBAAICAgD///8AAQEBAAAAAAD4+PgA/v7+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YGAPz8/AD+/v4ABAQEAP///wAAAAAABAQEAAICAgAAAAAA////AAMDAwD+/v4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v7+APv7+wAEBAQA////AAMDAwAJCQkA9PT0AAEBAQABAQEA/f39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f39AAICAgADAwMAAwMDAAEBAQD///8A////AAQEBAACAgIAAAAA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DAwMA/v7+AAAAAAAAAAAAAwMD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39/QAAAAAABgYGAPr6+gD7+/sABAQEAP7+/gABAQEABwcHAP7+/gD///8AAgI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////AAAAAAAEBAQABgYGAPn5+QD9/f0AAAAAAAAAAAD///8AAAAAAAAAAA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AAAAAP7+/gAAAAAAAAAAAP7+/gD///8A////AAQEBAADAwMA/Pz8AP39/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QEBAD+/v4A/Pz8AP///wACAgIA+/v7AAAAAAD+/v4A////AAMDAwAICAgA+vr6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ICAgACAgIAAAAAAP7+/gAEBAQAAwMDAAQEBAD+/v4A/f39AAYGBgABAQE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////APz8/AACAgIACAgIAP39/QD8/PwABAQEAAcHBwACAgI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EBAQAAAAAAAAAAAAAAAAAAAAAAAAAAAAAAAAAAAAAAAEBAQACAgIAAgICAP7+/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ICAgAEBAQAAAAAAP7+/gADAwMABgYGAP39/QACAgIA////APn5+QD5+fkACgoKAAIC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v7+AP///wD///8AAAAAAAAAAAD7+/sABQUFAPz8/AD+/v4A////AP///wD9/f0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f0A/Pz8AAEBAQAAAAAA////AAEBAQD///8A/f39AAAAAAAAAAAAAAAAAAAAAAD///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///8ABAQEAAEBAQD///8A+/v7AP7+/gABAQEA/v7+AAEBAQABAQEA////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QEBAAAAAAA/v7+AAAAAAAAAAAA////AP///wACAgIA////APz8/AD///8AAQEB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/v7+AP39/QAHBwcA/Pz8AAAAAAD8/PwAAAAAAAICAgACAgIAAwMD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5+fkABwcHAAMDAwAAAAAA/f39AP39/QADAwMAAgICAPz8/AAEBAQ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+/v4AAwMDAP7+/gAFBQUA/v7+APn5+QD///8A/f39AP7+/gD9/f0A9fX1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MDAwD9/f0A/v7+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gICAAgICAAEBAQA+vr6AAQEBAD+/v4A/f39AAICAgACAgIAAQEBAAkJCQD///8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gICAAEBAQABAQEAERERAAsLCwACAgIAAQEBAAQEBAD+/v4A+fn5AP39/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CAgIA/v7+AAkJCQD8/PwAAQEBAAICAgD7+/s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wMDAAUFBQADAwMAAAAA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39AP7+/gADAwMAAAAAAAUFB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/f39AAAAAAAHBwcAAwMDAOvr6wD09PQAAwMDAP///wD9/f0AAQEBAP7+/g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MDAwACAgIA////APv7+wABAQEA////AP39/QABAQEAAAAAAP39/QABAQEAAQEBAAUFB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9/f3AAAAAAABAQEAAQEBAAEBAQABAQEAAQEBAAEBAQABAQEAAQEBAAEBAQADAwM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Pz8/AAAAAAA////AAQEBAD7+/sABAQEAAICAgD8/PwABwcHAP///w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+/v4AAAAAAAAAAAABAQEA+fn5AP///wD8/PwA/f39AP///wAAAAAA+/v7APf39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D///8A/f39AAMDAwD///8AAQEBAAICAgAICAgAAQEBAPz8/AABAQEA/f39AAM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+/v7APz8/AABAQEA////AP///wD+/v4A////AAEBAQD7+/sA+/v7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BAQ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EBAQA////AP///wDR0dEApqamAAcHBwD9/f0AAQEBAAEBAQD39/cA4ODg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v7+wAFBQUA/f39AP7+/gAAAAAAAAAAAAAAAAAAAAAAAAAAAAAAAAAAAAAA/f39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MDAAEBAQALCwsAOzs7ABAQEAD///8ABQUFAAEBAQD9/f0AGBgYABwcHAD+/v4AAwMD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gIA/f39AAgICABDQ0MAHh4eAPT09AD9/f0ACQkJAPv7+wAAAAAAAAAAAAAAAA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9/f0ADAwMABQUFAD///8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QEBAAQEBAABkZGQAFBQUAAwMDAP39/QD7+/sADw8PAAoKC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P7+/gAODg4AOjo6AA0NDQAGBgYAAwMD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+/v4AEBAQALGxsQAGBgYA4uLiAAwMDAAWFhYA+/v7APn5+QACAgIAAwMDAPPz8wAMDAw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w8PAAUFBQAAAAAAD+/v4A////AAICAgABAQEAEhISALu7uwALCwsABwcHAO/v7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P///wAAAAAAAAAAAAAAAAAAAAAAAAAAAAAAAAAAAAAAAAAAAP///wD7+/sA/f39AAUFB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HBwcACwsLAALCwsAAwMDAAEBAQAAAAAAAQEBAB0dHQBYWFgA/f39AAMDAwABAQEA/f39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0NDQAAwMDAP39/QABAQEAAAAAAAAAAAD///8A4ODgANTU1AD39/cA+Pj4AA4ODgAAAA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BXV1cAAgICAP39/QADAwMAAAAAAAYGBgAtLS0ABQUFAAEBAQAAAAAACAgIAPr6+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NXV1QD///8A////AAAAAAABAQEAAQEBACsrKwApKS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DAwAEBAQ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9vb2AL6+vgDLy8sA////AAAAAAAAAAAAAQEBAAEBAQDu7u4A+fn5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///8A/v7+AAAAAAAAAAAAAAAAAAAAAAAAAAAAAAAAAAAAAAABAQEAAAAAAP7+/g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YWFgBVVVUANzc3AAAAAAACAgIAAQEBAP///wACAgIAEBAQAAYGBgD///8AAQEBAP7+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BAQEAEpKSgD///8AAQEBAP7+/gAKCgoA/v7+AAAAAAAAAAAAAgICAAAAAAD8/Pw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FhYWAAMDAwD///8AAAAAAAEBAQ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BgYGAA9/f3AAAAAAADAwMA/f39AAAAAAAHBwcACgoK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////ABQUFABgYGAAJiYmAAkJCQABAQEA////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AgYGBAPz8/ADz8/MAAwMDAAkJCQD8/PwA+fn5AAQEBAAFBQUA+Pj4AAYGBgAEBAQA+vr6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NjY0ACgoKAAUFBQACAgIA/f39APv7+wDCwsIAnJycAO/v7wAHBwcA9vb2AAICAgADAwM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MDAwD+/v4ABAQEAAgICABJ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AsLCwD+/v4AAwMDAAEBAQAEBAQAKysrAHV1dQADAwMAAQEBAAMDAwADAwMA/v7+AAsL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/f39AAcHBwADAwMAAgICAPz8/ADOzs4AkpKSAPPz8wD6+voACQkJAP7+/gD5+fkAS0tLA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DAwMABQUFAP///wD+/v4A////AA0NDQAODg4AAwMDAP39/QABAQEA/Pz8APr6+gDFxcU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///8AAAAAAAEBAQD8/PwAc3NzACwsL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z8APv7+wAAAAAAAwMD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fHxAO/v7wD///8AAAAAAAAAAAAAAAAAAQEBAAMDAwACAgIAAAAAAAICAgD7+/sA+vr6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AAAAAAAAAAAAAAAAICAgABAQEA/Pz8AP7+/g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gICAAAAAAAAEBAQAAAAAA////AP///wD+/v4A/v7+AP///wAAAAAABAQEAAQEB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AAICAgD///8AAQEBAAMDAwD6+voA////AAQEBAAFBQUA/Pz8APz8/AABAQEABQUFAP//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/f39AAICAgAAAAAAAAAAAAAAAAAAAAAAAAAAAAAAAAAAAAAAAAAAAAAAAAABAQEACgoK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7+/sAAAAAAAMDAwD9/f0A////AAgICAD+/v4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7+/gD8/PwA/f39ACEhIQAmJiYAAgICAPv7+wABAQEA////ANnZ2Q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O/v7wD7+/sABAQEAP///wD+/v4AAgICAAUFBQD7+/sA/v7+AAcHBwD+/v4ADw8PACIi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QEBAD6+voAAQEBAA4ODgDu7u4A7OzsAPr6+gD9/f0ABQUFAAAAAAD29v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cHAPz8/AD+/v4AAgICADMzMwADAwM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9/f0A////AP39/QAICAgAJSUlAP7+/gD9/f0AAAAAAAUFBQD9/f0AAAAA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///wD///8A/Pz8APPz8wDp6ekA8fHxAPv7+wD///8ABwcHAPn5+QD///8AICAgAPf39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AwMDAAEBAQD///8A/v7+AP///wD9/f0A/f39AP7+/gAEBAQAAAAAAPHx8QDo6OgABAQE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CAgIAPr6+gDy8vIA/f39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f0A/f39AAICAgABAQEA/f39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D8/PwAAQEBAAMDAwD+/v4A/Pz8AAAAAAACAgIAAwMDAAAAAAD8/P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39AAAAAAAAAAAABAQEAAoKCgAICAgAAQEB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gIAAgICAP///wD8/PwABAQEAAICAgABAQEA/Pz8AP7+/gABAQEABwcHAP///wD+/v4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CAgIA////AP39/QADAwMAAgICAAEBAQAEBAQAAwMDAP///wD///8AAwMDAAQEB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AAAAAAAAAAAAAAAAAAAAAAAAAAAAAAAAAAAAAAAAAAAAAAAAD9/f0A/v7+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f39AAMDAwABAQEA+fn5AAQEB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7+APe+8fQAACAASURBVAAAAAD+/v4AAgICAAEBAQAAAAAABQUFAAAAAAD///8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r6+sAAQEBAAAAAAD6+voABgYGAAwMDAD19fUA+Pj4AAsLCwD7+/sA+fn5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YGBgD4+PgA+fn5AAYGBgAHBwcAAgICAP7+/gD19fUAAgICAAoKCgD8/PwA9vb2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D6+voA////AAEBAQD+/v4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wMAAAAAAAMDAwADAwMAAAAAAAEBAQACAgIA////AAUFBQABAQEAAQEB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+/v7AP///wD+/v4A////APf39wD7+/sABwcHAPn5+QD4+PgA/f39AAEBA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Pn5+QAHBwcAAgICAAAAAAADAwMAAQEBAP///wD7+/sA/v7+AAYGBgAGBgYACAgIAAMDA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BQUFAAAAAAD4+PgABQUFAAYGBgADAw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gICAPv7+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wMDAAICAgACAgIAAgICAAEBAQD///8A////AP39/QD8/PwABAQ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BAQABgYGAAAAAAD+/v4A+/v7APf39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/f39AAMDAwABAQEA/f39APz8/AAAAAAAAgICAAICAgAEBAQAAwMDAP7+/gAAAAAA/f39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BAQEAAgICAAFBQUACAgIAAUFBQABAQEA/Pz8AP39/QABAQEA/v7+APX19QAAAA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DAwMABAQEAAAAAAAAAAAAAAAAAAAAAAAAAAAAAAAAAAAAAAAAAAAAAQEBAAICA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YGBgAICAgABgYGAAICAgD9/f0AAgIC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D7+/sA9vb2APj4+AAAAAAA/f39APr6+gAEBAQAGBgY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6+voAAwMDAAUFBQD7+/sA/Pz8AAoKCgAICAgA////APz8/AABAQEACQkJAAQEBADi4uI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MDAwABgYGAPLy8gDx8fEABgYGAAgICAD9/f0A/Pz8AAICAgAEBAQ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AAAAAACQkJAAAAAAACAgIACAgIAAkJCQADAwMAAQEB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YGAAICAgAFBQUABwcHAP39/QD4+PgA/v7+AAAAAAD8/PwA/Pz8AP///wD9/f0A8fHx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CAgIABQUFAP39/QD5+fkAAgICAAMDAwD+/v4A/Pz8AAICAgAKCgoA+fn5AOfn5wAAAAA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8/PwA////AAICAgACAgIAAgICAAUFBQD9/f0AAAAAAAMDAwABAQEA/Pz8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7+/sAAgIC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ICAAQEBAAAAAAA/Pz8AAEBAQAGBgYA/f39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gICAAAAAAD9/f0A/f39AAcHBwD///8A/Pz8APz8/AAFBQUABQUFAPz8/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D///8AAAAAAP7+/gD7+/sA/f39AAQEB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z8/AAFBQUABgYGAAEBAQD5+fkAAAAAAAUFBQABAQEA////APn5+QD+/v4ABQUF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fn5AAEBAQAGBgYAAQEBAP39/QABAQEA////AP7+/gAAAAAAAQEBAAAAAAAAAAAA+/v7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BQUAAAAAAAAAAAAAAAAAAAAAAAAAAAAAAAAAAAAAAAAAAAAAAAAABAQEAAAAAAD8/Pw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8/PwA+/v7AAcHBwACAg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CAgAEBAQAAQEBAAAAAAABAQEAAgICAAAAAADz8/MAAAAA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YGBgD4+PgAAgICAP7+/gAAAAAA////AAAAAAD6+voAAAAAAA4ODgD+/v4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4+PgAAgICAAcHBwD+/v4A+vr6AAICAgD7+/sA////AP39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AQEBAAEBAQD///8A/f39AP///w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EBAQAFBQUAAAAAAAEBAQAAAAAA/f39AAAAAAAEBAQA/Pz8APv7+wADAwMABAQEAPb29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CAgIAAcHBwD+/v4A+vr6AAEBAQABAQEA/f39AP///wAEBAQACwsLAPj4+AAMDAwA/v7+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AwMA+/v7AP39/QAFBQUABAQEAP39/QD7+/sA+/v7APz8/AADAwMAAwMDAPv7+wAAAAA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f0A/f39AAUFB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P///wAAAAAA/f39APv7+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///wD9/f0A+vr6AAEBAQAEBAQA/Pz8AP7+/gD///8ABQUFAAAAAAACAgIAAgICAP7+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v7+AP///wABAQEAAAAAAAEBAQAAAAAAAAAAAP39/QADAwMABQUFAP39/QD+/v4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BgYGAPn5+QABAQEAAAAAAAUFBQAMDAwA9/f3AAQEBAAFBQUABgYGAPz8/AD8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z8/AABAQEABQUFAAICAgD8/PwA/f39AAICAgD///8AAQEBAAEBA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+/v4AAAAAAAEBAQAAAAAA////AAICAgAHBwcAAAAAAAAAAAD///8A////AP//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f39AAEBAQAFBQUAAgICAPv7+wAAAAAAAAAAAPr6+gAFBQUAAgICAAICAgD///8A/f39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BAQEABgYGAP///wD9/f0A+vr6AAICAgAHBwcA/v7+AP7+/gD///8ABAQEAP7+/g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gICAAICAgD///8A/v7+AAEBAQAEBAQA////APX19QADAwM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8/PwAAQEBAAsLCwD///8A+Pj4APv7+wD///8AEBAQAP39/QD8/PwAAQEBAP39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CQkJAP39/QD8/PwABgYGAAcHBwD7+/sA/Pz8AAICAgD///8A////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Pz8/AAGBgYA/v7+APv7+wAAAAAAAAAAAPv7+wD5+fkAAwMDAAICAg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8/PwAAgICAAAAAAAAAAAA////AAICAgACAgIABAQEAAUFBQAAAAAA9/f3APz8/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P7+/gAAAAAABQUFAPv7+wD8/PwA/f39AAUFBQANDQ0A9PT0AP///wADAwMAAAAAAAIC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gICAAEBAQACAgIA////AP7+/gAAAAAA////AP39/QAAAAAA/Pz8AAAAAAADAwMAAwMD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+/sACAgI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+/v4A/f39AP7+/gD7+/s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8/PwA////AAEBAQD///8AAQEBAAQEBAAAAAAA////ACoqKgAfHx8A+/v7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AwMA////AP7+/gABAQEA/v7+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9fX1AM/PzwDn5+cABQUFAAcHBwD4+PgAAQEBAPr6+gDS0tIA+Pj4AP7+/gAGBgYAAAAA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GBgYA+/v7AAICAgAGBgYAAQEBAP///wAAAAAAAgICADQ0NAASEhIAAgICAAcHBw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Y2NgA7OzsAAAAAAAAAAAAAAAAAAAAAAAAAAAAAAAAAAAAAAAAAAAAAQEBAP39/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DAwMAAREREA/Pz8AP///wADAwMA+vr6AAICAgAAAAAAAgICAAICAgD+/v4AAgICAAQEB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wsLCAPj4+AD39/cAAQEBAAkJCQACAgIA2NjYAPPz8wAMDAwA9vb2AP39/QABAQEA/f39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ExMQA3t7eAP///wAEBAQAAgICAP39/QDo6OgAQUFBAP7+/gD29vYABAQEAAQEBAD5+f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CAgIACAgIAPn5+QD8/PwAAAAAABQUFAC+vr4A+vr6AAICAgADAwMA+/v7AAICAg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ACsrKwD///8ACgoKAP///wD4+PgA7e3tANHR0QD39/cAAQEBAAEBAQD+/v4AAQEBABgYG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AAwMDAAICAgD+/v4AAAAAAAAAAAAUFBQAxMTEAAoKCgAICAgA////AAAAAAD+/v4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wMDAAEBAQD+/v4AAQEBACEhIQApKSkABAQEAPz8/AAJCQkAAAAAAP39/QAZGRk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ICAgA9/f3AP39/QD8/PwAKCgoAP7+/gD7+/sAAAAAAAICAgAAAAAAAAAA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BAQAAAAAAAUFBQADAwMA/v7+AAAAAAAFBQUA/v7+APj4+AAHBw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+/v7/+Pj4//f39//6+vr/9/f3/+3t7f/n5+f/9PT0/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nZ2f/DAwM/wYGBv8GBgb/Dw8P/wEBAf8RERH/kJCQ//X19f/w8PD/+/v7//7+/v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Pz8//X19f/19fX/+/v7//j4+P/x8fH/7+/v//X19f/8/Pz/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/wMDA/8GBgb/AQEB/wEBAf8BAQH/BAQE/xISEv8MDAz/BAQE/wUFBf8GBgb/AAAA/wEBA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/AQEB/wQEBP8FBQX/BgYG/wwMDP8MDAz/wMDA//T09P/39/f//v7+//v7+//09PT/zc3N/0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AAD/AAAA/wAAAP8AAAD/AAAA/wAAAP8AAAD/AAAA/wAAAP8EBAT/BgYG/woKCv89PT3/y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4+P/6+vr/9/f3//f39//+/v7//Pz8//Pz8//v7+//9/f3//7+/v/7+/v/+vr6/+Dg4P8YGB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/wMDA/8DAwP/AQEB/wYGBv8NDQ3/CQkJ/xoaGv8KCgr/AAAA/wAAAP8GBgb/EBAQ/wsLC/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/BwcH/wkJCf8ICAj/AQEB/zw8PP/o6Oj/+fn5/+np6f/v7+//+Pj4/+/v7//x8fH/+/v7/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/p6en/4eHh/+3t7f/39/f/xsbG/xgYGP8FBQX/BwcH/woKCv8GBgb/BwcH/1lZWf/Z2dn/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/+Xl5f/i4uL/8PDw//b29v+xsbH/HBwc/wUFBf8GBgb/BgYG/wYGBv8DAwP/Tk5O//Dw8P/39/f/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//Dw8P/+/v7/+Pj4/5mZmf8dHR3/BAQE/wgICP8CAgL/AgIC/wMDA/8HBwf/DAwM/wICAv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/AQEB/wQEBP8FBQX/ampq/+bm5v/5+fn/+fn5//n5+f/6+vr/9PT0/+3t7f/y8vL/+Pj4//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/4+Pj//Pz8/+/v7//v7+//8fHx/+Dg4P/4+Pj//f39//39/f/9/f3//f39//39/f/9/f3/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9/f/8/Pz/7+/v/4mJif8LCwv/Dg4O/xAQEP8MDAz/AwMD/wAAAP+IiIj/+vr6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8L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0A/v7+APn5+QAAAAAACQkJAAgICAAFBQUABwcHAAYG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P39/QD6+voAAAAAAPn5+QD8/PwA////AP7+/gD///8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BAQEAPf39wD9/f0ACAgIAAgICAD5+fkA7+/vABISEgD+/v4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BQUFAP39/QAEBAQA9/f3APr6+gABAQEAAQEBAPz8/AAAAAAACAgI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D9/f0A+fn5AAUFBQD4+PgAAAAAAAQEBAD+/v4AAAAAAAMDAwD8/PwA/f3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P7+/gAAAAAA+vr6APDw8AAHBwcAAg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/Pz8AAYGBgD9/f0A/v7+AAEBAQD+/v4A/Pz8APz8/AD8/PwAAQEBAAAAAAAGBgY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AAAAA/f39APj4+AACAgIA7u7uAP39/QADAwMAAAAAAAEBAQD4+PgA/Pz8AAMDA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z8/AAEBAQAAwMDAP7+/gDv7+8ACgoKAAUFBQD+/v4ABQUFAAAAAAD+/v4AAwMDABAQ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Pz8AP39/QACAgIA9vb2AAAAAAD+/v4A/v7+AAAAAAD///8A/Pz8AAAAAAD6+voAERER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wMA////AAgICAADAwMABAQEAP39/QD+/v4ABQUFAAEBAQAEBAQABwcHAP39/QAVFRU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AAAAAAQEBAAcHBwAMDAwA9PT0AAUFBQACAgIAAwMDAAICAgD8/PwAAwMDAAcHB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cHBwABAQEA9vb2AAsLCwAGBgYA+fn5AAUFBQD+/v4AAwMDAAQEBAD7+/sAAQEBAAcHB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CAgIAP7+/gD+/v4AExMTAP///wD8/PwAAQEB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6+voA+Pj4APj4+AABAQEA////AAEBAQAGBgYA+vr6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UFBQD9/f0AAAAAAP7+/gD6+voA/v7+AAICAgD///8A/v7+APz8/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EBAQAAQEBAP39/QADAwMACQkJ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wMDAAAAAAD+/v4AAAAAAAYGBgAODg4A+fn5AP7+/gD+/v4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/v4A/v7+APv7+wAGBgYABgYGAAICAgABAQEA/Pz8AAICAgAEBAQA+vr6AP7+/g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8/PwABgYGAAgICAADAwMA/Pz8AAAAAAAAAAAAAAAAAAUFBQADAwM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ICAAcHBwD+/v4A////AAAAAAD7+/sABAQEAAMD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v7+AP///wAGBgYA////APb29gD8/PwABgYGAAMDAwD9/f0ABAQEAP///wD9/f0A/v7+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FBQUA/f39AP///wD6+voACgoKAP///wD6+voA/f39AAAAAAAAAAAA/v7+AP///w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EBAQA/f39AAcHBwAEBAQA9/f3AP7+/gANDQ0A/v7+APz8/AD///8AAgICAAEBA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AHBwcA9/f3AAMDAwADAwMA+/v7AAAAAAAEBAQA/v7+APn5+QAFBQUAAgIC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MDAwD+/v4A/f39AP///wD8/PwAAgICAAMDAwD///8ABQUFAAAAAADz8/MABAQE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gICAPz8/AD///8A/v7+AP7+/gD8/PwAAQEBAP7+/gACAgIAAQEBAAAAAAACAgI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KCgoABAQEAPr6+gAFBQUAAwMDAAEBAQD///8AAQEBAAMDAwACAgIA/v7+APf39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AEBAQA9fX1AAkJCQAFBQUAAAAAAAAAAAAAAAAAAAAAAAAAAAAAAAAA////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gYGAAMDAwD39/cA/v7+AAEBAQACAgIAAAAAAP7+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Pj4+AD9/f0ABwcHAP///wD+/v4AAAAAAPf39wD8/PwA////AP7+/g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CAgIA/f39AP39/QAFBQUA/Pz8AAEBAQ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FBQUAAQEBAP39/QD7+/sAAwMDAAcHBwD29vYABwcHAAMDAwD7+/s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AQEBAD8/PwA+/v7AAQEBAALCwsA+fn5AAAAAAD///8A/v7+AAEBAQAAAAA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wMDAP7+/gD+/v4AAAAAAAAAAAABAQEAAQEB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+/v7AP///wAAAAAA/f39AAAAAAAAAAAAAgICAAQEB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D6+voA/v7+AAAAAAD+/v4A/Pz8AAAAAAAFBQUAAgICAP7+/gAFBQUABgYGAPr6+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///wD7+/sA////AP39/QABAQEAAwMDAP39/QD///8A+fn5AAcHBwAFBQUA/Pz8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BAQEAP///wAAAAAAAwMDAAEBAQAEBAQA/f39AAEBAQD8/PwA/v7+AAICAg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///8A/Pz8AP39/QD+/v4AAQEBAP///wADAwMACAgIAPz8/AD+/v4AAwMDAAEBA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7+/gAAAAAAAQEBAP7+/gACAgIABQUFAAEBAQAAAAAA////AAMDAwABAQEAAQEBAAICA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+fn5AAQEBAAICAgA9/f3APz8/AAFBQUABAQEAAQEBAD6+voA/Pz8AAICAgD8/PwA////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/v4AAAAAAAMDAwD+/v4AAAAAAAYGBgD9/f0A////AAEBAQD29vYAAgICAAUFB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GBgYAAQEBAAAAAAAAAAAAAAAAAAAAAAAAAAAAAAAAAAAAAAAAAAAAAAAA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P7+/gD4+PgA+fn5AAAAAAD///8A/v7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Pn5+QD6+voADQ0NAAcHBwD+/v4AAgICAAQEBAABAQEA/v7+AP39/QAAAAAACQkJ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IAAgICAP7+/gACAgIAAQEB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DAwMA////AAICAgD+/v4A8fHxAAoKCgABAQEA////AAICAgD///8AAgIC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z8/AD7+/sA////AAEBAQD+/v4A+fn5AAMDAwD///8AAAAAAAICAgD///8ABAQEAAEBA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AAAAAAUFBQAAAAAAAAAAAP7+/gD7+/sA/f39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7+/gD7+/sAAwMDAAICAgADAwMABQUFAPz8/AAAAAAAAgICAP39/QD6+vo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GBgYABwcHAPn5+QD4+PgAAwMDAPv7+wD+/v4A////AAMDAwACAgIA/Pz8AAUFB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AAD+/v4AAwMDAP///wADAwMACgoKAPj4+AD6+voAAAAAAAQEBAD7+/sA/v7+AAMD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BAQEFdnO5wAAIABJREFUAAoKCgD9/f0A+vr6AAMDAwD8/PwAAAAAAAMDAwAAAAAABQUF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gIA+/v7AAcHBwD6+voA/Pz8AAYGBgACAgIA/f39AAQEBAAKCgoA9/f3AAEBAQD9/f0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7+/sAAAAAAAICAgABAQEA/v7+AP7+/gD6+voA+/v7AP7+/gAICAgACQkJAPj4+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Pz8/AD9/f0A////APv7+wD///8AAwMDAAAAAAD8/PwA/v7+APz8/AACAgIABAQEAP39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Pj4AAEBAQANDQ0A+vr6AP7+/gAFBQUA/v7+AP///wAAAAAA////APr6+gANDQ0AAgIC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///8ABAQEAAICAg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AAAAA////AAAAAAD9/f0ABAQEAAEBA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4+AACAgIABQUFAPr6+gD+/v4AAAAAAAAAAAADAwMAAAAAAP39/QAEBAQADQ0NAA8PD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/f39AAAAAAD///8AAQEBAAEBAQABAQEAAQEBAAEBAQABAQEAAQEB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/v7+APz8/AD8/PwAAQEBAAQEBAACAgIABAQEAAAAAAAFBQUABAQEAP7+/g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5+fkA/Pz8AAEBAQAAAAAA+fn5AP7+/gAFBQUAAQEBAP///wD+/v4A/v7+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D///8AAgICAAYGBgAEBAQAAAAA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ICAgABAQEAAAAAAAICAgADAwMA/f39APz8/AADAwMABQUF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4AAQEBAAMDAwD9/f0A////AAYGBgABAQEAAAAAAP///wD///8A+vr6APj4+AACAgI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/v7+AP///wAAAAAA/v7+APv7+wD8/PwAAAAAAAMDAwD9/f0A/f39AAICA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YGBgAEBAQA////APr6+gD8/PwAAAAAAAAAAAD///8AAgICAAAAAAD///8A/f39APr6+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wMDAAICAgAAAAAABAQEAAICAgD9/f0A+/v7AP///wD+/v4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BAQEA////APz8/AADAwMAAAAAAPz8/AABAQEA/f39AP7+/gD7+/sA/f39AAMDAwAHBwc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9/f0A9vb2AAYGBgAHBwcA////AAUFBQD7+/sAAAAAAAEBAQD///8AAAAAAAEBA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j4+AD5+fkAAgICAAAAAAD8/PwAAAAAAAEBAQACAgIACgoKAAICAgD7+/sA/v7+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QEBAAEBAQABAQEAAQEBAAEBAQABAQEAAQEBAAAAAAAGBgYACQkJ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8/PwABgYGAAICAgABAQEA/v7+AP7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zADY2NgA/f39AAMDAwAEBAQA/f39APv7+wANDQ0AV1dXAAEBAQAGBgYABgYGAPX19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KSkpAAHBwcA+/v7AAICAgACAgIAAAAAAAAAAAAAAAAAAAAAAAAAAAAAAAAA////APz8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39/QACAgIAAwMDAP///wAEBAQAHR0dAFlZWQD///8A/f39AAICAgD9/f0A/Pz8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4ABAQEAAMDAwD+/v4A/Pz8AAQEBADJyckA3t7eAP///wACAgIABQUFAPr6+gAAAAAAv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ACAgIAAgICAP///wD///8A5eXlAOfn5wAAAAAA////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D+/v4A////AP///wACAgIAAAAAAAAAAAD///8A8vLyAMrKy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AQEBAPv7+wABAQEABQUFAPv7+wBNTU0A+Pj4AP39/QAAAAAAAAAAAAAAAAACAgI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f39AAAAAAACAgIA8/PzAMHBwQD6+voABAQEAPz8/AD+/v4AAAAAAOnp6QCrq6s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6+voA/f39AAYGBgAbGxsAMjIyAA8PDwABAQEAAQEBAP///wD9/f0AEBAQAFZWV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39/QAFBQUA////ACsrKwAKCgoA/f39AAEBAQABAQEAAQEBAAUFBQAFBQU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AAAAAD+/v4AAQEBAAcHBwACAgIAAQEBAPn5+QABAQEACwsLAAkJCQACAgI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9/f0ABgYGAP///wAYGBgARUVFAPf39wD+/v4A/Pz8AAICAgADAwMADg4OALW1tQAEBAQ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BgYAAgICAP///wADAwMAAAAAAAICAgD///8AAAAAAP7+/gAAAAAAAgIC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D///8A9fX1ANLS0gAGBgYA9/f3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/Pz8AP///wABAQE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FBQUAurq6A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FBQUA9vb2AAICAgAAAAAADw8PAGRkZABlZWUAAQEBAPn5+QAJCQkAAwMDAPr6+gCVlZUA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D9/f0A+/v7AP///w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D9/f0AAQEBAAQEBAB+fn4AQUFBAAQEBAAEBAQAAgICAPv7+wD5+fkABwcH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39/QD9/f0A8vLyAIaGhgDj4+MA////AAICAgAFBQUA+fn5APz8/ACYmJgACws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AQEBAAEBAQD5+fkA8/PzAAAAAAAAAAAAAAAAAAAAAAABAQE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gICAAAAAAD///8A////AAUFBQAAAAAA/v7+APz8/ADl5eUAoKCgAMvLy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AAAAACAgIAExMTAKKiogASEhIAAAAAAAMDAwAAAAAA+vr6AP7+/gAFBQUABAQEAP//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AAAAoKCgDg4OAA19fXAPb29gD///8A/f39AP7+/gABAQEA4+PjAIyMjAACAgIA/f39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wMABAQEADY2NgAbGxsAERERAAAAAAAFBQUA/f39AAAAAAAhISEAgICAAAICAg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f0ABwcHAA4ODgD7+/sABwcHAP///wAAAAAAAAAAAAEBAQD+/v4A/Pz8AAUFB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7+/gABAQEAAgICAAYGBgD+/v4ABAQEAP///wD///8A+/v7APn5+QABAQEA/v7+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QEBACoqKgB9fX0AAAAAAP39/QD29vYABgYGAAcHBwCoqKgAi4uLAPX19QABAQEA/f39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/v7+AAEBAQABAQEAAAAAAP///wACAgIAAwMDAP7+/gD+/v4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D///8AAAAAAAAAAAAAAAAA/f39APj4+AAAAAAA/v7+APv7+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GBg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P7+/gD09PQA7e3tAAICA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AgICAAcHBwD///8AAAAAABQUFAAJCQkAAAAAAAICAgD7+/sA+/v7AP///wDo6OgABAQE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39/cA/v7+AAAAAAAAAAAAAAAAAAAAAAAAAAAAAAAAAAAAAAAAAAAABAQEAAQEBAD9/f0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ICAgA+Pj4AA0NDQAbGxsA/f39AAQEBAACAgIA+/v7APr6+gAICAgABQUFAP39/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8PDwDm5uYABAQEAPn5+QAAAAAA/v7+AAEBAQD///8ABgYGAO/v7wDx8fEABgYG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Pj4AP7+/gACAgIAAQEBAAICAgD///8AAAAAAAYGBgD4+PgAAAAAAAQEBAAAAAAA/Pz8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v4AAAAAAP///wAAAAAAAgICAAEBAQD///8A////AP7+/gD09PQA8PDwAPr6+gD7+/s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FBQUADQ0NABMTEwABAQEABAQEAAICAgD4+PgA/v7+AAcHBwAEBAQA/Pz8APb29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PPz8wADAwMA/Pz8AP7+/gD+/v4AAQEBAAEBAQD8/PwA6urqAAkJCQD39/cA/f39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JSUlAP39/QACAgIA+/v7AAQEBAD///8A////AAgICAAbGxsA+fn5AAUFBQAEBAQA+vr6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GBgYA////APn5+QACAgIA/Pz8AAEBAQABAQEAAAAAAAMDAwD///8A+/v7APz8/A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///8AAAAAAP39/QAICAgAAgICAP///wAAAAAABQUFAAoKCgD19fUAAAAA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BQUFAAAAAAAAAAAAPz8/AACAgIABAQEAAMDAwDt7e0A8fHxAAUFBQD7+/sABwcHAP//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AAAAEBAQADAwMA/f39AAUFBQD+/v4A/Pz8AAICAgAHBwcA9/f3AAEBAQAEBAQ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AwMAAwMDAPr6+gAFBQUA+/v7AAAAAAADAwMABQUFAAICAgD8/PwA+vr6AAcHBwD7+/s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QUFAAMDAwD5+fkA////AAgIC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r6+gAEBAQA/v7+APr6+gAGBgYAAAAAAPv7+wD///8ACQkJAAkJCQD29vYA+/v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8/PwA/f39AAQEBAAJCQk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Pz8AAICAgACAgIA/v7+AP///wAFBQUAAwMDAAICAgD5+fkA////AAYGBgAJC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6+voAAAAAAAAAAAD///8AAwMDAAQEBAD8/PwABAQEAAEBAQD8/PwA+fn5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IAAQEBAP7+/gADAwMABgYGAPj4+AAAAAAA+/v7AAAAAAABAQE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BAQEAAQEBAAAAAAADAwMABQUFAP///wD4+PgAAgICAAgICAD9/f0A9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wcABwcHAP39/QD+/v4AAQEBAAcHBwD///8AAAAAAPj4+AACAgIACgoKAAMDAwD8/Pw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BAQEAAQEBAAEBAQAFBQUAAQEBAAAAAAALCwsA8vLyAP39/QAFBQUAAwMDAAAAAA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v7+wACAgIAAQEBAP39/QD+/v4AAQEBAAICAgAICAgAAQEBAAEBAQAFBQUAAAAAAAEBA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+vr6AAcHBwABAQEA////AP7+/gD///8A/f39AAAAAAADAwMAAwMDAPr6+gD///8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29vYAAQEBAAcHBwD8/PwA9vb2AAMDAwAREREA5ubmAP7+/gAAAAAA9vb2ABYWFgAUFBQ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HBwcA/v7+APr6+gACAgIACgoKABQUFADw8PAA+fn5AAoKCgD9/f0A/Pz8AAsLC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P39/QD///8ABQUFAPv7+wAAAAAA/v7+APf39wAAAAAA////APv7+wAAAAAAAAAA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+/v7AP39/QADAwMA/v7+AP39/QD+/v4AAgICAAgICAACAgIAAAAAAP///wD8/PwA/Pz8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f0AAgICAAQEBAD7+/sABAQEAP7+/gD9/f0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BgYGAAEBAQD+/v4A9fX1AP7+/gD19fUA+/v7AAMDAwD+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CAgIAAMDAwD5+fkA/f39AP39/QABAQEA+/v7AAUFB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wMDAAAAAAD+/v4A/Pz8AAUFBQACAgIAAAAAAAEBAQACAgIAAwMDAP///wD9/f0ACQkJ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LCwsA/Pz8APX19QD8/PwA/f39AP///wAAAAAABgYGAAMDAwD8/PwA/f39AAUFBQD+/v4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AAAAP39/QD39/cAAAAAAAMDAwD///8A////AAMDAwD+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BAQEAAEBAQACAgIABAQEAP///wD+/v4ABQUFAP7+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Pv7+wD7+/sABgYGAAAAAAAAAAAAAAAAAAMDAwACAgIA////AP7+/gANDQ0ACwsL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5+fkA+Pj4APv7+wABAQEAAwMDAP///wD+/v4AAAAAAAAAAAD+/v4A/v7+APv7+wD+/v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BgYGAP///wD9/f0A+/v7AAUFBQD+/v4A////AAEBAQAAAAAA/v7+AAICA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////AAICAgAFBQUACQkJAP7+/gD///8ACAgIAP7+/gACAgIAAgICAAcHB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+Pj4AAQEBAALCwsAAAAAAPLy8gD7+/sACwsLAAMDAwD4+PgA8vLyAPX19QAMDAwAAAAA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9/f0ABQUFAAUFBQD5+fkA8vLyAAAAAAAFBQUA+vr6AP///wAICAgABgYGAPX19QD7+/s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fkA/v7+AAICAgACAgIA/Pz8AAMDAwAAAAAA/v7+AAICAgD///8A/Pz8AP39/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HBwcABQUFAPv7+wD6+voA/f39AP///wD8/PwAAwMDAAYGBg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9/QD6+voAAQEBAAcHBwD6+voAAAAAAAUFBQABAQEA+vr6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/v4ABAQEAAAAAAAKCgoA+fn5AP7+/gD8/PwAAQEB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BAQEAAQEBAD+/v4A/v7+AAAAAAD9/f0AAgICAPj4+A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EBAQD+/v4A/Pz8AAAAAAACAgIAAgICAAAAAAD///8A////AAAAAAAEBAQAAAAAAPr6+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AAAAACAgIAAAAAAP///wD8/PwA////AP///wD///8AAAAAAAMDAwD///8A/Pz8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AAAAAPv7+wAAAAAABwcHAPz8/AD+/v4AAgIC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v7+wD8/PwABAQEAP///wD6+voAAgICAAYGBgD7+/sA+vr6APv7+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8/PwA////AAICAgAEBAQAAAAAAP///wD///8AAQEBAAQEBAD+/v4A+vr6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MDAwABAQEA9/f3AAgICAD6+voAAAAAAP///wD9/f0A+/v7AAICAgACAgIA/Pz8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wMDAP///wD4+PgAAQEBAP7+/gD+/v4ABAQEAP7+/gD+/v4ACAgIAAUFBQD8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BAQEA/f39AAAAAAADAwMA/v7+AP39/QAGBgYAAQEBAP///wD8/PwA+fn5AAICA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ICAgD7+/sA+fn5AAMDAwAAAAAA/v7+AAQEBAD9/f0A9vb2AAICAgD7+/sAAAAA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Pj4APX19QD9/f0AEhISAPLy8gABAQEAAQEBAP7+/gD5+fkA/f39AAAAAAADAwMAAgIC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//8ABgYGAAQEBAD+/v4ABAQEAAAAAAD9/f0ABQUFAP7+/gD6+voA////AAQEBAABAQE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BAQEAPz8/AD///8A/v7+AP39/QD///8A+Pj4APn5+QAGBg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ICAP39/QD9/f0ABgYGAPv7+wABAQEAAAAAAP39/QD///8AAQEB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oKCgD8/PwAAgICAAMDAwABAQEA/v7+AP7+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D///8A////AAAAAAAAAAAAAQEBAAQEBAAGBgYAAQEBAPr6+gABAQE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BAQEA/v7+APv7+wABAQEAAQEBAP7+/gD///8AAAAAAPz8/AD+/v4A+vr6AP3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CQkJAPr6+gD+/v4AAQEBAPz8/AD8/PwAAgICAAAAAAABAQEAAgICAAQ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AICAgAAAAAA////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AAAAAAAAAAAP7+/gABAQEAAQEBAPr6+gABAQEA+fn5AAYGBgACAgI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/v7+AAEBAQABAQEAAAAAAAAAAAD///8A/Pz8AP7+/gD4+Pg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D6+voACgoKAAMDAwAAAAAAAgICAAICAgAFBQUABAQEAAAAAAD9/f0A/f39AAEBA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Pz8AAICAgAAAAAA////AP///wD///8AAQEBAP7+/gD39/cAAwMDAP39/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AAAAAICAgAGBgYAAwMDAAQEBAD7+/sA/v7+APz8/AD6+voACgoKAP39/QD+/v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AgICAPj4+AD///8ACAgIAAYGBgACAgIA/v7+AP39/QAAAAAAAwMDAPr6+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AAAAA/f39AAcHBwADAwMA+vr6APz8/AACAgIAAgICAAMDAwAEBAQAAgIC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v7+AAAAAAABAQEAAAAAAAAAAAD+/v4ABAQEAAEBAQD///8AAwMDAP7+/gD9/f0A/f39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AAAAAwMDAAUFBQADAwM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KCgoAEFBQQAAAAAABAQEAP///wD9/f0ACgoKAB8fHwAGBgYABQUFAP7+/g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z8/AAhISEARkZGAAMDAwD7+/sA////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v7+AOHh4QDg4OAA/f39AAMDAwAEBAQAAgICAAoKCgAMDAwABQUFAP///wAAAAAAAg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+/sA19fXAOvr6wAAAAAAAQEBAP7+/gD6+voA+Pj4AO7u7gAGBgYA/f39AP///wD7+/s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0NDQACgoKAAMDAwABAQEA8vLyAAMDAwABAQEAAAAAAAAAAAD+/v4AAAAAAAQEB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MzMzADq6uoAAgICAAAAAAAAAAAAAAAAAAAAAAAAAAAAAAAAAAAAAAAAAAAAAAAAAAEBA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NDQ0AAcHBwACAgIAAgICAP39/QD///8AERERAAkJCQD///8AAAAAAAEBAQACAgIAAQEB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b29sA8PDwAAICAgABAQEA/Pz8AP39/QDy8vIA+/v7AAYGBgD///8A/f39AP39/QD9/f0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GBgYA/Pz8AAQEBAAGBgYAAwMDABoaGgDT09MA5ubmAAEBAQD+/v4A/Pz8APz8/A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0RSlwAAAgAElEQVQ5AAMDAwD+/v4AAAAAAAEBAQADAwMA6OjoANfX1wD5+fkABQUFAAQE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OXl5QAzMzMA9/f3AAgICAAEBAQA+Pj4APr6+gAZGRkAv7+/APv7+wAGBgYA+/v7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BwcA8/PzADIyMgAjIyMA////AAAAAAAAAAAABAQEABgYGADExMQA+vr6APr6+gAEBAQ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NjY2APb29gDv7+8AFxcXAAYGBgD6+voA+vr6AAEBAQAAAAAA////AAMD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OHh4QDU1NQA////AAAAAAAAAAAA////APz8/AAiIiIAISEhAAICAgD8/PwA/Pz8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6enpANnZ2QD7+/sAAQEBAAYGBgACAgIACQkJAAsLCwAHBw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r6+gBSUlIAS0tLAP39/QAAAAAAAAAAAAAAAAAEBAQACAgIAP7+/gD8/Pw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///8ADQ0NAFRUVABISEgABgYGAPz8/AAFBQU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r6+sAoaGhAKenpwDy8vIAAgICAP///wD6+voA7e3tAPPz8wADAwMABQUFAPz8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v7+AOrq6gCgoKAAwMDAAPv7+wACAgIA/v7+APr6+gAGBgYA7e3tAPz8/AAGBgYA/f39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BwcHAFVVVQA2NjYADQ0NAAEBAQD6+voACgoKAAEBAQABAQEAAQEBAPr6+gD7+/s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u7u4AdHR0AO/v7wAAAAAABAQEAPz8/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BYWFgBxcXEA+vr6AP7+/gAAAAAAAAAAAAEBAQAFBQUACQkJAAgICAACAgIA/f39AP7+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2traAJWVlQDOzs4AAAAAAAEBAQD8/PwA/v7+AAYGBgDl5eUAAAAAAAUFBQD///8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JiYAi4uLAA8PDwD5+fkA/v7+AAYGBgADAwMAxMTEAJmZmQDg4OAABAQEAAMDAw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AqKioAExMTAPz8/AD7+/sAAwMDAP7+/gDOzs4AkpKSAOHh4QADAwMAAAAAAPz8/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HR0dAAQEBAACgoKAAgICADx8fEA////AMnJyQBqamoAAAAAAAsLCwD5+fkA+/v7AAQE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AaWlpABoaGgAHBwcAAgICAPv7+wD39/cAw8PDAGpqagD4+PgAAgICAAgICAD8/PwA+/v7A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Hh4cABgYGANzc3AAfHx8ABQUFAPv7+wAAAAAABgYGAAICAgD7+/sA////AAQEBAD8/PwA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D29vYABQUFAAAAAAD9/f0ABAQEAENDQwBdXV0AExMTAPz8/AAAAAAABwcHAPj4+ACws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SAPz8/AAAAAAAAAAAAPz8/ADw8PAA8vLyAPv7+wAHBw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BMTEwD+/v4A/Pz8AAYGBgD///8A/f39AAMDAwAAAAAA/Pz8AP///wADAwMACws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ExMTABISEgD9/f0A////AAYGBgADAwM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6+voA9PT0AAEBAQADAwMAAgICAPz8/AD///8AAgICAAICAgD9/f0A+vr6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Ojo6ADf398A////AAQEBAADAwMA+vr6AP7+/gAAAAAA////APj4+AD///8A////AAMDA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JSUlACYmJgACAgIA/f39APv7+wALCwsA////AAICAgABAQEA+/v7AP///wABAQEAAgIC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DAwMA/v7+AAICAgD8/PwA////AAAAAAAAAAAAAAAAAAAAAAAAAAAAAAAAAAAAAAABAQE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D9/f0AAAAAAAMDAwD9/f0A////AAYGBgD8/PwAAQEBAPz8/AD+/v4AAwMDAAEBA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OHh4QADAwMABAQEAAAAAAD7+/sA/v7+AAAAAAD///8A/Pz8AP7+/gABAQEAAQEBAAYG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DAwMAAkJCQABAQEAAgICAAMDAwDZ2dkA9fX1AOjo6AABAQEAAAAAAP///wAAAAAAFRUV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AwMDAAEBAQD///8AAwMDAPv7+wDk5OQA5OTkAAEBAQABAQEA////AP7+/gAiIiIAE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fHwAHBwcAAwMDABQUFAD5+fkAzs7OAOXl5QAFBQUAAQEBAP39/QD9/f0AAQEBAPj4+A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AgICAACAgIA+Pj4APn5+QALCwsA4ODgAP39/QACAgIABAQEAAAAAAAAAAAA/f39ABYWF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FRUVAAUFBQD29vYA/Pz8AAsLCwAFBQUAAQEBAP7+/gAAAAAAAQEBAAEBAQAQEBAA+Pj4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8/PwAAAAAAAEBAQD8/PwADQ0NAB4eHgAREREA/v7+AP7+/gAEBAQA9PT0AAAAAADv7+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DAwMA/Pz8AAEBAQACAgIAAgI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NgjJ9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DAwMAAgICAAUFBQAAAAAAAAAAAAMDAwACAgIABAQEAAYGBgAEBAQAAgICAAUFB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Pr6+gD9/f0A+fn5AAUFBQADAwMA////AAAAAAD///8A////AAEBAQACAgI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/v7AP7+/gADAwMA/Pz8APj4+AD9/f0ABAQEAAcHBwACAgIA////AAMDAwACAgI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+/sA////AAAAAAD9/f0A+/v7AAkJCQABAQEABgYGAAUFBQD9/f0A/v7+AP///wD8/Pw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EBAQAAQEBAAUFBQAJCQkA////APn5+QD7+/sA+vr6AAAAAAAGBgYAAgICAPn5+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UFBQADAwMA+/v7AAAAAAAAAAAAAAAAAAAAAAAAAAAAAAAAAAAAAAAAAAAAAQEBAAM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gICAAEBAQD///8AAgICAAMDAwD+/v4ABAQEAAAAAAAAAAAAAwMDAAAAAAD+/v4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CAgIAAAAAAPr6+gD+/v4ABgYGAP7+/gAICAgAAgICAP39/QD///8A/v7+AP///wACAgI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HBwcA/Pz8APn5+QADAwMABwcHAAMDAwAEBAQA/v7+APz8/AACAgIAAgICAP39/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EBAQAHBwcA/v7+APv7+wAAAAAA/v7+AAUFBQD+/v4A/f39AAICAgAEBAQAAAAAAAcH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QEBAAAAAAADAwMACAgIAAUFBQD+/v4A/f39APz8/AD+/v4AAAAAAP7+/gD7+/s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/Pz8AAQEBAACAgIA+vr6APz8/AD///8A////AP39/QD7+/sA/f39APv7+wD6+vo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BAQEACAgIAA4ODgADAwMA+vr6APv7+wADAwMABQUFAPz8/AAAAAAAAQEBAAAAA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v7+wAEBAQAAQEBAP///wD///8A/f39AAUFBQAHBwcA/f39AP///wD9/f0A+/v7AAQEB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Pj4AP39/QADAwMABwcHAAQE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BAQEAAQEB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wMAAAAAAP///wAAAAAAAQEBAAAAAAAAAAAAAwMDAAAAAAAAAAAAAQEBAAAAAAD7+/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///8ABQUFAP39/QD39/cACAgIAPb29gAEBAQADAwMAAEBAQD///8AAAAAAAMDA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///wABAQEA////AP///wD8/PwAAAAAAAICAgD///8AAgICAAAAAAD///8A////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P7+/gD6+voA/v7+APz8/AD///8A////AAAAAAAAAAAAAAAAAP///wD9/f0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wMDAP7+/gAAAAAAAgICAAEBAQD8/PwABAQEAAICAgD9/f0A/Pz8AAQEBA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AQEBAAAAAAAAAAAAAAAAAAAAAAAAAAAAAAAAAAAAAAD///8A/v7+AAEBA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QEBAAGBgYA/v7+APn5+QAJCQkA+/v7AAICAgAGBgYA+/v7AP7+/gD///8A////AAkJC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+/v7APz8/AADAwMA////APn5+QD8/PwAAAAAAAAAAAAAAAAA////AAICAgADAwMACAgI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8/PwA/v7+AAEBAQABAQEA/v7+APv7+wAAAAAAAgICAP39/QD///8A/f39APX19QAPDw8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FBQUA+/v7APn5+QD+/v4A+/v7AAICAgD///8A/Pz8AAAAAAACAgIABQUF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CAgIABQUFAAEBAQAFBQUA+fn5AP///wAFBQUAAAAAAAICAgACAgIA+vr6AAQE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MDAAUFBQACAgIAAQEBAP///wD+/v4A/v7+AAAAAAD+/v4AAAAAAAQEBAABAQE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AwMDAPv7+wD+/v4ABAQEAAMDAwABAQEABQUFAAAAAAD///8A////APj4+A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AAAAAAAAAAAEBAQADAwMAAgICAAEBAQADAwMAAwMDAAMDAwD+/v4A+/v7AP39/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D+/v4AAwM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D8/PwA////AAQEBAAAAAAAAAAAAAwMDAABAQEAAQEB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09PQAAAAAAAAAAAABAQEABgYGAAMDAwD///8AAAAAAP///wD6+voA+Pj4AP///wAICAg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CAgIACgoKAPv7+wD5+fkA+/v7AAAAAAD6+voABgYGAAMDAwADAwMAAQEBAP3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D9/f0AAQEBAP7+/gAAAAAAAgICAAAAAAAAAAAA////AAEBAQAAAAAAAgIC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gICAAAAAAABAQEAAAAAAAYGBgD+/v4A+vr6AAEBAQAJCQkA+/v7AP///wD39/cAAwMD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f0AAAAAAAAAAAAAAAAAAAAAAAAAAAAAAAAAAAAAAAAAAAD///8AAgICAAMDA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BAQEAAAAAAP39/QADAwMA////APv7+wABAQEABwcHAAICAgD///8A+Pj4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z8/AAAAAAA+/v7AAAAAAAAAAAAAAAAAAAAAAD///8A/Pz8APn5+QDv7+8ACwsLAAkJ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P39/QACAgIABAQEAP7+/gAAAAAA/f39AAAAAAAFBQUABgYGAP7+/gADAwMAAgIC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BAQEABQUFAAMDAwD+/v4AAgICAAICAgAAAAAAAQEBAP39/QD29vYA////AAEBAQ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29vYAAQEBAPz8/AACAgIA////AP7+/gD///8AAQEBAAQEBAAGBgYA/f39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QEBAABAQEA////AAAAAAAAAAAAAAAAAAUFBQAEBAQA+/v7APT09AAICAgAAQEBAPf3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cHAAYGBgACAgIAAQEBAAAAAAAFBQUA/f39AAAAAAD///8A+/v7AAMDAwAAAAA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gICAAQEBAAAAAAAAAAAAAMDAwABAQEAAAAAAP///wD9/f0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BAQE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P///wAAAAAA/f39APX19QD29vYABQUFAAICAgD///8ACAgI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gYGAPr6+gAEBAQAAgICAPf39wD29vYA////AP///wAAAAAAAAAAAP///wABAQEABAQE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//8A/v7+AAEBAQACAgIAAgICAAMDAwD///8AAAAAAPr6+gAICAgABwcHAAMDAw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BAQEA/f39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39/QABAQEABAQEAAEBAQD8/PwA/f39AAICAgD29vYABQUFAAEBAQD+/v4ABAQ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09PQA9vb2AP39/QD6+voA+/v7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BwcAAQEBAAUFBQABAQEA/Pz8AP39/QD+/v4A/Pz8AAUFBQD7+/sAAgIC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///8AAgICAAEBAQD6+voA+/v7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Pv7+wAAAAAABwcHAAICAgAAAAAAAQEBAAUFBQD9/f0AAAAAAAICAgADAwMAAQEB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QEAAEBAQD///8ABgYGAAUFBQD///8AAQEBAP7+/gD39/cA+/v7AP///wD29vYA+fn5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+/v7AAICAgAEBAQAAAAAAAMDAwACAgIA/f39AAMDAwD7+/sA/v7+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////AAAAAAACAgIAAgICAPz8/AD8/PwA/v7+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///wAAAAAAAQEBAAEBAQAAAAAAAQEB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QEBAAAAAAAAAAAAAAAAAAAAAA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wMDAP///wD+/v4A+/v7AAICAgD9/f0A1tbWAOHh4QAICAgA+/v7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DIyMgAcHBwA/v7+AP///wAICAgAAwMDAAoKCgAsLCwAREREAAQEBAAFBQUA/v7+APr6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GRkZAP7+/gADAwMABwcHAPv7+wD///8ABgYGADU1NQADAwMA/Pz8AAAAAAD7+/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GBgYAEBAQAP///wD///8AAAAAAAAAAAD///8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Dt7e0A+/v7AP39/QACAgIAAgICAPPz8wDw8PAAAQEBAAAAAAACAgI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9PT0AM7OzgDs7OwABQUFAP///wABAQEABgYG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z8/AD9/f0AAgICAAEBAQDY2NgA8/Pz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/v7wDCwsIADQ0NAPX19QD9/f0ACAgIAAQEBADe3t4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LCwsA+Pj4APv7+wAFBQUAFxcXALq6ugAKCgoAAwMDAAAAAAAAAAAA+/v7AOfn5w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Pz8/AAMDAwA/v7+APn5+QAaGhoAy8vLAM/PzwAKCgoACAgIAPDw8AD///8A7e3tAExMT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QUFAAEBAQD9/f0AAQEBAC8vLwAHBwc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4eHhAL+/vwAKCgoA9vb2AAICAgAFBQUABQUFABkZGQAmJiY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9/f3//Pz8//z8/P/4+Pj/+vr6/+bm5v9sbGz/BwcH/wcHB/8DAwP/BAQE/wcHB/8GBgb/l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3t7f/5+fn/+Pj4//z8/P/5+fn/8vLy//b29v/6+vr/+Pj4//j4+P/4+Pj/+Pj4//z8/P/w8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/+/v7//7+/v/+Pj4//r6+v/6+vr/8/Pz//Ly8v/19fX/+fn5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f39//v7+//4+Pj/8vLy//T09P/8/Pz//Pz8//v7+//R0dH/SUlJ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wMD/wcHB/8KCgr/EhIS/wYGBv8BAQH/AwMD/wYGBv8CAgL/AQEB/y0tLf/Pz8//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9/f/+/v7//f39//r6+v/R0dH/V1dX/xYWFv8TExP/Dw8P/wUFBf8A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MDA/8HBwf/DAwM/w0NDf8EBAT/AAAA/wQEBP8DAwP/AAAA/w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/wAAAP8BAQH/AQEB/wgICP8NDQ3/Dg4O/1JSUv/Q0ND/9PT0//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/w8PD/8/Pz//r6+v/Ly8v/FRUV/wYGBv8CAgL/AAAA/wICAv8ICAj/Wlpa/97e3v/5+fn/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09P/z8/P/8/Pz/7q6uv8gICD/Dw8P/xMTE/8TExP/ExMT/woKCv9RUVH/+vr6//39/f/7+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//Ly8v/t7e3/7+/v//j4+P/6+vr/9fX1//f39//8/Pz/9/f3/6SkpP8DAwP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EB/woKCv8ICAj/AgIC/wQEBP8DAwP/BQUF/wMDA/8HBwf/ZGRk/+vr6//7+/v//f39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/v7/+vr6/5GRkf8DAwP/AAAA/wMDA/8EBAT/AQEB/wICAv94eHj/6enp//39/f/+/v7/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8/P/v7+//h4eH/wAAAP8BAQH/AQEB/wEBAf8BAQH/AAAA/4mJif/8/Pz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ws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r6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QUFAAUFBQD///8ACgoKAAMDAwD5+fkAAgICAAAAAAD///8A/v7+AP7+/gAHBwcABwcH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////APv7+wAFBQUABAQEAPj4+AD9/f0ABgYGAP7+/gD5+fkADQ0NAAsLCwAHBwc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7+/sAAQEBAP7+/gADAwMAAwMDAAEBAQABAQE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9/f3AAcHBwAKCgoA/f39APv7+wAEBAQA/Pz8APr6+gAFBQUABAQE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/f39APf39wD29vYADAwMAAICAgD9/f0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7+/gDr6+sA6+vrAP///wAAAAAAAQEBAAQEBAAHBwcA9vb2AP///wAFBQU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19fUAAwMDAAcHBwAAAAAAAwMDAPz8/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DAwMA/v7+AA0NDQD39/cA/f39APz8/AD8/PwA8fHxAPr6+gD6+voACAgIAAYGB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/Pz8APr6+gD29vYABwcHAAMDAwD8/PwABwcHAP///wD5+fkA9/f3APT09AADAwMAAwMDA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63QAACAASURBVPr6+gD6+voA/v7+AAAAAAD9/f0A9/f3APz8/AAKCgoAAAAAAAAAAAD+/v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9/f0ABQUFAAoKCgD4+PgA+Pj4AAYGBgD9/f0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j4AP7+/gAGBgYACgoKAPX19QACAgIABQUFAAMDAwD///8A/Pz8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///wABAQEA/f39APDw8AD7+/sA/v7+AAMDAwABAQEA/Pz8AAEBAQADAwMAAAAAAPv7+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+vr6AA4ODgABAQEABQUFAP7+/gD7+/sAAwMDAAMDAwD+/v4AAAAAAAoKCgD7+/sAAQEB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QEA/f39AAAAAAAEBAQAAAAAAAICAgD+/v4A////AAICAgD+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EBAQAAAAAAP7+/gABAQEAAAAAAPv7+wD+/v4A/v7+APr6+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4+AABAQEAAQEBAP///wD6+voA/v7+AP7+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v7+AAAAAAAEBAQA/f39AP7+/gD///8AAgICAAICAgD///8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9/f0AAAAAAAAAAAD+/v4A+/v7AP7+/g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39AAICAgAKCgoA9fX1APz8/AADAwMAAgICAAICAgACAgIA////AAYGB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FBQUAAwMDAAUFBQD39/cABQUFAAYGBgD7+/sA/Pz8AAMDAwAFBQUACQkJAPr6+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gICAAsLCwAEBAQAAgICAP///wABAQEAAgICAP///wD///8ABAQEAAQEBAD///8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QEBAABAQEAAwMD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UFAAAAAAD19fUAAgICAAMDAwD8/PwABAQEAAoKCgAFBQU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gICAAUFBQAHBwcABAQEAPr6+gABAQEAAAAAAP///wAHBwcACAgI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+/v4AAAAAAP39/QADAwMABAQEAP///wAAAAAAAQEBAPv7+wAEBAQ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AQEAAICAgD///8AAAAAAP7+/gAAAAAAAgICAAIC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+vr6AP39/QABAQEABQUFAAEBAQD9/f0A/v7+AAICAg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HBwcA9/f3APv7+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7+/sA/v7+AAICAgD///8A/v7+AAAAAAD8/PwAAAAAAAEBAQABAQEA////AP7+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AQEAPv7+wD7+/sA////AP7+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EBAD9/f0A/v7+AAMDAwACAgIABAQEAAYGBgABAQEA////AAAAAAAFBQU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8/PwAExMTAObm5gD6+voAAQEBAP7+/gAJCQkACQkJAPz8/AD9/f0ABgYGAPr6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9/f0A+vr6AAEBAQADAwMA+/v7AP7+/gD+/v4AAAAAAP7+/gABAQEAAAAAAPv7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gYGAAMDAwAAAAAAAgIC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gICAPn5+QABAQEA/f39AP7+/gABAQE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ICAgA/Pz8AAMDAwD+/v4AAQEBAAcHBwD///8A+vr6AP7+/gADAwMABwcHAAYGBg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AQEBAPz8/AD9/f0ABgYGAP7+/gD5+fkAAwMDAAQEBAD+/v4A/v7+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z8/AAEBAQAAwMDAP7+/gD///8AAQEB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Pv7+wD8/PwAAAAAAAAAAAD6+voACAgIAAUFBQABAQEAAAAAAAICAgAAAAAAAgI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///AAMDAwD///8A////AAEBAQ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///8A/v7+AAAAAAAEBAQA////AP39/QD6+voAAwMDAAAAAAABAQEA////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DAwMA/f39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Pj4AAYGBgD5+fkA/v7+AAAAAAAAAAAA/v7+AAMDAwADAwMAAAAAAAYGBgD///8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8/PwABgYGAPX19QD8/PwABwcHAAQEBAD///8AAAAAAAAAAAAGBgYA////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7+/sAAgICAAICAgD9/f0A////AAAAAAD///8A////AP7+/gABAQEA/v7+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39/QAEBAQAAAAAAP///wAAAAAAAAAAAAAAAAAAAAAAAAAAAAAAAAD///8A////APz8/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CAgIAPf39wD+/v4ABAQEAP///wD6+voA/v7+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D///8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AAAAA////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P///wACAgIA////APr6+gACAgIABAQEAAICAgAAAAAAAQEBAAUFB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vr6AP39/QAFBQUAAgICAP///wABAQEA+fn5APv7+wACAgIAAgICAAAAAAACAgI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IAAgICAP7+/gD+/v4A/v7+APf39wAPDw8AAwMDAPz8/AABAQEAAgICAAICAg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EBAQA/f39AAAAAAAAAAAAAAAAAAAAAAAAAAAAAAAAAAAAAAAAAAAAAAAAAAICA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MDAwAEBAQA/f39APr6+gACAgIACQkJAAMDAwD9/f0AAgICAAQEBAABAQEA+fn5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gICAP39/QAAAAAAAQEBAP///wD+/v4AAAAAAP39/QABAQEABAQEAAAAAAADAwMABwcH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f0ABgYGAAMDAwD7+/sA/f39AAEBAQABAQEA/f39AAAAAAAAAAAA/f39AP7+/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///8A/v7+AAAAAAAEBAQA////AP39/QAAAAAAAwMDAP///wACAgIABAQEAPz8/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Pz8/AD7+/sA////AAQEBAD+/v4AAAAAAAUFBQADAwMAAAAAAP7+/gADAwMABgYGAOvr6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MDAAAAAAACAgIA9fX1APb29gAFBQUAAgICAPz8/AAEBAQAAQEBAAEBAQAAAAAAAgIC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f0A/v7+AAICAgACAgIAAAAAAAAAAAADAwMA/f39AAAAAAAEBAQAAQEBAAEBAQD///8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////AP7+/gACAgIAAwMDAP39/QABAQEAAwMDAP7+/gD+/v4AAQEB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EBAQAFBQUAAAAAAPr6+gAAAAAAAAAAAP///wD9/f0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AAAAAA////APv7+wD4+PgABgYGAPLy8gAKCgoAAAAAAAAAAAAAAAA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4AAAAAAAEBAQD9/f0A+vr6AAQE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+/v7AAYGBgABAQEA/f39AAAAAAAAAAAAAAAAAP///wD7+/sABAQE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D5+fkA/v7+AP///wADAwMAAAAAAAAAAAADAwMAAgICAP///wD+/v4A9PT0ANjY2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AAAAAAMDAwD+/v4A9fX1AAoKCgAEBAQA////AP///wAAAAAAAAAAAAAAAAD///8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AAAAAAAAAAAAAAAAAAAAAAAAAAAAAAAAAAAAAAAAAAAAAAAA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AgICAP///wDj4+MA6OjoAAYGBgD+/v4AAQEBAAMDAwD6+voAAAAAAAYGB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D9/f0AAQEBAPb29gDAwMAA2dnZAP///wADAwMAAwMDAP39/QDn5+cA8PDwAAQE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v7+AP39/QAAAAAACgoKAEFBQQAJCQ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gICAAMDAwDu7u4AzMzMAPHx8QADAwMA/v7+AAMDAwABAQEAAAAAAAAAAAD7+/s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QEBAAYGBgD///8A/f39AAMDAwD7+/sA/f39AAMDAwAREREAUFBQAPv7+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39/QD9/f0ANzc3AAsLCwD+/v4A/f39AAgICAAAAAAA/f39ABQUFABJSUkA7+/vAPr6+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BwcHAAMDAwAyMjIA/v7+AP7+/gADAwMA////AAAAAAD+/v4A+vr6AAEBAQ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vYAAAAAABwcHABNTU0AAAAAAAEBAQAGBgYA/v7+APv7+wAEBAQAAgICAPn5+Q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EhISALe3twAHBwcAAQEBAPr6+gAHBwcA////APT09ABTU1MA+/v7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r6+gAnJycABAQEAP39/QD///8A9vb2AAYGBgADAwMAJycnAFNTUwACAgIAAQEBAPz8/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BgYGACYmJ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D7+/sA/f39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9/f0A+Pj4AAcHBwAGBgYA////AP7+/gABAQEA/Pz8APX19QAPDw8A////AAAAAAD///8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EBAQAAAAAAAAAAAAEBAQD09PQAsbGxAK+vr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AEBAQD///8A/v7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wMDAAICAgD+/v4A////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DAwMA+/v7APj4+ADy8vIACAgIAPj4+AD8/PwA/f39AAICAgD9/f0A////AP///w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CAgIA7+/vAJaWlgAICAgA/f39AAEBAQABAQEA/Pz8AAICAgDs7OwABgYGAPv7+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MDAwAdXV1ABcXFwABAQEAAAAAAAAAAAAAAAAAAAAAAAAAAAAAAAAAAAAA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NjY2AB9fX0A8vLyAPz8/AAEBAQA////APz8/AABAQEAAAAAAPv7+wADAwMABQUF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5+fkA/f39AAEBAQD+/v4A////AP7+/gABAQEA////ABMTEwB+fn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CQkACwsLAAMDAwD9/f0A/Pz8AAAAAAD///8AHh4eAHNzcwD4+PgA+/v7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0NDQD7+/sA/v7+AAMDAwACAgIA/f39APz8/AD+/v4ABAQEAAUFBQACAgIAAQEBAPr6+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ycnAHd3dwALCwsA/f39AAICAgAAAAAAAAAAAP///wD7+/sA/Pz8AAoKCgADAwMA+vr6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Dw8MAjo6OAPb29gABAQEAAgICAAUFBQD7+/sASUlJAICAgAD8/PwA/Pz8AAQEBAADAwM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AMDAwABQUFAP///wASEhIA////AP7+/gA6OjoAKysrAP///wD9/f0A/v7+APn5+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AUFBQ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P7+/gAAAAAABwcHAAQEB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v7+AP///wD8/PwAAgICAAQEBAD+/v4AAgICAP///wABAQEAAwMDAAICAgD+/v4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v7+wDr6+sA5OTkAAAAAAD6+vo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D6+voA/Pz8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CAgAICAgAAQEBAPn5+QD8/PwABAQEAAcHB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/v7AAYGBgD8/PwA/f39AP///wAAAAAAAgICAP39/QAAAAAA////AP39/QD9/f0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4+PgA3t7eAAMDAwAHBwcA/f39APn5+QAEBAQAAQEBAAYGBgAGBgYA/f39AP7+/g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bGxsAHR0dAAMDAwAAAAAAAAAAAAAAAAAAAAAAAAAAAAAAAAAAAAAA+vr6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D///8AAQEBAAkJCQD///8A+Pj4AAMDAwACAgIAAgICAPr6+gD4+PgA/v7+APz8/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AAAAAAMDAwD39/cABQUFAAMDAwD4+PgA+Pj4ACAgIAAAAAAA/v7+AAAAAAABAQEAAgIC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5+fkAAwMDAAYGBgD5+fkAAQEBAAYGBgACAgIAHBwcAPj4+AAGBgYABQUFAPX19QADAwM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DAwMAAAAAAP7+/gABAQEABwcHAPn5+QD7+/sABAQEAP39/QAAAAAABwcHAAEBA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nAAcHBwD9/f0A/v7+AP39/QAEBAQAAQEBAP7+/gADAwMA/Pz8AAQEBAD8/PwA+vr6AMfHx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9PT0AAEBAQAKCgoA+Pj4APr6+gA/Pz8AICAgAAMDAwD///8A/v7+AAEBAQAAAAAA+fn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+fn5AAoKCgD4+PgA+Pj4AAYGBgAjIyMA/v7+APv7+wADAwMAAgICAP7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39AAAAAAAEBAQAAwMDAAICA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ICAgACAgIA/f39AAMDAwALCwsA/f39APr6+gD7+/sA/f39AP//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kJCQACAgIA9vb2AAICAgAEBAQA+Pj4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gIA////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j4+AAAAAAA/v7+AAMDAwABAQEA+fn5AAgIC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P7+/gAKCgoABQUFAPv7+wD///8A////AAICAgAGBgYA+vr6AP39/QADAwMA/v7+APz8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BAQEA/f39AAEBAQALCwsA+fn5APf39wAKCgoA/Pz8APj4+AAHBwcAERER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8/PwAAwMDAAAAAAAAAAAAAAAAAAAAAAAAAAAAAAAAAAAAAAAEBAQA////AP7+/gAGBgY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+/v4A9PT0AAAAAAD+/v4A+/v7AAEBAQAKCgoACAgIAAMDAwD7+/sA8/Pz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z8/AAFBQUABAQEAAoKCgAFBQUA+vr6AAcHBwAGBgYAAAAAAAAAAAD7+/sAAwMDAA0ND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EBAP39/QADAwMAAwMDAAICAgD///8ACgoKAAMDAwACAgIACgoKAAAAAAAAAAAAAwMD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EBAQA+vr6AAMDAwAMDAwABgYGAP39/QAAAAAA/Pz8APb29gAICAgACAgIAP39/QD///8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BAQEA/v7+APr6+gD///8ABQUFAAUFBQADAwMA+fn5AAICAgAGBgYAAwMD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b29gD7+/sAAAAAAAUFBQAAAAAA9fX1AAcHBwD4+PgAAQEBAAEBAQADAwMABwcH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EBAAgICAAGBgYA+vr6APf39wAHBwcAAAAAAAAAAAADAwMA8/PzAAQEBAAMDA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ICAgA/Pz8APPz8wD+/v4ACgoKAAICAgD+/v4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7+/sA/f39AAcHBwD39/cA////AAEBAQAEBAQACQkJAPz8/AD5+fkA/f3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wMDAAEBAQD+/v4AAwMDAAICAgD+/v4A////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/gAAAAAABQUFAAUFBQD09PQA+Pj4AP///w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8/PwA/v7+AP7+/gD+/v4A+fn5AAgICAAICAgA+Pj4APv7+wABAQEABAQEAPz8/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AgICAALCwsA9vb2APb29gD8/PwAAAAAAPn5+QD+/v4A/f39APv7+wD6+voABgYGAAQ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MDAwD7+/sA+vr6APn5+QABAQEAAgIC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wMABwcHAP7+/gD7+/sACgoKAPT09AD///8ABAQEAP7+/gAGBgYADQ0NAAAAAAAAAAA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AAAAABAQEAAQEBAADAwMAAAAAAPv7+wAAAAAAAQEBAAMDAwACAgIAAAAAAP7+/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UFBQD///8A+vr6AP///wAEBAQA+Pj4AP39/QAGBgYA////AP7+/gACAgIACAgIaaZD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ICAgAEBAQA/f39APf39wAEBAQABQUFAP///wD39/cAAgICAAUFBQAAAAAAAAAA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7+/sA9PT0AAUFBQD///8AAQEBAAYGBgD9/f0A8fHxAA0NDQAGBgYA////APv7+wD///8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CAgIA/f39AP///wACAgIAAgICAAEBAQD9/f0AAgICAAoKCgAAAAAA9/f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D6+voABgYGAAEBAQAAAAAAAAAAAAMDAwD///8A+vr6APX19QAEBAQABQUFAP39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vb2AAMDAwAFBQUA+vr6AP39/QD8/PwABAQE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AgICAAAAAAD8/PwABgYGAAYGBgAAAAAAAQEBAP7+/gD7+/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5+fkA////AAcHBwD9/f0A/Pz8AAcHB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DQ0NAPj4+AD+/v4AAAAAAAoKCgD8/Pw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AQEBAP7+/gABAQEABAQEAP7+/gD9/f0A+fn5AAMDAwABAQEAAgICAAEBAQACAgI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6+voA////AAMDAwAAAAAAAAAAAAICAgAEBAQA/v7+APv7+wAICAgACAgIAPPz8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7+/gAAAAAAAAAAAAAAAAAAAAAAAAAAAAAAAAAAAAAAAQEBAAMDAwAFBQUAAQEBAP7+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QEBAP///wD7+/sA////AP///wD8/PwADw8PAPb29gD5+fkA////AAQEBAD7+/sA/f39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EBAQA+vr6APv7+wACAgIAAgICAAAAAAD///8AAQEBAP///wD///8A/v7+AAAAAAABAQE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GBgYAAQEBAP39/QABAQEA/f39APr6+gADAwMABQUFAPz8/AD///8AAAAAAAICA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ICAgABAQEA/v7+AAAAAAD9/f0A/f39AAcHBwABAQEAAgICAPr6+gD9/f0ACws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AAAAAAAAAAAQEBAAICAgADAwMA6+vrABMTEwAAAAAA9vb2APj4+AAEBAQAAQEB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KCgoA9vb2AP///wD8/PwA/v7+AAoKCgADAwMAAAAAAAAAAAADAwMA/v7+APz8/A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+/v4A////AP///wD9/f0A////AAEBAQABAQEABQUFAAcHBwACAgI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9/f3AAUFBQAFBQUA////APr6+gD///8AAwMD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7+/gD8/PwAAwMDAPr6+gACAgIAAgICAPf39wAEBAQ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gICAPr6+gD8/PwAAwMDAP7+/gD///8ABgYGAP7+/gD9/f0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BAQACAgIAPf39wD4+PgABwcHAAAAAAD///8ABAQEAAYGB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Pz8AAEBAQADAwMAAQEBAAcHBwD7+/sA/Pz8AAQEBAAAAAAA/v7+AP7+/gACAgIAAQEB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//8A/Pz8AAUFBQACAgIAAAAAAAMDAwAFBQUAAgICAAMDAwABAQEA/v7+AAMDA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PwAAAAAAAEBAQAEBAQA/v7+AP39/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f39wADAwMAAwMDAPf39wAREREA////APv7+wD///8AAQEBAPr6+gAAAAAA/v7+APn5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7+wADAwMA+vr6AAgICAAEBAQAAQEBAP7+/gD6+voA/f39AAQEBAD7+/sABQUF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+/v4A////AP7+/gACAgIA////AAMDAwAFBQUA9/f3AP///wABAQEA+fn5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///8A/Pz8AAEBAQD6+voADg4OAAICAgAAAAAAAAAAAP39/QD5+fkABAQEAAkJC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v7+wD6+voAAgICAAkJCQD09PQA9/f3AAUFBQAAAAAAAAAAAP///wD///8A/v7+AAUF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+vr6AP7+/gAAAAAAAgICAPr6+gABAQEAAwMDAAUFBQD9/f0A////AAAAAAD///8ABAQE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BAQEAAQEBAAMDAwD8/PwA+/v7AAMDAwAICAgA9/f3AAQEBAAHBw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oKCgDS0tIA4uLiAA0NDQAEBAQA8/PzAAMDAwAHBwc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r6+gAHBwcA8PDwAOjo6AAHBwcA/f39AAMDA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BwcAJSUlADU1NQABAQEAAgICAAEBAQD6+voAAQEBAAYGBgD///8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fX1wD7+/sAAwMDAPn5+QD8/PwA////AAICAgAEBAQA/Pz8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MDAwACAgIANzc3AAMDAwD39/cAAwMDAP39/QAAAAAA9fX1ANjY2AD4+PgACAgIAP7+/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BQUFAAQEBAAkJCQAEBAQABISEgD+/v4A8vLyAAAAAAAZGRkABgYG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7+wD7+/sAAgICAAEBAQAAAAAAAQEBAAICAgABAQE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UFBQAICAgAA0NDQD9/f0A+vr6AAAAAAAEBAQAICAgAN7e3gDy8vIA9/f3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sLCwAsLCwAAgICAAAAAAD///8AAQEBAAICAgDo6OgA4ODgAPr6+gAICAgA9/f3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Pj4AA4ODgAEBAQAAAAAAAAAAAAAAAAAAAAAAPf39wD19fUAEhISAAEBAQD7+/s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UFBQAICAgAP39/QD+/v4AAgICAP///wAEBAQAAAAAAPn5+QABAQEAAAAAAAICAgD6+v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g4OAABwcHAAEBAQDz8/MABwcHAAMDAwD+/v4ALCwsAPr6+gABAQEA/f39AAkJC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MrKygD4+PgA+vr6AAQEBAAICAgAAwMDAAEBAQAAAAAA/Pz8APz8/AAFBQUA9vb2AAQE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AIyMjAPz8/AD6+voACQkJAP7+/gDz8/MACAgIAAUFBQ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LCwsACXl5cA/f39AA8PDwDu7u4A/v7+AAUFBQD///8A/Pz8AAYGBgAGBgY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DAwMA8/PzAPPz8wACAgIAAAAAAAEBAQAAAAAA////AAAAAAD///8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4ODgBpaWkAZ2dnAP7+/gAAAAAA/f39APb29gAODg4AAwMD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vYAVFRUAMjIyAD///8ABAQEAAMDAwD///8A+/v7APj4+AAAAAAADAwMAAAAAAD///8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BycnIAMTExAAAAAAAFBQUA/v7+AAUFBQDY2NgAYmJiAOLi4gABAQEA+vr6AP7+/g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ISEhAAzMzMABAQEAAYGBgD8/PwAAAAAAAUFBQADAwMA/f39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AAAAAD+/v4A////AAAAAAD///8A+Pj4AP///wABAQEA/Pz8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hoaEABwcHAAYGBgADAwMAAAAAAAEBAQDCwsIAioqKANbW1gD+/v4AAgICAAUFBQAAAAA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3twACAgIA+vr6AP7+/gAEBAQABgYGANHR0QCAgIAA6OjoAPz8/AD7+/sAAAAA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QEBAD8/PwA/v7+AAUFBQD///8A/f39AAAAAAAAAAAACgoKAPv7+wD7+/sAAwMDAFlZW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QAFxcXAAAAAAD7+/sA/Pz8AAQEBAAICAgABwcHAAAAAAD+/v4AAAAAAAkJCQAAAAAAvr6+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29vYAAwMDAPr6+gAHBwcABQUFAEpKSgCbm5sADw8PAP///wD7+/sABAQEAAAAAACioqI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////AAQEBAD+/v4AAgICAAEBAQD6+voAAAAAAAAAAAAEBAQACgoKAGJiYgCAg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kJCQADAwMA9/f3AA4ODgADAwMA/v7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9vb2AO7u7gD8/PwA8vLyAPv7+wAAAAAAAQEBAP///wACAgIABAQEAAEBAQD5+fkA9fX1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7+/sAAAAAAAAAAAD///8ABAQEAP7+/gD///8AAgICAAAAAAD9/f0AAwMDAP7+/g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CAgIA/Pz8AP7+/gAAAAAADg4OAAUFBQD///8AAAAA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IC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EBAAEBAQABAQEA////AAMDAwD+/v4A/v7+AAICAgD5+fkAAAAAAAAAAAD6+voAAQEB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UFBQAAAAAAAEBAQAAAAAAAgICAAwMDAADAwMA/Pz8AAICAgD///8AAAAAAAMDAwABAQE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D///8AAQEBAP7+/gD9/f0ABwcHAP39/QACAg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+voA////AAcHBwD8/PwAAAAAAAICAgD+/v4AAAAAAAAAAAAAAAAABAQEAA0ND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/v7+AAMDAwADAwMA////AAoKCgD6+voA9/f3APz8/AACAgIAAwMDAP///wD29vY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FBQUA/v7+AAICAgD///8A+/v7APT09ADs7OwA////AAAAAAAAAAAAAAAAAAAAAAAEBAQ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9/f0ABwcHAAAAAAD6+voA////AAEBAQDz8/MA////AAAAAAACAgIA9PT0AP39/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FBQUAAQEBAAICAgAAAAAA////AAEBAQABAQEAAQEBAAAAAAD7+/sA+vr6AAEBA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AAAAAPr6+gAFBQUAAAAAAAwMDAALCwsA/v7+AAMDAwD///8AAAAAAAQEBAD4+PgABAQE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+/v4AAAAAAAAAAAAAAAAAAAAAAAAAAAAAAAAAAAAAAAEBAQD8/PwA+Pj4AP39/QABAQE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gIC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8/PwAAAAAAAAAAAD///8AAAAAAP7+/gD9/f0AAQEBAAMDAwD9/f0A+fn5AP7+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wMDAP39/QD9/f0AAAAAAAcHBwACAgIA/Pz8AAICAgADAwMAAAAAAP39/QABAQE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wMDAAEBAQACAgIA////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Pz8AAsLCw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MDAwADAwMA/f39AAMDAwAICAgAAAAAAPj4+AD+/v4ABQUFAAQEBAAAAAAAAQEB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CAgADAwMA////AAAAAAADAwMABQUFAP///wD29vYA/f39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7+/sA/v7+AAICAgD6+voA+vr6AAICAgAD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///8A////APn5+QD///8ABAQEAPz8/AD9/f0AAwMDAAICAgAEBAQA////AAUFB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D6+voA+fn5AP39/QACAgIAAQEBAP///wADAwMAAAAAAAMDAwD///8AAQEBAAM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///wAAAAAAAAAAAAEBAQAAAAAAAAAAAAICAgD8/Pw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+/sABAQEAAQEBAD7+/sAAAAAAP///wAAAAAAAAAAAP///wD///8AAgICAAMDAwD+/v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BAQEAAAAAAAAAAAAAAAAA////AAEBAQD+/v4A9vb2AP39/Q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FBQUA/v7+APr6+gD///8AAgICAPz8/AD8/PwAAwMDAA0NDQDy8v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EBAQD9/f0A9/f3AAYGBgD///8ABQUF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39/cABAQE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9/QD///8ABAQEAP///wD+/v4AAAAA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39/QAAAAAA/f39APr6+gD4+PgA+Pj4AAAAAAABAQEAAwMDAAQEBAABAQEA/v7+APz8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Pr6+gD7+/sAAAAAAAEBAQD///8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AAAAAAAAAAA+vr6AP39/Q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///8ABwcHAAAAAAD6+voA/v7+AP///wD8/PwA/Pz8AP///wD///8A////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///wD///8A////AP39/QD8/PwA////AP7+/gD7+/sAAAAAAAUFBQACAgIA/v7+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gICAPT09AAEBAQAAQEBAP///wD///8A////AP///wD///8A////AP///wD///8ABAQE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9/f0ABgYGAAgICAAHBwcABAQEAAAAAAD+/v4A/v7+APz8/AD5+fkA/v7+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FBQUAAwMDAP39/QD///8A/v7+APz8/AD9/f0A/v7+AP///wD///8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DAwMAAQEBAP///wADAwMABQUF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MDAAMD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v4AAwMDAAYGBgD+/v4AAAAAAP///wD7+/s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39/cA/v7+APz8/AD39/cAAAAAAAQEBAAAAAAA+Pj4APr6+gAHBwc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wMDAAICAgABAQEAAAAAAP///wD///8ABAQE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gIC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P///wADAwMAAwMDAAICAgD+/v4A/v7+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+/sA/v7+AAQEBAAGBgYAAAAAAAEBAQD+/v4AAAAAAAICAgAFBQUA/f39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7+/gABAQEABQUF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Pj4+ADz8/MACQkJAP///wD29vY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9/f0A+/v7APr6+gAEBAQA////AP39/QD9/f0ABAQEAP///wAAAAAAAAAAAP7+/g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+vr6AAAAAAADAwMAAgICAP39/QAICAgACQkJAPj4+AABAQEABwcH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YGBgACAgIAAAAAAAAAAAAAAAAAAAAAAAAAAAAAAAAAAAAAAAAAAAD///8A////AAICA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////APv7+wD9/f0AAAAAAAAAAAACAgIABQUFAAMDAwAAAAAA/f39AP39/QADAwMABwcH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BAQEA/v7+AAQEBAD9/f0A+/v7AAAAAAD///8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ABAQEABQUFAAAAAAAAAAAABwcHAP7+/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r6+gD5+fkAAgICAAwMDAD6+voA+Pj4AAAAAAACAgI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wMDAP7+/gD8/PwABQUFAPv7+wD19fUACAgI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AwMDAAgICAAAAAAAAAAAAP7+/gD5+fkAAwMDAAICA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ABAQEA/Pz8AP39/QAAAAAAAQEBAAMDAwD///8A////AAICAgAAAAA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BgYGAAcHBwD///8AAQEBAAAAAAD+/v4A+fn5AAICAgADAwMA/v7+AAQEBAAGBgY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QEBAAAAAAABAQEA/f39AP///wAICAgA/f39APj4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gICAAYGBgAMDAwA/Pz8APn5+QACAgIAAAAAAAAAAAD8/PwA+/v7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CQkA+fn5AAAAAAABAQEAAAAAAAAAAAAAAAAA////AAQEBAAAAAAA+vr6AAICAgAMDAw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P7+/gD///8A/v7+AP3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P///wAAAAAAAAAAAAAAAAD///8AAAAAAAEBAQAAAAAA////AP39/QD29vYA8PDw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DAwMABgYGAAkJCQD4+PgABgYGAAAAAAAAAAAAAwM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wMDAPz8/AABAQEA////AP///wAEBAQA/v7+AAAAAAAEBAQ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uP4b5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Pz8/AD39/cA+/v7AAUFBQAEBAQA/Pz8AAIC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BwcHAAAAAAADAwMA////AP///wAAAAAAAQEBAAMDAwAAAAAA+fn5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8/AD5+fkA+fn5AAICAgAAAAAAAgICAAAAAAAGBgY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CAgIAJiYmACIiIgABAQEA////AAMD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+vr6ABsbGwD+/v4A+vr6AAAAAAAICAgABQUFAPb29gDX19cA4eHhAPz8/AD///8ACAgI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EBAQ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6+voAMTExAB8fHwD09PQA/Pz8ABYWF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///wABAQEAAQEBAP39/QACAgIACwsLAAkJCQAREREA+/v7AAUFBQADAwMA/v7+APz8/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QkJCACgoKAD19fUA/f39AAMDAwAAAAAAEhISANbW1gDs7OwADw8PAPr6+gDx8fEAAgIC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+/v4AAAAAAAEBAQAAAAAAAAAAAAAAAAAAAAAAAAAAAAAAAAAAAAAA/v7+APz8/AD+/v4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FBQUA////AP39/QD9/f0A////AAEBAQD9/f0A/Pz8AAQEBAD///8A/f39APv7+w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CACUlJQD9/f0A/f39AAYGBgAJCQkAHh4eAP7+/gD7+/sABAQEAAI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DAwAXFxcALS0tAAgICAD9/f0A////AAMDAwACAgIA6Ojo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8/Pw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wMAJSUlAElJSQD39/cAAAAAAAgICAD7+/sA/v7+AA8PDwC/v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MDAwD4+PgAAwMDAAgICAD29vYATExM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AkJCQCysrIAAAAAAAUFBQAFBQUA/Pz8AP///wAsLCwAJiY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+/sAAQEBAAICAgAAAAAABAQEAA0NDQBJSUkAW1tbAAoKCgD9/f0AAwMDAAQEBA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AUFBQD7+/sAAAAAAAgICAD+/v4A8/PzAL29vQCsrKwA8fHxAP39/QAFBQUA+Pj4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gICACUlJQALCwsAOnp6QD4+PgAICAgAPn5+QD8/Pw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D+/v4A+vr6AAEBAQAHBwcA+fn5ABYWFgADAwMAAAAAAAICAgD+/v4AAgICABsbGwBnZ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39/QD8/PwABQUFAAcHBwDb29sAjo6OANDQ0AAbGxsA+vr6AOzs7AACAgIABAQEAP39/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AAAAAAAAAAAAAAAAAAAAAAAAAAAAAAAAAAAAAAAAAEBAQAAAAAAP7+/gAICAgA5eX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BQUA+vr6AP7+/gAHBwcADAwMAAcHBwD9/f0AAwMDAAEBAQD///8ABQUFADExMQApKSk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8/PwABQUFAAEBAQABAQEADg4OAP39/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B8fHwB+fn4AFhYWAPv7+wD///8AAwMDAAUFBQC5ubkAycn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A7OzsAMzMzAPz8/AD5+fkABQUFAAQEBAD5+fkAuLi4AIaGhgD09PQ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8/PwABwcHAFBQUACCgoIACQkJAAUFB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39/cAtbW1AISEhAD19fUACQkJAAEBAQD4+PgA/Pz8AHh4eAAkJCQ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BwcHAPn5+QD///8A9vb2ABAQEAAlJSUAAgICAPn5+QD8/PwABwcHAAUFBQ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////APv7+wDz8/MA3NzcANLS0gABAQEACgoKAAYGBgDw8PAAAgIC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w8PAA8PDwAXFxcAFhYWAAEBAQD6+voA6enpABAQEAAPDw8ABgYG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+/v4ACQkJAAICAgABAQEA+vr6APr6+gAAAAAA/f39AP39/QD///8ABAQEAB0dHQ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9/f0ADg4OAOXl5QDx8fEA5eXlAOjo6AD+/v4ADg4OAA8PDwDr6+sA8/Pz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kJCQABAQEA9vb2AP39/Q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MDAPn5+QDu7u4A+fn5AAwMDAABAQEABQUFAAAAAAD09PQA+Pj4AAsLCwAJCQkA9fX1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CAgAAgICAP7+/gD5+fkA/Pz8AP7+/gAFBQUABQU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DQ0NAA0NDQAMDAwACwsLAAcHBwDy8vIA/f39AA8PDwAICAgA9vb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A8PDwAMDAwA9vb2AA8PDwAAAAAA/v7+APr6+gAGBgYA5+fnAPX19QD///8A/Pz8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wMA/v7+ACEhIQD4+PgACwsLAAEBAQD///8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D39/cA3d3dAPv7+wAAAAAAAwMDABISEgD9/f0A+fn5AP7+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f39AAsLCwAAAAAAAQEBAAAAAAD9/f0ABAQEAAEBAQD4+PgAAgICAPPz8wAEBAQADAwM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BgYGAAgICAACAgIAAgICAAEBAQD39/cA9/f3AP7+/gAPDw8A9PT0APv7+w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/PwA8/PzAP39/QAGBgYA/v7+AAAAAAAYGBgAAgICAPr6+gD7+/sABAQEAAMD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9PT0AA4ODgADAwMACAgIAPz8/AD8/PwAAwMDAAQEBAABAQEAAgICAPX19QAFBQUACAgI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6+voAAwMDAAkJCQADAwMA/Pz8AAMDAwD4+PgA9/f3AP39/QAKCgoA9/f3AP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fX1AAkJCQALCwsA9fX1AAwMDAD39/cA+vr6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7+/gAGBgYAAQEBAPLy8gAFBQUACAgIAAwMDAAJCQkAAwMDAP///wAJCQkABAQEAPv7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CAgIAAQEBAAEBAQA/Pz8AP///wAAAAAAAAAAAAAAAA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4+PgABgYGAA0NDQAAAAAA+/v7AAkJCQAAAAAAAAAAAPf39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AMDAwAAQEBAPr6+gACAgIAAwMDAAICAgD+/v4A+vr6AAICAgABAQEAAAAAAPz8/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+vr6AAsLCwAAAAAAAQEBAAICAgAAAAAAAAAAAAAAAAAAAAAAAAAAAAAAAAD///8AAwMD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+/sABgYGAAcHBwD39/cA7u7uAAMDAwD8/Pw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/f39APz8/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cHBwABAQEAAgICAP///wABAQEABAQEAAMDAwADAwMACAgIAAMDAwABAQEAAQEB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gICAAICAgD///8AAQEBAAEBAQD+/v4AAAAAAPb29gAAAAAAAgICAP7+/g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CAgA+fn5AAQEBAD+/v4A+vr6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AAAAAEBAQAAAAAAAQEBAAcHBwD///8A+vr6AP///wAEBAQAAgIC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gICAP///wABAQEAAwMDAP///wAAAAAA/Pz8AAQEBAACAgIA////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/v7AP7+/gAGBgYAAAAAAPr6+gAAAAAACAgIAPr6+gD///8AAAAAAAAAAAAAAAAABQUF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7+/sABgYGAPn5+QD8/PwA+Pj4AAQEBAD+/v4A9/f3APz8/AAAAAAAAAAAAAAAAA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7+/sAAwMDAAMDAwD///8A////AAAAAAD///8AAwMDAAICAgACAgIAAAAAAP///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EBAQAEBAQA////APj4+AAAAAAA////AAAAAAAICAgA+fn5AP///wADAwMAAwMDAP7+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AQEAPz8/AD///8AAwMDAAICAgAAAAAA/v7+AAcHBwD5+fkA////AAUFBQAAAAA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19fUABgYGAPr6+gAFBQUAAQEBAAAAAAABAQEA+Pj4AAYGBgABAQEA/v7+AAICAgD7+/s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AAAAAAgICAAAAAAD+/v4A////AAAAAAABAQEAAAAAAP7+/gAGBgYA/f39AAICA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AAD///8A+/v7AAMDAwD+/v4A////AAkJCQACAgIAAAAAAP7+/gADAwMAAgIC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f39AAEBAQD7+/sA/v7+AP///w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////AAAAAAD7+/s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AwMDAP///wADAwMABQUFAAAAAAAFBQUAAAAAAAAAAAAAAAAAAQEB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YGBgAAAAAA/Pz8AAICAgAJCQkA+Pj4AAAAAAACAgIAAAAAAP7+/gAAAAAA////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YGBgAAAAAA+/v7AAAAAAAAAAAAAAAAAAAAAAAAAAAAAAAAAAAAAAAAAAAAAQEB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AQEA/v7+AAAAAAD///8A8fHxAAUFBQAEBAQAAgICAP39/QD///8AAgICAAgICAD///8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f0AAgICAP///wD8/PwAAQEBAP///wAGBgYAAQEBAPv7+wD9/f0ABgYGAAEBA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///wAAAAAAAQEBAAMDAwD+/v4A/v7+AAEBAQAAAAAA////AAAAAAD///8A/v7+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gYGAP///wD+/v4A+/v7AAAAAAD7+/sAAAAAAAEBAQAAAAAAAAAAAAMDAwAGBgYA////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9/f0A/v7+AP39/QABAQEAAgICAAEBAQADAwMAAwMDAAAAAAAGBg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7+/sAAAAAAAEBAQAAAAAAAAAAAP///wABAQEAAQEBAAEBAQACAgIABgYGAP7+/g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QEBAD6+voAAQEBAAICAgAGBgYA/v7+AAMDAwD+/v4AAAAAAP///wD///8AAAAAAAE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f39AP///wADAwMAAQEBAAMDAwABAQEA/v7+APz8/AACAgIAAgICAAEBAQABAQEA/v7+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FBQUAAgICAP///wAAAAAAAgICAAEBAQAEBAQA+/v7AAEBAQAAAAAAAgICAAMDAw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9/f0AAwMDAAAAAAABAQEA////AP///wAAAAAA/Pz8APv7+wD///8ABwcHAAEBA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kJCQD+/v4A/v7+AP39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/gD///8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CAgIABAQEAAYGBgADAwMAAgICAAEBAQABAQEAAQEBAAUFBQACAgIA+Pj4AAEBA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QEBAACAgIAAgICAAICAgACAgIAAgICAAICAgACAgIAAgICAAICAgAAAAAACAgIAAMDA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8vLyAAQEBAD6+voA+vr6AAEBAQAGBgYAAQEBAPv7+wD///8ABwcHAPv7+wD///8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wcAAQEBAPz8/AD+/v4A+/v7AAYGBgABAQEA+vr6AP7+/gAEBAQAAgICAAQEBAACAgI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GBgYAAAAAAPj4+AAFBQUABQUFAAEBAQADAwMABgYGAP///wD6+voAAAAAAPj4+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ICAgACAgIAAgICAAICAgACAgIAAgICAAICAgACAgIAAwMDAP///wDv7+8ABAQE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MDAwABAQEA////AAAAAAAAAAAAAAAAAAAAAAAAAAAAAAAAAAAAAAAAAAAA////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CAgIABAQEAP///wACAgIA+/v7AAMDAwAFBQUA////APz8/AADAwMAAAAAAP39/QD9/f0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9/f0AAgICAAICAgD6+voAAwMDAAUFBQD+/v4AAAAAAAICAgAAAAAABgYGAPv7+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z8/AD///8A/Pz8AAQEBAD9/f0A/Pz8AAICAgAEBAQABgYGAAkJCQAAAAAA+Pj4AP39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9/f3APf39wAAAAAA////AAAAAAADAwMA/v7+AAICAgAAAAAA+Pj4AAEBAQD9/f0A/v7+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BAQEAAcHBwD8/PwA+fn5AP7+/gD+/v4A/f39AP///wACAgIABAQEAAMDAwACAgI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///8A/v7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CgoKACQkJAAzMzMABQUF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9/f0A+fn5AAAAAADe3t4A6enpAP39/QAEBAQACAgIAP7+/gADAwMAKysrAAkJCQD9/f0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AAAAAAAAAAAAAAAAAAAAAAAAAAAAAAAAAAAAAQEBADc3NwA+Pj4AOjo6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Pz8/AD6+voA////AAUFBQD///8A+/v7AAAAAAAICAgA/Pz8ACwsLAAPDw8AAwMDAAUF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Pz8APb29gDW1tYA/Pz8APr6+gD+/v4ABAQEAAMDAwDl5eUAIiIiAAEBAQD9/f0ABwcH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5+fkA+vr6ANnZ2QDz8/MA////AAQEBAAICAgA+/v7AA4ODgAmJiYAAgIC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ICAgAPHx8QD+/v4ABgYG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v7+wD+/v4AAwMDAAMDAwAAAAAAAAAAAAAAAAAAAAAAAAAAAAAAAAD///8A////AAEBA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ERERADg4OAAeHh4AAwMDAAEBAQD9/f0A/f39ACcnJwALCwsACAgIAPj4+AD6+voABwcH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ExMANjY2AAAAAAAFBQUAAQEBAP39/QACAgIAJiYmAAMDAwD///8A////AAMDAw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X19cABAQEAPr6+gABAQEABQUFAAMDAwAAAAAAAAAAAP///wD4+PgACQkJAPn5+Q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Pj4+AAAAAAA+vr6AAQEBAAAAAAABgYGAOfn5wC8vLwADQ0NAP39/QADAwMABAQEAPn5+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Hh4eAAAAAAD///8ABQUFAAQEBAAHBwcAHh4eADU1NQADAwMABwcHAAEBAQD39/cA/v7+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DAwM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MDAwAWVlZAExMTAAAAAAAAgICAP7+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HJycgDl5eUAAQEBAP39/QD39/cAAAAAABsbGwBjY2MAMzMzAAEBAQAFBQU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8/PzAIODgwDf398A+fn5APz8/AAQEB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+/v4AAAAAAAEBAQD///8AAgICAAkJCQAODg4AgYGBADMzMwACAgIA/Pz8AP7+/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JWVlQDd3d0A9vb2AP39/QACAgIA/f39AB4eHgBmZmYALi4uAPf39wAAAAAABAQEAAEBA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WVlZAPHx8QAAAAAA/Pz8APX19QACAgIAJSUlAG9vbwAjIyMAAwMDAAMDAwACAg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9/QAFBQUAFBQUAAMDAwD8/PwA/v7+AAQEBAADAwM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CAgIAAAAAAAAAAAAAAAAAAAAAAAAAAAAAAAAAAAAAAAEBAQADAwMAAAAAAAICAg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P7+/gACAgIAAwMDAAMDAwAAAAAACAgIAA8PDwD+/v4AAQEBAAMDAwAAAAAA/f39ADAw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AAQEBAP7+/gD+/v4A/v7+AP39/QANDQ0AFRUVAAICAgAEBAQA////AAEBAQD7+/sAzc3N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5+fkA+Pj4AAAAAAAAAAAA////AAEBAQABAQEA/v7+AP///wALCwsA/1BvLGgAACAASURBV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8/MA/v7+AAYGBgD7+/sA////AP7+/gD39/cAxcXFANra2gAAAAAA/v7+AAEBA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FxcXABgYGAAEhISAP///wAAAAAA////AAQEBABDQ0MANDQ0AP39/QADAwMAAAAAAP39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Dw8PAP39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gICAAaGhoA+vr6AP7+/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EBAQADQ0NAAMDAwD+/v4A/f39APz8/AADAwMAAAAAABkZGQAoKCgAAQEBAAIC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AAAAAAAAAAAAAAAAAAAAAAAAAAAAAAAPz8/ADr6+sA5+fnAObm5gD9/f0A9PT0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///8A/v7+AP///wD9/f0ABAQEAP///wD9/f0AAgICAA4ODgD8/PwABwcHAAEBAQD///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2traANXV1QD9/f0AAwMDAAICAgD6+voACwsLABISEgAkJCQA/f39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0NDQALCwsABgYGAPn5+QD+/v4AAQEBAAEBAQAFBQUAHR0dACkpKQAAAAAAAwMD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/v7+APv7+wD5+fkA////AAEBAQADAwMAAgI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4+PgAAQEBAAQEBAAAAAAAAAAAAAAAAAAAAAAAAAAAAAAAAAAAAAAAAAAAAAEBAQD///8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mJiYAAgICAPz8/AAAAAAABAQEAAEBAQD8/PwAAAAAAAAAAAADAwMAAAAAAAICA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CAgIAAHBwcA+fn5AP///wACAgIAAgICAPv7+wD+/v4A/v7+AAEBAQAAAAAABAQEAAgIC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0dHRAP39/QD+/v4ABAQEAP7+/gD///8ABAQEAAEBAQD9/f0A/Pz8AAUFBQAAAAA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/v7+AP7+/gAFBQUAAAAAAAAAAADy8vIA8PDwAP///wD///8AAAAAAAAAAAAAAAA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BAQEAAEBAQD9/f0ABAQEABUVFQATExMA+/v7AAMDAwAAAAAA/Pz8AAYGB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8/AACAgIAAgICAP7+/gD///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6+voA/f39AP///wAAAAAABAQEAAkJCQAGBgYAAgICAAAAAAAAAAAAAQEB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HBwAEBAQA9vb2AAAAAAAAAAAA+vr6AAMDA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+vr6APz8/AD9/f0AAAAAAP///wD+/v4A+vr6AAICAgAEBAQA////AP///wABAQEAAQEB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7+/sA/f39AP///wD9/f0A/v7+AAMDAwALCwsABQUFAAAAAAD///8AAgICAAQEBAD7+/s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8/PwA/v7+AAAAAAAGBgYACAgIAAUFBQABAQEA////AAICAg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0A/f39AP7+/gABAQEA/v7+AAAAAAADAwMAAgICAAgI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AAAAAAAAAAAAAAAAAAAAAAAAAAAAAAAAAAAAAAAAAAAAQEBAAAAAAACAgI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BQUFAAAAAAABAQEAAAAAAAEBAQAAAAAA/f39AAMDAwAEBAQA+vr6AP///wADAwM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EBAQAAAAAAAAAAAABAQEABAQEAP39/QACAgIA////AAICAgACAgIAAwMDAAEBA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9/f0A////AP///wD+/v4ABQUFAAICAgD+/v4AAwMDAAAAAAD9/f0A+vr6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AICAgD9/f0A////AAAAAAD///8AAwMDAPz8/AD///8AAwMDAP///wD///8A+fn5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NDQ0AAQEBAAMDAwD+/v4A/f39AP///wAEBAQA////AAAAAAAFBQUA/f39AP7+/g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////AAICAgAEBAQA/v7+AAAAAAADAwMA9fX1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gIAAQEBAPv7+wD///8A/f39APv7+wD09PQA/Pz8AAcHBw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gICABQUFAABAQEA9/f3AAUFBQAEBAQA+/v7AP7+/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n5+QD9/f0ABgYGAAYGBgACAgIAAQEBAAAAAAABAQEAAQEBAAAAAAAAAAAAAAAAAAMDA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/f39APr6+gD///8ABgYGAPj4+AD09PQA+vr6APj4+AADAwMACgoKAAoKCgAFBQUA/Pz8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EBAQA/Pz8AP7+/gD9/f0A+fn5APb29gAAAAAAAgIC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DAwMACQkJAAICAgAAAAAA////APv7+wAAAAAABQUF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DAwMAAAAAAAAAAAD///8A/v7+APf39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AAAAAP7+/gD///8AAwMDAP7+/gD8/PwABAQEAAQEBAD19fUAAQEBAAYGBgD9/f0A/Pz8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+vr6AP///wAHBwcAAwMDAAEBAQADAwMAAAAAAAEBAQAAAAAAAQEBAAUFBQAFBQU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EBAQA/v7+AP7+/gD6+voAAAAAAP7+/gD7+/sABAQEAAEBAQAAAAAA////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39/QAAAAAAAQEBAAAAAAADAwMA/f39AP///wD+/v4ABwcHAAkJCQAEBAQAAgIC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39AAAAAAD///8A////AAYGBgD///8AAAAAAAICAgD39/c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zYIyfQ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AQEBAD7+/sAAAAAAAUFBQD+/v4A+vr6AAcHB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/v7+APv7+wD7+/sAAgICAAQEBAD8/PwA////AAkJC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D6+voA/v7+AAMDAwAAAAAA////AAMDAwD5+fk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EBAQD9/f0AAQEBAAAAAAABAQEA////AAAAAAAAAAAAAQEBAAEBAQ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P///wD7+/sAAAAAAAAAAAAEBAQAAwMDAP39/QD+/v4ACgoKAP7+/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9/f0A+fn5APz8/AACAgIAAwMDAPn5+QADAwMABgYG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AQEBAP///wD+/v4ABAQEAP///wD7+/sA/Pz8AAUFB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Pz8/AD///8ABAQE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QEBAP///wAAAAAABQUFAAEBAQD+/v4ABQUFAAAAAAD+/v4AAgIC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QEBAP7+/gD8/PwABQUFAAEBAQAAAAAAAQEBAAEBAQD+/v4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D9/f0A/v7+AAAAAAAHBwcAAAAAAP///wD9/f0AAQEBAAQEBAD///8AAAA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BQUFAP///wD7+/sA/Pz8AAMDAwAFBQUA/Pz8AP39/QABAQEABwcHAAcHBwACAgI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AAAAAPz8/AD7+/sABgYGAAAAAAD6+voAAQEBAAUFB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9/f0A/v7+AAAAAAAAAAAAAAAAAAICAgADAwMA/v7+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P///wD+/v4A/v7+AAMD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gICAP39/QD+/v4AAwMDAP7+/gD///8ABwcHAAQEBAD+/v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D5+fkA/v7+AAAAAAAFBQUAAQEBAPz8/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wMDAPPz8wD///8ABAQEAP39/QD7+/sACAgIAP39/QD6+voA////AAUF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/Pz8APn5+QACAgIA////APz8/AD+/v4AAwMDAP7+/gD///8A////AAAAAAACAgIA/v7+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DAwMA+Pj4AAUFBQADAwMAAgICAAkJCQACAgIA+/v7APv7+wD7+/sAAwMDAP7+/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f0AAgICAAUFBQACAgIA////APv7+wABAQEABgYGAP7+/gD7+/sA////AAMDA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EBAAAAAAAAAAAAPr6+gABAQEAAwMDAAEBAQACAgI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////AAAAAAAAAAAAAQEBAAQ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////AAEBAQAEBAQAAAAAAP///wAGBgYA////AAAAAAABAQEAAgICAAAAAAACAgI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Pv7+wD9/f0AAAAAAAAAAAABAQEAAwMDAAYGB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EBAQABAQEA////AAQEBAADAwMA+fn5AP7+/gACAgIAAQEBAP///wD///8ABwcH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AQEBAD8/PwABAQEAAICAgAEBAQA+/v7APv7+wABAQEABAQEAAAAAAD39/cABwcH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f0AAAAAAP///wD///8A/f39AP7+/g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7+AP7+/gABAQEAAgICAAMDAwD9/f0AAQEBAAUFBQD9/f0A+/v7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7+/gAAAAAAAQEBAP///wD8/PwAAw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5+QDh4eEA4+PjAAEBAQAFBQUA/f39AAQEBAADAwMAERERADk5OQAGBgYABgYG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+/v4ADg4OAOzs7ADExMQA/v7+AAUFBQAD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5+fkAICAgAAgICAAAAAAA/f39AP7+/gADAwMABQUFAPv7+wD9/f0ACAgIAAAAA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YGBgDm5uYAw8PDAP7+/gAFBQUA/Pz8AP///wDo6OgA+Pj4AAUFBQD5+fkABAQEAAsLC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AAAAAPz8/AD9/f0AAgICAP7+/gACAgIABAQEAPr6+gAEBAQAAgICAPz8/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GBgYA+vr6AP39/QD+/v4A8PDwANbW1gD29vYABQUFAPv7+wD///8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EBAQA9/f3AAEBAQADAwMAAQEBAP7+/gABAQEA/v7+AAQEBAADA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////ABUVFQAgICAAAwMDAP39/QD8/PwAAgICAAMDA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3d3dAPn5+QABAQEA////AP///wAAAAAAAAAA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+fn5AAAAAADd3d0AAwMDAAQEBAD7+/sACQkJAPn5+QD8/Pw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39/cA/Pz8AAICAgD///8AAAAAAAEBAQD+/v4AAAAAAAAAAAAHBwcA/v7+APr6+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T09AD///8A+/v7AAgICAABAQEA5ubmAM3NzQALCwsAAAAAAO/v7wAMDAwACAgIABUVF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BQUFAP///wD+/v4ABAQEAPz8/AD8/PwAAgI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AwMDAAkJCQABAQEABwcHAPf39wD5+fkA9vb2AAAAAAAAAAAAAAAAAAQEBAAMDAw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gICAAQEBAD+/v4AAgIC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I6OjgChoaEAAwMDAP39/QD7+/sAAAAAAA4ODgCVlZUAjIyMAP39/QDs7OwABwcHAA8PD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d3d3ALW1tQD8/PwAAgICAPn5+QAAAAAAAAAAAAAAAAAAAAAAAAAAAAAAAAAAAAAAAAA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5ubkALS0tAAMDAwAKCgoA+vr6APHx8QAGBgYACAgIAAYGBgDy8vIA8fHxAAgICAAUFBQ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gYAC/v78A/v7+AAMDAwD7+/sABgYGAAkJCQDx8fEA/Pz8AAAAAAD5+fkA9vb2AAMDA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EBAQDy8vIAAwMDAAoKCgAJCQkADQ0NAPf39wD9/f0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DAwMAAQEBAPn5+QDV1dUAdXV1ANPT0wD8/PwAAwMDAPz8/AD9/f0AAwMD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+/v4ACAgIAP7+/gD29vYA+fn5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AAAAAAUVFRAIqKigAeHh4A9fX1APr6+gAGBgYAAQEBANDQ0ABlZ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AMDAwABAQEA/v7+AP39/QD+/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D///8ACwsLAAUFBQD6+voA+vr6AAAAAAD5+fkAAwMDAAgICAAEBAQA/Pz8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+fkA+fn5AAEBAQAICAgAAwMDAPz8/AAGBgYA9vb2APT09AABAQEAAgICAP7+/gD9/f0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D+/v4ACQkJAPn5+QCurq4Ar6+vAPX19QABAQEAAQEBAPz8/AAMDAwAaWlpAIaG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ICAgD9/f0ABQUFAAAAAAD9/f0AAw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Pz8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vr6APz8/AD39/cACQkJAAgICAD6+voAAAAAAAAAAAD8/PwAAQEBAPz8/AAAAAAA////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7+/sAAQEBAAICAgAAAAAAAAAAAAAAAAAAAAAAAAAAAAAAAAAAAAAAAAAAAP7+/gD5+fk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6+voABgYGAAgICAD19fUAAAAAAAgICAAHBwcAAAAAABsbGwD+/v4A////AAAAA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///wD6+voAAAAAAAAAAAAAAAAAAAAAAAAAAAAAAAAAAAAAAAAAAAAAAAAAAAAA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r6+gD7+/sADg4OAP///wADAwMAAQEBAA0NDQALCwsA/v7+APn5+QAGBgYA9/f3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/8A/v7+AP///wD4+PgA/Pz8AAoKCgD19fUABAQEAAAAAAD8/PwABwcHAAQEBAABAQE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gICAPv7+wD09PQ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BQUFABUVFQD29vYA9/f3AAAAAAAEBAQABQUFAP39/QD8/PwA9PT0AAEBA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////AP///wAEBAQACAgIAPn5+QD7+/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CgoKAAICAgACAgIA/v7+APf39wAICAgACQkJAPz8/AD8/PwAAQEBAP///wAEBAQ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///8AAAAAAAYGBgAEBAQA9vb2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7+/gD09PQABwcHAAwMDAD39/cABQUFAPz8/AAEBAQA/v7+APT09AD9/f0AAAAAAAkJC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v7+AP7+/gABAQEA+fn5APn5+QAAAAAAAAAAAAMDAwAAAAAAAAAAAAAAAAD+/v4A9vb2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AgICAP7+/gD9/f0A////AP///wAHBwcABQUFAAcHBwADAwMA+vr6APv7+wAGBgY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AAAAABAQEAAIC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wMDAAMDA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D4+PgABQUFAAICAgD8/PwAAQEBAAMDAwD+/v4A9/f3AAICAgAEBAQABAQE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AAAAAAAAAAAAAAAAAAAAAAAAAAAAAAAAAAAAAAQEBAAQEBAD///8A/Pz8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f0ABAQEAAcHBwD4+PgA9/f3APr6+gAGBgYAAwMDAP///wD4+PgA/f39AAcHBw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6+voAAAAAAAAAAAAAAAAAAAAAAAAAAAAAAAAAAAAAAP///wAAAAAAAwMDAAcHB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cHBwD///8A/f39APv7+wAAAAAAAwMDAAMDAwD9/f0A9vb2AAICAgAGBgYAAgIC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////APz8/AABAQEA+Pj4AP7+/gD+/v4AAAAAAP7+/gD39/cA////AP7+/gD+/v4A9/f3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JCQkABAQEAP7+/gAICAgAAwMDAPz8/AAAAAAAAAAAAAAAAAAAAAAAAAAAAAAAAAAAAA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EBAQABQUFAAEBAQAHBwcA/f39AP7+/gABAQEAAQEBAAQEBAAFBQUA/Pz8APv7+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DAwMAAAAAAAEBAQAAAAAAAAAAAAAAAAAAAAAAAAAAAAAAAAAAAAAAAAAAAAICA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gICAAQEBAACAgIAAgICAPz8/AAFBQUAAwMDAP7+/gD9/f0ABgYGAAICAgD8/PwABQUF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7+/sA/Pz8AAAAAAABAQEAAAAAAAAAAAAAAAAAAAAAAAAAAAAAAAAAAAAAAAAAAAAICAg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+Pj4AP///wD+/v4A////APn5+QADAwMA////AAAAAAAAAAAAAwMDAAcHB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z8/AAAAAAAAwMDAAgICAD+/v4A////APz8/AABAQEAAgIC+VI5KAAAIABJREFUAAgIC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BwcHAPv7+wD9/f0AAgICAAcHBwAAAAAA9/f3APn5+QAFBQUA////APn5+QD6+voABwcH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4+PgABQUFAAUFBQD9/f0A/v7+AAQE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GBgYAAgICAPn5+QD///8ABAQEAAEBAQD9/f0AAwMDAAMDAwD7+/sACQkJ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AEBAQAAgICAAMDAwAAAAAAAAAAAAAAAAAAAAAAAAAAAAAAAAABAQEAAwMD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gICAPz8/AAAAAAAAQEBAP7+/gD///8AAAAAAP39/QD9/f0A/v7+AAQEBAADAwMA///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f0AAQEBAAEBAQAAAAAAAAAAAAAAAAAAAAAAAAAAAAAAAAAAAAAAAQEBAAcHBwD9/f0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/f39APz8/AAEBAQAAQEBAAAAAAD9/f0A/f39AP7+/gAICAgA/Pz8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r6+gAAAAAAAQEBAAMDAwD5+fkAAAAAAP///wABAQEAAQEBAP39/QD///8A/Pz8APv7+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YGAAICAgAAAAAAAAAAAP7+/g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AAAAAAAAAAD9/f0AAgICAAAAAAAAAAAA/f39AAICAgACAgIAAAAAAAMDAw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9/f0A/f39APr6+gD9/f0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7+/gAAAAAAAgICAAEBAQACAgIA/f39AP///wABAQEAAQEBAP///wACAgIA/f39AP///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+/v7APv7+wD///8A////AAEBAQAAAAAAAAAAAAAAAA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/v4ABAQEAAICAgD8/PwAAgICAP///wABAQEA/v7+AAEBAQAGBgYA+/v7AP7+/gD6+vo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D6+voA////AAMDAwD///8A/Pz8AP///wD///8A/v7+AAAAAAACAgIABgYG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AAAAAAAAAAAAQEBAALCwsA9fX1AP///wAAAAAA/v7+AP39/QADAwMA/Pz8AP39/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wMDAPz8/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ICAgD9/f0A+/v7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EBAQA+vr6AP7+/gAAAAAAAQEBAP///wACAgIABgYGAPv7+wD9/f0AAgICAP///w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AAAAAAAAAAAAAAAAAAAAAAAAAAAAAAAAD///8A/f39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n5+QADAwMACAgIAAMDAwD9/f0AAAAAAAAAAAABAQEABwcHAAYGBgD6+voAAwMD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QEBAAAAAAAAAAAAAAAAAAAAAAAAAAAAAAAAAAAAAAACAgIABwcHAPT09AD5+fkACwsL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y8vIACQkJAAEBAQABAQEA/f39AAEBAQD///8AAgICAAoKCgD19fUA+vr6AAICAgD///8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EBAQAAwMDAAMDAwACAgIAAQEBAAAAAAABAQEAAAAAAAAAAAAAAAAA/v7+AAcHB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r6+gAGBgYA/Pz8AP7+/gAAAAAAAAAAAAAAAAAAAAAAAAAAAAAAAAAAAAAAAAAAAAQE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f39AP39/QD9/f0A/Pz8AAEBAQD///8A/f39AAAAAAD///8A+vr6AAEBAQAAAAAABQUF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8/PwA+vr6AAAAAAAAAAAA////AAAAAAAAAAAAAAAAAAAAAAAAAAAAAAAAAAAAAAD9/f0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9/f0A/v7+AP7+/gADAwMAAQEBAP39/QD9/f0A/v7+AP39/QAAAAAABAQEAP///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ICAgD9/f0A////AAAAAAAAAAAAAAAAAAAAAAAAAAAAAAAAAAAAAAD///8A9/f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YGAAQEBAACAgIAAQEBAP7+/gABAQEA////AP///wAEBAQA////APr6+gACAgIABAQE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7+/sAAwMDAAAAAAD8/PwAAQEBAAEBAQADAwMA/Pz8APn5+QABAQEAAAAAAP39/QACAgI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8/PwA////AA4ODgD29vYAAAAAAAAAAAAEBAQABAQEAPv7+wABAQEABQUF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cHBwAEBAQA+vr6AP7+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P7+/gD9/f0AAAAAAP///wD///8AAgICAPr6+gAICAgA/v7+AP7+/gAKCgo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P///wD///8A/v7+AAMDAw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AQEBAP7+/gABAQEABQUFAPz8/AD///8A/Pz8AP39/QAEBAQAAgICAPr6+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9/f0A////AAEBAQD9/f0A+fn5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/v7+APz8/AD+/v4ABgYGAAICAgD///8A////APv7+wD+/v4ABQUFAP///wD8/PwAAQEB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6+voA////AP///wABAQEA/v7+AP///wAHBwcA/f39APz8/AD+/v4AAAAAAPv7+wD5+f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CAgIAAAAAAAAAAAAAAAAAAAAAAAAAAAAAAAAAAAAAAAAAAAAAAAAA////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D+/v4ACAgIAP///wD4+PgAAAAAAAUFBQAGBgYA9PT0AP///wAKCgoACAgIAPX19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P///wD///8AAAAAAAAAAAAAAAAAAAAAAAAAAAAAAAAAAAAAAP///wABAQEAAAA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/8AAQEBAAAAAAD9/f0A/f39AP///wAAAAAA/Pz8AP///wABAQEA9/f3AAAAAAAFBQU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AAAAAAAAAAAAAAAAAAAAAAAAAAAAAAAAAAAAAAAAAAAAAAAADAwMA/v7+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ACAgIA/v7+AAQEBAAFBQUA/Pz8AP///wAKCgoAAQEBAPv7+wD9/f0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P///wAAAAAABAQEAP///wAEBAQA/v7+APf39wAFBQUAAwMDAAEBAQADAwMAAg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+/sA+Pj4AP///wD///8A/v7+AAQEBAAHBwcA+/v7AAUFBQADAwMA+fn5AP7+/g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PwAJycnAExMTAD5+fkA/Pz8AAsLC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39/QADAwMAAAAAAAAAAAAEBAQA+vr6AA4ODgAeHh4A/Pz8AAQEBAD+/v4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BwcHAC0tLQBJSUkA////AAAAAAABAQEABQUF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HBwACAgIAP7+/gD///8A////AP7+/gAEBAQAMzMzAAsLCwD///8A+/v7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QEBADn5+cAwsLCAPz8/AD6+voACQkJAP7+/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qABcXFwACAgIA/f39AAAAAAD9/f0AAAAAADY2NgASEhIAAQEBAPz8/AAAAAAA/f39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wMDAAQEBAAAAAAAAAAAAAQEBAAICAgA29vbAPn5+QAHBwcA+vr6AP39/QAGBgYA8PDw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AAAAAAAAAAAAAAAAAAAAAAAAAAAAAAAAAAAAAABAQEAAQEBAAEBAQAGBgY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+/v4A/v7+AAAAAAACAgIAFBQUADY2NgD9/f0A+/v7AAgICAAFBQUA+fn5AP39/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EBAQAAAAAAMDAwAAsLC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Pz8APz8/AADAwMABwcHAAMDAwD+/v4A/f39AP7+/gD///8ABQUFAP39/QATExMAQkJ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QEBAD7+/sA////AAAAAAD9/f0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+/v4ABAQEAAkJCQDd3d0A1dXVAP7+/gAMDAwA8vLyAPz8/AACAgIAAwMDAPz8/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r6+gAAAAAA////ACYmJgAvLy8A7OzsAAgICAD///8A////AAAAAAADAwMA////AP39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///AAICAgAICAgAJSUlAAEBAQAICAgA////AP7+/gAFBQUAAQEB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AgBAQEAAMTExAAEBAQD09PQADQ0NAAMDAwD5+f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D8/PwA+/v7AAoKCgD39/cAAgICABgYGAAICAgAAAAAAAEBAQ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LCwsAUFBQAEFBQQD+/v4AAgICAAICAgD+/v4AAgICAB4eH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EBAQACAgIAAAAAABEREQBgYGAA+Pj4AAICAgD///8AAAAAAAEBAQAAAAA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P///wAAAAAA+Pj4AIaGhgDo6OgA+/v7APf39wAGBgYA/f39AB8fHwBycnI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AAAAAP39/QALCwsAZGRkAPf39wADAwMAAQEBAP39/QD8/PwAAwMDAPv7+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D+/v4A////AOLi4gCnp6cAoaGhAAEBAQD9/f0AAAAAAAMDAwD29vYA9vb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D+/v4A////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MDAwAeHh4AaGhoABoaGgD5+fkAAgICAAYGBgD///8A////AAMDA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/f39AP///wAREREAEBAQAP39/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ABAQEA/Pz8AP///wAAAAAAAQEBAAMDAwD///8A/f39ACwsLACHh4cA////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///AP7+/gAAAAAAAwMDAAAAAAD///8AAAAAAPz8/AABAQEA////APj4+AAKCgoAAwMD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v4AAQEBAKurqwDa2toA9PT0AAMDAwD///8AAAAAAAICAgABAQEA/Pz8AAICAgAEBAQ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NTU1AHJycgD19fUACgoKAAMDAwD///8A////AP39/QD///8AAgIC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ICAgAQEBAA////AAEBAQABAQEA////AAMDAwD8/PwAAQEBAAI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BoaGgAcHBwA/v7+APn5+QACAgIABwcHAAICAgD+/v4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gICAP7+/gAAAAAAAQEBAAICAgD///8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oKCgAKCgoAHR0dAAAAAAAAAAAAAQEBAP///w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wMDACIiIgABAQEAAQEBAP7+/gD+/v4AAwMDAP///wD4+PgAAQEBAAY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AAAAAD7+/sA6urqANzc3AD8/PwA8fHxAAUFBQADAwMAAQEBAPb29gADAwMA+/v7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Pz8AAoKCgAjIyMA+/v7AAICAgAGBgYA+/v7APz8/AAFBQUAAAAAAPn5+QAGB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DAwMAAAAAAOzs7ADV1dUA////AP///wAEBAQABAQEAPn5+QADAwM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CAgAFBQUA/Pz8AAEBAQ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f39AAUFBQAoKCgAHBwcAP7+/gABAQEAAgICAAAAAA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6+voA////AAUFBQD+/v4A+Pj4AAcHB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+/v4ABAQEAP///wAAAAAADQ0NACgoKAD8/PwAAQEB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EBAQAHBwcAAAAAAP7+/gAAAAAAAAAAAAEBAQD8/PwA9/f3AAkJCQAFBQUA/f39AP39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FxcXAAMDAwD7+/sA9PT0APz8/AAAAAAA/Pz8AAAAAAD///8A/Pz8AP39/QD9/f0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DAwAJycnAAAAAAABAQEAAwMDAAEBAQAAAAAA/v7+AAAAAAABAQEAAQEBAAEBAQ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BAQEAAQEBAAICAgAAAAA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wMA////AP///wAAAAAACwsLAAAAAAACAgIAAAAAAAEBAQABAQEAAgIC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wMD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9/QD7+/sABAQEAAQEBAABAQEAAAAA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z8/AAAAAAA8fHxAAAAAAAHBwcADAwMAPb29gAGBgYABAQEAP39/QABAQEAAQEBAP39/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CgoKAAICAgAFBQUAAQEBAAEBAQADAwMAAgICAAICAgAAAAAA/Pz8AAICAgAFBQUAAQEB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+/v4ABwcHAAYGBgD///8A/f39APz8/AABAQEADw8PAPPz8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MDAwABAQEAAQEBAAEBAQ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MDAwABAQEAAwMDAAEBAQAAAAAAAAAA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DAwAAAAAAAQEBAP///wD7+/sA/v7+AAEBAQD///8A////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ODg4ADAwMAPj4+AD6+voA////AP///wD8/PwA+vr6AAYGBgD9/f0A/v7+AAMDAw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9/f0AAgICAAEBAQD9/f0AAgICAAQEBAAKCgoABAQEAP7+/gD///8ABAQE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/PwAAAAAAAAAAAD///8AAAAAAAAAAAD///8A/v7+AAAAAAD///8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QEAP7+/gAAAAAAAQEBAAAAAAADAwMAAAAAAAAAAAAAAAAAAAAAAAIC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9/f0A+/v7AP39/QD+/v4ABAQEAPz8/AAAAAAABAQEAAICAg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wMDAPz8/AABAQEAAgICAAEBAQD9/f0A/f39AAQEBAACAgI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GBgYA+fn5AP7+/gD5+fkA+vr6APj4+ADy8vIA/Pz8AAUFBQACAgIAAAAAAAgIC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ICAgAAAAAA+/v7AAEBAQAAAAAA+/v7AAMDAwAGBgYABAQEAAICAgABAQEA/v7+AP7+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f39AAICAgABAQEA////AP///wACAgIA/v7+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9/f0AAAAAAP///wD8/PwAAQEBAAcHBwABAQEAAQEBAP///wD8/PwA+Pj4APf39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///AAAAAAAAAAAABgYGAAgICAAFBQUAAgICAAAAAAD8/PwAAAAAAAMDAwD///8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wMAAgICAP39/QD///8AAQEBAAMDAwAAAAAA/f39AAEBAQACAgI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AAAAAAAAAAABAQEA////AP7+/gABAQEAAQEB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BQUFAAAAAAD9/f0AAAAAAP7+/gD///8AAQEBAPz8/AD19fUA/Pz8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AQEA9vb2AP///wD///8A/v7+AAEBAQADAwMAAAAAAPz8/AAAAAAABgYGAAEBAQD5+fk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8/PwAAgICAAAAAAD8/PwACAgIAAYGBgD+/v4A/Pz8AAEBAQACAgIAAQEBAPv7+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FBQUABAQEAPf39wACAgIA/f3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/f39AP7+/gAICAgABgYGAP39/QAAAAAAAwMDAAICAgD+/v4A+vr6APv7+w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z8/AD///8A/f39APv7+wABAQEAAAAAAP///wD9/f0A////AAAAAAACAgIABAQE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AAAAD+/v4A/Pz8AAICAgD+/v4ABAQEAAAAAA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glTt5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+vr6AAICAgAEBAQA/v7+AAEBAQADAwMAAAAAAP7+/gD///8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P39/QD///8A+/v7AAAAAAACAgIAAAAAAAMDAwD+/v4A+fn5APv7+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/f39AAMDAwAEBAQAAwMDAP7+/gAGBgYACwsLAAYGBgD5+fkA+vr6AAICAgAEBAQA+/v7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/v7+AP7+/gABAQEAAQEBAP7+/gD6+voAAwMDAP39/QD9/f0ABQUFAAQEBAAGBgY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CAgIA////AAMDAwACAgIA9vb2AAYGBgD///8A/f3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/v7+APn5+QADAwMA+/v7AAAAAAAFBQUAAQEBAAYGBgAMDAw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///8A////AP7+/gD8/PwA+/v7APz8/AAJCQkAAQEBAP///wD///8A/v7+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/v7+AP///wAAAAAAAAAAAAEBAQABAQEA+vr6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cHBw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AgICAD29vYAEBAQAAQEB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/f39AP7+/gAEBAQAGhoaABISEgD+/v4AAAAAAP7+/gD9/f0ADAwMACYmJg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oKCgAEBAQA8vLyABwcHADv7+8A09PTAAAAAAD+/v4A+/v7APz8/AD9/f0AKCgoAAsLC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QEBAAEBAQAFBQUA+vr6ANfX1wD6+voABAQEAAYGBgACAgIAAAAAAOXl5QAdHR0ANDQ0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5+fkA/Pz8AAAAAAD8/PwA3NzcAP7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AMDAwDy8vIA4uLiAP39/QAFBQUABQUFAAEBAQD6+voA4uLiAA0NDQAICAgA+fn5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BgYGAAkJCQAEBAQA+Pj4AAgICAACAgIAAQEBAAEBAQDt7e0A5+fnAPv7+w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EBAQAB8fHwABAQEAAQEBAAAAAAD6+voAAwM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/v7+AL29vQCjo6M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ICAgA/Pz8AP39/QD///8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BgYA/Pz8ACMjIwBoaGgAREREAAQEBAABAQEABAQEAAoKCgD19fUAiYmJAP39/QD4+Pg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BAQEA3t7eAJ+fnwB7e3sAAAAAAAQEBAD///8A/v7+ABISEgCIiIgAOjo6AAAAA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P///wDb29sAgICAANfX1wD///8AAgICAP7+/gD6+voAICAgAGRkZAB2dnYA/v7+APn5+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BwcHAOzs7ABOTk4A6+v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MXFxQCUlJQA4ODgAAMDAwAAAAAA/Pz8APz8/AD8/PwA9PT0AP7+/gACAgIAAQEBAAIC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8fHxAPDw8AAWFhYAAAAAAPz8/AD+/v4A/Pz8AMHBwQCdnZ0A39/fAAICAgACAgIA+vr6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R0cAeHh4AAcHBwABAQEABAQEAAwMD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+/sA4eHhANPT0wD8/PwAAgIC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4+PgA/f39AP///wD+/v4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MD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QEBAPn5+QAFBQUAAAAAAP///wD7+/sABAQEAAgICAANDQ0A+vr6AP///wAFBQU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z8/MA8PDwAOLi4gADAwMAAgICAP7+/gD///8A7+/vAP///wADAwMA/v7+AAYGBg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i4uIA4eHhAAAAAAADAwMAAAAAAPz8/AAVFRUAFhYWAB8fHwD///8A/v7+AP39/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QEBAABAQE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gICAP///wADAwM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Dj4+MAAAAAAAICAgD///8AAAAAAAgICAAGBgYA+fn5APv7+wAAAAAAAQEBAAICAg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AICAgD4+PgAAAAAAAMDAwADAwMA+fn5AODg4ADh4eEAAgICAAICAgD7+/sABQUFAC8vL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AAAAAP///wD6+voABQUFAAU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MDAwD7+/sA+vr6AAMDAwD+/v4A+Pj4AP7+/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/v7+APn5+Q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///wAAAAAAAAAAAAAAAAABAQEAAAAAAAICA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gICAP///wAAAAAABQUFAP7+/gABAQEABAQEAAICAgD8/PwABAQE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AQEAAAAAAD8/PwAAQEBAAQEBAD8/PwAAgICAPz8/AAAAAAACAgIAPv7+wD6+voAAgI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BAQA/v7+APv7+wADAwMABQUFAAICAgAHBwcABAQEAPb29gADAwMABgYGAAICAg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///8AAQEBAAICAg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EBAQAAAAAA////AP///wAEBAQA+fn5AP///wACAgIA/v7+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6+voA////AAMDAwABAQEA+/v7AP///wD7+/sA////AAcHBwABAQEA+/v7AAEBAQAICAg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////AAAAAAAAAAAA/Pz8AP///wAAAAAA////AAEBAQD+/v4A/Pz8AAUFBQ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D///8A////AP///wD///8AAAAAAAEBAQ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///wD9/f0AAAAAAP7+/gAAAAAAAQEB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BAQEAAAAAAAAAAAAAAAAA////AAAAAAABAQEA////AAAAAA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BQUFAAMDAwACAgIABgYGAAICAgD39/cA/v7+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/v7+AAICAgAFBQUA+/v7AP///wD///8AAwMDAAMDAwD+/v4A////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DAwMA////AP///wD7+/sA/v7+AAICAgACAgIAAAAAAP39/QD///8A/v7+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v7+AP///wD5+fkA/v7+AAQEBAAAAAAAAAAAAAAAAAD///8A////AAUFB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AAAAAAAAAD///8A/Pz8AP///wAAAAAAAAAAAP7+/gAGBgYABQUFAAUFBQD+/v4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wMA/Pz8APn5+QAEBAQABgYGAAICAgD+/v4AAQEB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r6+gD///8ABwcHAP7+/gABAQEA/Pz8AAAAAAAEBAQA////AAAAAAAAAAAA/v7+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EBAQD8/PwA+vr6AP///wACAgIA/v7+AP///wD+/v4AAAAAAP///wD///8AAwMD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8/PwA////AAAAAAAAAAAAAwMDAAEBAQAAAAAAAwMDAAAAAAAAAAAA////AP39/QAEBAQ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GBgYACAgIAPj4+AD6+voAAAAAAAEBAQABAQEAAwMDAPz8/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P7+/gAAAAAA/v7+APf39wAJCQkA////AAICAgACAgIAAAAAAP39/QD9/f0ABwcHAP7+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ICAgADAwMAAAAAAP7+/gD7+/sAAwMDAAQEBAD6+voAAAAAAAgI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CAAICAgAAAAAA/v7+AAAAAAADAwMABQUFAP///wD+/v4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QE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+/v7AAAAAAABAQEAAgICAAICAgACAgIAAQEBAP39/QD9/f0AAAAAAAAAAAAEBAQ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f39AAICAgACAgIA////APr6+gD+/v4A////AAICAgACAgIABQUFAAMDAw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8/PwABwcHAAEBAQACAgIAAQEBAP7+/gACAgIAAwMDAAAAAAAAAAAA+/v7AP7+/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n5+QABAQEA/Pz8APj4+AAEBAQAAwMDAPv7+wD9/f0A/Pz8AAQEBAACAgIA/f3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9/f0AAAAAAAAAAAD+/v4A+fn5APz8/AAFBQUAAgICAPv7+wAFBQU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v7AP///wD+/v4AAwMDAAYGBgAAAAAAAAAAAAAAAAD7+/s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7+/gD5+fkA////AAMDAwADAwMAAAAAAAEBAQD8/PwAAwMD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P///wD8/PwABAQEAAEBAQD9/f0AAQEBAAEBAQABAQEAAwMDAP///wD9/f0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gICAAMDAwD+/v4A////AAUFBQAGBgYAAgICAPr6+gD///8AAwMDAP39/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Pz8/AD9/f0AAQEBAAICAgAFBQUAAAAAAP///wD9/f0A+Pj4AAQEB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ICAgACAgIAAwMDAAAAAAD8/Pw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X19QD6+voAAQEBAP39/QD5+fkABAQEAAQEBAACAgIA/v7+AAICAg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///8A////AAQEB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ICAgAAAAAAAgICAAAAAAD8/Pw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Pz8AAQEBAACAgIA////AAAAAAADAwMAAQEBAPT09AD7+/sAAQEBAAUFBQD+/v4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BwcAAwMDAP///wABAQEAAQEBAP7+/gD+/v4A+fn5AAUFBQAAAAAAAQEBAAICAg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/v7+AP///wABAQEA/f39AP7+/gABAQE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FB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AAAAAP///wAJCQkAAAAAAPz8/AD9/f0A////AAAAAAACAgIA////APv7+wAFBQUAAQEB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/v7+AAICAgADAw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QEBAAICAgD+/v4AAwMD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ICAgABAQEAAgICAPz8/AAHBwcABQUFAPn5+QACAgIA/v7+AAEBAQACAgIA+fn5APj4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X19QADAwMABQUFAAMDAwAAAAAA////AP39/QACAgIABQUFAP39/QACAgIAAQEB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JCQkA+Pj4AAICAgD///8A////AP39/QAAAAAAAwMDAPr6+gD8/PwABgYGAP///wD8/Pw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KCgoABgYGAPv7+wD6+voA/v7+AAMD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39/QAAAAAA////AAAAAAADAwMAAQEBAAMDAwAfHx8AFBQUAAMDA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BgYGAAAAAAD6+vo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Dv7+8A/f39AP7+/gAAAAAAAAAAAAAAAAAAAAAAAAAAAAAAAAAAAAAAAAAAAP///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YGBgACAgIAAwMDAAEBAQD7+/sAAQEBACQkJAD4+PgACQkJAP///wD39/cAAwMDAA8PD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+vr6AAQEBAD+/v4A/f39AP39/QDf398A+Pj4AAAAAAABAQEA/Pz8AP7+/gAEBAQA9fX1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/f0A+/v7AP7+/gADAwMABAQEAPDw8AD4+P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wMDAAcHB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D9/f0A/f39AAICAgDv7+8A4+PjAPX19QD6+voA/Pz8AAYGBgADAwMACgoKADIyM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AIC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/gD9/f0ABQUFAP39/QD///8A/f39ABUVFQA9PT0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CAgIA+/v7AAcHBwAsLCwA+vr6AAcHBwABAQEABAQEAP///wD5+fkA/Pz8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BAQEAAAAAABcXFwAaGhoABgYGAAQEBAABAQEA/Pz8AAQEBAAlJSUA/f39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P///wD///8A39/fAOXl5QD7+/sA9/f3AAMDAwAHBwcAAgICABgYGAAfHx8AAQEB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gIAAgICAPr6+gD8/PwAAQEBAAAAAAAAAAAAAKzWzPU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CwsACwsLAAEBAQD6+voAAAAAAP///wAAAAAAFhYWAF9fXwBLS0sACgoK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7+/gD///8AAAAA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k5OQAjo6OAMbGxgD+/v4AAgICAP7+/gAAAAAAAAAAAAAAAAAAAAAAAAAAAAAAAA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CAgIAAQEBAP39/QD7+/sAAgICAAUFBQArKysAdHR0APX19QADAwMA/v7+AP39/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Hp6egDOzs4A/Pz8AP7+/gADAwMAAgICAP39/QDr6+sA+/v7AAEBAQAAAAAAAgICAAwM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kJCQAAQEBAABAQEAAAAAAAAAAAAAAAAA/Pz8APj4+AACAgIA/f3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+vo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TExMAAAAAAAAAAAACAgIA+Pj4AMnJyQCampoA29vbAP///wD9/f0ABwcHAAsLCw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A8PDwD///8A/v7+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PX19QAMDAwAAgICAAAAAAAEBAQANzc3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+/v4AAgICAAEBAQD+/v4A/v7+AAkJCQALCwsAAAAAAP///wAAAAAA+Pj4AAICAgALCws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AAAAA////AP7+/gAODg4AS0tLAF9fXwAQEBAAAQEBAPz8/AD9/f0A/Pz8AA0NDQ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EBAAAAAAA////APn5+QC8vLwAqqqqAOnp6QD19fUAAwMDAAAAAAALCwsAU1NTAG5u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+/v7AAEBAQACAgIABgYGAAUFBQ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29vYA+Pj4AAICAgAJCQkAAgICAPn5+QDu7u4ABgYGAB0dHQAKCgo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+fn5APr6+gAKCgoAAAAAAAsLC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9fX1AAAAAAACAgIAAAAAAAAAAAAAAAAAAAAAAAAAAAAAAAAAAAAAAAAAAAD7+/sA7u7u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QEBAACAgIAAMDAwD+/v4A/v7+AAAAAAASEhIACQkJAAYGBgAFBQUA+fn5APz8/AD///8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AAAAAA+fn5AAAAAAAAAAAAAQEBAAUFBQAFBQUAAAAAAP39/QD9/f0A9fX1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7+/gD8/PwABQUFAAICAgD19fU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EBAAKCgoACwsL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6+voA+/v7AAMDAwANDQ0ADAwMAOzs7ADl5eUACAgIAPr6+gD8/PwAAQEBAAkJCQANDQ0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CAgIAAICAgD8/PwA/v7+AP///wAGBgYAGhoa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f39APj4+AADAwMAAQEBAAQEBAAHBwcA+Pj4APb29gD29vYA/f39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AwMA+fn5AO/v7wD5+fkAGxsbAA8PDwD6+voA/v7+AAcHBwACAgIA+Pj4APb29gALCws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GBgYABgYGAPPz8wDY2NgA7e3tAAAAAAANDQ0A9/f3AAwMDAAAAAAAEhIS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UFBQD39/cA8fHxAAUFBQAICA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CAgIAAoK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/Pz8APv7+wACAgIA/f39APr6+gD4+PgA+/v7AP39/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FBQUAAwMDAAEBAQAAAAA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BAQEAAAAAAAAAAAAAAAAAAAAAAAAAAAAAAAAAAAAAAAUFBQASEhIAAAAAAAYGB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/v7AP7+/gADAwMA////AP7+/gALCwsA+/v7APf39wACAgIADAwMAPn5+QADAwMA+/v7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CAgA+fn5AAAAAAD+/v4A+/v7AP7+/gAGBgYAAwMDAPz8/AD6+voABAQEAAMDAwD8/Pw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+/v4A/f39AAcHBwD9/f0A/v7+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z8APX19QD29vYAEBAQAAM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QEBAAJCQkABwcHAAEBAQD5+fkA/v7+AAEBAQAAAAAA/v7+AAICAgACAgI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AICAgA/v7+AP///wABAQEABQUFAAAAAAAAAAAA/v7+AAQEB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EBAQAFBQUAAwMDAAAAAAD8/PwA////AAUFBQACAgIADAwMAAoKCgD29vYA+/v7AP39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Pj4+AD8/PwAAgICAAgICAAAAAAAAAAAAAEBAQAFBQUAAQEBAAICAgAEBAQAAgI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///AP7+/gABAQEA////APb29gD+/v4A/f39AP7+/gAFBQUAAwMDAAMDAw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REREAAwM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D+/v4A/v7+APz8/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HBwcACwsLAAgICAADAwM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+vr6AAEBAQAEBAQA+/v7APz8/AD6+voA/v7+AP///w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AAAAAAAAAAAAAAAAAAAAAAAAAAAAAAAAEBAQAGBgYA+/v7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GBgYA////AP7+/gD+/v4AAgICAAQEBAD9/f0A9vb2AA4ODgAICAgA+fn5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9/f0A////APv7+wABAQEAAgICAP7+/gD///8AAQEBAP39/QD9/f0AAgIC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BwcHAPv7+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wMDAAQEBAACAgIAAAAA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Pb29gD7+/sAAwMDAPv7+wAAAAAABgYGAAEBAQACAgI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v4AAQEBAAMDAwACAgIA////AP7+/gD9/f0AAgICAAAAAAD9/f0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CAgIAAQEBAP///wD///8A////AAAAAAD9/f0A/Pz8AP39/QAAAAAAAgICAAUFB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MDAwD+/v4AAQEBAAMDAwD29vYABAQEAAMDAwADAwMAAQEBAAQEBAABAQEAAQEB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gYGAAcHBwD6+voA/f39AAUFBQADAwMA/Pz8APLy8gD8/PwABwcHAAYGBgABAQEAAQEB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I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6+voA/Pz8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ICAg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AAAAAD+/v4A/v7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6+voAAAAAAAcH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///8A/Pz8AAICAgAFBQUAAgICAPr6+gD+/v4AAAAAAAYGBgD5+fkA+vr6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UFBQD9/f0A////AAAAAAADAwMAAQEBAP7+/gD9/f0AAgICAP7+/gD9/f0AAwMDAAMD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v7+AAEBAQAAAAAAAAAAAAAAAAD///8A////AAAAAAD///8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BAQEABgYGAAAAAAD+/v4AAAAAAAAAAA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EBAQABAQEAAQEB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39AP///wADAwMAAQEBAPv7+wAAAAAAAwMDAAMDAwD+/v4A////AAEBAQACAgIA/v7+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EBAQAAwMDAP39/QD8/PwA////APv7+wD7+/sAAQEBAAEBAQAAAAAAAAAAAAEBAQ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7+/gD+/v4ABgYGAP7+/gD8/PwABAQE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MDAwD+/v4AAQEBAAEBAQAAAAAA////AP///wD///8A/f39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BwcHAAQEBAACAgIAAwMDAAEBAQD6+voA/Pz8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4+PgA+vr6AAMDAwADAwMA/v7+AAMDAwACAgIA/f39AP7+/gABAQEAAwMD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+/sAAQEBAAQEBAD9/f0A/f39AAQEB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AAAAAAAAAAAAQEBAAEBAQABAQEAAICAgABAQEA////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CAgAHBwcA////AAICAgABAQEABQUFAP///wD9/f0A/v7+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JCQkA9vb2AP39/QADAwMAAwMDAAkJCQDw8PAA+vr6AAUFBQD7+/sA/v7+AP///wACAgI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6+voA////AAAAAAABAQEAAAAAAAAAAAADAwMA/v7+AP7+/gACAgIAAgICAPj4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gAAAAAAAQEBAP///wD+/v4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wABAQEA/Pz8APz8/AAAAAAA+fn5AAAAAAAEBAQABQUFAAkJCQAMDAwAAwMD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+/v4AAgICAPv7+wD+/v4A/v7+AP///wD9/f0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////AAEBAQAAAAAA////AAAAAAD///8A/v7+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D///8A/f39AAEBAQAGBgYABAQEAPz8/AAAAAAAAwMDAAEBAQD9/f0A+Pj4AAoK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QEBAP39/QACAgIABQUFAAUFBQAEBAQAAgICAPn5+QD4+PgA/v7+APX19QD8/Pw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IABgYGAAMDAwD///8A/v7+APz8/AACAgIAAQEBAP///wABAQEA////APv7+wD5+f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/PwA/f39AAMDAwAPDw8A/f39APv7+wD+/v4A/Pz8AAEBAQADAwMABAQ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gD7+/sA////AAAAAAAAAAAAAQEBAAQE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/v7AAAAAAD6+voACgoKAPr6+gDj4+MA5OTkAP7+/gAICAg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7+APj4+AAEBAQACQkJAPn5+QD39/cACwsLAPn5+QAnJyc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BAQEABAQEAP///wD///8AAgICAAEBAQAAAAA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Pv7+wDZ2dkA9PT0AAAAAAACAgIA////AAAAAAAICAgAHh4eABERE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QEBAP///wD7+/sA////ACQkJAAAAAAAAgICAPf39wACAgIAAgICAPf39wDZ2dkA/Pz8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////APz8/AADAwMABQUFAPz8/AD+/v4ABQUFAAAAAAD7+/sAAwMDAP39/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/f39AAAAAAABAQEA+vr6AAMDAwAEBAQA+/v7APj4+AAKCgoAKysrAAsLC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EBAQD5+fkAHx8fAM7OzgD///8ADAwMAP///wD+/v4ABwcHANbW1gDz8/M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Pn5+QAFBQUAAgIC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ICAgD+/v4AAgICAAMDAwD7+/sAAwMDAAAAAADs7OwAx8fH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AAAAAAAAAAAAEBAQD6+voAAAAAAAAAAAD5+fkACgoKAAMDA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7+/gDe3t4A/v7+AP///wD9/f0AAwMDAP///wAAAAAA6+vrAMzMzAAMDAwABQUFAAQEB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AAAABcXFwAhISEABwcHAP///wD+/v4A/Pz8AAMDAwAAAAA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/PwA5OTkAMbGxgD///8A+fn5AAMDAwADAwMA+fn5AB8fHwAgICAABAQ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gICAAgIC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UFBQABAQEA9fX1ALa2tgCqqqoA9vb2AAQEBAD8/Pw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UFBQAGBgYA/Pz8APn5+QADAwMACQkJAHt7ewAUFBQ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P///wABAQE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8/PzAJOTkwDS0tIAAAAAAAQEBAD+/v4A/v7+ACEhIQBmZmYAOTk5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UFBQAFBQUAZWVlAP7+/gAGBgYA/Pz8AP7+/gD///8A5OTkAHp6egDg4OAAAgIC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6+voA/v7+AAUFBQAFBQUA/v7+AP7+/gACAgIA9vb2AP7+/gACAgIABgYG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39/cAAAAAAAAAAAABAQEA/f39AAMDAwD+/v4A+vr6ABEREQBxcXEA////AAMDA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c3NwAi4uLAO3t7QAKCgoAAAAAAPr6+gAAAAAA+vr6AOjo6AAAAAAAAAAAAAcHB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D+/v4ABQUFAP///w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wMDAP39/QAEBAQAAwMDANXV1QBubm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UFAPz8/AD///8AAQEBAP39/QAEBAQAAwMDAP7+/gAFBQU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D19fUA/f39AAsLCwD9/f0A+vr6AP39/QDKysoA4uLiAAcHBwAEBAQABAQEAPb29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XAHR0dAD8/PwABAQEAP///wABAQEAAAAAAAAAAAD///8AAgICAAoKCgD09PQA////APv7+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4A2NjYAAYGBgD8/PwAAQEBAAcHBwD39/cAZWVlAFxcXAAE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ICAP7+/gD7+/s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DAwMA4+PjAMzMzAD9/f0AAQEBAP39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wMAAQEBAP///wABAQEAAQEBAPz8/AADAwMA8fHx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FBQUA2dnZANPT0wADAwMAAQEBAP///wD+/v4A+vr6APX19QD+/v4AAwMDAAAAAAD8/Pw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sLCwABAQEAAAAAAABAQEA+/v7APv7+wAHBwcABwcHAAMDAwD///8A+/v7AAQEB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z8/AACAgIAAgICAP39/QD6+voAAgICAAUFBQABAQEAAQEBAAEBAQD9/f0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ABAQEAAAAAAAMDAwAKCgoAAgICAC0tLQAEBAQAAgICAPz8/AD8/PwA/f39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n5+cA3t7eAP7+/gALCwsAAAAAAPT09AADAwMAAAAAAAEBAQAAAAAAAAAAAP///w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DAwMAAwM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ICAgAEBAQA/Pz8APv7+wABAQEA9fX1ANPT0wD+/v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////AAQEBAAEBAQA/Pz8AAAAAAACAgIA/Pz8AAMDAwAFBQU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+/v7AP///wD///8ABAQEAPT09ADY2NgAAgICAP39/QABAQEA/f39AAAAAAA7Ozs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LCwsAAAAAAP///wD8/PwA/f39AAAAAAAAAAAA/v7+AAEBAQAAAAAABwcHAPPz8wDQ0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AAAAD7+/sAAQEBAP///wDv7+8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UEs7oA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IA+Pj4AAEBAQD///8AAAAAAAsLCwD8/PwA+fn5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ICAgAAAAAA+/v7AAUFBQAGBgYAAQEBAPn5+QD8/PwA/v7+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UFBQD///8ABgYGAP///wD4+PgAAwMDAAYGBgABAQEAAwMDAAgICAAAAAA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QEBAAICAgD5+fkA/Pz8AAQEBAACAgIABQUFAPz8/AD///8A/f39AAAAAAD///8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BAQEAP39/QD7+/sA/v7+AP7+/gABAQEAAwMDAAAAAAALCwsAAQEBAPr6+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ICAgD9/f0A/Pz8AAYGBgD29vYA////AAoKCgD5+fkA////APr6+gAHBwcABQUF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v7+APz8/AAAAAAA/f39APj4+AAICAgACQkJAPf39wAAAAAAAwMDAP39/QD5+fkAAQEB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DAwMAAgICAAMDAwACAgIAAQEB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AwMDAPr6+gD9/f0AAwMDAP7+/gD8/Pw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AAAAAAAwMDAAQEBAD5+fkAAwMDAAAAAAACAgIA/Pz8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Pz8AAICAgAPDw8A/f39APX19QD7+/sA/f39AP7+/gACAgIA/v7+AAUFBQAAAAAA////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7+/sABwcHAAAAAAABAQEAAwMDAP///wACAgIABAQEAAEBAQD4+PgA////AAQEBAD9/f0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6+voAAgICAP///wD7+/sADAwMAAICAgD7+/sACAg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z8/AAEBAQABQUF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Pz8AP39/QD+/v4A+vr6AP39/QD+/v4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AQEBAAEBAQA/f39APr6+gD+/v4ACAgIAAMDA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8/PwA/f39AP39/QD///8AAAAAAP///wACAgIABQUFAPb29gD9/f0AAwMDAAIC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+fn5APv7+wACAgIAAwMDAAICAgD+/v4A////AP///wD9/f0AAgICAAAAAAD///8A+/v7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BAQA////APz8/AAFBQUABgYGAP///wD39/cA////APv7+wAAAAAA+/v7AAEBAQ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QEBAAAAAAAAwMDAAYGBgD+/v4A/Pz8APr6+gAAAAAAAgIC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P39/QAFBQUA/Pz8APX19QAFBQUAAgICAAEBAQD///8ABQUFAPv7+wADAwMAAwMD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+vr6AP///wAFBQUABgYGAAAAAAAAAAAAAAAAAAAAAAAAAAAAAAAAAAAAAAD///8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DAwMA+fn5AP7+/gAHBwcA/v7+APz8/AABAQE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AgIAP39/QADAwMA////AP7+/gAAAAAAAAAAAP7+/gD///8A+vr6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v7+wD7+/sA/Pz8AAQEBAADAwMA+fn5AP7+/gAAAAAABAQEAPz8/AD///8A/v7+AP7+/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+/v7APn5+QD+/v4ABgYGAAICAgADAwMABQUFAPf39wAGBgYA////APz8/AACAgIAAgIC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9/f0ABgYGAAsLCwD///8AAAAAAAMD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BAQEA+/v7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D6+voA/Pz8AAAAAAACAgIAAgICAAICAgACAgIAAgICAAICAgACAgIAAgICAAQ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YGBgADAwMA+vr6APz8/AACAgI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6+vo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+/v4ABgYGAAICAgD7+/sA////APz8/AD9/f0AAgICAAICAgAAAAAA////AAEBA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cHBwAEBAQA/Pz8APn5+QACAgIAAQEBAAQEBAACAgIAAAAAAAEBAQAGBgY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QEBAADAwMA/v7+APr6+gAHBwcA/Pz8AAICAgAGBgYA////AP39/QD///8ABAQE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+/v4AAQEBAAEBAQD4+PgA+fn5AP///wAFBQUA/v7+AP39/QAAAAAAAgICAAMDAwD///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DAwMAAAAAAPr6+gADAwMA////AP///wAFBQUABAQEAP7+/gD8/PwA/f39AAEBA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EBAQABAQEA+/v7APz8/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wMDAPv7+wD///8ABgYGAAEBAQD///8A/v7+AP7+/gD+/v4A/v7+AP7+/gD+/v4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Pv7+wD9/f0ABwcHAAAAAAACAgIAAQEBAAQEBAAFBQUABQUFAAYGBgD+/v4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BAQEAAwMDAP///wABAQEABAQEAAAAAAD5+fkA////AAEBAQAEBAQAAwMDAPT09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CAgIA////APz8/AD7+/sAAQEBAAkJCQD///8A/f39AAEBAQADAwM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j4+AD9/f0AAw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gIAAgICAPz8/AD4+PgADAwMAAQEBA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AAAAAEBAQAAAAAAAAAAAAAAAAAAAAAAAAAAAAAAAAAAAAAAAgIC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YGBgACAgIA/Pz8AP///w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P7+/gAAAAAA/v7+APj4+AAFBQUABQUFAP///wD+/v4AAgICAAEBAQAEB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/v7+AAUFBQACAgIAAgICAAAAAAABAQEAAgICAAICAgD8/PwA/Pz8AP///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r6+gD+/v4ACQkJAAEBAQD+/v4AAgICAAAAAAD///8A/v7+AAAAAAD6+vo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7+/gD9/f0A/v7+AAcHBwAFBQUAAwMDAAEBAQAAAAAAAQEBAAEBAQAHBwcA9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AQEBAP7+/gD+/v4A////AP///wABAQEA/v7+AAEBAQAEBAQA9vb2ABAQEAAEBAQ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EBAQD+/v4A/v7+AAMDA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MDAwAAAAAA/Pz8AP///wAAAAAAAAAAAAAAAAAAAAAAAAAAAAAAAAAAAAAAAAAAAPn5+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wMDAAICAgAAAAAAAQEBAAAAAAAAAAAAAwMDAAEBAQD///8A/v7+AAUFBQD7+/sABwcH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9/f0A+fn5AAUFBQABAQEAAQEBAAAAAAD///8AAAAAAAQEBAAHBwcA9vb2AAgICA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+/v4AAQEBAP39/QACAgIA////AAAAAAD///8A/v7+AP///wAAAAAAAwMDAP39/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ICAgD+/v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2CMn0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ICAgACAgIAAAAAAAEBAQAAAAAA/v7+AP39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P7+/gAAAAAAAAAAAAAAAAAAAAAAAAAAAAAAAAAAAAAAAAAAAP39/QABAQE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HBwcACAgIAPr6+gAAAAAAAgIC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FBQUAAwMDAAEBA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BAQEAAgICAAMDAwD6+voAAQEBAAEBAQD+/v4AAQEBAAEBAQD///8A////AP39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AQEAAMDAwAKCgoAIyMjAP///wAGBgYACAgIAP7+/gDz8/MA////AAAAAAAFBQUACQkJ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4+PgACAgIAAgICADNzc0A/f39APX19QAAAAAAAAAAAAMDAwD4+PgA2NjYAAoKCg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/v7+APn5+QAFBQUAAwMDAAAAAAD9/f0AAAAAAOnp6QAgICAA/f39APf39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gICAD29vYA/f39AP39/QACAgIABAQEAP39/QADAwMAJycnAPT09AAODg4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gICAP///wD6+voA/f39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BAQEABQUFAB8fHwABAQEAAAAAAAAAAAAAAAAAAAAAAAAAAAAAAAAAAAAAAAAAAAADAwM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D4+PgA1NTUAAEBAQD7+/sABAQEAP///wD8/PwADw8PABcXFwALCwsA9vb2AAcHBw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r6+gAGBgYA/Pz8AAQEBAAGBgYA8/PzAPv7+wAYGBgABAQEAA4ODgD+/v4A/v7+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ERERACwsLADs7OwABAQEAPz8/AD9/f0AAQEBAO7u7gDn5+cABgYGAAYGBgD5+fkAAAAA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Bwc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/PwAAQEBAAMDAwANDQ0AAAAAAP///wAAAAAAAwMDAAMDA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MDAAkJCQAAAAAA9/f3APf39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////AAAAAAAAAAAAAw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CAgD6+voA/f39AAMDA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8/PwAAQEBAA8PDwAAAAAA9vb2APv7+wAPDw8A////AP///wAAAAAABgYG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CQkJACoqKgA////APr6+gABAQEAAQEBAPj4+AAHBwcA/Pz8AAMDAwAFBQUA8vLyAP///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3t7eAE1NTQD6+voA+vr6APz8/AADAwMA9vb2AM3NzQDX19cABQUFAPf39wD9/f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BgYGAP39/QD8/PwA////AAMDAwAAAAAANjY2AKmpqQAFBQUABQUFAAcHBwD9/f0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LCwsAAwMDAPHx8QAJCQkA////APn5+QAEBAQAFBQUAAEBAQD5+f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ICAAEBAQD8/PwABAQEAP///wD///8A9vb2AAAAA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ApqamAAEBAQAAAAAAAAAAAAAAAAAAAAAAAAAAAAAAAAD///8AAAAAAAAAAAD09PQA////A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ZWUACQkJAPr6+gANDQ0A9fX1AP39/QBbW1sAcHBwABYWFgACAgIA/v7+APHx8QACAgI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9/f0ABAQEAAQEBAABAQEAAAAAAAEBAQD+/v4AAgICAP39/QD9/f0ABQUFABEREQBdX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AMDAwAKCgoA7e3tABAQEAD7+/sAmJiYAIKCggAEBAQA/Pz8AAEBAQAQEBAA9fX1APr6+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gADAwMAAgICAAEBAQAAAAAA/v7+AAAAAAD9/f0A/Pz8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f0A9fX1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MDA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vr6AAMDAwALCwsA/Pz8APr6+gACAgIACQkJ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+/v4A+vr6AAAAAAAFBQUABgYGAPr6+gD5+fkABwcHAAUFBQD///8AAAAAAAEBAQ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BwcHAAAAAAAAAAAACAgIAAAAAAABAQEAAQEBAPn5+QANDQ0ABQUFAAICAg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f39wD///8A/Pz8APz8/AAFBQUAAgICAPX19QD///8AAQEBAAEBAQD///8A/f39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Pz8APr6+gABAQEA/v7+AP///wD7+/sAAgICABISEgACAgIAAgICAAAAAAAJCQkAAQEB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QEACAgIAAICAgABAQEA/v7+AAAAAAADAwMAAAAAAAYGBgAAAAAAAQEB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BAQEA/v7+AAAAAAD///8A/f39AAICAgAFBQUA/Pz8AAICAgD///8A////AAQEBA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ACAgIA/v7+AAAAAAAFBQUA/f39APv7+wAHBwcA/v7+ABEREQD7+/sAAAAAAPv7+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/v7+APn5+QD///8AAQEBAAAAAAAJCQkAAAAAAAYGBgAAAAAA/Pz8AAEBAQAKCgoA/Pz8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CAgIABQUFAP7+/gD5+fkAAgICAAICAgAAAAAAAQEBAAUFBQADAwMAAQEBAAsLCwAJC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GBgYAAwMDAPLy8gABAQEA/v7+APn5+QABAQEABAQEAPf39wD6+vo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ICAgABAQEAAQEBAAAAAAAAAAAAAAAAAP///wD///8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AwMAAgICAPz8/AAAAAAABwcHAP///wD8/PwAAAAAAAIC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v7+AAAAAAABAQEABAQEAP7+/gADAwMA/f39AP7+/gAEBAQ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AAAAAABAQEA/f39AAAAAAAAAAAABQUFAAEBAQD+/v4A+/v7AAUFBQAICAg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7+AP7+/gACAgIA////AAMDAwD///8AAAAAAAEBAQAEBAQA/Pz8APn5+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D///8A/f39AAAAAAD///8ABAQEAAAAAAABAQEAAAAAAAUFBQABAQEAAQEB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DAwMAAAAAAAAAAAAAAAAAAwMDAAAAAAAAAAAA////AAICAgAEBAQACAgI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/f0AAwMDAAcHBwABAQEA+vr6APz8/AACAgIA////AP39/QAJCQkADAwMAPr6+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f0A////AAQEBAABAQEABQUFAAAAAAAAAAAAAgICAAICAgAAAAAA////AP3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EBAQABAQEA+vr6AP39/QAEBAQAAAAAAAAAAAAICAgA/Pz8APr6+gAEBAQABAQE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gICAAUFBQAAAAAA/f39APz8/AADAwMAAwMDAAICAgAAAAAAAwMDAAMDAwAAAAAAAAAA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///8AAgICAAcHBwALCwsA/Pz8APv7+wD7+/sA/v7+AAAAAAD8/PwA+/v7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ADAwMA/f39AP7+/gAEBAQAAgICAP39/QABAQEAAwMDAAMDA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39/QACAgIABgYGAAEBAQD+/v4AAAAAAAEBAQ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+/v7AP39/QAEBAQAAgICAP39/QD7+/sA/Pz8AAEBAQD+/v4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wMA////AP39/QAAAAAAAgICAP///wD9/f0A////AAMDAwABAQEA/f39AP7+/g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///wD///8A////AP7+/gD+/v4A/f39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39AAICAgAHBwcA////AP39/QAAAAAAAAAAAP///wD+/v4AAAAAAAEBAQADAwM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/v7+AP7+/gACAgIA/f39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8/PwA/f39AAQEBAD7+/sA+/v7AAICAgACAgIA/f39AAAAAAADAwMAAQEB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MDAwAAAAAA/v7+AAEBAQAAAAA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P7+/gAAAAAAAQEBAP///wABAQEABAQEAAQEB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dY0A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+vr6AP39/QAGBgYA////APz8/AAAAAAABwcHAAAAAAD7+/s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/f39AP39/QD9/f0AAwMDAAICAg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39/QD7+/sAAAAAAAQEBAD///8AAgICAAUFBQD+/v4A+fn5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wD+/v4AAQEBAP7+/gD9/f0A/v7+AAAAAAD///8A/f39AAAAAAADAwM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/v4A////AAEBAQ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v4AAAAAAAEBAQD+/v4A/f39APf39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///wD4+PgA/v7+AAcHBwABAQEA/v7+AAAAAAALCwsA/f39APLy8gD8/PwACQkJAP39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AQEAAICAgD8/PwA+/v7AAUFBQD9/f0AAgICAAMD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UFBQAEBAQA+fn5AP39/QACAgIA/f39AAAAAAADAwMA/v7+AAEBAQ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BAQEAAQEBAAICAgAEBAQAAgIC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39/QD6+voA9vb2AAMDAwAFBQUA////APz8/AABAQEA////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fn5AAAAAAAAAAAA+/v7AAICAgACAgIA+/v7APz8/AD5+fkABgYG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/v7+AP///wD9/f0AAQEBAAEBAQD///8AAgIC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AAAAAUFBQADAwMA/f39APz8/AAAAAAAAAAAAPn5+QD9/f0ABgYGAP39/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ACAgIAAQEBAP///wACAgIAAAAAAAAAAAAAAAAABAQEAAEBAQD///8A////AP7+/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+/v4A////AAAAAAAHBwcABQUFAPv7+wACAgI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9/f0A9fX1AAUFBQAEBAQA+vr6AAQEBAACAgIA////APv7+wAJCQkA/f39AP7+/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z8/AAAAAAA////AP7+/gACAgI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QUFAAUFBQD+/v4AAwMDAAICAgD8/PwAAgICAAMDAwD7+/sAAAAAAAMDAwACAgI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////AAEBAQD+/v4AAwMDAAICAgAAAAAAAAAAAAAAAAAAAAAAAAAAAAAAAAD///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NDQ0A+fn5AAICAgD9/f0A/v7+AAAAAAD8/PwA/f3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UFBQAzMzMADQ0NAAEBAQAAAAAAAAAAAP///wAdHR0AFBQUAP///wD///8AAwMD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f39ANbW1gDw8PAAAAAAAAICAgABAQE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D+/v4A+/v7AAAAAAABAQEA5ubmAPn5+QACAgIA////AP39/Q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iIiIADQ0NAP///wAAAAAAAAAAAAEBAQD29vYA19fXAPT09AD///8A////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+/gD8/PwAEhISADw8PAAlJSUA9PT0AAICAg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IABwcHAAEBAQDu7u4ABgYGAAgICAAbGxsAycnJAAQEBAD///8A/v7+AP7+/gD+/v4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AGBgYA////AAAAAAAAAAAAAAAAAAAAAAAAAAAAAAAAAAAAAAAAAAAAAAAAAP///w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AoKCgABAQEAAwMDAP39/QAAAAAAFxcXABwcHAAGBgYABAQEAAICAgACAgIA////AOXl5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/v7+AAICAgABAQEAAQEBAAAAAAAAAAAAAAAAAAAAAAAAAAAAAAAAAP///wD09PQA4uLi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9/f0A/v7+APz8/AACAgIABQUF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rawD29vYA/v7+AAAAAAAAAAAAAQEBAAgICAAUFBQABQUFAAMDAwD+/v4A/v7+AP7+/g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MzMzAD7+/sAAAAAAPz8/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ADAwMAAQEBAAUFBQD9/f0A9fX1APz8/AABAQEAAQEBAAEBAQADAwMAIiIiA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uLi4A////AP///wACAgIA////ANzc3ACMjIwA3d3dAP7+/gAAAAAA/f39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EBAQArKysAampqAP///wD39/cAAQEBAAUFBQABAQEA+/v7AP//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AAAAOXl5QALCwsAExMTANDQ0AB6enoA////AAYGBgAAAAAA/v7+AAICAgBEREQAYWFh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9/f0AAwMDAAAAAAAAAAAAAAAAAAAAAAAAAAAAAAAAAAAAAAAAAAAAAwMDAMfHxwDd3d0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DAwMA+/v7AAEBAQBKSkoAa2trAAYGBgD///8A/v7+AP///wD8/PwAy8vLAJqamg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z8/AD///8AAAAAAAAAAAAAAAAAAAAAAAAAAAAAAAAA////AP7+/gDy8vIA9PT0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QEBAD9/f0A9/f3APn5+QAMDA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CAgAJCQkAJiYm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BgYGAP39/QD8/PwABAQEAAAAAAACAgIA+vr6AP39/QAEBAQAAQEBAAgICADY2Ng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v7+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ICAgD8/PwAAQEBAAEBAQD9/f0A/v7+AAcHBwADAwMA+/v7APz8/AAHBwcAKysrADQ0N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v7+AAICAgACAgIADQ0NAAEBAQD8/PwAAQEBAAYGBgD9/f0A+fn5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8/PwA////AA8PDwATExMAAQEBAP///wD29vYABQUFAAgICAD7+/sA8/PzAPv7+w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AEBAQAGBgYA4uLiANbW1gD5+fkABwcHAP///wD8/PwAAAAAACYmJgAAAAAAAgIC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D8/PwA6enpAPDw8AALCwsA7+/v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ICAgACAgIAOXl5QD6+voA/v7+APv7+wADAwMAAQEBAAYGBgDu7u4AycnJAPn5+QAEBAQ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BQUFAAoKCgAICAgA9fX1APr6+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ALCwsACgoK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QEBAABAQEABAQE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UFBQACAgIAAQEBAP7+/gABAQEABAQEAAEBAQD6+voABAQEAPv7+wD///8AAgI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f0AAAAAAAAAAAAAAAAAAAAAAAAAAAAAAAAAAAAAAAAAAAACAgIABgYGAP39/QD7+/s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+/v4A/Pz8AAcHBwABAQEA////APz8/AAAAAAABAQEAAEBAQAEBAQA////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GBgYA////AAMDAwD+/v4A+/v7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f39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BQUAAQEBAAEBAQD29vYACwsLAAcHBwAAAAAA+fn5AP39/QAMDAwA/Pz8AAICAgAHBwc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39/cAAQEBAAkJCQD6+voA/v7+AAQEBAAAAAAA////AP7+/gD29vYABwcH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+vr6AP///wABAQEAAQEB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QEBAABAQEAAwMDAAUFBQD4+PgABgYGAP///wD6+voAAgICAP///wD9/f0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ICAgD7+/sABQUFAAYGBgD+/v4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GBg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0A/Pz8AP39/QD29vYA/v7+AAAAAAACAgI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BwcHAAUF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/f39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EBAQAEBAQAAgIC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EBAQABAQEAAQEBAAQEBAAFBQUABAQEAAUFBQD+/v4A////AP///wD9/f0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MDAwD///8AAQEBAAUFBQAAAAAA/v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/f39AAMDAwD///8A+/v7AAEBAQACAgIAAQEBAAEBAQD29vYA/v7+AAQEBAD+/v4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BAQEAAgICAAEBAQD8/PwA////AAUFBQADAwMABAQEAAAAAAD8/PwA/Pz8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7+/gD///8AAAAAAAAAAAAAAAAAAAAAAAAAAAAAAAAAAAAAAAAAAAAAAAAAAwMDAAQE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///APz8/AD///8ABAQEAAAAAAAAAAAABQUFAAUFBQAJCQkAAQEBAPX19QD29vY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6+voA/f39AP7+/gD///8A/v7+AP///wABAQEAAAAAAAUFBQACAgI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MDAwAEBAQA+Pj4AP39/QAFBQUA/f39APr6+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39/QAFBQUAAwMDAP///wD///8A////AAEBAQAKCgoAAAAAAAQEBAACAgI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wcHAAAAAAAAAAAAAgICAP///wD6+voA+fn5AP7+/gADAwMABgYGAAMDAw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9/QD9/f0ABwcHAP7+/gABAQEAAgICAAAAAAABAQEAAgIC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BAQEAAgICAAQEBAACAgIA/Pz8AAEB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+/v7AP7+/g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8/AD///8AAQEBAP///wD8/Pw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wMDAAEBAQAAAAAAAgICAPn5+QAAAAAA////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8/AAAAAAAAgICAAAAAAD+/v4AAQEBAAE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AAAAAAAAAAA/v7+APz8/AD///8AAAAAAAICAgAAAAAA/v7+AAAAAAACAg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/v7+AAAAAAAAAAAA////AAEBAQADAwMAAAAAAP///wABAQEA/f39APz8/AADAwM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AAAAAAAAAAAAAAAAAAAAAAAAAAAAAAAAAAAAAAAAAAD9/f0AAAAA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EBAQD7+/sAAAAAAAMDAwD9/f0A9fX1AAYGBgACAgIAAAAAAP39/QADAwMAAgICAP7+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///AAAAAAD9/f0AAQEBAAAAAAADAwMABwcH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EBAQAEBAQA/f39AP39/QD///8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BAQEABAQEAAICAgAAAAAAAAAAAP7+/gABAQEAAgICAAICAgD///8A/Pz8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cHBwD8/PwAAAAAAAcHBwABAQEA+fn5AP39/QD5+fkA////AAMDA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QEBAP39/QD6+voAAwMDAP7+/gACAgIABAQEAP7+/gACAgIAAgIC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BAQEA////APn5+QD6+voABQUFAAgICAAFBQUAAQEBAAoKC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Pr6+gD+/v4A+/v7APz8/AABAQEA////APv7+wD9/f0A+/v7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QEBAAEBAQABAQE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+/v4ABAQEAAMDAwAAAAAABAQEAAQEBAD9/f0A+fn5AP///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YGBgD///8A+/v7AAAAAAD///8ADQ0NAP///wD39/cA////AAsLCwD5+fkAAQEBAPz8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gYGAP///wD8/PwA////APz8/AD9/f0AAwMDAAAAAAD5+fkA+/v7AAAAAAD8/PwA/v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BAQEAP///wD7+/sA/f39AP///wAJCQk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+/v4AAgICAPn5+QD5+fkA+/v7AAAAAAAMDAwACAgIAP///wABAQEACAgI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D+/v4A+/v7AAQEBAAFBQUA/f39AP7+/gACAgIAAwMDAAQEBAAFBQUA/v7+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FBQUAAQEBAP7+/gABAQEA9fX1AAMDAwAAAAAAAgICAAMDAwADAwMA/v7+APr6+gAFBQU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BgYGAAgICAAEBAQA/Pz8APX19QD7+/sAAgICAP39/QD5+f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/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wMDAPn5+QAAAAAA9vb2APoXZukAACAASURBVBEREQAnJycA9fX1AAAAAAD6+vo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BAQAAAAAAP39/QAODg4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AGBg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9vb2APb29gD+/v4A/Pz8AP39/QABAQEABQUFAAMDA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DAwMAAQE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HBwAhISEACQkJAPj4+AD+/v4A+vr6APn5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BQUFAP///wABAQEAGhoaAP7+/gD8/PwA/v7+APz8/AACAgIA/Pz8APn5+Q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///wACAgIA+/v7AAICAgAWFhYA4uLiAPj4+AD9/f0A+fn5AAMDAwAKCgoAAgICAAsLC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AAAAAAAAAAAAAAAAAAAAAAAAAAAAAAAAAAAAAAAAAAADAwMABgYGAP7+/gD29vYA7u7u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29vYABAQEAAYGBgAEBAQABgYGAA0NDQAAAAAA+/v7AAICAgD+/v4AAQEBAAsLCwAVFRU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QUFAAsLCwAICAgAAgICABAQEAD6+voA+fn5AAkJCQAKCgoA4eHhAPHx8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f39AAQEBAD5+fkA7u7uAAsLCwDy8vIAAQEBAPz8/AABAQEA////ABAQEAANDQ0AAAAA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7+/sADg4OAP39/QD39/cA8vLyAAMDAwAGBgYA+vr6AAICAgD8/PwA8PDwAPHx8QAKCg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P7+/gAGBgYAAgICAAQEBAATExMAWVlZAEdHRwAAAAAAAgICAAMDA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///wD///8AAAAAAAEBAQD6+voA+fn5AAcHBwD09PQAJiY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DAwADAwMAdnZ2ANTU1AACAgIAAQEBAP///wD///8AICAgAG9vbw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BgYAGJiYgA3NzcAAAAAAAEBAQAHBwcABQUF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/Pz8AP39/QAKCgoAGhoaAAMDAwAEBAQAAgICAAICAgAEBAQAIyMjAIKCggD7+/s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CAgIAAQEBANnZ2QB0dHQA8PDwAAwMDAD+/v4A+vr6AP7+/gAzMzMAc3NzACkpK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gD///8A+/v7AMjIyACfn58A5eXlAPLy8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AICAgAvLy8Abm5uACUlJQAEBAQAAAAAAAQEBAD7+/sA8vLyAOrq6g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U1NTAGhoaAAKCgoA/v7+APj4+AAGBgYAAwMDAMDAwABoaGgA9/f3AAAAAA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QEBADt7e0A9PT0AP///wD9/f0AAQEBAAEBAQAGBgYATU1NAFJSUgAUFBQACwsLAPz8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9PT0ALi4uACgoKAA7e3tAP7+/gAAAAAA+/v7AAYGBgASEhIADw8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/v7+AP///wAWFhYAFxcXAAICAgABAQEABAQE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Pz8AP39/QD///8AAwMDAAAAAAD9/f0AAgICAPr6+gACAgIA/f39AAM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v7+wDg4OAA3d3dAAAAAAD7+/sAAgICAAQEBAD///8A8fHx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CQkAJiYmAC8vLwACAgIAAAAAAAMDAwABAQEA+fn5AAYGBgAEBAQA/f39APv7+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P39/QD9/f0A/v7+AAAAAAAAAAAAAAAAAP39/QABAQEAJycnAAICAgD+/v4A////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DAwMA7e3tAN3d3QDs7OwABAQEAP///wADAwMABQUFABQUFADz8/MA/v7+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HBwcA9PT0ANPT0wDf398A/Pz8AAYGB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BQUFAAKCgoABQUFAP7+/gD7+/sABQUFAAQEBAAEBAQ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VFRUAIiIiAAUFBQAMDAwA/v7+AAICAgD8/PwAycnJAN7e3gDw8PAABAQEAAICAg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FBQUA/v7+AAAAAAD+/v4A////AP39/QAUFBQAMDAwABQUFAAEBAQA9/f3AAcHBw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PDw8AD9/f0ABAQEAAAAAAD7+/sA+/v7APz8/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EBAAEBAQ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gIAAAAAAAEBAQAAAAAA////AAICAg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Pz8/AD///8AAwMDAP7+/gD///8ABwcH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HBwAAAAAA////AAQEBAAAAAAA////AAQEBAAD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FBQUAAQEBAAICAgAEBAQAAQEBAPv7+wD7+/sABwcHAAAAAAABAQEABAQE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AAAAAAAgICAAAAAAABAQEAAQEBAAAAAAAFBQUAAAAAAAICAgD///8AAQEBAPv7+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/Pz8AP7+/gD9/f0A/v7+AAAAAAAICAgACQkJAAQEB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wMDAAEBAQABAQEA+vr6AP39/QAAAAAA/f39AP///wACAgI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FBQUA/Pz8AP///wAAAAAA/v7+AP39/QD9/f0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Pj4+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BwcHAAUFBQD7+/sAAQEBAAEBAQAGBgYACQkJAPHx8QD9/f0A////AP7+/gD+/v4AAQEB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/v4A/f39AP39/QD///8AAAAAAAICAgAGBgYAAwMDAAAAAAAEBAQAAAAAAP7+/gD4+Pg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////AAEBAQACAgIAAwMD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ICAAEBAQD+/v4ABAQE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gICAP///wD9/f0AAAAAAAAAAAAAAAAAAAAA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BAQABAQEAAMDAwABAQEAAQEBAP39/QD+/v4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v7+wD9/f0ABQUFAAICAgD6+voAAAAAAAQEBA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BQUF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9/f0A/v7+AAEBAQABAQEAAgICAAUFBQACAgIA/v7+AAAAAAAFBQUAAQEBAPv7+wAAAAA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EBAQABQUFAAQEBAADAwMACQkJAAAAAAD7+/sA////AAQEBAAAAAAA/v7+AAMDAw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gICAAFBQUA+/v7APX19QAAAAAABgYGAAIC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ABAQEAAAAAAAEBAQADAwMACAgIAAICAgD9/f0AAAAAAAMDAwD7+/sA9vb2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BAQEABQUFAAICAgAAAAAAAQEB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9/f0A/v7+AAQEBA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19QD7+/sA+/v7APf39wD+/v4AAQEBAP7+/gD8/PwABQUFAAMDAwD8/PwA+fn5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///AAAAAAAAAAAA////APr6+gD4+PgA/v7+AAYGBgD8/PwA/v7+AAYGBgAKCgoABQUF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7+/sA/v7+AP///w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v4A/Pz8AAAAAAAEBAQA/v7+APv7+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D///8AAAAAAAICAgAAAAAAAAAAAAAAAAAAAAAAAAAAAAAAAAD///8A/f39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/v7+AP39/QACAgIAAQEBAAICAgD8/PwAAQEBAAQE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/gD+/v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fkAAAAAAAQEBAAAAAAA/v7+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MDAAUFB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f39AAAAAAADAwMACAgIAP///wD///8A////AAAAAAD+/v4A/f39AAUFBQACAgIA/Pz8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AwMA/v7+APz8/AAGBgYA/f39AP39/QABAQEA/v7+AP7+/gAEBAQACAgIAAMDAw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AwMDAPr6+gD///8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EBAQABAQEABAQEAPv7+wACAgIAAQEBAP7+/gD///8AAAAAAAE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MDAwAFBQUAAQEBAAEBAQ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AFBQUACAgIAPz8/A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+vr6APj4+AD///8AAwMDAP39/QADAwMA/v7+AP39/QAAAAAABAQE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7+/gD8/PwAAwMDAP///wD///8AAQEBAAEBAQAAAAAA////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Pz8AP39/Q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////AP39/QD+/v4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AAAAAAAAAAP7+/gADAwMAAgICAAMDAwD+/v4A////AAEBAQ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BAQEAAQEBAAEBA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ICAgAEBAQAAwMDAPz8/AAAAAAA/f39APz8/AAFBQUAAQEBAAAAAAD+/v4AAQEB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MDAwD///8AAAAAAAAAAAD+/v4AAAAAAP///wD+/v4A////AP39/QACAgIA/f39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BAQEAP7+/gD+/v4A/v7+AAEBAQAAAAAAAAAAAAAAAAABAQEA////AAICAg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ICAPz8/AD9/f0ABAQE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EBAQD+/v4AAQEBAAICAgD9/f0A/v7+AAICAgADAwMAAQEBAAAAAAD9/f0AAgIC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39AP///wAAAAAAAwMDAAICAgD+/v4AAAAAAAMDAwD///8A9/f3AP///wD4+PgA/v7+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FBQUAAAAAAAEBAQABAQEAAAAAAAAAAAAAAAAAAAAAAAAAAAAAAAAAAAAAAAAAAA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f39APn5+QABAQEAAAAAAP7+/gD///8ABAQEAAkJCQAGBgYAAgICAP39/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7+/sAAAAAAAoKCgD6+voAAAAAAAICAgABAQEA////APz8/AABAQEAAAAAAP39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P7+/gAAAAAAAwMDAAQEBAD9/f0A/Pz8AAAAAAAAAAAA/f39AAAAAAAJCQk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CgoAAgICAP///wABAQEAAAAAAP39/QAAAAAAAQEBAAICAgADAwMA/f39AP///wADAwM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wMDAAEBAQD39/cABAQEAAICAgD7+/sA9vb2AAAAAAABAQEAAwMD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39AAAAAAABAQEAAAAA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h4eEAzc3NAAUFBQAAAAAAAQEBAP///wD///8AAQEB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P7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////AP///wD6+voA+/v7AAsLCwACAgIA7OzsAPHx8QAICAgA/f39APf39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AAAAAAAAAAAAAAAP39/QAAAAAAAAAAAP///wADAwMA////APn5+QABAQEAAAAAAP//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v7+AAEBAQABAQEA////AP39/QAAAAAAAgICAAEBAQD///8AAgIC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CAgAJSUlAAoKCgAAAAAA/v7+AAEBAQAHBwcAHBwcAAsLCwD8/PwA9/f3AAQEBAAGBgY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HBwcAAAAAAP7+/gD///8AAwMDAAMDAwDz8/MA4eHhAPPz8wACAgIAAQEB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CgoKAAFBQUA////AP7+/gABAQEA////AAAAAAAAAAAA+vr6AAICAgAAAAAA+/v7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BAQEAAAAAAAAAAAAAAAAAAAAAAAAAAAAAAAAAAAAAAP///wD8/Pw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v7+AAMDAwAAAAAA////APz8/ADw8PAAz8/PAOLi4gAGBgYAAwMDAPf39wAAAAA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CwsLAAEBAQD+/v4AAgICAO/v7wDS0tIA4uLiAAUFBQACAgIA+fn5AAICAg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1AAAAAAACAgIACAgIAPz8/AD4+PgABQUFANPT0wAHBwcABAQEAP39/QD+/v4A/Pz8AOLi4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AAAAAACAgIA////AP///wAYGBgAISEhAAAAAAD8/PwAAgICAAcHBwD4+PgAFxcX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wMDAPPz8wALCwsABgYGABsbGwA2NjYA////AP///wABAQEAAQEBAAEBAQAZGR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BAQAAwMDAAAAAAD+/v4A/v7+AAICA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J+fnwCqqqo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gICAAICAgAGBgYA5ubmAAgICAD8/PwA+Pj4AAMDAwD8/Pw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/Pz8AP39/QAICAgABAQEAPj4+AAFBQUAAQEBAP39/QAAAAAAAAAAAAICA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ABAQEA+fn5AP39/QAKCgoAAQEBAAAAAAD9/f0AAgICAAAAAAABAQEAAgICAB4eH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AJiYmAPj4+AD6+voAAQEBAAYGBgD39/cAGxsbAPj4+AD5+fkAAwMDAAEBAQACAgIABAQE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+vr6AP39/QAGBgYABwcHANjY2ACEhIQA1tbWAP7+/gD///8AAQEBAAICAgAbGxsAm5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D6+voA+Pj4AAQEBAABAQEA////AAcHBwAAAAAA/f39AAAAAAAAAAAAAgICAAMDA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AAAAAA////AAEBAQABAQE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oKAPf39wD7+/sA////ANjY2ABtbW0ABQUFAAkJCQAFBQUA9vb2APn5+QD5+fk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8fEA/Pz8AP///wAAAAAAx8fHANzc3AD5+fkA////AAQEBAD6+voACAgIAEBAQAChoa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+/v4ADw8PAP///wCvr68Ab29vAPX19QAKCgoA////AP39/QD7+/sA8/PzAPPz8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AAAAD6+voA/v7+AEZGRgB9fX0A+fn5AAYGBgAAAAAAAgICAPHx8QANDQ0ADw8PAAQ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DAwMAP///wAEBAQASkpKADo6OgD///8A9fX1AAEBAQALCwsAAAAAABAQE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j4+AD9/f0ABAQEAAEBAQAHBwcA9/f3APv7+wAHBwc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20QMyQ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BAQABgYGAPz8/AD7+/sA////AAICAgADAwMA+vr6APz8/AD///8A/f39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BgYAAgICAAEBAQABAQEAAAAAAP///wD///8A+Pj4APv7+wD///8ABAQEAAcHBwD9/f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5+fkA/f39AAICAgD///8AAAAAAAEBAQABAQEABQUFAAMDAwD+/v4A/v7+AAgICA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BkZGQAVFRUAAQEBAAQEBAD9/f0A+Pj4AAcHBwACAgIA+vr6AA0NDQAGBgYA+/v7AP7+/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+fn5APz8/AAFBQUACgoKAP39/QD7+/sA+Pj4AOzs7AD09PQA8/PzAPn5+QAJCQkACgoK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6+voA+/v7AAICAgAODg4A+/v7APj4+AD4+PgA/f39AP///wAHBwcABAQEAPv7+wD7+/s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+/v4AAgICAAAAAAAAAAAAAAAAAAAAAAAAAAAAAAAAAAAAAAAAAAAA////AP39/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///wD///8AAQEBAAAAAAABAQEA+vr6AOvr6wAICAgA+/v7APv7+wAKCgoA/v7+APj4+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gYGAPb29gAFBQUA////AAAAAAD29vYA29vbAP39/QADAwMA/f39AAICAgAFBQUA8PDw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8/PwAAAAAAAICAgAEBAQAAAAAAAkJCQDr6+sA////AOPj4wAAAAAABwcHAP7+/gAAAAA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39/cA/f39AAkJCQD7+/sADAwMABoaGgDx8fEAERERAAICAgABAQEA/v7+APv7+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MDAwAFBQUA+Pj4AAUFBQASEhIADw8PAP39/QADAwMA////AP39/QAEBAQAAwMD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ICAAYGBgADAwMA+fn5AAAAAAAJCQkA+Pj4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DAwMAAwMDAP7+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+/sA/Pz8AAICAgAHBwcA////AP///wD7+/sABgYGAAkJCQDz8/MA/Pz8APz8/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+/v7AAICAgAHBwcA/v7+AP///wAGBgYAAAAAAAAAAAD+/v4A+Pj4AP///wD///8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/v4A////AAQEBAABAQEA+/v7APv7+wD8/PwA/f39AP7+/gAAAAAA/Pz8AAAAAA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gICAAMDAwD///8A/f39AP///wAGBgYABAQEAPr6+gD5+fkABAQE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MDAwD+/v4A/f39AAMDAwADAwMABQUFAPX19QAAAAAABwcHAP7+/gD29vYAFxcX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P7+/gADAwMACAgIAAYGBgD+/v4AAQEBAPz8/AD8/PwA////AAAAAAABAQEABQUF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EBAQACAgIAAAAAAAQEBAAFBQU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///8ABAQEAAAAAAD7+/sAAQEBAPf39wD9/f0A////APf39wAAAAAA/v7+APr6+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ICAgD+/v4A/v7+AAICAgAGBgYA////AAcHBwD9/f0A+Pj4AAICAgAGBgYA+vr6APn5+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BAQEAAAAAAD7+/sAAAAAAAUFBQD7+/sA/v7+AAsLCwABAQEA/Pz8AP39/QD19fUA/f39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+vr6AP39/QD6+voA/Pz8AAwMDAD///8A+/v7AP39/QAGBgYABwcHAAUFB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JCQkAAAAAAAAAAAAAAAAA/v7+AAYGBgAAAAAA+vr6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MDAwABAQEA/Pz8AAAAAAAAAAAA/f39AP3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QEBAAEBAQABAQEAAQEBAAEBAQABAQE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EBAQABAQEAAQEBAAEBAQ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BwcHAAEBAQD+/v4A/v7+AP///wD+/v4A////AAkJCQAGBgYA////AP///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gICAAUFBQD///8ABgYGAAMDAwD9/f0AAAAAAAYGBgABAQEAAQEBAAMD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EBAQD7+/sAAAAAAP7+/gACAgIABwcHAAYGBgD+/v4A/Pz8AAICAgAAAAA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QEBAAAAAAAAQEBAAMDAwD8/PwA+/v7AAEBAQAEBAQAAAAAAAEBAQ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EBAQABAQEA+fn5AP7+/gACAgIA////APr6+gAEBAQAAQEB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DAwMAAwMDAP7+/gAICAgA////AP39/QACAgIABwcHAAEBAQACAgI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+vr6APn5+QD+/v4AAQEBAAEBAQAGBgYA/f39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IAAAAAAAMDAwADAwMA/v7+AAMDAwAHBwcA/v7+AP///wAEBAQAAQEBAP39/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ICAgD///8A+vr6APz8/AD+/v4A/v7+AAAAAAADAwMABAQEAP7+/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DAwMAAQEBAPf39wD///8ACAgIAAAAAAD8/PwA////APz8/AD7+/sA////AAEB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///AP///wD///8ACQkJAAEBAQABAQEA/v7+APn5+QD8/PwAAAAAAP///wD9/f0A9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AICAgADAwMA/v7+AP7+/gAEBAQAAQEBAP7+/gD9/f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+/v4A////AAcHBwD4+PgA9/f3AP7+/gACAgIAAgIC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BgYA9fX1AP7+/gADAwMAAwMDAP7+/gD6+voABwcHAP7+/gABAQEAAwMDAAMDAwAAAA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JCQkAAQEBAP///wADAwMAAwMDAP///wACAgIABQUFAAEBAQABAQEABQUFAPv7+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EBAQAEBAQAAQEBAAICAgAEBAQA/Pz8AAMDAwADAwMA////AP///wD8/PwAAAAAAAUF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Pz8AAYGBgAEBAQAAAAAAPj4+AAAAAAACAgIAAMDAwD6+voAAgICAP7+/gD///8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/v7+AP7+/gAICAgA/Pz8AP39/QAAAAAABgYGAPz8/AD///8A////AAAAAA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YGBgD+/v4A/f39AAUFBQADAwM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+/v4A/f39AAMDAwAAAAAA/f39AP39/QD///8ABQUFAP7+/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BgYGAAMDAwACAgIAAQEBAAICAgAAAAAAAQEBAAEBAQD8/PwA////AAMDAwABAQE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v7+APr6+gD+/v4AAAAAAAQEBAABAQEA+vr6AAgICAAFBQUA+fn5AP7+/g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f0A+/v7AAAAAAD7+/sA/Pz8AAAAAAADAwMAAgICAAAAAAD9/f0A////AAMDA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D29vYACAgIAAMDAwAAAAAA+vr6AP39/QD///8A/f39AAAAAAD9/f0AAAAA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wMDAAUFBQD+/v4AAAAAAAYGBgD9/f0A/v7+AAIC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QEAP7+/gD6+voA/v7+AAQEBAD8/PwA/v7+AAEBAQAEBAQAAgIC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P7+/gD///8A/v7+APr6+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AgIAAoKCgAICAgABgYGAAICAgD09PQA9fX1AAICAgAAAAAAAwMDAAQEBAD+/v4A///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+/sAAAAAAPr6+gD+/v4ABwcHAAQEBAD6+voA/v7+AP7+/gD+/v4A////AP7+/gACAgI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DAwMA/Pz8APX19QD5+fkAAwMDAAYGBgD7+/sA/v7+APz8/AD///8A/v7+APr6+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39/QD///8ABAQEAAgICAAFBQUA/f39APT09AADAwMA/v7+APz8/AABAQEAAQEB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Pz8AAkJCQABAQEA+vr6AAICAgAKCgoA+Pj4AP7+/gD///8AAgICAAEBAQD9/f0A+/v7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9vb2AAMDAwAHBwcAAAAAAPn5+QAAAAAA/f39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ICAAYGBgAMDAwABgYGAP///wABAQEA+Pj4AAAAAAABAQEAAQEB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EBAQD7+/sA9vb2AAAAAAABAQEA/f39AAEBAQAHBwcA/f39AP7+/g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AAAAAQEBAACAgIADAwMAAYGBgD9/f0A/Pz8AAAAAAADAwMABAQEAP39/QD6+voA+fn5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DAwMAAAAAAPHx8QD9/f0ACgoKAAMDAwAAAAAABgYGAAQEBAABAQEAAwMDAAICAgAFBQU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+/v4AAAAAAAUFBQAFBQUAAgICAAQEBAAGBgYACAgIABAQEAAAAAAA////AP39/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MDAwADAwMA////APj4+AD8/Pw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Hh4eADIyMgD///8ABQUFAP39/QD+/v4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ICAAEBAQD9/f0AAQEB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7+/gAAAAAAAgICAAMDAwD5+fkAIyMjABMTEwD8/PwAAgICAAICAgADAwMA/Pz8APn5+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////AAAAAAADAwMA/v7+AP7+/gAgICAACQkJAPj4+AAFBQUA/v7+APz8/AADAwMA+vr6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6+voA+/v7AAMDAwD///8AAAAAAB0dHQAICAgABgYGAP7+/gD5+fkAAAAAAAwMDAD5+fk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FBQUA/v7+AP39/QAAAAAAAwMDAP///wAFBQUA+fn5APf39wAEBAQABQUFAA0NDQ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39/QD///8AAQEBAAMDAwAXFxcACgoKAAQEBAD7+/sA+fn5AAMDAwABAQEABwcHADU1N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AwMDAAICAgD9/f0A////ACcnJwAFBQUA/f39AAIC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f39AAEBAQD7+/sACwsLADExMQASEhIABAQEAP7+/gD///8ABQUFAAgICAD09PQ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HBwcACwsLAPz8/AD29vYAAQEBAP///wD7+/s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39/QAHBwcAAQEBAB8fHwD7+/sAAwMDAP39/QABAQEABAQEAAEBAQAeHh4AMjIyAPDw8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AgICAACAgIA/Pz8AP7+/gD///8ABQUFAP///wD6+voA/v7+AB4eHgAGBgYADw8P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6+voAAwMDAP///wAAAAAAAAAAAP///wD7+/sABgYGAPf39wD7+/sAAwMDAAgIC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BQUFAPn5+QAAAAAABgY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////8AAAAAAAAAAAAAAAAAAAAAAAAAAAAAAAAAAAAA////APz8/ADi4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P///wACAgIA/f39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//8AAAAAAAICAgD///8A/v7+AP///w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////APj4+AALCwsAICAgABUVFQD8/PwA/v7+AAEBAQD7+/sAAwMDANra2g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AAAAAgICAAcHBwACgoKAAQEBAABAQEA////AAcHBwD6+voA2traAO7u7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QUFAP39/QD+/v4ACQkJACcnJwAHBwcAAQEBAAAAAAAAAAAABQUFAPv7+wD7+/sABQUF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6+voAAQEBAAYGBgD9/f0AAQEBAAICAgD8/PwA////AAMDAwAAAAAA9fX1AODg4AD09P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gICAAoKCgABwcHAP///wD9/f0AAgICAAMDAwDx8fEA3Nzc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DQ0NAB8fHwAODg4AAgICAAAAAAAAAAAAAAAAAAAAAAAAAAAAAAAAAP7+/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QEBAAICAgDq6uoA39/fAPb29gAKCgoA9/f3AAEBAQAJCQkAAQEBAPz8/AD9/f0AAgIC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7+/sAAAAAAAUFBQACAgIA/f39AAEBAQACAgIA/v7+APr6+gD///8AAwMDAP///wAFBQU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+/v4ADw8PACgoKAD///8AAQEBAAEBAQD///8A/v7+AOrq6gDn5+cA+/v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P7+/gAFBQUA/f39AAEBAQAAAAAAGRkZACIiIgD+/v4A////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vr6AAICAgAGBgYA/Pz8APf39wANDQ0A/Pz8AP///wABAQEAAwMDAAA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v7+AAAAAAAGBg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BAfUB/////wAAAAAAAAAAAAAAAAAAAAAAAAAAAAAAAAAAAAD///8A////AAAAAA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EBA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///wAAAAAAAgICAP///wD+/v4A////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/v4A/f39AAAAAAACAgIAAgICAP39/QAAAAAAAAAAAP39/QAEBAQ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7+/sAAgICAAEBAQAAAAAAAwMDAAAAAAD8/PwAAAAAAAEBA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AAAAAAAAAAAAAP///wABAQEAAQEBAAAAAAABAQEA////AP7+/gABAQEAAAAAAP3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AQEAAAAAAD+/v4AAQEBAP///wAAAAAAAQEBAP///wABAQEAAQEB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D///8AAAAAAAAAAAABAQEAAQEBAAAAAAD///8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EBAQAAAAAAAAAAAAAAAAAAAAAAAAAAAAAAAAAAAAAA////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7+/gD8/PwAAAAAAAUFBQD8/PwAAQEBAAMDAwAAAAAAAAAAAP///wABAQEAAgIC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D///8AAwMDAAEBAQD///8A/f39AAAAAAABAQEA////AAICAgABAQE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QEBAP///wABAQEAAAAAAAAAAAD+/v4AAAAAAAMDAwABAQEAAAAAAP///w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ICAgD+/v4AAgICAAEBAQAAAAAAAQEBAP///wD///8AAAAAAAEBA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D+/v4A+/v7AAYGBgABAQEAAAAAAAAAAAAAAAAA////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MAQEB9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wBAQH1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Ry1ADAAAQ90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P//tZde2/SM/nE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