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color w:val="000000"/>
          <w:sz w:val="32"/>
          <w:lang w:val="en-US" w:eastAsia="zh-CN"/>
        </w:rPr>
        <w:t>1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</w:rPr>
        <w:t>比赛项目</w:t>
      </w:r>
      <w:r>
        <w:rPr>
          <w:rFonts w:ascii="黑体" w:hAnsi="黑体" w:cs="黑体" w:eastAsia="黑体"/>
          <w:b/>
          <w:bCs/>
          <w:color w:val="000000"/>
          <w:sz w:val="32"/>
          <w:lang w:eastAsia="zh-CN"/>
        </w:rPr>
        <w:t>、内容及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一）理论部分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(2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分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教学设计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根据给定的教学内容和教学条件，撰写一份完整的教学设计，内容包括指导思想、教材分析、学情分析、教学流程、场地器材布置、安全防范、课时计划（教案）等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评课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参赛教师根据所提供的案例，写一篇分析报告（不少于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500 </w:t>
      </w:r>
      <w:r>
        <w:rPr>
          <w:rFonts w:ascii="仿宋_GB2312" w:hAnsi="仿宋_GB2312" w:cs="仿宋_GB2312" w:eastAsia="仿宋_GB2312"/>
          <w:color w:val="000000"/>
          <w:sz w:val="32"/>
        </w:rPr>
        <w:t>字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二）实践部分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广播操、武术操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</w:rPr>
        <w:t>）比赛内容：《舞动青春》、《英雄少年》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</w:rPr>
        <w:t>）比赛方式：分组依次进行比赛，每组指定一位指挥员，负责指挥进、退场。其中，广播操在赛前由一名参评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队员从《舞动青春》中抽签决定；武术操为《英雄少年》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队列队形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</w:rPr>
        <w:t>）比赛内容：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 </w:t>
      </w:r>
      <w:r>
        <w:rPr>
          <w:rFonts w:ascii="仿宋_GB2312" w:hAnsi="仿宋_GB2312" w:cs="仿宋_GB2312" w:eastAsia="仿宋_GB2312"/>
          <w:color w:val="000000"/>
          <w:sz w:val="32"/>
        </w:rPr>
        <w:t>分钟内完成指定内容，指定内容包括原地和行进间两部分内容。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原地内容：立正、稍息、看齐、一列成二列及还原。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行进间内容：①队列练习：跑步走，立定。行进间齐步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向左转走、向右转走、向后转走。②队形练习：行进间齐步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左转弯走、右转弯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</w:rPr>
        <w:t>）比赛方式：参赛教师分组依次进行，每组指定一位指挥员，其余参赛教师为练习者。队列队形比赛开始时的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队伍为面向裁判席的一列横队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</w:rPr>
        <w:t>）比赛要求：比赛前后指挥员都必须向裁判长报告，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指挥员：报告裁判长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XX </w:t>
      </w:r>
      <w:r>
        <w:rPr>
          <w:rFonts w:ascii="仿宋_GB2312" w:hAnsi="仿宋_GB2312" w:cs="仿宋_GB2312" w:eastAsia="仿宋_GB2312"/>
          <w:color w:val="000000"/>
          <w:sz w:val="32"/>
        </w:rPr>
        <w:t>组队列队形比赛准备完毕，请指示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比赛前）；报告裁判长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XX </w:t>
      </w:r>
      <w:r>
        <w:rPr>
          <w:rFonts w:ascii="仿宋_GB2312" w:hAnsi="仿宋_GB2312" w:cs="仿宋_GB2312" w:eastAsia="仿宋_GB2312"/>
          <w:color w:val="000000"/>
          <w:sz w:val="32"/>
        </w:rPr>
        <w:t>组队列队形比赛已经结束，请指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示（比赛后）。分别接到裁判长“开始”、“退场”的指令后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相应回答“是”即可开始执行展示或退场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自选项目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每位参赛教师根据自己的运动技能特长，任报一项，在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5 </w:t>
      </w:r>
      <w:r>
        <w:rPr>
          <w:rFonts w:ascii="仿宋_GB2312" w:hAnsi="仿宋_GB2312" w:cs="仿宋_GB2312" w:eastAsia="仿宋_GB2312"/>
          <w:color w:val="000000"/>
          <w:sz w:val="32"/>
        </w:rPr>
        <w:t>分钟内进行运动技能展示（不得少于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</w:rPr>
        <w:t>分钟），报名时填入报名表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规定项目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</w:rPr>
        <w:t>）比赛内容：每位参评教师从田径（田赛）、田径（径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赛）、篮球、排球、足球、体操（技巧）、武术（徒手）、健美操与舞蹈（中学）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</w:rPr>
        <w:t>个项目中，排除个人自选项目，从其余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</w:rPr>
        <w:t>个项目中随机抽取一项，再从该项目中随机抽取具体内容进行模拟上课，限时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12 </w:t>
      </w:r>
      <w:r>
        <w:rPr>
          <w:rFonts w:ascii="仿宋_GB2312" w:hAnsi="仿宋_GB2312" w:cs="仿宋_GB2312" w:eastAsia="仿宋_GB2312"/>
          <w:color w:val="000000"/>
          <w:sz w:val="32"/>
        </w:rPr>
        <w:t>分钟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</w:rPr>
        <w:t>）评分：比赛按照“示范教态、口令讲解、教学手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段、学法指导、目标达成”等方面对测评者进行打分。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规定项目教材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中学教材内容</w:t>
      </w:r>
    </w:p>
    <w:tbl>
      <w:tblPr>
        <w:tblW w:w="9570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430"/>
        <w:gridCol w:w="2700"/>
        <w:gridCol w:w="2565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内容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内容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内容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田径（田赛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跨越式跳高的过杆技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挺身式跳远的腾空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背向滑步推铅球的滑步技术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田径（径赛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弯道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蹲踞式起跑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跨栏跑的攻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球类（篮球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行进间双手胸前传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行进间单手低手上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原地单手肩上投篮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球类（排球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正面上手发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正面双手垫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扣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球类（足球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脚背外侧踢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左扣右拨变向运球过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脚背正面踢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体操（技巧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鱼跃前滚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侧手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团身后滚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术（徒手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少年拳第二套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少年拳第二套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少年拳第二套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健美操舞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大众健美操成人二级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伦巴纽约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伦巴定点转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教材内容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少年拳第二套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望月平衡——跃步冲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少年拳第二套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马步横打——并步搂手——弓步推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少年拳第二套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搂手勾踢——缠腕冲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大众健美操成人二级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《全国健美操大众锻炼标准第三套》成人二级组合三第一个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拍。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2:28:46Z</dcterms:created>
  <dc:creator>Administrator</dc:creator>
  <dc:description/>
  <dc:language>en-US</dc:language>
  <cp:lastModifiedBy>黄泽诗</cp:lastModifiedBy>
  <dcterms:modified xsi:type="dcterms:W3CDTF">2021-09-23T07:4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