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三年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级语文上册第五单元“习作单元”分层作业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一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预习本单元课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完成字词整理</w:t>
      </w:r>
    </w:p>
    <w:tbl>
      <w:tblPr>
        <w:tblW w:w="889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5"/>
        <w:gridCol w:w="5826"/>
      </w:tblGrid>
      <w:tr>
        <w:trPr>
          <w:trHeight w:val="35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我会归类学习生字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我认识的字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易读错的字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易写错的字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词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易读错的词语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难理解的词语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四字词语积累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难理解的词语查词典做标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整理本单元出现的新的多音字查字典做标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二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加拼音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或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看拼音写词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em w:val="underDot"/>
        </w:rPr>
        <w:t>父亲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）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em w:val="underDot"/>
        </w:rPr>
        <w:t>响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声（    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em w:val="underDot"/>
        </w:rPr>
        <w:t>翠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鸟（    ）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悄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em w:val="underDot"/>
        </w:rPr>
        <w:t>悄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pú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yīnɡ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shènɡ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shuǎ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hā  qiàn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公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 开  玩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辨字组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捕（       ）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吞（       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搭（       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沙（       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铺（       ）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蚕（       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塔（       ）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吵（   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钓（       ）  趣（       ）  喊（       ）  查（      ）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约（       ）    取（       ）   感（       ）  察（      ）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课文以“搭船的鸟”为题，“搭”是“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”的意思，“搭船”即“顺便乘坐船”。一个“搭”字使鸟儿具有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，体现了鸟和人在自然中的和谐。本文抓住了翠鸟的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描写，字里行间充满了一颗童心对自然的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图示蒲公英的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时    间：  早晨  →  中午  →  傍晚  →  第二天早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草地颜色：（     ）→（     ）→（    ）→（      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仔细观察自己熟悉的小动物，尤其仔细观察外形和动作，思考一下，它最明显区别于其他动物的特征是什么呢？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u w:val="non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 xml:space="preserve"> 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三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课文能力提升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我正想着，它一下子冲进水里，不见了。可是，没一会儿，它飞起来了，红色的长嘴衔着一条小鱼。它站在船头，一口把小鱼吞了下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用横线在选段中标出描写翠鸟动作的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.“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一下子”“没一会儿”表现了翠鸟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。“一口把小鱼吞了下去”，抓住了瞬间的动作来描写翠鸟捕鱼时的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仔细观察自己熟悉的小动物，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尤其仔细观察外形和动作，尝试用课文的描写方法写一写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将自己的观察日记读给家人听一听，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并根据建议进行再次修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四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firstLine="3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金色的草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节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)        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有一天，我起得很早去钓鱼，发现草地并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)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金色的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)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绿色的。中午回家的时候，我看见草地是金色的。傍晚的时候，草地又变绿了。这是为什么呢？我来到草地上，仔细观察，发现蒲公英的花瓣是合拢的。原来，蒲公英的花就像我们的手掌，可以张开、合上。花朵张开时，它是金色的，草地也是金色的；花朵合拢时，金色的花瓣被包住，草地就变成绿色的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在括号里填上恰当的关联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联系上下文解释词语，再造一个句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观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_____________________________________________________________________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造句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____________________________________________________________________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在文中找到一个比喻句，用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______”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画出来，这句话是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________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比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________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草地的颜色为什么会变化？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________________________________________________________________________ ____________________________________________________________________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结合课堂上所学回顾并体会作者是怎样观察的，尝试总结观察方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仔细观察，可根据插图或生活中观察的印象最深的一种事物或场景写下来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将自己课堂上的习作读给家人听，并根据建议进行再次修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12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六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拓展阅读其他的观察类文章，不少于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篇，《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牵牛花》《红蚂蚁》《水壶中的秘密》《只要你足够细心》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等。尝试总结文章用了哪些观察方法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二部分 拓展作业（选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尝试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阅读《昆虫记》，进一步归纳梳理观察方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第七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梳理本单元学习的观察方法。尝试用表格总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选做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梳理本单元学习的观察方法。尝试做一份观察方法总结思维导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第八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读拼音，写词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mǔ    qīn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　         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wài  zǔ  fù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我和（            ）坐着小船，到乡下（            ）家里去。天下着大雨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shā   lā     xiǎng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雨点打在船蓬上，（       ）地（    ）。船夫披着蓑衣在船后用力地摇着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连一连，读一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50800</wp:posOffset>
                </wp:positionV>
                <wp:extent cx="0" cy="1000125"/>
                <wp:effectExtent l="3175" t="0" r="3175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4pt" to="110.35pt,82.7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搭　　 橹 　　　    披着　　 小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摇　　 船 　　    　衔着　　 裙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捕　　 嘴 　　　    背着　　 书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张　　 鱼 　　　    提着　　 蓑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读一读，再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．后来雨停了。我看见一只（        ）的小鸟站在船头。（        ）美丽啊！它的羽毛是（        ）的，翅膀带着一些（        ），比鹦鹉还（        ）。它还有一张（        ）的长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．母亲告诉我，这是一只（      ）。哦，这只翠鸟搭了我们的船，在（      ）吃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多音字组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还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huán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  ）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hái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难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nàn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  ）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nán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  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漂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piāo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  ）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piào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冲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chōng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  ）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chòng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对号入座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采      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）蘑菇的小姑娘，背着一个大竹筐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“六一”儿童节到了，校园里插上了（     ）旗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一只    一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我看见（     ）彩色的小鸟站在船头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翠鸟有（     ）红色的长嘴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第九课时作业超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第一部分 基础作业（必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看拼音，写词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shèng kāi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wán shuǎ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diào y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yǒu qù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hé 1ǒng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)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(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)   (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guān chá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yì běn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zhèng jīng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yǐn rén zhù m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  )    (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)    (            )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     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组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欠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钓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拢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钩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(    )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笼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填合适的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（     ）的花瓣      （     ） 的草地        （     ） 的笑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（     ）的花瓣      （     ） 的草地        （     ） 的笑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多音字组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shèng(     )       zhǎng(     )          jiào( 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盛                  长                   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chéng(     )       cháng(     )          jué ( 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把下面各组词语用直线恰当地连起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 xml:space="preserve">可爱的     小草         │    住在         一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有趣的     草地         │    一大片       观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金色的     时候         │    使劲         草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傍晚的     蒲公英       │    仔细         乡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、照样子，写句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例：多么可爱的草地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．多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____________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的蒲公英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．多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______________________________________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．多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______________________________________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2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49:43Z</dcterms:created>
  <dc:creator>86139</dc:creator>
  <dc:description/>
  <dc:language>en-US</dc:language>
  <cp:lastModifiedBy>Administrator</cp:lastModifiedBy>
  <dcterms:modified xsi:type="dcterms:W3CDTF">2021-08-19T16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8DF30B90D4B9CA27BB0CE822B986E</vt:lpwstr>
  </property>
  <property fmtid="{D5CDD505-2E9C-101B-9397-08002B2CF9AE}" pid="3" name="KSOProductBuildVer">
    <vt:lpwstr>2052-11.1.0.10700</vt:lpwstr>
  </property>
</Properties>
</file>