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" w:hAnsi="华文楷体" w:eastAsia="华文楷体" w:cs="华文楷体"/>
          <w:sz w:val="44"/>
          <w:szCs w:val="44"/>
          <w:lang w:eastAsia="zh-CN"/>
        </w:rPr>
      </w:pPr>
      <w:r>
        <w:rPr>
          <w:rFonts w:eastAsia="华文楷体" w:cs="华文楷体" w:ascii="华文楷体" w:hAnsi="华文楷体"/>
          <w:b/>
          <w:bCs/>
          <w:sz w:val="44"/>
          <w:szCs w:val="44"/>
          <w:lang w:val="en-US" w:eastAsia="zh-CN"/>
        </w:rPr>
        <w:t>2021</w:t>
      </w:r>
      <w:r>
        <w:rPr>
          <w:rFonts w:ascii="华文楷体" w:hAnsi="华文楷体" w:cs="华文楷体" w:eastAsia="华文楷体"/>
          <w:b/>
          <w:bCs/>
          <w:sz w:val="44"/>
          <w:szCs w:val="44"/>
          <w:lang w:val="en-US" w:eastAsia="zh-CN"/>
        </w:rPr>
        <w:t>年</w:t>
      </w:r>
      <w:r>
        <w:rPr>
          <w:rFonts w:ascii="华文楷体" w:hAnsi="华文楷体" w:cs="华文楷体" w:eastAsia="华文楷体"/>
          <w:b/>
          <w:bCs/>
          <w:sz w:val="44"/>
          <w:szCs w:val="44"/>
        </w:rPr>
        <w:t>三亚市幼儿园临聘教师规范性教学培训</w:t>
      </w:r>
      <w:r>
        <w:rPr>
          <w:rFonts w:ascii="华文楷体" w:hAnsi="华文楷体" w:cs="华文楷体" w:eastAsia="华文楷体"/>
          <w:b/>
          <w:bCs/>
          <w:sz w:val="44"/>
          <w:szCs w:val="44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教育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幼儿园新入职教师规范化培训实施指南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件精神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健康、语言、社会、科学、艺术等五个领域不同的角度促进我市幼儿情感、态度、能力、知识、技能等方面的良好发展。根据幼儿教育发展现状，为促进幼儿教师专业化发展，提高教育教学水平，决定开展三亚市幼儿园临聘教师规范性教学培训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案如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教育是基础教育的重要组成部分，是学校教育和终身教育的奠基阶段。学前教育应为幼儿提供健康、丰富的生活和活动环境，满足他们多方面发展的需要，使他们在快乐童年生活中获得有益于身心发展的经验。通过培训，指导幼儿教师深入实施素质教育，尊重幼儿的人格和权利，尊重幼儿身心发展的规律和学习特点，以游戏为基本活动，保教并重，关注个别差异，促进每个幼儿富有个性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二、培训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培训使临聘幼儿教师胜任语言、健康、科学、艺术和社会五大领域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临聘幼儿教师学会引导幼儿参加各种集体活动，体验与教师、同伴等共同生活的乐趣，能帮助幼儿正确认识自己和他人，养成对他人、社会亲近、合作的态度，学习初步的人际交往技能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动幼儿教师的积极性和工作热忱，使之树立全身心投身于幼教事业为信念的价值观，树立以学会认知、做事、合作、生存的教育目标观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幼儿临聘教师游戏环境的创设能力，科学引导幼儿自主性游戏，帮助教师观察、分析与解读幼儿的游戏行为，提高师幼互动的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三、培训方式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33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专家引领、名师指导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33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深入学习、领会、理解、把握幼儿教育基本理念、基本内容，专家讲座与一线的名师的指导相结合，指导临聘教师进行规范性教学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33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问题探讨，交流分享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33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以师德教育为核心，以教师专业成长为重心，聚焦课堂，开展有针对性的探讨，使学员在交流分享中解除疑惑和难题，达到相互学习、共同进步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四、培训对象、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对象：三亚市幼儿园临聘教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地点：三亚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五、培训内容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培训内容主要从健康、语言、社会、科学、艺术等五个领域出发，开展思想政治和职业道德教育，现代教育理论，教育教学技能训练，教育教学实践研究。突出课程教材改革对教师知识能力的新要求、创新精神和实践能力的培养。培训内容具体安排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六、考核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培训采取过程性评价和终结性评价相结合的方式，重点考察参训者学习态度和培训实践效果，坚持“以评促学”原则，促进学员学习成果的巩固与深化。考核合格，按照海南省继续教育学分管理规定给予相应的学分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核评价指标如下：（满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：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440"/>
        <w:gridCol w:w="4634"/>
        <w:gridCol w:w="1364"/>
      </w:tblGrid>
      <w:tr>
        <w:trPr>
          <w:trHeight w:val="8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考核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考核指标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具体考核内容及办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成绩</w:t>
            </w:r>
          </w:p>
        </w:tc>
      </w:tr>
      <w:tr>
        <w:trPr>
          <w:trHeight w:val="85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过程性考核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出勤情况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员应按时出勤上课，旷课一次扣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，迟到一次扣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。对缺课三分之一以上的学员，不得参加终结性考核，不予结业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合格、不合格</w:t>
            </w:r>
          </w:p>
        </w:tc>
      </w:tr>
      <w:tr>
        <w:trPr>
          <w:trHeight w:val="52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作业完成情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每天专题讲座结束后至少提交一篇培训日志。日志要紧密结合自己的教学实践，反映自己的真情实感，不宜长篇大论，杜绝抄袭。日志上交数量少于二分之一以上的学员，不得参加终结性考核，不予结业。本项指标旨在督促学员“一日一反思”，及时整理培训过程中的思考与感悟，了解自己尚待努力的方向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优秀、良好、合格或不合格</w:t>
            </w:r>
          </w:p>
        </w:tc>
      </w:tr>
      <w:tr>
        <w:trPr>
          <w:trHeight w:val="8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主题研修成绩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积极与专家、其他学员就专家发布的研修主题开展讨论与互动，并在教学、实践、研讨、反思的基础上最终形成主题研修成果。本项指标旨在培训与提升学员教研能力，检测其研修成果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优秀、良好、合格或不合格</w:t>
            </w:r>
          </w:p>
        </w:tc>
      </w:tr>
      <w:tr>
        <w:trPr>
          <w:trHeight w:val="8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终结性考核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课程终结测评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采用提交培训总结反思的形式对学员进行终结性考核评价。结合个人岗位认识、工作经验、学习心得，撰写一份《培训总结》，可从个人教育信念、个人专业学习计划、个人职业理想、工作改进方向等角度出发。本项指标旨在了解与检测学员此次培训的最终成果，促进学员对本次培训做个全面的总结与反思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优秀、良好、合格或不合格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七、组织管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教育研究培训院负责培训目标的确定、实施方案的审核及培训的统筹管理；督促各参训单位组织相关人员按要求报名参加培训，并落实培训经费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方机构负责开展项目需求调研，组建项目专家团队，并根据需求及专家团队意见制订培训实施方案；提供优质课程及师资，建立有效的学习和辅导机制；组建专业管理团队，理顺培训流程，做好教务、客服、场地、伙食、安全等方面工作；与主办单位保持密切联系，及时反馈培训进展情况；成立项目后续工作小组，做好学员考核及项目总结工作，并配合相关部门完成项目验收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八、防控措施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实疫情防控要求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有境外或国内疫情中高风险地区旅居史的人员，不得参加本次集中培训。培训场所实行严格消毒、体温检测、间隔就座等措施，培训班将为学员免费提供口罩等防护用品。参加培训的学员应提高自我防护意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培训组织方相关要求参训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九、经费保障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费标准按照国家、省、市有关财务制度规定执行，专家劳务费、专家食宿费、专家交通费、组织管理费、学员食宿费、场地资料费等从三亚市教育局教师发展专项经费中支付。学员往返交通费回所在单位报销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十、培训保障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建由高校专家、教研专家、一线名师组成的专家指导团队，做好课程建设、流程安排、学习辅导等工作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订教务管理制度。针对需求调研、资源筹备、培训实施、效果反馈及考核总结等工作制订行之有效的管理制度，保证培训按计划顺利实施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行每日培训情况反馈机制。为让有关单位实时了解培训进展情况，由班主任负责总结每日出勤、授课情况和学员的反馈意见等，并将汇总资料在每日培训结束后发送主管部门项目负责人，供主管部门了解、检查每日工作情况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教学质量监控。通过调查问卷、座谈交流、课堂观察等方式，对授课教师的教学与辅导质量进行考评，同时收集学员的意见和建议，及时总结、反思培训实施过程，不断调整、改进工作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结束后，对学情及学员的学习物化成果进行统计、分析，并开展项目满意度调查，并将报告报送到项目负责组织管理实施部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教育研究培训院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文本块"/>
    <w:basedOn w:val="Normal"/>
    <w:qFormat/>
    <w:pPr>
      <w:ind w:left="420" w:right="33" w:hanging="0"/>
      <w:jc w:val="left"/>
      <w:textAlignment w:val="baseline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24:37Z</dcterms:created>
  <dc:creator>sd</dc:creator>
  <dc:description/>
  <dc:language>en-US</dc:language>
  <cp:lastModifiedBy>闫学忠</cp:lastModifiedBy>
  <dcterms:modified xsi:type="dcterms:W3CDTF">2021-06-16T09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9886E51A940B5B0752C017A75F833</vt:lpwstr>
  </property>
  <property fmtid="{D5CDD505-2E9C-101B-9397-08002B2CF9AE}" pid="3" name="KSOProductBuildVer">
    <vt:lpwstr>2052-11.1.0.10577</vt:lpwstr>
  </property>
</Properties>
</file>