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附件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b/>
          <w:bCs/>
          <w:sz w:val="28"/>
          <w:szCs w:val="28"/>
        </w:rPr>
        <w:t>：</w:t>
      </w:r>
    </w:p>
    <w:p>
      <w:pPr>
        <w:pStyle w:val="Normal"/>
        <w:widowControl/>
        <w:spacing w:lineRule="atLeast" w:line="3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</w:rPr>
      </w:pPr>
      <w:r>
        <w:rPr>
          <w:rFonts w:ascii="宋体" w:hAnsi="宋体" w:cs="宋体" w:eastAsia="宋体"/>
          <w:b/>
          <w:bCs/>
        </w:rPr>
        <w:t>三亚</w:t>
      </w:r>
      <w:r>
        <w:rPr>
          <w:rFonts w:ascii="宋体" w:hAnsi="宋体" w:cs="宋体" w:eastAsia="宋体"/>
          <w:b/>
          <w:bCs/>
          <w:lang w:val="en-US" w:eastAsia="zh-CN"/>
        </w:rPr>
        <w:t>市李泓乐小学音乐</w:t>
      </w:r>
      <w:r>
        <w:rPr>
          <w:rFonts w:ascii="宋体" w:hAnsi="宋体" w:cs="宋体" w:eastAsia="宋体"/>
          <w:b/>
          <w:bCs/>
        </w:rPr>
        <w:t>卓越教师工作室成员名单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04595</wp:posOffset>
                </wp:positionH>
                <wp:positionV relativeFrom="paragraph">
                  <wp:posOffset>408940</wp:posOffset>
                </wp:positionV>
                <wp:extent cx="5297170" cy="5873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7170" cy="587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42" w:type="dxa"/>
                              <w:jc w:val="left"/>
                              <w:tblInd w:w="12" w:type="dxa"/>
                              <w:tblLayout w:type="fixed"/>
                              <w:tblCellMar>
                                <w:top w:w="12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569"/>
                              <w:gridCol w:w="885"/>
                              <w:gridCol w:w="845"/>
                              <w:gridCol w:w="2338"/>
                              <w:gridCol w:w="1268"/>
                              <w:gridCol w:w="1113"/>
                              <w:gridCol w:w="1324"/>
                            </w:tblGrid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学段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工作单位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类型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学分账号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李泓乐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中小学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中国人民大学附属中学三亚学校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主持人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880977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省骨、市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张桐源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全学段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三亚市教育研究培训院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指导专家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市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赵艳燕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中学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三亚市第一中学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指导教师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617866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省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苏小珊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小学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三亚市第九小学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指导教师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60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6595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省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刘海燕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中学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三亚市林旺中学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学员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676373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市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吴多翠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中学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三亚市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崖城中学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学员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622599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市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陈静茹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小学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三亚市第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九小学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学员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501539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市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陈静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小学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三亚市第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三小学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学员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648456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市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周燕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小学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中国人民解放军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91458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部队八一小学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学员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635105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市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肖汶俊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中学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榆林八一中学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学员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510373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副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杨芳芳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中学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海南中学三亚学校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zh-CN" w:bidi="ar"/>
                                    </w:rPr>
                                    <w:t>学员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504396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曾政皓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中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学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中国人民大学附属中学三亚学校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学员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990447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符丹桂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中学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三亚市第一中学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学员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847301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吴年佳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小学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三亚市第三小学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学员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522982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王碧雯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小学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三亚市第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三小学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学员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81470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邢杰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小学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三亚市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月川小学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学员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621861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蒋元芬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小学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三亚市第一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小学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学员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661618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林琳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小学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三亚市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崖州区中心学校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学员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626066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张西贝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小学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中国人民大学附属中学三亚学校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学员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995288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康林真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小学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中国人民大学附属中学三亚学校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zh-CN" w:bidi="ar"/>
                                    </w:rPr>
                                    <w:t>学员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1002288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1pt;height:462.5pt;mso-wrap-distance-left:9pt;mso-wrap-distance-right:9pt;mso-wrap-distance-top:0pt;mso-wrap-distance-bottom:0pt;margin-top:32.2pt;mso-position-vertical-relative:text;margin-left:94.85pt;mso-position-horizontal-relative:page">
                <v:fill opacity="0f"/>
                <v:textbox inset="0in,0in,0in,0in">
                  <w:txbxContent>
                    <w:tbl>
                      <w:tblPr>
                        <w:tblW w:w="8342" w:type="dxa"/>
                        <w:jc w:val="left"/>
                        <w:tblInd w:w="12" w:type="dxa"/>
                        <w:tblLayout w:type="fixed"/>
                        <w:tblCellMar>
                          <w:top w:w="12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569"/>
                        <w:gridCol w:w="885"/>
                        <w:gridCol w:w="845"/>
                        <w:gridCol w:w="2338"/>
                        <w:gridCol w:w="1268"/>
                        <w:gridCol w:w="1113"/>
                        <w:gridCol w:w="1324"/>
                      </w:tblGrid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学段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工作单位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类型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学分账号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李泓乐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中小学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中国人民大学附属中学三亚学校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主持人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880977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省骨、市骨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张桐源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全学段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三亚市教育研究培训院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指导专家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市骨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赵艳燕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中学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三亚市第一中学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指导教师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617866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省骨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苏小珊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小学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三亚市第九小学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指导教师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60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6595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省骨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刘海燕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中学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三亚市林旺中学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学员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676373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市骨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吴多翠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中学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三亚市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崖城中学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学员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622599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市骨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陈静茹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小学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三亚市第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九小学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学员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501539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市骨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陈静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小学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三亚市第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三小学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学员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648456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市骨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周燕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小学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中国人民解放军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91458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部队八一小学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学员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635105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市骨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肖汶俊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中学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榆林八一中学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学员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510373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副高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杨芳芳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中学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海南中学三亚学校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 w:bidi="ar"/>
                              </w:rPr>
                              <w:t>学员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504396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曾政皓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中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学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中国人民大学附属中学三亚学校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学员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990447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符丹桂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中学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三亚市第一中学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学员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847301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吴年佳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小学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三亚市第三小学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学员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522982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王碧雯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小学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三亚市第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三小学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学员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81470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邢杰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小学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三亚市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月川小学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学员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621861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蒋元芬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小学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三亚市第一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小学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学员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661618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林琳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小学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三亚市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崖州区中心学校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学员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626066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张西贝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小学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中国人民大学附属中学三亚学校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学员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995288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 w:bidi="ar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康林真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 w:bidi="ar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小学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 w:bidi="ar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中国人民大学附属中学三亚学校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 w:bidi="ar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 w:bidi="ar"/>
                              </w:rPr>
                              <w:t>学员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1002288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267" w:right="1359" w:gutter="0" w:header="851" w:top="1458" w:footer="992" w:bottom="162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010910</wp:posOffset>
              </wp:positionH>
              <wp:positionV relativeFrom="paragraph">
                <wp:posOffset>-198120</wp:posOffset>
              </wp:positionV>
              <wp:extent cx="55054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微软雅黑" w:ascii="微软雅黑" w:hAnsi="微软雅黑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微软雅黑" w:ascii="微软雅黑" w:hAnsi="微软雅黑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-15.6pt;mso-position-vertical-relative:text;margin-left:47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微软雅黑" w:ascii="微软雅黑" w:hAnsi="微软雅黑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微软雅黑" w:ascii="微软雅黑" w:hAnsi="微软雅黑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7:24:00Z</dcterms:created>
  <dc:creator>苏儒平</dc:creator>
  <dc:description/>
  <dc:language>en-US</dc:language>
  <cp:lastModifiedBy>AaA 林夕7201</cp:lastModifiedBy>
  <dcterms:modified xsi:type="dcterms:W3CDTF">2021-05-17T05:31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0F675370D646379E0217C9AF01186B</vt:lpwstr>
  </property>
  <property fmtid="{D5CDD505-2E9C-101B-9397-08002B2CF9AE}" pid="3" name="KSOProductBuildVer">
    <vt:lpwstr>2052-11.1.0.10463</vt:lpwstr>
  </property>
</Properties>
</file>