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2021/60881681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2021/60881681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border-bottom: 3px solid rgb(255, 0, 0); text-align: center;"&gt;&lt;div style="padding: 30px 0px; font-family: </w:t>
      </w:r>
      <w:r>
        <w:rPr/>
        <w:t>宋体</w:t>
      </w:r>
      <w:r>
        <w:rPr/>
        <w:t>; font-size: 38px; font-weight: bold; color: rgb(255, 0, 0);"&gt;</w:t>
      </w:r>
      <w:r>
        <w:rPr/>
        <w:t>海南省教育研究培训院文件</w:t>
      </w:r>
      <w:r>
        <w:rPr/>
        <w:t xml:space="preserve">&lt;/div&gt;&lt;div style="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line-height: 32.4px;"&gt;</w:t>
      </w:r>
      <w:r>
        <w:rPr/>
        <w:t>琼教研训〔</w:t>
      </w:r>
      <w:r>
        <w:rPr/>
        <w:t>2021</w:t>
      </w:r>
      <w:r>
        <w:rPr/>
        <w:t>〕</w:t>
      </w:r>
      <w:r>
        <w:rPr/>
        <w:t>60</w:t>
      </w:r>
      <w:r>
        <w:rPr/>
        <w:t>号</w:t>
      </w:r>
      <w:r>
        <w:rPr/>
        <w:t xml:space="preserve">&lt;/div&gt;&lt;/div&gt;&lt;div style="white-space: normal; font-family: </w:t>
      </w:r>
      <w:r>
        <w:rPr/>
        <w:t>黑体</w:t>
      </w:r>
      <w:r>
        <w:rPr/>
        <w:t>; font-size: 26px; text-align: center; line-height: 46.8px; padding: 32px 0px;"&gt;</w:t>
      </w:r>
      <w:r>
        <w:rPr/>
        <w:t>海南省教育研究培训院</w:t>
      </w:r>
      <w:r>
        <w:rPr/>
        <w:t>&lt;br&gt;&lt;p&gt;</w:t>
      </w:r>
      <w:r>
        <w:rPr/>
        <w:t>关于开展</w:t>
      </w:r>
      <w:r>
        <w:rPr/>
        <w:t>2021</w:t>
      </w:r>
      <w:r>
        <w:rPr/>
        <w:t>年海南省中小学师生“讲好党史故事，传承红色基因”</w:t>
      </w:r>
      <w:r>
        <w:rPr/>
        <w:t>&lt;/p&gt;&lt;p&gt;</w:t>
      </w:r>
      <w:r>
        <w:rPr/>
        <w:t>专题教育作品展评活动的通知</w:t>
      </w:r>
      <w:r>
        <w:rPr/>
        <w:t xml:space="preserve">&lt;/p&gt;&lt;/div&gt;&lt;div style="white-space: normal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text-align: justify; line-height: 32.4px;"&gt;&lt;p style="margin-top: 0px; margin-bottom: 0px;"&gt;</w:t>
      </w:r>
      <w:r>
        <w:rPr/>
        <w:t>各市、县、自治县教育局（教科局）研训机构，洋浦经济开发区社会发展局教管办：</w:t>
      </w:r>
      <w:r>
        <w:rPr/>
        <w:t>&lt;/p&gt;&lt;p style="margin-top: 0px; margin-bottom: 0px; text-indent: 2em;"&gt;</w:t>
      </w:r>
      <w:r>
        <w:rPr/>
        <w:t>为热烈庆祝中国共产党建党一百周年，深入贯彻习近平总书记在党史学习教育动员大会上的重要讲话精神，根据我院思想政治学科教研工作计划，决定开展</w:t>
      </w:r>
      <w:r>
        <w:rPr/>
        <w:t>2021</w:t>
      </w:r>
      <w:r>
        <w:rPr/>
        <w:t>年海南省中小学师生“讲好党史故事，传承红色基因” 专题教育作品展评活动。相关事项通知如下：</w:t>
      </w:r>
      <w:r>
        <w:rPr/>
        <w:t>&lt;/p&gt;&lt;p style="margin-top: 0px; margin-bottom: 0px; text-indent: 2em;"&gt;&lt;strong&gt;</w:t>
      </w:r>
      <w:r>
        <w:rPr/>
        <w:t>一、展评时间</w:t>
      </w:r>
      <w:r>
        <w:rPr/>
        <w:t>&lt;/strong&gt;&lt;/p&gt;&lt;p style="margin-top: 0px; margin-bottom: 0px; text-indent: 2em;"&gt;1.</w:t>
      </w:r>
      <w:r>
        <w:rPr/>
        <w:t>作品上传时间：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至</w:t>
      </w:r>
      <w:r>
        <w:rPr/>
        <w:t>10</w:t>
      </w:r>
      <w:r>
        <w:rPr/>
        <w:t>日。</w:t>
      </w:r>
      <w:r>
        <w:rPr/>
        <w:t>&lt;/p&gt;&lt;p style="margin-top: 0px; margin-bottom: 0px; text-indent: 2em;"&gt;2.</w:t>
      </w:r>
      <w:r>
        <w:rPr/>
        <w:t>作品展示时间：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11</w:t>
      </w:r>
      <w:r>
        <w:rPr/>
        <w:t>日至</w:t>
      </w:r>
      <w:r>
        <w:rPr/>
        <w:t>7</w:t>
      </w:r>
      <w:r>
        <w:rPr/>
        <w:t>月</w:t>
      </w:r>
      <w:r>
        <w:rPr/>
        <w:t>31</w:t>
      </w:r>
      <w:r>
        <w:rPr/>
        <w:t>日。</w:t>
      </w:r>
      <w:r>
        <w:rPr/>
        <w:t>&lt;/p&gt;&lt;p style="margin-top: 0px; margin-bottom: 0px; text-indent: 2em;"&gt;3.</w:t>
      </w:r>
      <w:r>
        <w:rPr/>
        <w:t>作品评比时间：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1</w:t>
      </w:r>
      <w:r>
        <w:rPr/>
        <w:t>日至</w:t>
      </w:r>
      <w:r>
        <w:rPr/>
        <w:t>31</w:t>
      </w:r>
      <w:r>
        <w:rPr/>
        <w:t>日。</w:t>
      </w:r>
      <w:r>
        <w:rPr/>
        <w:t>&lt;/p&gt;&lt;p style="margin-top: 0px; margin-bottom: 0px; text-indent: 2em;"&gt;&lt;strong&gt;</w:t>
      </w:r>
      <w:r>
        <w:rPr/>
        <w:t>二、参与对象</w:t>
      </w:r>
      <w:r>
        <w:rPr/>
        <w:t>&lt;/strong&gt;&lt;/p&gt;&lt;p style="margin-top: 0px; margin-bottom: 0px; text-indent: 2em;"&gt;</w:t>
      </w:r>
      <w:r>
        <w:rPr/>
        <w:t>全省中小学生和思想政治课（包括道德与法治课，下同）教师。</w:t>
      </w:r>
      <w:r>
        <w:rPr/>
        <w:t>&lt;/p&gt;&lt;p style="margin-top: 0px; margin-bottom: 0px; text-indent: 2em;"&gt;&lt;strong&gt;</w:t>
      </w:r>
      <w:r>
        <w:rPr/>
        <w:t>三、活动经费</w:t>
      </w:r>
      <w:r>
        <w:rPr/>
        <w:t>&lt;/strong&gt;&lt;/p&gt;&lt;p style="margin-top: 0px; margin-bottom: 0px; text-indent: 2em;"&gt;1.</w:t>
      </w:r>
      <w:r>
        <w:rPr/>
        <w:t>本次活动不收取任何费用。</w:t>
      </w:r>
      <w:r>
        <w:rPr/>
        <w:t>&lt;/p&gt;&lt;p style="margin-top: 0px; margin-bottom: 0px; text-indent: 2em;"&gt;2.</w:t>
      </w:r>
      <w:r>
        <w:rPr/>
        <w:t>作品在省级评审阶段的评委评审费、食宿费由我院负责，交通费由所在单位负责报销。</w:t>
      </w:r>
      <w:r>
        <w:rPr/>
        <w:t>&lt;/p&gt;&lt;p style="margin-top: 0px; margin-bottom: 0px; text-indent: 2em;"&gt;3.</w:t>
      </w:r>
      <w:r>
        <w:rPr/>
        <w:t>活动期间外聘工作人员的劳务费、小程序（移动端）和</w:t>
      </w:r>
      <w:r>
        <w:rPr/>
        <w:t>PC</w:t>
      </w:r>
      <w:r>
        <w:rPr/>
        <w:t>端的开发费、维护费由我院负责。</w:t>
      </w:r>
      <w:r>
        <w:rPr/>
        <w:t>&lt;/p&gt;&lt;p style="margin-top: 0px; margin-bottom: 0px; text-indent: 2em;"&gt;&lt;strong&gt;</w:t>
      </w:r>
      <w:r>
        <w:rPr/>
        <w:t>四、评比要求</w:t>
      </w:r>
      <w:r>
        <w:rPr/>
        <w:t>&lt;/strong&gt;&lt;/p&gt;&lt;p style="margin-top: 0px; margin-bottom: 0px; text-indent: 2em;"&gt;1.</w:t>
      </w:r>
      <w:r>
        <w:rPr/>
        <w:t>评比方式</w:t>
      </w:r>
      <w:r>
        <w:rPr/>
        <w:t>&lt;/p&gt;&lt;p style="margin-top: 0px; margin-bottom: 0px; text-indent: 2em;"&gt;</w:t>
      </w:r>
      <w:r>
        <w:rPr/>
        <w:t>（</w:t>
      </w:r>
      <w:r>
        <w:rPr/>
        <w:t>1</w:t>
      </w:r>
      <w:r>
        <w:rPr/>
        <w:t>）本次专题教育作品评比活动分高中、初中、小学学生组和思想政治课教师组进行。以“讲好党史故事，传承红色基因”为主题，学生组以讲故事、谈感想的微视频为主；教师组以有关党史研究、党史学习教育实效性研究微课和微视频为主。</w:t>
      </w:r>
      <w:r>
        <w:rPr/>
        <w:t>&lt;/p&gt;&lt;p style="margin-top: 0px; margin-bottom: 0px; text-indent: 2em;"&gt;</w:t>
      </w:r>
      <w:r>
        <w:rPr/>
        <w:t>（</w:t>
      </w:r>
      <w:r>
        <w:rPr/>
        <w:t>2</w:t>
      </w:r>
      <w:r>
        <w:rPr/>
        <w:t>）本次专题教育作品评比将从“作品播放量”、“作品的思想政治教育”两方面进行评比。</w:t>
      </w:r>
      <w:r>
        <w:rPr/>
        <w:t>&lt;/p&gt;&lt;p style="margin-top: 0px; margin-bottom: 0px; text-indent: 2em;"&gt;2.</w:t>
      </w:r>
      <w:r>
        <w:rPr/>
        <w:t>作品规格</w:t>
      </w:r>
      <w:r>
        <w:rPr/>
        <w:t>&lt;/p&gt;&lt;p style="margin-top: 0px; margin-bottom: 0px; text-indent: 2em;"&gt;</w:t>
      </w:r>
      <w:r>
        <w:rPr/>
        <w:t>（</w:t>
      </w:r>
      <w:r>
        <w:rPr/>
        <w:t>1</w:t>
      </w:r>
      <w:r>
        <w:rPr/>
        <w:t>）微课：按节为单位，每节微课时长</w:t>
      </w:r>
      <w:r>
        <w:rPr/>
        <w:t>5-10</w:t>
      </w:r>
      <w:r>
        <w:rPr/>
        <w:t>分钟。年级教材、课题由选手自选。</w:t>
      </w:r>
      <w:r>
        <w:rPr/>
        <w:t>&lt;/p&gt;&lt;p style="margin-top: 0px; margin-bottom: 0px; text-indent: 2em;"&gt;</w:t>
      </w:r>
      <w:r>
        <w:rPr/>
        <w:t>（</w:t>
      </w:r>
      <w:r>
        <w:rPr/>
        <w:t>2</w:t>
      </w:r>
      <w:r>
        <w:rPr/>
        <w:t>）微视频：按个为单位，每个微视频时长</w:t>
      </w:r>
      <w:r>
        <w:rPr/>
        <w:t>3-5</w:t>
      </w:r>
      <w:r>
        <w:rPr/>
        <w:t>分钟。</w:t>
      </w:r>
      <w:r>
        <w:rPr/>
        <w:t>&lt;/p&gt;&lt;p style="margin-top: 0px; margin-bottom: 0px; text-indent: 2em;"&gt;</w:t>
      </w:r>
      <w:r>
        <w:rPr/>
        <w:t>（</w:t>
      </w:r>
      <w:r>
        <w:rPr/>
        <w:t>3</w:t>
      </w:r>
      <w:r>
        <w:rPr/>
        <w:t>）格式要求：分辨率</w:t>
      </w:r>
      <w:r>
        <w:rPr/>
        <w:t>720P</w:t>
      </w:r>
      <w:r>
        <w:rPr/>
        <w:t>或</w:t>
      </w:r>
      <w:r>
        <w:rPr/>
        <w:t>1080P</w:t>
      </w:r>
      <w:r>
        <w:rPr/>
        <w:t>，编码</w:t>
      </w:r>
      <w:r>
        <w:rPr/>
        <w:t>H264</w:t>
      </w:r>
      <w:r>
        <w:rPr/>
        <w:t>或</w:t>
      </w:r>
      <w:r>
        <w:rPr/>
        <w:t>H265</w:t>
      </w:r>
      <w:r>
        <w:rPr/>
        <w:t>，格式</w:t>
      </w:r>
      <w:r>
        <w:rPr/>
        <w:t>Mp4</w:t>
      </w:r>
      <w:r>
        <w:rPr/>
        <w:t>。</w:t>
      </w:r>
      <w:r>
        <w:rPr/>
        <w:t>&lt;/p&gt;&lt;p style="margin-top: 0px; margin-bottom: 0px; text-indent: 2em;"&gt;</w:t>
      </w:r>
      <w:r>
        <w:rPr/>
        <w:t>（</w:t>
      </w:r>
      <w:r>
        <w:rPr/>
        <w:t>4</w:t>
      </w:r>
      <w:r>
        <w:rPr/>
        <w:t>）片头要求</w:t>
      </w:r>
      <w:r>
        <w:rPr/>
        <w:t>&lt;/p&gt;&lt;p style="margin-top: 0px; margin-bottom: 0px; text-indent: 2em;"&gt;</w:t>
      </w:r>
      <w:r>
        <w:rPr/>
        <w:t>微课及微视频作品提交后平台自动生成片头</w:t>
      </w:r>
      <w:r>
        <w:rPr/>
        <w:t>1</w:t>
      </w:r>
      <w:r>
        <w:rPr/>
        <w:t>，片头</w:t>
      </w:r>
      <w:r>
        <w:rPr/>
        <w:t>2</w:t>
      </w:r>
      <w:r>
        <w:rPr/>
        <w:t>请按以下格式要求制作。</w:t>
      </w:r>
      <w:r>
        <w:rPr/>
        <w:t>&lt;/p&gt;&lt;p style="margin-top: 0px; margin-bottom: 0px; text-indent: 2em;"&gt;a.</w:t>
      </w:r>
      <w:r>
        <w:rPr/>
        <w:t>微课：片头</w:t>
      </w:r>
      <w:r>
        <w:rPr/>
        <w:t>2</w:t>
      </w:r>
      <w:r>
        <w:rPr/>
        <w:t>呈现</w:t>
      </w:r>
      <w:r>
        <w:rPr/>
        <w:t>5-8</w:t>
      </w:r>
      <w:r>
        <w:rPr/>
        <w:t>秒，写清楚标题、作者单位和姓名；</w:t>
      </w:r>
      <w:r>
        <w:rPr/>
        <w:t>&lt;/p&gt;&lt;p style="margin-top: 0px; margin-bottom: 0px; text-indent: 2em;"&gt;b.</w:t>
      </w:r>
      <w:r>
        <w:rPr/>
        <w:t>微视频：片头</w:t>
      </w:r>
      <w:r>
        <w:rPr/>
        <w:t>2</w:t>
      </w:r>
      <w:r>
        <w:rPr/>
        <w:t>呈现</w:t>
      </w:r>
      <w:r>
        <w:rPr/>
        <w:t>5-8</w:t>
      </w:r>
      <w:r>
        <w:rPr/>
        <w:t>秒，写清楚标题、作者单位和姓名，学生作品如有指导教师，写清楚指导教师姓名（指导教师限报</w:t>
      </w:r>
      <w:r>
        <w:rPr/>
        <w:t>1</w:t>
      </w:r>
      <w:r>
        <w:rPr/>
        <w:t>位）。</w:t>
      </w:r>
      <w:r>
        <w:rPr/>
        <w:t>&lt;/p&gt;&lt;p style="margin-top: 0px; margin-bottom: 0px; text-indent: 2em;"&gt;3.</w:t>
      </w:r>
      <w:r>
        <w:rPr/>
        <w:t>作品内容</w:t>
      </w:r>
      <w:r>
        <w:rPr/>
        <w:t>&lt;/p&gt;&lt;p style="margin-top: 0px; margin-bottom: 0px; text-indent: 2em;"&gt;</w:t>
      </w:r>
      <w:r>
        <w:rPr/>
        <w:t>展评作品应根据党中央关于建党一百周年系列活动的政策要求，展现我省广大师生学党史、颂党恩、赞党员的热情，坚定跟党走、做社会主义事业建设者和接班人的理想信念。</w:t>
      </w:r>
      <w:r>
        <w:rPr/>
        <w:t>&lt;/p&gt;&lt;p style="margin-top: 0px; margin-bottom: 0px; text-indent: 2em;"&gt;</w:t>
      </w:r>
      <w:r>
        <w:rPr/>
        <w:t>作品要力争做到如下</w:t>
      </w:r>
      <w:r>
        <w:rPr/>
        <w:t>6</w:t>
      </w:r>
      <w:r>
        <w:rPr/>
        <w:t>点：</w:t>
      </w:r>
      <w:r>
        <w:rPr/>
        <w:t>&lt;/p&gt;&lt;p style="margin-top: 0px; margin-bottom: 0px; text-indent: 2em;"&gt;</w:t>
      </w:r>
      <w:r>
        <w:rPr/>
        <w:t>（</w:t>
      </w:r>
      <w:r>
        <w:rPr/>
        <w:t>1</w:t>
      </w:r>
      <w:r>
        <w:rPr/>
        <w:t>）牢记党的宗旨，做到党的奋斗目标与人民对美好生活的向往相统一；</w:t>
      </w:r>
      <w:r>
        <w:rPr/>
        <w:t>&lt;/p&gt;&lt;p style="margin-top: 0px; margin-bottom: 0px; text-indent: 2em;"&gt;</w:t>
      </w:r>
      <w:r>
        <w:rPr/>
        <w:t>（</w:t>
      </w:r>
      <w:r>
        <w:rPr/>
        <w:t>2</w:t>
      </w:r>
      <w:r>
        <w:rPr/>
        <w:t>）叙议结合，做到讲述英雄故事与坚定理想信念相统一；</w:t>
      </w:r>
      <w:r>
        <w:rPr/>
        <w:t>&lt;/p&gt;&lt;p style="margin-top: 0px; margin-bottom: 0px; text-indent: 2em;"&gt;</w:t>
      </w:r>
      <w:r>
        <w:rPr/>
        <w:t>（</w:t>
      </w:r>
      <w:r>
        <w:rPr/>
        <w:t>3</w:t>
      </w:r>
      <w:r>
        <w:rPr/>
        <w:t>）教材内外相结合，做到讲述党史故事与理解教材知识相统一；</w:t>
      </w:r>
      <w:r>
        <w:rPr/>
        <w:t>&lt;/p&gt;&lt;p style="margin-top: 0px; margin-bottom: 0px; text-indent: 2em;"&gt;</w:t>
      </w:r>
      <w:r>
        <w:rPr/>
        <w:t>（</w:t>
      </w:r>
      <w:r>
        <w:rPr/>
        <w:t>4</w:t>
      </w:r>
      <w:r>
        <w:rPr/>
        <w:t>）继往开来，做到回顾党的百年历史与展望民族伟大复兴相统一；</w:t>
      </w:r>
      <w:r>
        <w:rPr/>
        <w:t>&lt;/p&gt;&lt;p style="margin-top: 0px; margin-bottom: 0px; text-indent: 2em;"&gt;</w:t>
      </w:r>
      <w:r>
        <w:rPr/>
        <w:t>（</w:t>
      </w:r>
      <w:r>
        <w:rPr/>
        <w:t>5</w:t>
      </w:r>
      <w:r>
        <w:rPr/>
        <w:t>）以小见大，做到讲述党史故事片段与彰显党的伟大胜利相统一；</w:t>
      </w:r>
      <w:r>
        <w:rPr/>
        <w:t>&lt;/p&gt;&lt;p style="margin-top: 0px; margin-bottom: 0px; text-indent: 2em;"&gt;</w:t>
      </w:r>
      <w:r>
        <w:rPr/>
        <w:t>（</w:t>
      </w:r>
      <w:r>
        <w:rPr/>
        <w:t>6</w:t>
      </w:r>
      <w:r>
        <w:rPr/>
        <w:t>）知行合一，做到党史学习教育与思想政治教育实效性相统一。</w:t>
      </w:r>
      <w:r>
        <w:rPr/>
        <w:t>&lt;/p&gt;&lt;p style="margin-top: 0px; margin-bottom: 0px; text-indent: 2em;"&gt;&lt;strong&gt;</w:t>
      </w:r>
      <w:r>
        <w:rPr/>
        <w:t>参赛作品应为原创，不得违反国家相关法律法规，不得侵犯他人知识产权，如引起知识产权异议或其他法律纠纷，其责任由作者承担。</w:t>
      </w:r>
      <w:r>
        <w:rPr/>
        <w:t>&lt;/strong&gt;</w:t>
      </w:r>
      <w:r>
        <w:rPr/>
        <w:t>除作者事前特别声明外，组委会拥有对参赛作品进行公益性共享的权利。</w:t>
      </w:r>
      <w:r>
        <w:rPr/>
        <w:t xml:space="preserve">&lt;span style="text-indent: 2em;"&gt; &lt;/span&gt;&lt;/p&gt;&lt;p style="margin-top: 0px; margin-bottom: 0px; text-indent: 2em;"&gt;4. </w:t>
      </w:r>
      <w:r>
        <w:rPr/>
        <w:t>作品上传流程及要求</w:t>
      </w:r>
      <w:r>
        <w:rPr/>
        <w:t>&lt;/p&gt;&lt;p style="margin-top: 0px; margin-bottom: 0px; text-indent: 2em;"&gt;</w:t>
      </w:r>
      <w:r>
        <w:rPr/>
        <w:t>（</w:t>
      </w:r>
      <w:r>
        <w:rPr/>
        <w:t>1</w:t>
      </w:r>
      <w:r>
        <w:rPr/>
        <w:t>）扫描下方二维码关注“海南省卓越校长工作室”微信公众号。</w:t>
      </w:r>
      <w:r>
        <w:rPr/>
        <w:t>&lt;/p&gt;&lt;p style="margin-top: 0px; margin-bottom: 0px; text-indent: 2em;"&gt;&lt;img src="http://www.cerhy.com/u/cms/www/202105/14163526rg8p.png" title="1.png" alt="1.png" width="512" height="136"&gt;&lt;/p&gt;&lt;p style="margin-top: 0px; margin-bottom: 0px; text-indent: 2em;"&gt;</w:t>
      </w:r>
      <w:r>
        <w:rPr/>
        <w:t>（</w:t>
      </w:r>
      <w:r>
        <w:rPr/>
        <w:t>2</w:t>
      </w:r>
      <w:r>
        <w:rPr/>
        <w:t>）在公众号左边“在线学堂”菜单中选择“铸魂育人课堂”进入小程序。</w:t>
      </w:r>
      <w:r>
        <w:rPr/>
        <w:t>&lt;/p&gt;&lt;p style="margin-top: 0px; margin-bottom: 0px; text-indent: 2em;"&gt;&lt;img src="http://www.cerhy.com/u/cms/www/202105/141637035oqa.png" title="1.png" alt="1.png" width="284" height="415"&gt;&lt;/p&gt;&lt;p style="margin-top: 0px; margin-bottom: 0px; text-indent: 2em;"&gt;</w:t>
      </w:r>
      <w:r>
        <w:rPr/>
        <w:t>小程序入口开放时间为：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 </w:t>
      </w:r>
      <w:r>
        <w:rPr/>
        <w:t>&lt;/p&gt;&lt;p style="margin-top: 0px; margin-bottom: 0px; text-indent: 2em;"&gt;</w:t>
      </w:r>
      <w:r>
        <w:rPr/>
        <w:t>（</w:t>
      </w:r>
      <w:r>
        <w:rPr/>
        <w:t>3</w:t>
      </w:r>
      <w:r>
        <w:rPr/>
        <w:t>）进入小程序后点击注册</w:t>
      </w:r>
      <w:r>
        <w:rPr/>
        <w:t>/</w:t>
      </w:r>
      <w:r>
        <w:rPr/>
        <w:t>登录按钮，平台以获取用户微信绑定的手机号为注册账号，如微信没有绑定手机号则不能注册平台。</w:t>
      </w:r>
      <w:r>
        <w:rPr/>
        <w:t>&lt;/p&gt;&lt;p style="margin-top: 0px; margin-bottom: 0px; text-indent: 2em;"&gt;&lt;img src="http://www.cerhy.com/u/cms/www/202105/14163850te8u.png" title="1.png" alt="1.png" width="322" height="460"&gt;&lt;/p&gt;&lt;p style="margin-top: 0px; margin-bottom: 0px; text-indent: 2em;"&gt;&lt;strong&gt;</w:t>
      </w:r>
      <w:r>
        <w:rPr/>
        <w:t>注意：</w:t>
      </w:r>
      <w:r>
        <w:rPr/>
        <w:t>&lt;/strong&gt;</w:t>
      </w:r>
      <w:r>
        <w:rPr/>
        <w:t>获取微信信息注册时必须选择“</w:t>
      </w:r>
      <w:r>
        <w:rPr/>
        <w:t>&lt;strong&gt;</w:t>
      </w:r>
      <w:r>
        <w:rPr/>
        <w:t>允许</w:t>
      </w:r>
      <w:r>
        <w:rPr/>
        <w:t>&lt;/strong&gt;”</w:t>
      </w:r>
      <w:r>
        <w:rPr/>
        <w:t>，否则将无法成功注册。</w:t>
      </w:r>
      <w:r>
        <w:rPr/>
        <w:t>&lt;/p&gt;&lt;p style="margin-top: 0px; margin-bottom: 0px; text-indent: 2em;"&gt;</w:t>
      </w:r>
      <w:r>
        <w:rPr/>
        <w:t>（</w:t>
      </w:r>
      <w:r>
        <w:rPr/>
        <w:t>4</w:t>
      </w:r>
      <w:r>
        <w:rPr/>
        <w:t>）进入个人中心根据相应的角色（学生</w:t>
      </w:r>
      <w:r>
        <w:rPr/>
        <w:t>/</w:t>
      </w:r>
      <w:r>
        <w:rPr/>
        <w:t>教师）完善基本信息，完善基本信息后方可上传作品。</w:t>
      </w:r>
      <w:r>
        <w:rPr/>
        <w:t>&lt;/p&gt;&lt;p style="margin-top: 0px; margin-bottom: 0px; text-indent: 2em;"&gt;&lt;img src="http://www.cerhy.com/u/cms/www/202105/14164105t0ka.png" title="</w:t>
      </w:r>
      <w:r>
        <w:rPr/>
        <w:t>微信图片</w:t>
      </w:r>
      <w:r>
        <w:rPr/>
        <w:t>_20210514164146.png" alt="</w:t>
      </w:r>
      <w:r>
        <w:rPr/>
        <w:t>微信图片</w:t>
      </w:r>
      <w:r>
        <w:rPr/>
        <w:t xml:space="preserve">_20210514164146.png" width="438" height="431"&gt;&lt;/p&gt;&lt;p style="margin-top: 0px; margin-bottom: 0px; text-indent: 2em;"&gt;&amp;nbsp; &amp;nbsp; &amp;nbsp; &amp;nbsp; &amp;nbsp; &amp;nbsp; &amp;nbsp; &amp;nbsp; &amp;nbsp; &amp;nbsp; &amp;nbsp; &amp;nbsp; &amp;nbsp; </w:t>
      </w:r>
      <w:r>
        <w:rPr/>
        <w:t>学生信息填写界面示例</w:t>
      </w:r>
      <w:r>
        <w:rPr/>
        <w:t>&lt;/p&gt;&lt;p style="margin-top: 0px; margin-bottom: 0px; text-indent: 2em;"&gt;</w:t>
      </w:r>
      <w:r>
        <w:rPr/>
        <w:t>注意：按格式要求填写真实信息</w:t>
      </w:r>
      <w:r>
        <w:rPr/>
        <w:t>&lt;/p&gt;&lt;p style="margin-top: 0px; margin-bottom: 0px; text-indent: 2em;"&gt;</w:t>
        <w:tab/>
      </w:r>
      <w:r>
        <w:rPr/>
        <w:t>所在学校须填写学校全称</w:t>
      </w:r>
      <w:r>
        <w:rPr/>
        <w:t>&lt;/p&gt;&lt;p style="margin-top: 0px; margin-bottom: 0px; text-indent: 2em;"&gt;</w:t>
        <w:tab/>
      </w:r>
      <w:r>
        <w:rPr/>
        <w:t>所在班级填写示例：一年级</w:t>
      </w:r>
      <w:r>
        <w:rPr/>
        <w:t>1</w:t>
      </w:r>
      <w:r>
        <w:rPr/>
        <w:t>班</w:t>
      </w:r>
      <w:r>
        <w:rPr/>
        <w:t>&lt;/p&gt;&lt;p style="margin-top: 0px; margin-bottom: 0px; text-indent: 2em;"&gt;</w:t>
      </w:r>
      <w:r>
        <w:rPr/>
        <w:t>（</w:t>
      </w:r>
      <w:r>
        <w:rPr/>
        <w:t>5</w:t>
      </w:r>
      <w:r>
        <w:rPr/>
        <w:t>）打开个人中心的“个人作品上传”，根据账号角色选择对应的作品分类。请严格按照作品规格要求上传个人作品</w:t>
      </w:r>
      <w:r>
        <w:rPr/>
        <w:t>&lt;/p&gt;&lt;p style="margin-top: 0px; margin-bottom: 0px; text-indent: 2em;"&gt;&lt;img src="http://www.cerhy.com/u/cms/www/202105/14164222dw5i.png" title="1.png" alt="1.png" width="452" height="473"&gt;&lt;/p&gt;&lt;p style="margin-top: 0px; margin-bottom: 0px; text-indent: 2em;"&gt;5.</w:t>
      </w:r>
      <w:r>
        <w:rPr/>
        <w:t>作品上传及修改要求：</w:t>
      </w:r>
      <w:r>
        <w:rPr/>
        <w:t>&lt;/p&gt;&lt;p style="margin-top: 0px; margin-bottom: 0px; text-indent: 2em;"&gt;</w:t>
        <w:tab/>
      </w:r>
      <w:r>
        <w:rPr/>
        <w:t>作品上传时间为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至</w:t>
      </w:r>
      <w:r>
        <w:rPr/>
        <w:t>10</w:t>
      </w:r>
      <w:r>
        <w:rPr/>
        <w:t>日，此时间段可进行视频修改或删除的操作，</w:t>
      </w:r>
      <w:r>
        <w:rPr/>
        <w:t>6</w:t>
      </w:r>
      <w:r>
        <w:rPr/>
        <w:t>月</w:t>
      </w:r>
      <w:r>
        <w:rPr/>
        <w:t>10</w:t>
      </w:r>
      <w:r>
        <w:rPr/>
        <w:t>日后将不能再修改作品信息。</w:t>
      </w:r>
      <w:r>
        <w:rPr/>
        <w:t>&lt;/p&gt;&lt;p style="margin-top: 0px; margin-bottom: 0px; text-indent: 2em;"&gt;</w:t>
        <w:tab/>
      </w:r>
      <w:r>
        <w:rPr/>
        <w:t>一个账号可上传多个不同主题的作品</w:t>
      </w:r>
      <w:r>
        <w:rPr/>
        <w:t>&lt;/p&gt;&lt;p style="margin-top: 0px; margin-bottom: 0px; text-indent: 2em;"&gt;</w:t>
        <w:tab/>
      </w:r>
      <w:r>
        <w:rPr/>
        <w:t>账号角色为教师</w:t>
      </w:r>
      <w:r>
        <w:rPr/>
        <w:t>/</w:t>
      </w:r>
      <w:r>
        <w:rPr/>
        <w:t>学生，只能上传相对应的角色作品，如学生角色只能上传学生作品不能上传教师作品</w:t>
      </w:r>
      <w:r>
        <w:rPr/>
        <w:t>&lt;/p&gt;&lt;p style="margin-top: 0px; margin-bottom: 0px; text-indent: 2em;"&gt;</w:t>
      </w:r>
      <w:r>
        <w:rPr/>
        <w:t>注：更详细操作请阅读附件“铸魂育人课堂小程序操作说明”。</w:t>
      </w:r>
      <w:r>
        <w:rPr/>
        <w:t>&lt;/p&gt;&lt;p style="margin-top: 0px; margin-bottom: 0px; text-indent: 2em;"&gt;6.</w:t>
      </w:r>
      <w:r>
        <w:rPr/>
        <w:t>作品评比</w:t>
      </w:r>
      <w:r>
        <w:rPr/>
        <w:t>&lt;/p&gt;&lt;p style="margin-top: 0px; margin-bottom: 0px; text-indent: 2em;"&gt;</w:t>
      </w:r>
      <w:r>
        <w:rPr/>
        <w:t>（</w:t>
      </w:r>
      <w:r>
        <w:rPr/>
        <w:t>1</w:t>
      </w:r>
      <w:r>
        <w:rPr/>
        <w:t>）市县于</w:t>
      </w:r>
      <w:r>
        <w:rPr/>
        <w:t>8</w:t>
      </w:r>
      <w:r>
        <w:rPr/>
        <w:t>月</w:t>
      </w:r>
      <w:r>
        <w:rPr/>
        <w:t>1</w:t>
      </w:r>
      <w:r>
        <w:rPr/>
        <w:t>日至</w:t>
      </w:r>
      <w:r>
        <w:rPr/>
        <w:t>10</w:t>
      </w:r>
      <w:r>
        <w:rPr/>
        <w:t>日组织专家对本市县作品进行评审（相关费用由市县自筹），分四个组按比例选出本市县的一、二、三等奖作品，并将结果报我院。</w:t>
      </w:r>
      <w:r>
        <w:rPr/>
        <w:t>&lt;/p&gt;&lt;p style="margin-top: 0px; margin-bottom: 0px; text-indent: 2em;"&gt;</w:t>
      </w:r>
      <w:r>
        <w:rPr/>
        <w:t>（</w:t>
      </w:r>
      <w:r>
        <w:rPr/>
        <w:t>2</w:t>
      </w:r>
      <w:r>
        <w:rPr/>
        <w:t>）我院于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31</w:t>
      </w:r>
      <w:r>
        <w:rPr/>
        <w:t>日组织专家对市县的一等奖作品进行评审，分四个组按比例评选出省级一、二、三等奖作品。</w:t>
      </w:r>
      <w:r>
        <w:rPr/>
        <w:t>&lt;span style="text-indent: 2em;"&gt; &lt;/span&gt;&lt;/p&gt;&lt;p style="margin-top: 0px; margin-bottom: 0px; text-indent: 2em;"&gt;&lt;strong&gt;</w:t>
      </w:r>
      <w:r>
        <w:rPr/>
        <w:t>五、作品展示与学习方法</w:t>
      </w:r>
      <w:r>
        <w:rPr/>
        <w:t>&lt;/strong&gt;&lt;/p&gt;&lt;p style="margin-top: 0px; margin-bottom: 0px; text-indent: 2em;"&gt;1.</w:t>
      </w:r>
      <w:r>
        <w:rPr/>
        <w:t>作品上传后，视频审核时间至少</w:t>
      </w:r>
      <w:r>
        <w:rPr/>
        <w:t>2</w:t>
      </w:r>
      <w:r>
        <w:rPr/>
        <w:t>小时。</w:t>
      </w:r>
      <w:r>
        <w:rPr/>
        <w:t>&lt;/p&gt;&lt;p style="margin-top: 0px; margin-bottom: 0px; text-indent: 2em;"&gt;2.</w:t>
      </w:r>
      <w:r>
        <w:rPr/>
        <w:t>上传的作品通过审核后将在小程序首页展示，用户可通过选择市县、作者角色或者搜索作品编号、名称、作者姓名等方式查找作品进行观看学习。</w:t>
      </w:r>
      <w:r>
        <w:rPr/>
        <w:t>&lt;/p&gt;&lt;p style="margin-top: 0px; margin-bottom: 0px; text-indent: 2em;"&gt;&lt;img src="http://www.cerhy.com/u/cms/www/202105/141643514rb6.png" title="2.png" alt="2.png" width="470" height="482"&gt;&lt;/p&gt;&lt;p style="margin-top: 0px; margin-bottom: 0px; text-indent: 2em;"&gt;2.</w:t>
      </w:r>
      <w:r>
        <w:rPr/>
        <w:t>作者或单位可以通过微信分享的方式，将作品的链接分享给其他人观看学习，每件作品不限观看次数，且必须完整观看完后，平台才会自动记录一次播放量。</w:t>
      </w:r>
      <w:r>
        <w:rPr/>
        <w:t>&lt;/p&gt;&lt;p style="margin-top: 0px; margin-bottom: 0px; text-indent: 2em;"&gt;&lt;img src="http://www.cerhy.com/u/cms/www/202105/14164444ml98.png" title="3.png" alt="3.png" width="259" height="461"&gt;&lt;/p&gt;&lt;p style="margin-top: 0px; margin-bottom: 0px; text-indent: 2em;"&gt;&lt;strong&gt;</w:t>
      </w:r>
      <w:r>
        <w:rPr/>
        <w:t>六、其他事项</w:t>
      </w:r>
      <w:r>
        <w:rPr/>
        <w:t>&lt;/strong&gt;&lt;/p&gt;&lt;p style="margin-top: 0px; margin-bottom: 0px; text-indent: 2em;"&gt;</w:t>
      </w:r>
      <w:r>
        <w:rPr/>
        <w:t>各单位要积极提高思想政治站位，积极做好宣传和发动。</w:t>
      </w:r>
      <w:r>
        <w:rPr/>
        <w:t>&lt;/p&gt;&lt;p style="margin-top: 0px; margin-bottom: 0px; text-indent: 2em;"&gt;</w:t>
      </w:r>
      <w:r>
        <w:rPr/>
        <w:t>我院项目联系人：林老师，</w:t>
      </w:r>
      <w:r>
        <w:rPr/>
        <w:t>36652791</w:t>
      </w:r>
      <w:r>
        <w:rPr/>
        <w:t>。地址：海口市琼山区兴丹路</w:t>
      </w:r>
      <w:r>
        <w:rPr/>
        <w:t>22</w:t>
      </w:r>
      <w:r>
        <w:rPr/>
        <w:t>号海南省教育研究培训院。</w:t>
      </w:r>
      <w:r>
        <w:rPr/>
        <w:t>&lt;/p&gt;&lt;p style="margin-top: 0px; margin-bottom: 0px; text-indent: 2em;"&gt;</w:t>
      </w:r>
      <w:r>
        <w:rPr/>
        <w:t>小程序</w:t>
      </w:r>
      <w:r>
        <w:rPr/>
        <w:t>PC</w:t>
      </w:r>
      <w:r>
        <w:rPr/>
        <w:t>端技术人员联系方式：陈老师</w:t>
      </w:r>
      <w:r>
        <w:rPr/>
        <w:t>13907633430</w:t>
      </w:r>
      <w:r>
        <w:rPr/>
        <w:t>、庄老师</w:t>
      </w:r>
      <w:r>
        <w:rPr/>
        <w:t>15076089101</w:t>
      </w:r>
      <w:r>
        <w:rPr/>
        <w:t>。</w:t>
      </w:r>
      <w:r>
        <w:rPr/>
        <w:t>&lt;/p&gt;&lt;p style="margin-top: 0px; margin-bottom: 0px; text-indent: 2em;"&gt;&lt;br&gt;&lt;/p&gt;&lt;p style="margin-top: 0px; margin-bottom: 0px; text-indent: 2em;"&gt;</w:t>
      </w:r>
      <w:r>
        <w:rPr/>
        <w:t>附件：</w:t>
      </w:r>
      <w:r>
        <w:rPr/>
        <w:t>&lt;img src="http://www.cerhy.com/thirdparty/ueditor/dialogs/attachment/fileTypeImages/icon_pdf.gif" width="16" height="16"&gt;&lt;a href="/u/cms/www/202105/14164534lxq1.pdf" title="</w:t>
      </w:r>
      <w:r>
        <w:rPr/>
        <w:t>铸魂育人课堂小程序操作说明</w:t>
      </w:r>
      <w:r>
        <w:rPr/>
        <w:t>.pdf" style="font-size: 12px; color: rgb(0, 102, 204);"&gt;</w:t>
      </w:r>
      <w:r>
        <w:rPr/>
        <w:t>铸魂育人课堂小程序操作说明</w:t>
      </w:r>
      <w:r>
        <w:rPr/>
        <w:t>.pdf&lt;/a&gt;&lt;/p&gt;&lt;p style="margin-top: 0px; margin-bottom: 0px; text-indent: 2em;"&gt;&lt;br&gt;&lt;/p&gt;&lt;p style="margin-top: 0px; margin-bottom: 0px; text-indent: 2em;"&gt;&lt;br&gt;&lt;/p&gt;&lt;p style="margin-top: 0px; margin-bottom: 0px; text-indent: 2em;"&gt;&lt;br&gt;&lt;/p&gt;&lt;p style="margin-top: 0px; margin-bottom: 0px; text-indent: 2em;"&gt;&lt;br&gt;&lt;/p&gt;&lt;div style="background-image: url(&amp;quot;http://www.cerhy.com/r/cms/www/default/images/smp_jp.gif&amp;quot;); background-position: center center; background-size: initial; background-repeat: no-repeat; background-attachment: initial; background-origin: initial; background-clip: initial; text-align: center; padding: 60px; float: right;"&gt;</w:t>
      </w:r>
      <w:r>
        <w:rPr/>
        <w:t>海南省教育研究培训院</w:t>
      </w:r>
      <w:r>
        <w:rPr/>
        <w:t>&lt;div&gt;2021</w:t>
      </w:r>
      <w:r>
        <w:rPr/>
        <w:t>年</w:t>
      </w:r>
      <w:r>
        <w:rPr/>
        <w:t>5</w:t>
      </w:r>
      <w:r>
        <w:rPr/>
        <w:t>月</w:t>
      </w:r>
      <w:r>
        <w:rPr/>
        <w:t>14</w:t>
      </w:r>
      <w:r>
        <w:rPr/>
        <w:t>日</w:t>
      </w:r>
      <w:r>
        <w:rPr/>
        <w:t>&lt;/div&gt;&lt;/div&gt;&lt;div style="clear: both; 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; height: 0px;"&gt;&amp;nbsp;&lt;/div&gt;&lt;p&gt;&amp;nbsp;&lt;/p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105/14163526rg8p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gAAAACICAYAAACRBFNmAAAgAElEQVR4XuydB3gWxfbG33QSkgCBhN47CIgUaXYFsXdR7F1R77WXq/i393rtvV3Bq14LCNJULCBYAOm9twBpkJCe//MbmLD52C/fl0IIYcfHB0h2Z2fPzsx5z3vKhEgqkm0hIQppVFshXRMVekxrhfVuItUKL/619xdPAp4EPAl4EvAk4EngAJFAXqEKF21R4U9rVPjbOhVt2iHlFuxR+cUAIC5KYUPaKuyMTgppEiuFhR4gb+gN05OAJwFPAp4EPAl4EihNAkXJmSr8ZY0K/jtfRRt3mEtDDACoW0vh1/dW2AltPMXvzSFPAp4EPAl4EvAkUBMlUCQVztus/Genq2hlmkIUFVYUNrybws/tKsVE1MRX9t7Jk4AnAU8CngQ8CXgSQAIFRSr4dY3yn56mkJA2dYsiXj5JIbUjPeF4EvAk4EnAk4AnAU8CNV0CRVLeM78qJPzOAUVhJ3eo6a/rvZ8nAU8CngQ8CXgS8CSwWwJF6zMUEjXxoiJFeZH+3qzwJOBJwJOAJwFPAgeTBEKipl62Jw3wYHpz7109CXgS8CTgScCTwEEsAQ8AHMQf33t1TwKeBDwJeBI4eCXgAYCD99t7b+5JwJOAJwFPAgexBDwAcBB/fO/VPQl4EvAk4Eng4JWABwAO3m/vvbknAU8CngQ8CRzEEvAAwEH88b1X9yTgScCTgCeBg1cClQ4AIkPC1CmmiepHxJk6w147cCRQUFSoldlbtC4nVYUqPHAG7o3Uk4AnAU8CngTKLIFKAQARIeHqF99WlzU6UmfUP0wxYVEKCfHUf5m/xn6+oaioSPy3PDtZH236VaOTp2tNzrb9PCrv8Z4EPAl4EvAksC8kUCkA4NrGx+qelqepYWS8Qjy7f198pyrvs7CoSAuy1uuGJe9r5vblVf5874GeBDwJeBLwJLBvJVBhADAwvoMm9LhT4SFh+3akXu/7RQLT05fqooWvaX1u6n55vvdQTwKeBDwJeBLYNxKoEAAIU6gmdL9Tg+p23Dej83rd7xLIyN+pe1Z8qnc3/WTcA17zJOBJwJOAJ4GaIYEKAYDWtRI19dB/KSmyTs2QhvcWe0kAV8CrGyZr5MovlFWY40nIk4AnAU8CngRqiAQqBAB61G6hcd3vUP2I2BoiDu813CTw3safdNfK0YIN8JonAU8CngQ8CdQMCVQYAIzvfocSPABQM2aDn7d4f9NPumvFaKV7AKBGf2fv5TwJeBI4uCTgAYCD63uX6209AFAusXk3eRLwJOBJoFpLwAMA1frzVI/BeQCgenwHbxSeBDwJeBKoTAl4AKAypVlD+/IAwP77sNTViAwNFxU2Q0NCzUAo2JRfVKCconxRvdFrngQ8CXgSKI8EqhwAmGpzRUUVrhRIH76ttOqD9nquCXSd81qe4Xa9fQ+33wd6ltvY7cZu+3M+s7BwzyZf0QqL5bnfAwDlWVrlv6dueIy6126hQ2NbqEN0YzWIjFVsaC2Fh4aZMltkZmQW5ig1L9OUbp6buU6zd6zShtw0DxCUX+zenZ4EDjoJVCkAsEpz2bJl+u677yos7N69e6tfv35KT0/Xp59+qtzc3FL7jIiI0CmnnKLmzZv7vY4x5uXladKkSVqxYoXq1Kmjc889V9HR0SXuse/y+++/a8aMGSV+16lTJx133HEKDQ3dCzxw32effaZNmza5jqFJkyY666yzzL22ZWZm6sMPPzTjqkhz6zuY/jwAEIyUyn8NSj0qNEIdoxvrisZH6uwGfVQ/krM0gi+nvaMgWz+mLjQpm9Mzlim7MM+r21D+T+Ld6UngoJBAlQIAa+WiAM8///wKC/i+++7Tgw8+qOXLl6tXr17avn17qX3Wrl1b33zzjY499thSr8vKytIll1yiL774Qu3bt9evv/6qBg0alFDmFgA8+uijGjlyZIn+hg8frvfff19hYWGuAGDQoEGaNm2a6xiOOOII/fDDD+Ze2zZu3KgOHTpox44dFZIZz6Xv8PDwMvXjAYAyiatMF0eHRuikhEM1LKmfjqzbSfFh0RVix3IK8zRr+2qN3vKbvt76pzblpnnlm8r0RbyLPQkcPBLYrwAAixzFhpUdbMvIyBAMQnZ2tgAADz30kPm3LwDAgj7ssMMUGRlZ3HVUVJSeeuopc21ycrKWLl1a4rEAhEMPPVQ5OTmm36lTp6p+/fq68cYbFRMTY8BAUlKSUcTcC1DAMn/rrbdcAQAgYc6cOWaszvbqq69q9erVxT/iOtiGzZs3yw0AwBbwbJiAVq1aqVGjRkErCViDxYsXC7l5ACDYWVY11zWKrKu3OlyhI+p2VFRoZBns/cDjyyss0B/bV+jW5Z9o1o5VgW+oJlc0iqwjKoym5mcqq7B0Rq+yhgzPUtYalxEhYcorKqisIXj9eBLYLxLYrwAARfbRRx8ZujzYhlK+/PLLtWrVqlIBAJQ9iq9Zs2YlusYHjsLFQr/iiitK/A5gMHPmTEO/Wz89in7gwIFKSUkx91x00UX666+/dOmll2r+/Pmuw7YMAIwEfa5cubLEdb/88osGDBhQ/DNcFyNGjNA777xTKgAASDzzzDO64YYbgrbiAQ+4MGAxPAAQ7Czbt9dB9w+pd4gebX2e2kU3DBrMlWdU67JT9NDqL/XfLTOMW2B/tiPqdNQDLc80Y/l8y+9KyS/JaKFU/+r1iJIi4/WPZR9pdPJvrsOlAumx9bpoU06avkudW+G4h2ubHKsLkwbo8y0zNSp5urbm+WcSefbwpAEa3nCg7l4xWt9sm1UprpZDajfT4HrdtC1/h77dNrvUMTiFcmFSf7WNbqhp6Us0NX2xCQ490Fuv2FYaUKeDcgrz9Z/kX5VZELgCaWRIuK5pcqzqhNXSrxlL9WPawgNdDFUy/v0OAD7++GNDyaPctm7dWqx4fd8+ISFBWOi+AAAXANb0SSedZCxk27D2f/zxR+H39g18Q7l/8MEHBkg4G8ra+vNR+Dt37tTatWt13XXXmTiD+++/X0OGDNGSJUv08MMP76XYbV+DBw824ASG4LLLLtvL349rgfgFOy4AwPXXX693331Xhx9+uEaPHm1cADAj8fHx5n4YAAsAuBaQAouRn5/vOlFq1aqlxMREwyqcc845HgCokuUU+CFhIaE6q35vPdbmPDWrlVAmP3/g3t2vyMzP0VNrx+q5deP3m9WK4vym260G8PyUukg3LH3fBDAmRsYbBZ6en2UG/3fvx82pojcu/UCfJE9XYkScaoVGKC0/SzsKcoyyPb1BL73f8Rr9kr5EZ89/UblF7msgGHmhOCb3uFt94ttoSsp8jVj2gVZnb/V7KyDm3Y5Xm2/He1y79D2tyt4SzKNKveaShoP0eofLtShroy5Z9LrmZa5zvR62ol54bTWIiDPP/W/Xmw1weHbtOD225mvt3M8gr8KCkHRz08Ea2epMpedladDsh7UxN81vtw0iYlUvPNYApl963q9mUfX13NpxenD1l5UxlBrfR7UBAPjETz75ZEO/u7W3335bF154oSsAIEreLUAO+t9G/TtBQCAAwBiuvPJKffXVV2rTpo0mTpyoevXqGSX93//+V927d9drr72mzp07u46Va7DSY2NjzXhbtmxZ4jrAiTMbwQKA9957zyh2XCO4HB544AHdfPPNrgAgNTVVAA3AiFs788wzBbgCJHgAoPqs437xbfVhp+vVolZ9v4PKKsg1Si02LCrgKZtQ19vzdxrFGBtWSwAMt8YGyaFOo5J/q3IrESX+XNvhOiexr5LzMnTn8tH6bMsM1QmP0bzej2t1zjaNWPq+UXq+AOD5tsN1aaMj9OK6CXpq7bfKLsw11vqbHa/U96kLKgwA+sS10cTud5kUyxfWjddja74xlqe/Fh4Sapibm5oN1s6CXD22+mu9vGFSqfcEM/subXjELgCwc6MuXvhaMQDgeQ0j66hxZF11jWmq4+p11cA6HZVbmKez5r+oJ9qcr8EJuwDAf5NnuJZlZz7NzVxbZS6VYN63tGv+0WyIYYoAhQNmPVQMAEIVouZR9dU4qq661W5mZNE/vr3W5aTojuWj9XbHK9UsKkHPrxuv/2yepiZR9fZyq+UXFWpaxtIKs0YVfcfqcn+1AQBQ1CeccMJe/nIrKHzt0O9uDAAKHSWKUsVyJsjNUv3cj5VcULCHGuN6lOM111xjruN6GzPw888/m75gB77++mu1bdvWBM7BQFx11VXGOidOAL9/ly5dTL/OvnneqFGjdPXVVysuLk5//vmnARHOBsBwpgLyvH/84x/GxWAbAOCRRx7RLbfcshcAAFzAUBx99NFatGiR61yC9mesHgCoLktNxpodc8htOjSuJCC0I2ROzM9ar4dXfamU/EydlNBDI5qeYOoAuDWU/ldb/tSbG783TMIFSf11btLhxmL2bQCF2TtW6/rF72p25poqE0pcWC3d1myobmw2WLVDo/TEmjFGke8szFVCeG0tPfxZY8levfgdo6R8AcC/212iKxofpefW7lLOuDGubny0Xmx3sbGWRydPV2hIiKJD98T6oMAnpP6tP7aXdL35vjRHmD/W+lzd2HSwNuSk6J4V/1W9iNpGiZTW+I6XNDrCgK0VO5M1IeVvbS8oGefjvH/pzs0G8JTmgvEHAJpE1tOL7S4ycSJxBIhKZm7MzFiuB1d9qYdan70bAIxXnbBoXdxo0F5DX5K1ScMXviLGcSA0fwAA5mNst9vVPrqhaodFmTm/NX+7pqYu0qvrJ+mdTlebb/fv9RMVFRKuyxofuReATsnboe5/3CuyZrwm1QgAgI+dOAIoexTv//3f/xX7yNlU//3vf5vgP35vG0oYlwHR/Y8//rjOOOMMAx7q1q1rlDOBfihmS8UDFPgZ9wEYsO4BDc8++6yefPLJvRQ619KXLwCg76FDh4r0QducfXsAoGYuSzarh1qdrdubn+TX559fWKAT/35av2QsNkKoFRKhqT3/pR6x7oBhQ06quX7Jzo3memoGfNrlRnWu3cRViIVFhXp67bcBrdzK+gIoSPzlz7S90LAT32z9U5ctelPZRbtiEcoLAO5tcZrub3XG7sA9G763J2mSQ6vwz3OEdWmtS0xTvd/pWnWPba6JKX/r/pVf6N/tL1Hf+LaVJQLTDwDh0kVvGDeGsznTPC9tNEivtb9ciw0DsMcFAFM0qssIHVq7pcZu+8swOL+mL9EWE6dQpK8OuaWYAfgzY6W6xu6JeepWu7lOa3CYlmZt0jnzX9KSne6px5X6suXszMoCgHNzs8EauZsBGDhrjwsAun9O78cUHRZpMlw+S55prHkCRplfMw77P8MQvLDuO01LX6rD4loZcEjrFdtax9brqsyCbHWceUepgK2cr3BA3nbAAwBnFgAKHsr8iSeeKBEk9/TTT5t0QX7vW4QHPzkA4bzzzitmDXApuBUMcivg45YGyEzgfnz4f/zxx14MQGlpgB4AOCDXUcBBt4pqIA7Oah2d5Pda6MkrFr1pguRoRMRP7H63OsQ0cr1nS26G2dhnbF9uft83ro1RaG1KeQbKYMjfT2lDbmrAMVfkAuja85MO1+OthykpMk7fpszRdYvfNUFutgUDAF5qd7GubHx0MQNAmuPrHa7Q8IYDNCl1nhZlbTBrumNMYxMYuCV3uz5Jnqax22br9+0r/L4Cvv+bmp6ge1qeZpiJixe9ph/TFglffMtaDSry6nvduzBrvT7Y9IthPWwj0+HOFqcIOdEo+nRK/Z7amr9D/9vyu5JzM1SgQn2X8rde7XCZutdurhPmPGFqPNjGnU4A8OjqkjEAgC9cJct3bq7WAACW44Kkfqq1m8XBTXZ0vS7KLsjVOxunGmWNO+DTLTM0p/ejhkkZtuBlzXR8XycAwB3iGwNwTeNj9Wibc5VXmO8BAMcMrVEAAKubNL2mTZuWsLJwLZx66qlCsd96660lrG83AECwHf7377//fs9iCwkxzALWO7Q7fyd1jwC99evXl1j0BCRyP/0AELZt21bi93fccUcJUICLAhYBl4MHACp17602nV3UcICeb3exoMRLaxn52Xpm7VhD117d+BgdXbdzsRXjex+Kb1X2VmPRs7Hd0PQ49Y5rU1wy2O05BNxdsOAVfbPtr30mG6y5YYn99FqHy1UrLEK/pC3WdUve07LszabC4da8DFO10AIAItdnZqwwm/yJCT3MPVizq3O26rDYVmodnVgMAIiNmNLjHqMQL1v0hlH06NBhif31XLvhmrtjjWFFClVYampf++hGeqfjVcbaX5+dqm5/3G185Iw9+PJLwYkQjgJ3jbNR2nnboDeEj39X2/PcXVcWKbewQGfNe0EPtznHvO/xc57QbzUQABCHQYAoFTD3lsUuaTDPj5r1iGaXGwAcsxsAFHgAoKYCAH+FgG6//XajsNkwTzvtNOPTt80fALj44otNIaBitB0SYnz0/Lyy0wAJYMSvTxqgBwCC21QPtKsebX2ubm42RKS6BWq+pajLcj3bJTQnfl8sT2jfDTlp2l6wU7mF+UYNbcnLMBTy9vxs4wutSBS929iIQcDvf1PTIcY9cfvyUcYabxFVX+O63y6qeJPmR32CWb0fNf7c0hqg5eX1k/TM2m8VHRqluX0eN+MmWA4rECv68kZH6qm2F+iX9MU6Y97zpSp/XBN3Nz/FWP/EAazO3qJuv99bQg7EFDQ1QWTlhwMEXkJPuzUYgCfbDtOu4s5Sp9pNdHSdzkoryNLElLnalrfDBKqRCvnvDpeoZ2wrJeemFwcb8s0uXPCKHm59TrELgGyPyxsfVfw45Fo/IlZLsjZWawagZVR9k8IXs5sB6B7bwgCz3IJ8fb51prIKcgxz9MaGHwwDQPAosrXBmutzUvXAqi/0WofLjAuAIEACHwke5fvSYAjqRsQoLS/TAwDVEQBQ7Y6oe9+AOjtWrPiOHTvuFQTorxAQkfSk7eGHJ2DOWuGwAwTYke73n//8x5T4PfLII02anVPZU6OAIL4tW7bo+eefN/5/xkDhIlLs+D3R/LaRbkcU/4YNG8w1xx9/vHFDkAHAWJxtzZo1JYIdYSZIWVywYEHQAADQ8L///U9kA7g1ghdhK7w0wEDqs2p+j3/3ssZHVEihBBopPmbo4w82/Wzo5r5xbU3wGC6EhPBYAz5QflijuBt25OdoXc42Y32PS5ltgvA4YKgyGhR7//h2JkhrQeYG8+yPO12vUxN76q/tq3TtkncNfU9ke4jcMxec40jOS9em3HSdmNBdn3W92fjB6YNUQvq+qelg/V+rs0wu/xWLSxbm8n2fLjHNNKnHXcUR824AANl91Pk6vwGYwcjokVVf6Z1NU/1e6szYwPXwavvLTAzApQvf0LysXWmAzaMS9MnuGIApqfMNe0LLKyrUE2u+0fPtLioGAAsy1+uEeocUP69VrUT1q9Ou2scAAIHsQVf8naDMkS3PMIzQEbMfKc4CgDEyMQChkfo5fbG27a7XsDVvh0kZ/bjzdcUAwMgi4RBTVAp2pV1MQx0a29JkzHgxAHum5H51ATRs2NBE4wdbCAi/OoqSAj4E/pVWCdAWAkLhUzyHGAAapYCPOeYYUwfAtxCQFQsKngJF1OSnyiCFgKhRYBsVBmEDDjlkz2JbuHChhg0bprlz5xZfZ4MAW7duXfwzrDuq/fkrBWwvDJQFAKjwd6iQc8fxCgEFs1Xv+2v2JQDAGh6/bY4+3PyzivC9Jx6uofV7GAUXrAWLC2HWjtX6ePOvmpg6V6uzt1VKgRskixV2RaMjjQskqyBbD6/+Sq9tmGLy2ePCS56x4fYlGBvpgzAYH3S6Tuck9jFR9VQ5xBJEIfyr5Wm6rflJembNt7p/1R7mzre/+uGx+qLrP3R4fNtiN6EbAOgZ21L/bn+pOYWxvO35dd+ZwkLBNH9ZAMQjEARYvhiAgXqz4xXVPgbAVz7+sgDIvgAAlCcG4NrGx+oRLwZgr6m4XwEARW5IrSOfPphT6lB45L2jfLHMfQEAUf1du3Y1RXawvknXoxYAVjkFfXgGB/XwXO63JYV/++03488nIwAXAdH9MAKk/uHHnzdvnqkz8NNPP5lzB3r27GnGwLNmz56tWbNmmaI/VA1kDFzDtQQBkgVA+V76pwIg/n76w10BiJk+fbrJNgBk8Ews9nHjxhlmwjcNkGcQrEj6XzD1/JEXJYCpWcC7epUAg9mK9801j+3OHQ/GBVCWEZBCR35/an6W2OSOqddZdcNrl6WLEteiZIk/eH/TVBOAVdFyvFh0R9XtLIL5OsQ0NhT98IWvaXNuuh5pda7OTOwdcKwrs5N138rPjfX2a88HDJX7e8YKXbn4LePiAEg80/YCXdhwgG5Y8r7e8xP9D1DAFXNdk2NNhAAsCFUZ17i4APhO9BvMvuTvBRhvsPLzBQCwI/FhMYoLr1UMAIbOeVq/7Q745JnI9vOuNxtL9/m13+nxNWNKpBpSJZAAwtKCAImxoM5AVbSNuamas2NtQGDpCwBwh0SGhhmgBwCA+r9o4aua6UjzpGbGrz1HmjRAsgAeXr0nnop3I3X0wdZne0GAPh96vwIAM4l3p2mUZwL+61//KnEWAFH+N910k8kCQKkCLAjQu+2224oP7CHdjxgADvuh8h5AgMwBDijCsgcMkOpHqV8o9nbt2hnFDRigqt8nn3xSDACoA0AKIYcBASz4HUWCYDVgF2wdANwAFAei7gCuBGoN9O/f35xg+M9//tNUGXzllVdM7QF+ByMCC+ELALi3PPKyTIEHAMozyyrnnosbDtRz7S4KGAQY7NNQYHN2rNH1S95Vy8gGeqH9xaZASmU1+v88eYbuXfmZ8LH6BrEF+xwqAJKzj5KCjfhm618avvBVU5HwyTbn6+zEvgG7Itf+3pX/NYcm3dvyNHM99DAZE+NS/ja++vc6XmOs+lPmPqOf0nelUTobCh2fMKmY5PpPT18mcsJPqn+o1uZs3SsGAHreWVsg4CBdLiBjIdjzAiwAIPDxnQ1TNahuB3Gew20rPjEAoGftllqfm6qcgpLlnPnmMWFR5mjo1PwdJr7CttjwWka5+4sBAECM6nKjzmjQqzyvV+Z7KFR01eK3A8acWACAH58AV8ZH8CP5/QCA+PBoUwbaWbCJfbF5rfomqDI1L8t8W2f0BvdwwqYXA1Dys1UpALAn6EHjEyVf0YYSp2IfSh4mAcVN1TtK9/J3Ygb43QUXXGCUN5Y91D7WOMqea/Ghv/jiiybin+vfeOMNY+2jfCk6xFkCHN4Da4CynzBhgrnXMgAUKCJ4j2BCXACNGzc2lQMfe+wxY8UDMogXoH8i/WEU7FkAU6ZM0QsvvGBYA7ITqITI4UEUBSK+gJoGWPzEL/AOzjoG5ZFdt27dTMqj86TBYPrxTgMMRkqlX9O6VpLGd7tdraITK9wZe/zfO9borhWjBVV9T4tTFV8cQV3h7os7gA0gDY3n4GsvayPj4dm2F+qChv0VEbKrmJETABD1HRNaegAg95AlQGojPnJqHMzPXG+Kwby14QfdvfJTdY5pqq8PucX0f8zsx0z2gG9rG52kV9pdpqPqdTLujWsWv6PzEvvqisZHuwKArjHN9Ejrc4IK2vQnl7c3/aivtv4ZUGx1wmL0z2Yn6u4Wp6goRCosKjLBgX/tWGUs3efaXqRDHPn9zg4Tw+NUKyxS1D7IKNhVEdK3AaCuX/KeVvh8QxTkJ51H6PQGhwUcY0UvYFSfbZmpqxe/7RcU2TLHBGde0/gYEUcCECXI85PN03XHilGa2P1O1Ymw2QJ7RsU1DSPqKCw0zDBF6QUlay7YK9PysnT07EeVWRj4fIGKvvOBcH+VAgAEYkEAf3ezZn392m51/P0J1l7LnyhVCwDsz/Grk2rnGwPgrBro/Lu/5zhjAOx4iQFASTtjAOw7co2zXwsAnO9qx+gbAW7vc7vWbXyB5OdP7qVNVg8AVHwps7k90WaYsG4q2rB+b132H7M5omATImL36pJSsauyt5nUKg7X8dcoZ7s</w:t>
      </w:r>
    </w:p>
    <w:p>
      <w:pPr>
        <w:pStyle w:val="PreformattedText"/>
        <w:bidi w:val="0"/>
        <w:spacing w:before="0" w:after="0"/>
        <w:jc w:val="left"/>
        <w:rPr/>
      </w:pPr>
      <w:r>
        <w:rPr/>
        <w:t>4a6NJtXM7ithUzdz8i65b+n6ZyqcSfPVK+0uN1c04iWinoqETADCmUPNf6ZH2KDVy/F9uf6miQiJ05eI39VL7S4xy7j/rQRM9/1Hn601g2HkLXlJ6/p6CX/a9YR+OqdtZz7YdbpQ/wXa4A6gx4MYADIrvqG+736ZIl6qKwX6/u5aP0kvrJ/q9HHlf2fgoXdX4GLWq1aA4QHNDdqre3TRVr26YorT8TBPI5rZX7nIB/GO3C2D8Xi4A+2Dkh/zdTjwkOr4icQ7ByoLrsNj9KV78++TqX9boCDWtVc/MikJJa7O36pX1k/Tx5mnm8CgsfLe4Ft7DugCIvXhk9VeuQ0MGNeHApLLIvbRrqxwAWBDgj8pmwyEjAAseGhy/vDOKHiuYgDx86QTZ8b+bUsNfziFD+NSh2Pmf/ijhC/1Oih/5+FjD9qAhqzz5k2fQh1sj+I/AQnuUMecEuAUBwjjACPj66z///HNzSiAgBeveFh7iuVj+3OMGfPg9jIW/dEfeheOLeU/GjnvD2Q/xEG59B5pMHgAIJKHgft8ooq6+7vZPv5X9gutF+nLLH+ZwHyrscWqar/rMLSrQTUveN5HRKJnXOlyh0xr03Kt7LEOAxKS0eUqKiDeV6IbU775XfwRdYUEGG9DG5n1786F6oNVZxidNVgJV946u13kvAPBmhytNUR9/DeVFrv8lC19X55gmhv5dkLVeT7YZZkofP7DyC5E2dnZiHz295ls9vrb0Wv51wqMNQEAupQEA2AueFwiclPbNOOPA30E2VzY6So+3Od+4hMi84MQ7gjaX7txkXBu/7/Zvo+z8xY3w3cmIwL3ygksMgB0bbojyunCCnZPlvQ753t78ZFMhE1mQvYI8YEUI/Dx29mNakZ1suudam9bn+zwAgDkMqFaCkcUjPjEA9vrKTnkt73tXl/v2CwAo7eVRcqeccooJniMw7uWXXzZKyzbODKA+PkF9+M/vvPNOV/ILwAsAACAASURBVHRMOiFKHOVKEBwKG/odwIAi5O+AAhQmxXoI/rON3xFL8O2337oOFUBCgB+KnfiBu+++2xUA4DaYNGmSmjdvXqIfnskYvvzySxPISJqibZwGCDhxo+kBPdQzwP3gli5JsCHvCcAZM2aMcYU4W9++fU3fwQQQOu/zAEDlLVeqnH3a5aZyB17hF8bP3Smmickjd6v7jzIZNOshLczaYAZ+R/OTTb64b6NcKql0KJ2o0HDd1+IM3d7iZFd7HLAwcNZDfvPanX2jmFpGNdDLHS41CnDkys/1fNuLdEZi770AwNsdr9JFDQcany1pjE5FBSghS2DM1r904e64AasICPh7qs0wkz6GVQjQwLIfn/J3UMouEACovC/u3hMAgBS+H1IX6K2NP6p9TEMRKOp7GBBpkoCdmLA9Zx04e8T9QUzD+uwUrc1JMQWQfNuty/+j2Tuq7vyHssiOufKvlqfr5qZDjCxgPojl+GfzoUrPyyxxGNCAuPamKJIbXxQWEmZKOrMekMWanJLF1xgTQZ/En+wqo+w1JFBtAAAKDcULAMAXDgAgP59TADnS1zai6zmVjyOAUf7k+vtzJcAWAADw4VMO2M2HDsOA0jz77LPNtYyB64gpcFbm4/lY5yhProOh4E87hsWLF5s4AyL8uYZrAQCTJ0/e6zRA+uI9qXtw7733lgAA/fr1M8GH/gAAsRMAALdjgDl0iGBCgv0IOiQmwdm8IMD9v+ixYPA9P9jqbDWrVb/MZWYWZW7Q4L+f1AvtLtJZiX1cXwgfMmlyWN7UT3+k9Xmupw9SCOidjT9obMpstYpK1MhWZ6iFnzK4zFfKDn+bMjtoIRJEx2ZNSdsPOl7rFwBwuh+n6j27bnyJALE3OlxhwIEvAGAA5Me/3eEqHVmPEzmLzMmAI5Z+EPTRvIEAQIuoBHPqoL/TFYMRAqWKneVqnfdQsKZeeIxhM1BM/tIAifF4p+PVahqVYNiPgqICUya4NBo7IjRcDaj7EBpuwNAJs5/QLxnup4YG8x77+poO0Y1M3AOWPo4Kf2mAx9TtYk5MJDsDWcBsbMpNKzUdmvVGSW2AIu6urr/fZapQem2XBKoFAGBz+fvvv03wG9H7N954o0mdQ4GSGucsuIPVTkobCpgAPaxrNwCAIj///PMNDU7aHEfnYnX7Nqx5ngUQQIkTVAgY4RnOEr48A7Bhj+AlSJBgQjsGQAMpilDvQ4YMMZY9Y6SIkNPCdz6fNEWO7a1de0/aFimEr7/+uuukxqVASWOYEf7u26D+KQCE3DwAUH2XONY2Z7g/1eYC43svSxu1eZqJiB/f/U7DAvhr+HxJQYM+dmMJ7H0oEhgDlLW/UwfttSjph/z4Vkt7B943EAB4dPVXenrdOJPrbzYmSbgHON0OAMAhQhxsw4mGMBvQwRzJy9G8eUX5enLNWD2zdlzQ/t1AAGBQfAd92/32gDIp7b3vWj661BgA573+AEB0aITaRTfUXc1PNSmTMB2vrZ+s0Vt+cw2mI3iQuAZiC4iXgBG5YvGbex1EVJY5V9XX+gMApPrBeNzabKhOb9DLfOuHVn+psdtmucY3hCvUVN8ERAIS3934k2BDgs3MqOr33h/P2y8AAIXvS2FTGAfFieLGyofGRumi6PgTa5v/nY3f8b+zP/sz/Ouk6VEDgAh7LGeCAHku19vrbH/8DNYBCp7n2Ofye+5hDET0Dx8+3OT+wxDMnz/f9GV9+FYpX3jhheZafPX4+sn3dzZr3QNQyEAAfNDoi3cndsFtDDALnGoIAxKIxifOgOOTafRF3x4DsD+WmP9nosBfaLvrqNdgLE2+4XPrxuv1DVP0c8+RxrKpyvbGhu91y7KPA1TZ33tEpQEA6vFfkDRApQGAn9MWa2bGMlMuFlBz6txnDcXLUcHnJPU11uPnyTNNlDh+42BaYABAEODtxr3wwaafTC36YBonMgJUsFDvNABgQjC3+WUA7M0ECb7V8SoNiG9v3CWPr/lGH23+tfhUOwAT1R5HND3e+NTZrziF8LKFb2pH4YF19K0/AGBl0aN2Cz3XdrgG1G1v2JD7V36uL7b+boAsDXDYKLKuKQ5FiWhiYkhBBDhTOMpreyRQpQDAZgBQOAdq39moWDd27FhDbWMVUyWQIDtodfz2lNl1HqHLvSeeeKKxiLHySdEjfY8If+5HaY8ePdoE2vXo0cMUB7LxAFjqUO2kETqj7y0AQEHzXAr+JCcnGxcBOfgoZsZEeh/MA8wEaYFUFyTVD/aAyoPUDuBaivC4AQDOJoCux1rHmgeY2Gh/CwBQ8MQl2H4AMLwfwIgCRG4MgFOexCi0aNHCgBACH2EWPABQ/ZZ+66hE/dDzXrNhBWrQuaS+Ye1OOfReEzlelY3o6ntXfFpqnX238ZQGAAhiOzmhhx5a9aWeW/ddsQvAyQAQPc5RxgSIAYA+3PSLKQmMz5y68BwvzO8fXPWl3tr4Q1AWXrAAIDREGsoRzenBUehDE7qbbAUo+8oEAMi1MUqtxWm6qNEgU9BmzLZZRh7LdybrqLqdTDlkDo9CTqTNPb12rIkLONBaIADA3OgY3VgPtD5Tp9XvZdgNSmAzPznlcmhCD41ocrwOr9PO1FIAMAPEKCXttZIS2C8AAOsU6zdQQ5mTt08MAMqaAjvOBs1OiV/oehS873HAvilx0POnn366yclHwWOluwEAXAW2FDDV/VDS1h3A9aQBAkhQxPY4YIoOjRo1yhQCss/FXeEGACj2Q5/OlD9fAADIePjhh02gI+AI4AEICabR17nnnmvGQxYEfyd40gMAwUivaq/hCN+JPe4upultnX5bH903Ch1r+MKFr+jjzjeYTb8qG1X2CNIqa/MHAKJCwjWj10NqG51oDgx6Z+OPxh9Osznq0N7IZOXOLbpp6YeakjZfnWIaG784571/teUPo5wJiEzJy9Rp854zboJA7UAEALwTlQuva3ys7m5xqgn+oww0RzzDJlEPgIOgCLqkimNlnesQSJaV/ftAAMA+j/RI5HBr86HmICGAAOmdvWJb7yoIlJ9pGCvqD5R+NmRlv8GB01+VAgDEgtKj6p4vAMCCxprH+iY6HsVFHj8V+bBmqd0/c+ZMAwYABlTZ4+hfmAKi/S0DgL+fan+WZud5+NqdDABKHaofUAFoQCFjIfN3wATWNb59mAfLAMAkYI0Tk4D1z7jIThg/frxhLiwDwH3EEgAyAByMC/AAK2BL+GL5Y/XzM5QygAPLn2OGeQ6xBfwMBoCqgAAJGABiCmzDVUIQYVpamvr06WOAhrMBUmAkGD8FjzwAUD0XJVYsGxgWLMV2xmydpSlpC0xuNof4EJTXMCLeUMoURuFs9BFL39d1jY/THS1ODsp1UBlvTgW1QbMf1rKdm8vcnT8AcHLCoRrdZYShZa9Z8q4mp84rZhcAAKck9DTlW1H+VITj9EDiGagvcH5SP1MQ6Nz5Lxm3AKWACYqkpsHwBa9p0c5dGRD+WnUDAJc1OlKvtb9srywA5/hReKQKdqvdXNc0OcZUMXSmCGYX5JlqeZznsDZnm2EC3HL/y/wBq/gGfPz3tTpjrywA5zB47wYRceaAH0o7H1eva4kUQdwkL66boC+2ztS6nFRRlfFAlMW+Fn21AQADBgzQd999Z3LYOSyH0/qcMQDWd09mAJQ2gXuU/MVKdosBcAqOGAAC+FC61h9uYwBwH2Blw0oAFAADKFqUJwrW9m1jAPDvO+MHbH/83oIOThnkfn5no/Wp6Pfmm2+aMQAkKDnMz6gESNAeaYewCgACQAUuAGeMA/S/k61AsXPiIGADcEBZZGez4/FOA9zXS6j8/dcKCdcfvR5RQkRtU7/+zQ0/aF1uSnHBHXLAQ0N25T4T3GW/P9HMA+t0EFHyVMjb14018Or6ybp9xaigUux8x+MGABIj4jW2222msh8HGd207ENTcrjEHFaIyWLABcBxxsiDdMZ/NB1iqt7duPQDfWkq7RWJM+VfbX+5usY20/T0Jbpg4avmvIHqCgBgdupG1DZMR92wGI1sdabOSzpci7I2mmOO52WuM7/DxdG+ViMNqNNeR9XppG6xLVQvIsYEbdIHMQ8oeyoX1gqLUG5hgamExxkRM7Yv14+pCzU3a6025aQrp6h6KkHmNzUAmOtU83ug1Zk6pX5PbcxJ0+F/PWCOAubbI4suMU3M3EcWXWo3NYWuYEX4PXIATHav3ULhoaEmoBTAvCxrs37NWGJOkCQdkrMFkIXX9kMWgD8GAEqcEroAALIAKKyDdcufKGQodqx96upjGWOd4xJAadrGBokFjn+d58AYcC9nAaAk8dlTqQ+L2tLvWOkADwL6sOgJ7kNpo/x5NqzAX3/9ZX5G+t3FF19c7K+nD9IRV61aZRQ7LgEi+hkXdf0ZD5Y5dD6sBYWHeD+UPEGPpOm99NJLhuG44YYbTElhwA9nFTjTALH2AUTOwElkQz0EjhbmWQT88RxYEwoTWWWB+8BjAKrnUifw7+wGfcyxuPOz1pep0h6U5z0tTjOR8KVF+Vf0zaHfOb73rHkvaHOQAXalAYAJKXN16cLXDXsB1UsQ1z+XfWz82aUVqyEanop5j7U5z/i/qZL31JqxBgjQkOVFSQP1VNsLxLWjk6eb4DB/Yw6WAcDS/D5tvrbkBhc81iSqrvrEtTV5+6XFAPDN5vV5wiiwcIWZbAMUIC6e65a8Z048PK3+YSZ9k8OdIkLDDEuUkp8pajJwdDPHA09NW2Sq6xEYh9KkzkTb6IZKjIw37AB7FEwAue8wLHcsHxX0AUUVnTvB3k/BpS+7/lMNIuMM2MU1xP6FLC5d9LoJ5Du5fk9xrgRAgW9NaimKfMXOLZq9Y5Ump843lSAp9AMYPLn+ocK9hixgTeiXYFFkATAkZoC0U9wEB3OrNgyABQAoMXzdKDto8Wuvvdb4wEmNw22A5YwipRAQyh3laBtWM9dTLAeLGdqfLACut2cPUK6Xfm2jKA/XU3wIcID7gNRA0veGDh1q6HhS/6jA5wsA6IMAQeIA8NETUwAIsAAgNjbWnCcAaKFPQAKtrAAAKx5KH/eAbSxs5ATLAKgA3AB8ABTI0gMANX9ZY0VDh59av2e5DokKRkJYTzct+0A/pi0sN4XqZABQQsMWvGwKIT3W6jxTV4AKg4FSs6B63+5wpbrGNte322YZ6983qAtL8P4Wp+vW5idpWvoSjVj2gXEJuLXAAKCDvu1WwTTAFZ/6zQLAuieOgah+Gu9PeiMU/vSMZbqv5emmOh7sB0F+0zOWGgW3MHO9kvO2mxLBvjIDQFBBD9lyVkL/+PYaVKeD2kc3MgWVXlz3nR5c/WVxqmUw378qrqkdFqXRnUeYcdII6py1fbWeXzdei3duMgc4Xd/kOKPcmY8/pS8SRazw9wNs8P371kUgBgDGAEahY0xjDYxvb6pmtotOUlRopJ5dO05Prh1T4kChqnjX6vaM/QoAsHJJgUOBcVANytSZq0+6HcoVH/9zzz1novsBABTfAQD4NgAAwX1U5nMeBsQpfNQYQClClWPRo0zp1wIAig9ZAMAYAABkGaxbt87Q80T00+8JJ5xgqDnrTyJYEBYCvz4H7XAqIDEMgA7YAOIDiMa3z0NhE5RHxkGwDAAAiNgDZxAgsiPugHeGDYDVIKaA7ArcJDwP9wbvCLvwxx9/eEGA1W31VcJ4KIpC1DmRz/6qxZXnMVjjizM3auSqL4ySpq5AeRuxC5xZMDihm6FhKdiDJQZtG2yJWtYcCo2qhv9c9pEos+vWsB4p8QsD8MeOVX6HTOlY+jo/6XBtyEnVkL+fKqFQSanrH9/OWOXlbcQo2DK2Ze2DSorkvM/PWmuqKdrgyLL2w/UJ4bWNJYzlC01+oPnCATNNIutqcdYm4/Iob0AfX7J+RJypUrklL8O1WmB55Hsg37NfAYCtwkdKHnQ7Uf0UArKNiHroe5Q09D9UOZQ9CtGtEh734RrgZD6us4cBQYnbGvkwAYANlPQ999xjqHaCCbHWAQ0WWDRu1Mj8jKDDp55+2gQdAgqw6KHiaGxg+PGh3wENTRo3UVStKAMWGCM+fKx/lDRlhQEfuBR4BsxFRQAA7wPT0Lp1a2P1U+3QCQCIIyC2ASaFsxV4rpcFcCAvVf9jx9K5JGmgbmh6glpFN3A9LKUsbw5VOnbbX3pizVjNyVxTIeVv1wk1CyjkQsDehpy0oBW/77jxfQMeSmtQ34EYBfznBJERXIn1yAmBwYKRssjSu9aTQHWWwH4FAFiwKDGC4qZPn25oeCelj8Kijr/zLIBAwkTZooydpwHyM0vBE6BHv9QIwLKnodyh/vkfF8Ru7W7+iK5VSz169lR4WLgWL1qsTZs3GyZhF8VepJYtWqplq5YGVWMtmJ/uPv3PbH4hIebfPI/4AucBQzABsB4EAcIYfPLJJ7LBkIAH3BgAHVwAgBanCwDQAhgB5BAISUAkLgCCCqkVQBljjhOGcQBU8acHAALNngP398y7dtGNdF+L0zW0fnfV3u0rLc8bcbZ8t9/v1tb84NJOy/MM7x5PAp4E9r8Eqg0AwMcONe88GY8ANyznYPPfseZR4ig+gIRlAFC0BO+hVKmzT7+c6IePHwUNEMFS9y0pjCW0OSNF81ct1qoNa7UzL1fbszIVFRmpmMgoJdWrr65tOqplYlNFc1jHbraQd8DyxudvXRqffvrpXgCA5zJGXCC4FlDyMBjELqC0cS0wXv5OGp8zCNACAFwOpC5SbRAZEtCI24KYBIIl+RllizmjwAMA+3/B7esRcBJfl9pNTJQ0wVDdYpurWVSC8LM6D94FsFJWdlvedi3fudmkGPaMa2XmMXT/sPkva0zKrH09XK9/TwKeBPajBKoFACDX3VYJdFrNRMOTq08gXzDNns6HNYzSRDmuX7++OAuAPlCK9Esev80gwCoPCQ1RVGSUioyDrEgbt2/Tm+NGa8L075WYlKQdudka0Lm3/vp7jo4Y0E9LV65U2s4d2pqyRU0SGunWsy9Xr9adFR4aZtiA3Nw87dixvTgin9r8ABOnFW/fCXYCCv+KK67YRT6EhBimAJcIFr1bwyXCe5AdYTMaqG9AvANBjkT+wzrgiiB48pdffvEAQDCTqIZcAxblhDTocCLNm0TWU1JknDkGl2AqIqjxLROFT9AVOebH1uui+1qeoW61W+h/W2bq0kVvlNvfWkPE6L2GJ4EaLYFqAQBwARBtz0l2UN74rsnzx5IlNRCliauAQDb83OTiJyQkuH4YguEIfEOJEnwHKCCCnsI/gAInACBq36TJ7NypyIhIhUVEKDMnS1/9NlnvTfxCO4tyTbRfrzZdtG7zanVo2UKbtiardeOW2pqWocKQEG1ITlZYRLiSU7fqqO79dcPQYWqckGT8sCkp20zcAo1CQxQHgtan/r/zfACYCdIEObvANsaPn9/e7/uyuCo4wZBrbMPanzJligE9yAzlb4MFYRmIZ+CeQGWEfZ/lHQdco/eAEi9HytSZ9XupcVQ9Pbb6G5Nu5TVPAp4EaqYEqhwAQI/bUsBQ4ETRwwBAcUODE4iHtUpgoFMZwgTgvyfCnXx5gt98G+CBgDiC+6DeCSykNr/12aMUfQEA47EAoCg8RM9++a5+WfCnClSk8MhwZW7boLOOGKj+XdoqMbaWQsPCpMIC7czJ19JNKfrk+1+UqQitTt6oBnXrKyQ/RK/eMFJtk5orI2O74uJiDajByrfjsGmApU0p3AdQ94Ah25ylg52y8S15bGstEGSIjGEfeKaviyPYKe0BgGAlVTOugz0AwJY32rpmSMF7C08CNV8CVQoALM2PJU9wH0oRmh6/N35sAuJQlkTLo+AJ/kPhowypokcKIBaxPZCHLAEO7CHqnnQ7/P6TJ082pYax/CnDS9/4+7kOcFESALyjgoJCZWfnwJfqrcmf66PJ/9MR3Q9TbEyUwnJSdd2pxyuxToxCiwq0PXOJcvNTFVe7szKyU5Wbn6n6se311R+LNeGvBVq5eZvSsrJ0SKNWeuTK25UQGau42DgzNo4EtgqY9EbGXFrDSocFobCRU9lT9heZOUsdEzvBccrORgogAIgAQ9IAiTUob/MAQHkl593nScCTgCeB6iuBKgUAiMFprZKehmUPNe78nVWU1M6HIcCKt+CByHfK7FJ9D6Dw0EMPFR8GxMl3zv5tP5y+R/ofvysBAN55SwWGAcjVDwt+18OfvqSzjzxZm7esUe+29XV6v8MUEZqljSlLFR9TR1vTZ6hAW1U3pr/WblutjJ1bNKDzWYoobKiZq9bo2a++U6OGHZS8baO6NGmna084X40aNNhd2nhm8Syg3LA97tjf1ICtoHwx7gLbUPqAJBQ64MnKjHeDLXA2YgA4DMjS/eW1/unTAwDVdwF7I/Mk4EnAk0B5JVDlAICB4qcnsA9fPUV9sOzxaeOzdyoqouIp4GP9/ShwSva+/PLL5pCb6667TjfffLMpx4vCcwuw43mUyqW8MHR/iSDAt98xOcCb0lJ0+5tPKH1nmhrG1VOXFnV0zUkDFFsrUlu3L9Psld+qWeIhalGvmzK2p6hWeILSdm5UfJ041Y9tq9DCCBWEFGr8H3P16BffqVZkvOrFxuqGEy/UsT366YKLhmvaL79q08ZNpoYArgwYCWeDqqdeAcF/vA9uCdwZHIJkG6wGAGDEiBHmR1wHq4E8YFScjcwHggB5Z2Ip6A8Zu2U7BJo8HgAIJCHv954EPAl4EjjwJFDlAAAlTgwAJXlp9jAdm/9u8/C5Dmsf5Q1TYBsugTfeeMPQ41jEWLjOw4DcPgHXACx8YwDeefsdFapQU/6cpoe/eE1HHTpAedkpOrt/KzVNWKfCvBRFhrfUtu3Zat6wg8IL4vXHjNmKjAxRdNN0ZRYmq0uT4xRXiziDAu3Mlx79ZIwKopP028I5OrHbAN12xuXKzs/TmC++1LXXX2cUvB2PHSvWPEqcLAAi+ImFQC5WNr4AAAYAlwLBkxwG5Hsd11sAAFAiC8CeBoiLBCBRluYBgLJIy7vWk4AnAU8CB4YE9gs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4HjDJCkROl/80335ia9ihElCRpbuTvwxbY0/E4LIdsASxZ7uPnTtaAGAJ/VQKxglGGKFkyCV5+5RWFhYbqvYmf6Z7RL2pnToFO7d1Jb44YppTU75WTs0WN4k/UiqX5atEiSTlZBVo0b7Fyc7arzYB4bU1drsLUJDVq2kShMWlKSmivH+dt1UXPvaTsohAN6ztYr454yJQHGPv1N4a6z9q56/ASGnn9/M87kAaIa4OxodhR6vaduZYMBssAWAAAUFiyZIl5X2eNAK4n2p/MCQAAYIvDh7w6AAfGovRG6UnAk4AngaqQwH4FAJTsRfGh1AmMo1Ieim7MmDHmjHsnAEDpo9QIIMQ3TqobEfLU57cAAEVIsCD+cF+FiDBhF6jX37dvX1Mpb+QDI/XBBx9qVtoKPfTFq8opKNTNQ4/RoxedpR1Z6xQWEqE60Q2VkrJJC/9aqbVLt6n3wN6a/dufOnTAoVq1coW69uiqotitWrT+J7VI6qbC8K4adNu9ysgv1JBO/fTJ3S8oQqGmNgAMhDNGgRMHiWMgINAXAACEyGYgr5+APrIioPtxAVx//fUGIHEGAO/51FNPmbMSnI37CQDkebhcSD/0AEBVLCnvGZ4EPAl4EjgwJLBfAYBbGiCR/KQBwgj8+OOP5nAfXACcxEfNfdwCAAXy6O+9914T3AcAQCECAAiaQ3Hyd998dw7nobKeCS788ENdefVV+uabMVqcvUlPjXlbeUVFuvaYQbphaFct2zRZUaGJat+snZJT/lR4ThN9/cYinTH8HH33v+9Ur2EdHT60qerVj1V8bBvtzM9SZHiM1qeFauh9jygtP1dHtuuld255UpEhoYqMilRoSKiZFdYFgI+eGAcUtHUBECB4/PHHm+qAlPgF5JDPT+YDsnn66adN7IOTxuc0w8cee2yvYkoWGMEm0DwAcGAsSm+UngQ8CXgSqAoJVEsAgLIj9Y90N6rnERxHgCDBgET6U8rXMgVY0aTKUUcfpWkBAAqSA38omWvr8XMPgXWkx6WmpGjNurUaO/ZbbSjK0IvjPlJGXq4Gd26pBy8+SdvS5qp+ncaKiZRSMuapTkxnLZyWrc/f/1xtWrbRccP6KyJxlnILktUq6XzFRHEeQIgmzJ6n2z/+WhmZO3Rqz6P01OV36vprr9X8+Qt2f88iU4GwR48exo9PgB4KmnegqA9lj0mJtAV8qPjHuBcsWGBADSWFYUacDAflj0899VRzyBCggZMGcQ9QEXHbtm0m0BKGxQMAVbGkvGd4EvAk4EngwJBAlQIAm8r3xRdfmFP0LAOAzxsf9eDBg020Og2ljaX+4Ycfmgp2toiODXjj31D9WL8cxYtrwFL8uAVsISAUqwUAUPCnn366UaDmGaEh+nbsOBXWi9LT37yn+Pg6ii7aqdvOGazDWjQ2tdOLQgpUxNGlIZHKTMvVnZfcpZPOOllDLjpG2flrVVSUpdrR7RQWEq2dhYW69Y2PlFIYo5Vr1mnYoJM14pQLdOxRR+u3GaQBFpmxYOUT9Gjl4S9Fz/nOjBcAwKFBuAuccQ4PPvigRo4caeIBAEz07ywFjKxtECDv7gUBHhiL0xulJwFPAp4E9qUE9gsAwFLl9D982r///rvxcWP9YqFCj0Pro8yw3vF9Y9kT+EYGAJbw66+/boLbKG5D+VwUO4oNpQgYoPAPSo7DfmASbKYAv8e9wOl6BNvRD4cNdenVXf/3wYtKz9+p6MgIdWpSWzeefJzqRkaqKFQqCpFCC0NUUFCkey+9Tz36dtOwG8+TwnZlIODh5+CgSQsW68nPvlObhu2Ukpmh6wefr+N6DtDESZOUkZ6+65jWEJkgP45CRinDBrgddgSAIWCRExIp8YurABfAnDlzRM1/ZyyBBQDEElh5EiMxc+ZME1SJDJEvz6TksFcKeF8uRiKuuQAAIABJREFUKa9vTwKeBDwJHBgSqFIAYEVilRe+bfz6FAIaOHCgqfuPsufv1AZwNpgAGwNAuhwxAByWg/Kjzn6vXr0Me0BdAKhva+X6WtfW6ia/nqj7cd+OU/9BA/TD3Jl69n/vGFdD7o4UndKni84a1Fe1dwMAUxo1P0T3X3afOnRvr4tvu1ghAACUf2Gh/li+Tq98O1mRkQnakpWpw1t10eXHnKlGiUnKyc1RrahaeyleYgAYL/UQfJuzFDCApX379n5PRbQAwAkKKP9LKWBcCGRdAK5sK2tRIC8N8MBYzN4oPQl4EvAkUBYJVDkAQEnhgycKH8sXnzYK3AkAoLjxjTubPVoXK55cepQu1i20P750fPtEutPPiSeeaFIJiaAnEt66APg97gcK6FA+l3oEMACmTn5EmJ7937v6Yc401a1bT+mpG3RKv+66eshg1Y4oVEhRiArzQnXnRXeq++E9NPyfwxUSVqD8onz9tHCdXhszQXXrNldBbr62Z+7QM9f+a1cp4LhY5ebkaMXKFZowYaIZo2349gEtvrX87e8BQ/xvI/n9fViCBvkfOYwfP97EAvAcmBHeneBHABEVFYcPH15jGYDo0Ehzot25DfqqU0yT4qDLsiwI71pPAp4EPAnsDwlgTCbnpmty6nx9sOlnpRdkmeyxfdn2CwBw1gGwL2cBgC0E5PvS1AOggt5RRx0lTvGjEBAxALgL3Br9UCTHNwbAVgLkHpTjuHHjDAAAMOQoX//+8kNNWzZHIUVSfl6uEmPD1K9zW3Vq1kiN4+tpypcT1aRFMzXr2krLN2/RzBVr9PfStYquHafwsEhFhUfp7nOuUvdWnbRj+3bFxsaaID4CEgEkgBfbsNABLlDzvg3lDcNBUCNWPC4R+irNeid4kAwJ3Bu2EBDsAX+v6TEAnWOa6LHW5+m4el0VGVq2Qkf7coF5fXsS8CTgSaCsEtiUm64HVn2hUZunm+O791WrcgCA5Y4fnrQ1Z8OXz8/wfUP/kxpH1D8H/mAFWwDAv2+55RajFKHQcQ1g4VJb3x6QQ7/08/bbbxvlirsAlgHlS9AgfnSsYUoNAyB4NmwCRwJnZmfqfzOm6KNJX6p23ViFFIaosKBQefnZ2pGZocK8XIWEhSgyOsbUCWhUt5Fyigq1JTVZ/dt1101nXKKE+ASFizz9VMNAEOsA4wEAQLHjk+dQI8AMOf383bIURO0T0Mg9uCkADmRBcAIicigNAFAwCcDAwUDOSoAEBNZkAEChpa+63qLB9bvtirPwmicBTwKeBA5wCazLTtFNyz7U+JQ5++xNqhQAWP87f/pTZPwOi3zGjBnFWQAoawsArOXOn5Y6b9eunVGacXFxewmKa5599llzaBAAwN5z6aWXGqVKOt2u8rxQ5bss7PzCAs1bt0Jf/DhOyzatVFFYmKIiaik7J1upGWnGEo+Lrq2C3FwVhIaofnS8hvY6Ukf16KPYiGgTNJibm2NcHGQWQMdT5dACAJsFYN/BBuUxNqx36Hxned+y+uzp12YBHAwMQLvohprb+/FyH3e8z1aX17EnAU8CngTKKYGCokK9sn6S7l/5uXL2EQuwXwAAipEAQPzSWPJY8LahBEmRgwXAUqbwDdkA5LJjRUPtcw/3Eh2PxUxZYAr8AAA4/her31rU9IeipwIg/nasZBQ+AABXAvQ81/AnUfbhERHFNmRuQb42p23R2m0btW7LZm1LT9X2nZnGXZAQV0cNExqqZVJTNa2XqLio6GIFZAvvcB39Er8wZcoUQ+kzBqr5de7cuYTCoioiTIAtBcyYiNznfdyaPeSH/rkOlsA23h0QRTokAYYEGlIboKbWATi1fk991vXmci4z7zZPAp4EPAlUTwmMSp6uW5Z9rLT8Pa7jyhzpfgEABOJRnx5FDoVPWpy1cp0AwFb444WtRUwq4FtvvWViAB5//HFD6dvrULic+ocrwXlcrj1YB/r9zDPPNBUGAQCk4KFA+bm1wgmgc7aI8AhThyA0LExbtiRr+44dxl2Q1CDRuBksWiBYw5LPpOMBYKDwH330URPBj3vCAgPelzRI2+iHSoBUPYQd4PfQ/bAWKG+3TAbSII877jgT54Abg5LCThkCiMiaoMFyWGalJtYBOLNBL43qcmNlrguvL08CngQ8Cex3CXya/Jv+seyjmgEAkCaKyAYBYtlTux9fOArSMgE2DRArH4vfqQAtK0C6HgF01MBHscIq0IdNA7QAwH5BrsHyB3igZDkMiPMF+DkUPb+bNWuWAQhWUXNv8+bN9cZrrxtf/jPPPaPvf/hB7dq206233WZSBqMiI3cBAUcjEp+CPShxwAZgxUnz2zMN7C2MFaBA3j+uD8YIyLj99ttNqqIbAKB2AjUCCA60aYDOd6VCIumS9r0BATWVAfAAwH7fp7wBeBLwJLAPJFCjAQCKDQVvTwOE4nfWAcDaByBQMdA2LGcUI5Y6xXFuu+02E+THtc46AL4AwMYfoOhRhvweat6CEhQlqYEADCcAQHFzHVUDn3/uBZ111lmaN2+ebr31Fi1etNiM5Z577zFV/iwHQFlilC/PBNT4KnAC+3r37l38TgAQLHiCGjkDgdRIggBxfxDI6C9NEOaCsfoCAKdLA6bgkksuMYyEBwD2wQr1uvQk4EnAk8A+kkCNBgBOmbkVAqJq3UcffWQi9m3DonYWAoImJ/3NtxCQLwAI9H1QmvjJUcBOAGDvAwjYA4kACtD1AAEUN/X3nfQ7x/BefvnlricS0h9ZEMQ52HtQ9lQ6JCYBIENhJOIRiBl44YUXAg19LwDgvIFYi5qeBeAxAAGniHeBJwFPAgegBGokACDFj2I8zkZ5W3z6WMO2vj/R9lDwToqdw4AoEoTvHpqbeAJiCagJAJtAAGDjxo1LWN34+l977TWjVEtrUPUoc/rmpMHJkycbmh8QggvgjTfeMOl0XHfttdeaGgO4MWAoVqxYYQIVeQ+O6fWNJXA+1wIAXAVULeSdAAy4QhYtWlQcw0AqH0WNKPBz8sknF5+TQF+kSNp6CDwfGSBTZGcPA4JBgAHwAMABuPK9IXsS8CRw0EugxgEAty+K9Y1i5QQ7lDR/x0Km+UsZ5OcoawLgbBogUfS+jeuIukcxOovwuI0DFgEfPACAtEPABQF8jAeFi9WPdX/YYYcZNoAzB2y2AdUNKewzd+7cgJPWAgBbChhARPVDmA1nECCgxnkcsPPMAIAHbAgnJlomAfDhWwjIAwABP4d3gScBTwKeBKqlBGoUALB+eCh0IvmxqlF6KDGo6rFjxxranMA2/Nsc9oNlTCoc1i6H2zgbli/WPhQ60fDOI3JxAeAbJz2Owj9YxQAAmACs7NIAAC4AaPhVq1aZMXLcLkF5RNCjZIk1wNq2JxfSF7ELrVu3Nn9yIA8AgXug8QEPPB8mgbGWBgBIU6Q8Me+yceNGY8ETDNm1a9cSJXwpiYyc6M82gAQAgj4OpkJAle0CAABu3LhJGzZsVHp6hjlkChYqIaGemjZtosTEBmU+UbFa7i7eoDwJeBKo1hKokQCAGvxEvNvjgElns9a+byEglCZpeASyUQrYGRBnDwMiBqBPnz4i/c42AvdQ9PYoYX7uexyw75e3DIAzaM/5dwtgyBYAmBADYBt5/aNGjTLVBRknv6cuAQWKcBlwOA9H9TKG0gCA7Q+wcv/995sYAGcpYCsngAHpgr5gxjISHgAo+7rOyNiuJUuWau7cBaYSJY3YD2RqU0n5d1JSog49tLtat25pAF9lNoAfLiSAq++pjbBjAGfWDSdd4iKrrMZzYb9gsHA7UVujshpzGfCMK4u+qXlh53F5ilw5xzV//nzD0AGQCeB1VgMty/hxw7GeiTfC7eg2LtY/rj7cez179jSZR1zH93A7YROZrlmzxpx2yr7gVuYccEmVUt7h1FNPLZZNMGPHFcp4YAM7dOgQ1BkfzGP2ILeiacE8szKu4Z0ZO4wtBpb9ZpxgSkA3hp+t5VLR5wHmkS3Pw42KMXYgtRoJAGAAiG7HsmWj8d3IUOhMUia1ZQDw4/syAChGFh/Fbsj952NDyxPIR98wCzABPXr0MFH3/N6eBcAkO/roo43LAYVsTxRkE3RuImzGRO074wfYAMjxx0JnIwB8MA7odzYQ+uD3KAdiCZjM0P38ns2QFEHYAsABwAAmgbREyhnDaDBGfmaDAFkksBkwCjQ2HWIlkJOTAXBObNwUPM9zAQRe7mzsy5at0IwZv2vbthQzZ5o3b2as/fj4WIWGhik/P0+pqelm89+0abMKCgrN7/v376smTUrGnAR+ovsVbM64mKZOnSpSRW09CKssYYaeeuopM6+J73BzeZX32awN0mLJQKHvI444orxdGZBOOWrmMEoZBYgrC5YOJo9y3sxLzuEAEDizfMr6UIwJZMKaIS6ntOBfFLBdQ77PQflTQ4TaGbj67Gmizuv4PjCIGCWkICMr+27sA76ggT2M69g/WOcYAr6N9cteiNHAvsW7BBvAjMHx/PPP66STTjLByKXdxzcBjDAWqoOSPeV2BgmgBgVdkYYcSpub7I+4b9mDiZtiH2d8uGkpmMbYTj/99KAATaBxYhSyj8LKUnYd125FQWegZ1bm72skALACgvbng0C328bHQSGzcVhl5yZQJozvYUAsWlsHgA2NjRJUyYSyhwZZAGArAbKASSdkMVsGwFp9PBeanQwFtyN7GSsKnkwE/m4nljOLwFrkAABbCtjfBOFaNl4WAYDDMgBWDpb94DpQP3KDefBtTpbkYCgFXBEXAN9q4cLFmjLlR7MJofgHDuxnaH5/Vt2qVWv066/TDVioV6+ujjvuaDVr1rTCGwtjGTNmjIkHwSKlzgNKDasFywgQiMXLxu2s/Og2n1AG5513nrF6mC/Mb7c5bO/FWsVNRSwLwAMruLQG6O3bt+9el6BAeAeUGm4T0ngBwk4AAEjn9yhSmDqA6uDBg4tP7izLBgoAIJDWWTTM7X4UP+ucNF67JlG+7BM03htlhMwA4xgByNB5/gbzg/fBvceZGwAKApeZJxgovgrYDQDwjVnbzj0CVyPKDwXNn2QCORty9K01wu+DAQAYCuwBpFij/GG22Dv4HsRcORvvd9NNNxkDpiKN/gGrbo3xsF9+99135vn8nX0bAwxdgEEImAEclLZP8n34jnxD9mjWiz89AasFsOY7sac6K88678EQhUkqL4tUEZn5u7dGAgDQ/4IFCwwliOUOpe5slO3lgJ5ADX831pJtfDgWOFQ7E4NJBADA3YALgQnOBOB5thIgFj7PI6AO6xvGgX54vqXeCUik5LD9mXNc5NbDJLCRMXmYRDADTmqe5/K+xDg4jwO2/fB7rCPug60gaJGNCWuJQES3hgKgCBJZCv4a/bIJ0QeWKxsvFkNZJ/j7m37SXStGKz1/Z6BPsl9+X14AgHxWr16j77+fKuh/aP0+fQ7zu0E4X45589NPv2rFilVq2rSxjj/+WAMGKqOxoWERQpvDFGEtoXQmTpxolG4w1D+bKooc8MpGSb0K38wb382f0tpYTGzgtkaGv/chs4R1ZRsAgloTWLowfIBvLGmsWvr1ZQCYlygJwALjIpAXS3bIkCFloqcBAE8++aQOPfTQ4oJibmNmzmOl8xyrOJApLASN9cYaR7b8j7JgXcPKsXas+2/atGmmiif7DBY9MUEoZ74TxoWTYXADALzr66+/bgCdc/2z9tmzcFk6+2DcgDhk7btu/QEAxsreCsMI/Y31a0umMydIr0YOviwH9+Fi4p3cGu/DPgbIQ5b+ypRj/WN1uzVAJvMZUALjBFMJU3TPPfcYw4+5xz7lxsDY/hg7BdvYA4l3wghjXLg1ymPdM3d5N/ZvwLe/E2krY22XtY8aCQAoUwvKpkE3+Ra64eMH+pD8HsTORHNey8LlfhtECADgZ3bx2OdZAGDHACIHGLDoWdAgehY5iwEAwILiTAHGbS0I7oUutXQWKBNfH4WAsGqcQYlsmEx4N/TJ5gPyZkOibzv5ud+tJoGdRMHICRCDpWXrDgRzj+8krakAAHfM99//pKVLl6lt29Y6+eQTywSOsrNz9OWXY0wAa//+h+vww3sHnLfBbgDMU5ggACP+S8AgiuDWW28NqJx5hmWk7Nqgn9LmEr8nzZUqnVi1NgvH33hZT8wl1i4KEmCJYmTtQKNTzdL6mX1dAFh5WKSsMRQJh19BraMUcAcAVgDWTgbG31pgL+GwL9Yq7J8bDe5cU07AApuCD53GPsG6hXkENPFs0nwxDADQdi1bIOBk/LgfeQAmcNdB42OY2CqcWPwoS+SFgufsDhRyMI1+YUd4v0AAgN8zF2F7sLABqYyb96CiKHtboCPFnYeQ+Y4PWcGkAlABMXy70uaH7+8sIOKbYf3D4CJnDkpjH0VO/Jsxu30z2x/sE4ABg80CAN4VVikYcOw7LhgYWAe+nQcAgpmVu6/pUbuFxne/QwkRwQcjsYDIf2exVrRRPIejge0m6dzgQNNkGDgXGr9ngYA4WVBYDiwaKFUmji0ExCaG0sQPy+SAFmSCsTFZvyxIletQ6gTqQZkyKdu0aWM2N8AJjcXHpkSOP2OFUiROAJQJbQUty1hHjhxpNl/bWABQv/5QNouETYt35zpfShiUzobKu3HOAO4N++xA4OpgAQAo1nHjJqqwsEjDhp2junX3TiMtbY4yl5cuXa5Jk75XTEy0hg8/35WqDWae0xeMFhkr+D8tBc9asTQpGy6ALtD3w3rH3+kMUKR/3tcfC8A8wiJnDKwbrCG3xpzHumezpKHcYfEYN+wEwadY405lxTyHfsYSBQBjrUFFE+ODIsDVAUuAYsAKxLqjH9sHigGAgFLzbfwOxcK7moqdIXsfB038D6W2S2tuMQDIjLWN+w6QT0owbjfOLyEIE6uc5/NMrHbLxgHWsL6RKfLmXZEnYyT+AWYEOaC86Auwg+x4X8AG17M/ARRKa04GYPjw4SbegDgp+mH+8Cxcirx/IEYnmDkKAIBBha2EKSgNALj1BxuBHNmTUbQocvriZ7gAiI1iHwPQsR+zt7o19lPL0iArgBf3sze7uUoCvRtzj70fYIqhFmwMRqB+K+P3NYoBsAJhwQaLgEsTIpsQdBNKGvqQfm1jQbJAUNS2ofjZ3KDxWIAoTv5ngyUC1w0AYInhsuBPECubEFY+9DsbIROQ/xkD6JjAPCxLGAPGx+RkMVJUCF8lGwYbHQoZ5Ivi51omoXP8AAQWBMjdrQEcACZMfGIcfAEVmzkAic2AjQR5sOCwDkqj19yeVRMZADb32bP/1tSpv6hDh3Y68cQTyhV0lJqapgkTJpvAwPPOO8sEBJanMS+wHKHEAZG4osiOYZ3gd4YithklfEuoekAgANFp5aPkmXdQ4062ifmLhVtaaWkUlk159OcmIoIfPzXKhQaoxpLmemhwS58iX8bOWuOES6xG5rml1qHLAQBO2pb3YV4zficNy7pFKVD4izga1l0wjWcjT2hm3HzOZi15+zMAAGsIRQo7aNkNfP2sGdg/qGlYGRgS/PRYjaxlWAL2A0vdM17kCDOCUcC3g+0AINAvQABZE5MAcGJPwkWJDDFKWLu4QjjNszSF5gQAGBeAHOQJqGrbtq2ZG5WpzCoCAJDJddddZ+YK8xV5onCRG3sqoI99jOBR9mPeA0Y1mMa3BHQhDyfrGsy9XIOMAWXUcQkEroPts7Kuq5EAgMnvzKEvr7D4cCw6JiYWNpaGPdaXDQR0iQVuKXsUMx+ZDcmOgQ2NzQFlOnv2bOMfo18WPqDCGdiHHxNLxvrSiTHg+SxofP4sZCa4bWxkWFRMdJA9ND9jmDBhgvGN8jOUPBujbdYfBWIHcLCw7WFHXMPzGB+gBEqP59qzALjObj6MEyXibN5ZAHukwaaBD/+vv2abSP7DD+9TrsW/y40w1TABxx9/jLp1c7ecg5njzF0UNwqHOcGmSGQ6wBDwCABgk8P6wSKGZmbjAigw1wgig6WiH3zxTl8yConMFKhbFBxgkDWA2wulCw3vVDZY9qwTm5nCOuCZ/BxFg5VPo1/YJgAJ/8NKoUzpl3XJWCybhVuB9eXGYjBW1qob8HACAN6PO</w:t>
      </w:r>
    </w:p>
    <w:p>
      <w:pPr>
        <w:pStyle w:val="PreformattedText"/>
        <w:bidi w:val="0"/>
        <w:spacing w:before="0" w:after="0"/>
        <w:jc w:val="left"/>
        <w:rPr/>
      </w:pPr>
      <w:r>
        <w:rPr/>
        <w:t>JlgGsoa6x1L1QkAdn37n4w1axtrByYOBW2VJkqUtU1MgwUAfAPuY6ysO2SB7GFBfJUH3wrgws9Zeyh5gBPPwQLmO+NugC3ENUBDvjB2kyZNMt8Vl49l9xg3gN8ynShOmEqsfFyOPKes8T0YSP5YRl8ZlxcAAG7ZTy3DyTgBohhcMAkANPY63pOfAQCYi26sDfsiDKqvrAG+MCrIBhnCwhL8ByiFTeJ7WcCKMYYcYZ4wzqy7B5dCdWs1CgBY1A1ixoqoSGMCEDWKkmOCseGw2aBU8WUygZwAgImBckVBY7GzeNhUnQAAAEE/bGpsxE5lzvNwCbCAcSPwHJQwFgNBhygClLG14nlXNhM2HzYRJiXxBIyDDYxNg/thDJz+RSwC6yqwAIANmufwflj1KAasK18AgMWBFQmK5nlENnsAwH2W8X2w/mfNmqMBA/qpb99e5QYAP/yAhbvMZAN0735IRaa1uZd5SzwIzA2gkflKoBNzDMXB3GEDY/MHBKAosDQJLMNqRAmgfJxMjxMAQLmSfodiBRCwWTK3yThg3cBG0R/0NcqJecb8Z15iyTsBAOuFzRzFj5uM+e8b08O9gJbSrFEC6vylNjoBAAogWKvWGgP49X0ZAMbrPJKbPQTFgCIBVLFmkTMuCQC7BQDIGEOAbwHgJ1iTOCSbtWQ/PjIkXoh1SONb8D3Zr/gZbAzsI2ACNtAqNMaMogWsAWCQPSCA2AiAA24HW9GUMfN3wJO/yPZAk5H5BfsZTCsPAGDewX4wR1DwyBQZ8m/mOQYSIBc2CBlYAID70rqZnGNj/wVsuTEjzDvcDDzPssIYfM6zZNhrWRvIl70fVsI33iQYWVTVNTUKAFgEZgsB8e+yIlbusQrTFgLiZ0weJhsLnc2STQJfI8jPBrY4NyY2T+hEEDABTDAA9vcsLDYBrGj7M1AiNBPBTTAFUPMABDZKLAE7Lt/Nz76fL2Ll387AJpvWgmVi4wwsAABwkO7HRoiCx7+LhegLAJylgK014BwPE51NznMB7Cox/eefs/XzzxSR6WSi+N3S/gIt9LS0dE2cOEXr12/Q2WefoRYtdlkaFW02aA+/OUCRDRMFAhC09DjzHYobRgr/NAwAtCkKAToVGhW6HKXpCwCYYyhswIVNQeMelJHNisEPDVvAZsuz3QAASgHlyHwjOhtwz8+gxwOlEiIjwC3rj2cARtzSG50AgLWNxRhMQ3EjD9gKXwDA/YBolBF7BDLCWmdt45fHteiMAcAfjQJmjgDCUF7IlzUIle9UVqxrqHy+Dd8KhuSuu+4yDAosCbLiXt4L3z/yt3nzfG/+jVUPAMMgAPCPGDHC7GlY0rb2ByAQKxc5Y2gwNsZMHwAc3hsLuLQGEOSbB9PKAwDYpwClGCMAJ4wT3KLMGeIimOfOWBULAJAZc9S3waai1J17mK0eC6jimzOXCJwELLD38wzn/9ZgtAYeQA6wVt4sgmBkV95rahwAYIJCBYFkWTQoWqj0YHwvu4KulppFzcYBALA5+BZcMMFIR2IxoKyxPKDT8KvZnF+uZaNh4bNAUYzQfVYBMFlA385UHe6BvgSp8myCgZjcbEbQ+ShpJjULzzb6BiD4q2rFQoUGZEIyqaED3QAAVhWTm4kOJcuGzxhKAwC2EJBz4mFFlKfARk2MAUAupAASBMhmcuGF55bLilqxYqUmTJii8PAwXXLJhX4LzZRlA2CeYomykWGVw0xZS89aPih05qsTtPAz5hJgkrnHXEVhsmn6AgCAL0qJn6NQmPPcwzpEMbFx8m9brIu5Df3uywCwJpmXPJN5ShwM64/y2YGC2JAJCpFAR2joYAAAdG4gpWZljTIHkFhQ4/sNWOMAagwB/OalAQBYOxg22D4C7QDS7BnsQdadyJpDZrAyWPbIHzlzLS4ZABdsC98IhUPQHpYqwAqfPzIHONE/fwIOiHvgT/ZIX4DqlgbI94DdBIDAqgAYKqtgVHkAADLHJcR8Zp9kPOzFzCcbR+L8LhYAlCUGgLUBK4XcrAsHsMT/9t/8yRzlf5sVxt+Z6+gMwAZMhDNmrCxrdl9dW6MBAAoJZQ6F6Uyv8SdMNicWNDQaC8cXADjvcwb5kFePle48DMiZBsi19O3099NXMKDEPtPtMCAWHhOaDcutL3sYEJsgFgasgi8AADX7NsaLVQggsTEAbDiAIzYz+mCjZIOw71GWd/F9Xk0FANu37zAFgFauXKVDDulifPhlkRMb/5gx4w2Q6NWrp444Ys8RzxXZENhosZqwSrEaodmxzqErAbV8e5Q3ioE5YyO8+e4EqGFZMedpVmn4AgAsJCcg5l1gGQDnWOROPzt9ADzcGADne2K1AQAYB4owGEbFFsZhjQQDAMojV0CzGwOAokROrDGC+gAAFowwdqxwZMR1vD+WPrESrDWK5QBy+E7sQxgZMJu22AzWJUwByt9ZCdAycswzvjP7EEGfsH0ELTIewABgK5Bv3l8dAAAj4AKwgWuCQLuysn5uci4vALB9sc8xlsoGAPTvG9Rpn8nPYQVwqWFsEtflqyeQEyCW71keRro8czLYew4KAAD6IlLWHgbkJhyuAVGDroMBAGxoLBCsEhYhfTMZoLzwCcEAQJ1BPzkZAK7hXix8XwagtI8GqoeCdZYMtgwAlhC+fsbuLLOJRUDgCs+EASBIyp4GyIIlUtqNBuN6Nls2apgHglmY2FhyIG3eGfBB1DHKgc3eBhkFO/Gc19VUALCLUVquqVN/VlbWThMM2L17N9WqtavkcmkNGU+bNlPz5y8wVQMHDz7O/FkZDUWCMsLVA+XP3MXvCTVsj4fGh0lhIEA0YAAXERsdfnQ2fRSKs/kCAFwGzqwTfo+1iSIDbLCevVyXAAARM0lEQVTWnI01Q5++DIAbAAD0Yumh2AI1fL2wFChEfwCA7wRd76/aGwFwrDFocrfCWKxDt3LDKGbGCSsGDYxyYt1jqaLwCQpD6aEc+L09EhxmAWCATIjJYdz49aH8UfzICaOGeggAD3+lgNlnYPawhrHwuZfxIw8369hXlqVVAmTvAkxgFZOyCHNhA6IDfRN/v69KAMBeRlyKb2O/hil1zi3mBwYY7KuvCxaACSPFGmKf9FffAgDKmqhu7aABAKBfNjenAi2hhN5/39BmwQIArH0q9zEp7EEuKEM2OahzmAesZQJByPXFYrbWH7QQyJyFG2xjARNXQIqgbTYQkH9D9UPnOlkInslGj4vA0rmWAWDMvhSv71jYmHiGvQ5KEouRBUJ6EkGSRFzDNAByyttqKgBAHsiQTIBp034z6L99+3bq16+v6tTZlefu25A3KX8//zzdgDdk36dPL1NBsDKsLMaDQsO9BK2Ju8dGjBOwZXOvUUD4f7FesExRgLBj+K8BAMxtQK49/MQXAGCFOQ+z4j1taVzWia8lhJVM/8EAAECsrZMRaM4xLpQnis8XABBI5wzU89cXND7KGV85891fgxIm+wHLGjkDouyZJFiI/BvljkKmP/YDQAdgAHCPu5GYCQIj8b/bE00B4zybn/NdbClz5kqgswB4d8aPbHkeacGA+WDYk0ClgDGqGBPfjFgQ5o8z4DDQt/H9fVUCAKcr1TkO5jTv5CxjzLcE7ADA3Ipd8XvrpnKz8JE7GRrsz9WtHTQAgOhNPqo/AMDGBqJ2AwDcQ6oOHx9LF3TIZob1BF1qGwsZpcjvuZ5IfjYDNjcsbQsAuJdIaZQxChsfkbOEL3EFWEjO4hr4WbHQCISyjc2N5zA++gBQsEHwd+gwrH42CMsQYM0T9MN4nBOZjYtiHmwKIHsWNsoGK8GZL00/tkQpGwp0rK1zADBhU4PaLQvNzbvUZADA+yHrv/+epz//nCXcAkRUd+jQ1hz2wze21clQBitXrtGqVavN/IqPj1NmZpYiIyMMaMCNUFEKkbgQNmpYGyxxmBwoZ6x9p5vKCTLt97RBpdbPaTc1xu8LAFgDTgaA+U1dCvzizD9fBgC2DEASDABAacNeBXPyGsoTip2N3RcA4N4iAj5QIx6Gd2R+lwbC8CujxAHrfEsYNOSKbLD6abgWbRCgfS7joEYA4AIlgUuB74+7hfXKN0KJ+6aRlXYYEOCAZ+FyQXExNkAf+xduHQC7BSH+3t8JAHBFIEv2BqxhWBi+P3EAMBvsB+w9GFlUlMTidfZv0zlLy6MnKJHYAsAPCtdp7PiOkTnJOnKmopbFBcB39GWxeAY/5zs4gy6RJUwSjKobAwADjHHG3s+6chsre6c9pTLQfKvK33sAYLe0SwMAIFN8eChaFiiLnE2QBWEnBH/a1B3YBmt9s3FAKzlTi7jW5tND3QNMnLn6KFE2K+d5BfSDMnYqACYk42LhsCFCz3INPj58iBYAsIGw0TFJbR0A5yTDmsIPzDgJDrIpNUTTOjdq5AA6pm8bmMRCtBYdGxdUWFkt1ZoOAJA133zLlq2aP3+hORIYlwDflHkRGkrGxq5oYhqbzyGHdFa7dm2NC+HPPwGfRerSpZMGDepfrmpk9MsmDO3PBosSJj2L70fEuT2e2N/mA4iBDUCB48vEV41CsrSvWxqgsy+UA+mzsEXkobtVeYPuZi7jjnDLxbcxANDOXBtMXjVWPtk1zFFfAMB69mcJOscO28EGjuxKOxuD78mYWEesa4AVwB0qH0aQtWtz+vk564R7UPbsGTBsyNNa5yh4wAdjR3n47iNuAMAqK4wBgA8MALEGGDeMCbaH5+HSgQJn//B35DQpiLCXUNcAOtY/RgTghj2F/YbviBz5JuyhGB8oZt4FpghAwDsx52APYbX8NeaIPbMAQFhazXzWDT534pRsKwsACDYI0LKg/sbM7zH0AEHssWR7ldYCsa5Vqfx5lgcAAgAAgvtszicLh/gAfGh8SBYDE4DJxMJ2VgK0AICNk02I38EQoGxZpCh8fkbkLxuMcwNG6ULVsejom8XGBoufEiXBhoD1w4RngeGXZzMHNdusAzYUJwBgzLgJeAc2BTZ+xkz/uAigVdkIADcsZFu3mo3KVkR0pgHyHMbA+zEuFq9XCCjw8t0VX5FprHxS+2AECgryFR4eYUoFt2zZ3Jz850zFmzdvgWbM+MMATFwIRx01MGDNdbeRYLUBYKFrsbSc+cvO65nTXGuPx+YbszHDHtjYEMCes5UVAJBCBpXNPEUmzGXYN8bEHHSrxucMAoQlC4YNYewoSixVfzEAgb4aVh1WIYyXk4Hzdx/vg4sMBoAAPgA5a49IfdYKCpNrdoG/0ECPL/4938zpY/YFAOwLgDT+Z42z17AH4D6wbCJgDznAHHI/ewyuT97RyTjyvYn9INWZxljZB5Aj8QcAB9+CS+wtMB7EmODS4N8wBxgn7B2wkexVldEYD/smQHRfAgAAE4GbpTXkyPxFPoHqJSAL4iWqS/MAQBAAAOVmLQWUMdYAyptFAwjApwqtCh3Fv1ngKFYWCAieDQ1rmuhpNgb6IwqXoCo2PDYKJ+XEYkGZs4iIzAZZgt7tiWcEFdkjSllQgAKex4JHsaOInQCA8bIhMEnZxKGqGCtR1wAaNiEsG+5lgwKMwC5QRZD+eS4pLE4AQOAPAU68H++OwvAAQNmWNUpgVw0JMkJ2RdS7uU9QyJwK+OOPBBNmmSOFYQKSkhKDfiDPwg1GUBjWNXPWnwJlTFj6MEGWsuVa5j5WHdakb6EUrmOOYw1ZGtsXVMAyEYiGQmRt4AL7//bOLsSKMozjz5wP3V0/s0TWZDOVNirSDISKiGrrKiiELgIJIbroC0IwJAqJLiIK6qYLqa5EM4qEbiIwtqLUi0AvhDWTtAt1NVg/19TdcyZ+K69Nw+zOnD1nZs6Z/c+V65l5P34z877/5+N9h9i486LxDGPRIWqj9pZ3AoBnGEGbdB8ArNip9gGIg8izzruFRZ9EAMCCOhkzeHfdXiG8g4TYGCN4F5kgwy7lqdqCxR5c+hgWABgTCA4SEonzE3aMSszDgicXgYkNkYfxwKQUZE7ZCADCE4g9chsYvxgn4jZK4j5xHW5z8qGYFN1qjKgYehz/qN95T7inwba41U6Mq3iZyG8JH40uA0Skhjc8m0573TW0KSyemymv2WtnjABoJgkwCNkl/DEQczOZIHnJGRycK9ypeh5ScgSYIFH/JMjgPufFZxJGDOBew/IJvtgMlGQFo75xyZMvEFwGSO4BA6eLvbr2UR8DCi8dcdJgDoCL32LpMwBj7RMDCy8DdAktDFacx6TPoMJ+A4gQMqF5KcgFYDLhJWfpGJMLyYFkeccNEOGHdiaEAJp9UbmveAt27/7W+D5Ab+8SW7/+6YZZuwknSZ5GeHJKck2z/Zzq+usMLk54w+Li8a4ct301f0/2MZ+4NjfCzJU1nWvi2hH+3YUdMSjg4b4P4D4GFleeC0U6NuHzmVDdXg153/u4voS583dUm2HE2M3YOZ0v+yVtR6ecV3gBQNwblxVWLRPrZIqbmBjKeapVADw8WDhYRljdTOZY+6hiXGMoXSbV4E5iUQKAFxYBQFm8YAiD4KTJIMeEjwqfSgDghcDawqIIHrj36K8TACQiYpGg+B0H6nU7Abpr6R9xOpK1EAi0EWECEyZ9EqlY6kJ/iUkigOgL2d4MFliIbsewRl4ACYDktEZGztrQ0O8ToQKSCDtlYE7eQ50pAiKQFYFCCwD3rXoEQNKDyY4sWfcN5+BOgEz6uL2xhoPr7V3ZCADib8HEFCxpMnzJxkUYsGYUDwAZtG4ZYNBacFY8/8e/qct5ALC0WZqFB4D9qBEKZO9Ptp+AEwBYB1juJENxUDbWEOUGPQD0Cbe/i5WyZplYLLFPMrRxf/LlOOJ/rp1hrlGZ5HHsJQDiCP3/d6za6XBurBadLQIiUHQChRYATHIkiUyW7BR1c8lSHRwcnLBowzsBxgkArHjihcH6sNJxj+NKJ46I6xz3E7E5JmYEAmv1sfYRBey+RiyPRDzawgRP/I1EQtzrxOhJEiS+R3sQFrQ16nACgGQ9lukQl8ONj4ghpsvSpPCGIGQxcz6hAIQFYoV2Y/Fj4RNeYCkRXgYnKFzdZP4iKJIkZwXbKwFQ9GFG/RMBEWhHAoUWAM0Cb1QAJK0P9zqhCZJ6EAZk9rIqgLg+bncmV5a4hDdSSVq+O88JALf+FMs/uBFQuDyWJZF8yBKrqI8BufMph5wGyg8eSgJs9A7pfBEQARHIj0AhBQCZnqw5bubAxUomLWue3YFVzKYPJO81k83KREuYAeue+D0Z/SSmkJFPljXZ/1jXU62ZTdI3PAeEDciu5mDiZqMVPA5RuRB4Jli+SAgDjwTrfGkfS1eCn/TkWr5bTjggeBAiYHWDPABJ7o7OEQEREIF8CRROALiJrlVYw0lWjSzbiWuDKzsqY7hV9UQlicWVHW4X/UjKYTpJaQoBxD0p+l0EREAEWk+gkAKg9ZhUYpoEJADSpKuyRUAERCCagASAnozcCbS7AHjm5vtt192v5s5JDRABERCBVhLYdWa/vX50u50bv9zKYm+U5c3+aaM/3ZJXz+mz7+7dbIuqc6dbhK7rAALtLgDWzVthP9/3dgeQVBNFQAREIBmBuu/b56d+tC3HvrTR2tVkFzV4lgRAg8Bm4untLgCqXsX2rd1q98xZNhNvj/osAiJQQAJnx0btjT+/sO2nf02tdxIAqaEtTsHtLgAg/ciCO21b/wu2vOuW4oBXT0RABGYsgU9O7LGtx7+2SylZ/4BtSgD0d/fantVbbPGs+TP2JhW947759unJQXvz2Fd2qXalbbtbMs/WzL3NXr51wNbM7bOe0mxtw9u2d0sNEwERCBNgrB2r1+zUtfO28/QvtuPMPqv59VRBNSUAuktV27/2Hevv6U21kSo8PwJX6mP27vHd9vGJ71N/GFvRy6pXtpsqc2xepQt924oiVYYIiIAIZEDAt6v1cRsZG7XL9XRi/uFONCUAKOyVpQP2wcrnrOQl/252BiRVRYsIDI2etBePfGa/XTzWohJVjAiIgAiIQDsQaFoAdJWq9tGqDbZhyUOG9aWjOARw+W86usN2nNnbEdZ/ccirJyIgAiKQPoGmBQBN7CnNspeWPm6b+56yhZWe9FutGlIncOTysG08vM0OXPrLiE3pEAEREAERKBaBlggAkJCEdXvXYnt4Yb/d0d1r88pdCsF22LPCutPha+cmJv295/+wC7V/OqwHaq4IiIAIiEBSAi0TAEkr1HkiIAIiIAIiIAL5E5AAyP8eqAUiIAIiIAIikDkBCYDMkatCERABERABEcifgARA/vdALRABERABERCBzAlIAGSOXBWKgAiIgAiIQP4EJADyvwdqgQiIgAiIgAhkTkACIHPkqlAEREAEREAE8icgAZD/PVALREAEREAERCBzAhIAmSNXhSIgAiIgAiKQPwEJgPzvgVogAiIgAiIgApkT8Gb/8LxvFX3JL3PyqlAEREAEREAEciTgVd57zC8/2JdjE1S1CIiACIiACIhAlgT8s1fMK61b6lfff8Ks5GVZt+oSAREQAREQARHIicD4rkPmWU/Vr7y2zspPrjSFAnK6E6pWBERABERABLIg4JvVD/9tY28NGma/7y2bb5VND1hpba8+4ZvFDVAdIiACIiACIpADAf/EBRv/cK/VDwxfFwC0wetbYOVn77LSwArzeqo5NEtVioAIiIAIiIAIpEJgrGa1A6esvvOQ1Q+eNvP9/wTARIWzyuatWmTlgRVWenS5eYu6U2mHChUBERABERABEUifgD96zeoHh632zZD5R0bMLly9Uem/h4gUCr4BfA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105/141637035oqa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RwAAAGfCAYAAACN0G2WAAAgAElEQVR4Xu2dCbhW0/fHVz9jhgwVkVIoQshcEiJjkXksMpaZZIqQQlGGpFJIMoTMIkoqZQgZk6FCyZDQoCTp/3wW6/3vXrfuuftO73ta53nuc+9937332fu71vrutdY+Z+8K8+fPXyp+OQKOgCNQBghUmD17thNOGQDtt3AEHAERJxzXAkfAESgzBAoknKVLl8r//vc/+fvvv6VChQrC/1z8XmWVVfTzVVddVX/zGb/5fMmSJVqOOlbO2qHcaqutJn/99ZeWoQ4/fGb/U8/uZ/ek/vz582WttdbKtE0Z6oZ9NMSsvv2m3OLFi7VvlF9zzTUz7YTjsn6XGfI5dCPDwXDld7b8+Z9yyM9kz2f8gK3VDWXMENGDP//8U39bWX6n4TI7ARPGjZ4xTvvc9JrPKBOO2+qgn/w9Z84cWW+99bQdPuP67bffVF9N90PMTEbUDXXebNFkarZKOT4zGwtlYX+bfPl/6tSp8uOPP2p5sx27v93D+CHsl92jUqVKsuWWW8o666yzjNz/QzgLFy6UPn36yOzZs6VixYqyYMEC/U2HAW6TTTaRU089Vf8OleuHH36Qn3/+WapUqaI/q6++ug7wp59+ko022kjr//rrr7Lhhhvqd6EAZs2aJWuvvbYCm01wCPGggw6Svn37ajuAQTkTjAFogwYc6rz77rvyzDPPyLBhw1SYBhLGcsghh8jhhx8ujRs3FoDhygY1DQaRZAzIaNGiRTJz5kzFdoMNNlBMzDgge/DjM5SnoMkBGYMvxIJcMBxkZJPMH3/8oW0gl0033TQzgSXpX66XMXIwYp0xY4a8/fbbisVmm20m9evXl2rVqmUm5tBowQd7O/HEExXvww47TD7//HO1jYYNG8qTTz6p9vDEE09kYDACQI+//fZbtUP+5n5Vq1ZV/GnLMMfe+Ax7Rk6bb755ZtKlUWwPezWHgfEMHz5cyYK6tIV+hBft8R19CQkyLPPLL7/IW2+9JTvvvLParZHufwiHG1LYPJSzzjpL+vfvrzdmUDDuuuuuq4Pk4rOePXvKxIkTZdddd5VJkybpwK+77jqZPn26nH/++fLKK6/IhAkT5LjjjpNnn31WhcBFZ2HSQw89VLp06SItW7bMzJRGPLS/zz77yO67755hegQDWVAm+3rvvffkqquuko8++khJZOONN5addtpJ+wxwn376qd6TuoDaoUMHOfLII5eZlXJdyUuyf19//bWcffbZGY8Ggundu7fsuOOO8tlnn8nVV1+tsr3kkkv0B/347rvvFFd0AiJp0KCBGhc6w0+nTp1k//33z8yoY8eOldNOO009VQzSdKckx1FebaFjRtq33nqr2s5JJ52k+gZ+THqM/YADDlimi+ahQy6jR4+Wyy+/XAkEQsYu+Lt27dqKJfoeXtTF+2HS3G233VSXkQVyrFOnjhLG3Xffrc7CU089pX1q3769TtxvvPGG3HvvvTrBv/jii/Lll1/Kueeeq/dkHLSLDeMcXHDBBdqGRTHWBxyGG2+8Uc4888yMd2vfmadLnSlTpijJ7b333hmv7T+EE4YiGCiEM3jw4IxBZocy06ZNkzPOOENeffXVDFk8//zz0qRJE2VPBjNy5EglnFatWunN77nnHvVymPEuvvhiGTNmjHTu3FkNn2vu3Lk6EDpNmRNOOEHroOQhwzMbm3eCEqPQ++23n9CnU045RftVo0YN/Z+ZBGNAiIzr4YcfzvTjueeek2222aa8dLZc74vn+P3338sNN9ygk4cp8aWXXqqGct5558k111yjMuAzPFk8RAzk5JNPlhEjRshtt92mszBKy4RkYTN4Q2gtWrRQY8AgmYTCEMzCs3IFoRg3t/AJ/GrWrKnef69evVRPd9llF52EjzjiCLn55puVxPmcMVuIg0GDLd4A3zVr1kw9RLwbbG2vvfbSSTo0aO75wQcfqNffr18/xROsqY+uP/LIIypHJnt0m7IDBgzQiQTZDR06VCdeyhHN0B+ze8gJonj99dfllltuKXBS5/7Y1x133FHg92ajTC5M7tWrV9fICA9ZCcdIhI7TCAxphEAFY11Tph122CHTGZT0sssuk48//lj23XdfZT1uQKdgTxQWMoJwEAo3veKKK3RWRNEhNFwuAMLDganxqACONugTYdGBBx6ofQIcCIN7UJf2TIGpC2BffPGFbL/99nLttdcqi8PalnsgPIT08MoIAfkfN5Nx0P7KeJn8wQ1vE8U8+OCD1S0Ha/4++uijMx4On6EL4M1MOnDgQA0b0BUIHTJnMmDioN6xxx4re+yxhxIPM3coL4v58xH3MFdz1FFHyZAhQ+T333+X1q1bq1eOLuIlQChgdtNNN+nnhjeGCR5gA1mDDyEItgKBgy+fE+6GF/d9+eWX5b777lOMmWjxdCB+I3CIvU2bNqr/kNGDDz4o48eP1/ANGUEmt99+u4bKyAPd5zeezVdffaVeF2Usd5d9fwjnzjvvzHix4ffm5TA2yMvCdCIKJRzLg+BN2I1p4KGHHlKXqFatWtowoNplyTH7H0BhabyhTz75RMHHqwgJhwFAAsa2EBXuJwqLZ0L7DJB+2AUR4J4TckEUAJqJBytUyOSCLOfA99z3wgsvVHeW8A4yIyQjPn7ppZc03EKwTz/9tBpOmPDLR8UvTp8tt4ViWvjMLGgXBgTZQxyEnzZ72QICMzHEzczOhTwrV66sMy8KiU488MADGl4w03/zzTdaLkxKFxQaF2dMZVXXMEBHGTceA5MbKQMmOLz8xx9/XMeP7qHD6JqNl/pgR7jF5BvmL42UmOw//PDD/xAO7eFtYjdceI+Qx+mnn642DGkw+ePNYAO2cMIkAgl27dpVyYj+HX/88VqW/pQW4RBpaN4HwglXhCw5jKLBzD169JD3339f8yfMfhg032Go/I0C4d0wC5oiobjHHHOMMuk555yj7hmJNAiHAfIZriahFz+46ggHpQ77QnsIk9gTtsa1pE/cC8/GBJ6dLTejAHQ8ocmTJ8ubb76pXg/Ew+f16tXLxK3cJ1+VvrjGBXYQw/3336/xPt6eJQOZ8SBv3HzkiZyYbckpkBMgRMYbpTx/8xtlZmbHyCiHQVliEaNi8mIi23rrrZV0bDYs7jjKq771n1xL3bp11Ush14UdkTskrGEBgyRw6C2E+oZHSU4ke8UJ+4Lkwd0u023yanyPTvMZssPDZBLnf+wSmyGkwlaYpJEltkmb/A85kV9DtnfddZeGhMgLr4RJmTHZarLZJf1YY401tJ3rr7++QLsxsiRKoR/YttlYhnDC3M0777yjcTtkQ9yJJ4Dh0zFizosuuki9Ejoxb9486dixo7qMMDtuOYSEEuPW4eGMGjVK3bnu3burq8hgIA5i0KZNm6qSwtQQTrh6RZ9gZhQXJWXmBGgEaInObKKgT6GrSwKMfuOpAXy3bt3UrTS3vrwUNVfuS26BMBqiIdGJskDKfI5SIl88HDDEkMANRYLICUeJ01kMsBVEvoNs8CDDFRx0Cg+HWdk8WCOcUJlzBZck/bB+22oTmGEHeOrkYZiIIYJ27dppKBXqaki0jz32mIAPuRZIAxvYaqut9IfFEYgjvMAV22LiJo3B/ZnUmTRI3vM/cqAeEzp6Tx3ybtgSdSAWvsebJXwi5EKe9P+1115TssROycOGnhf9QE/QCcpnX1YWT4rQkNzNFltskXlcYBnCQQEgCtxCXCwKc+HSkX/B4FmVYMbD4M2zACBbFkfxWGazJXNizPXXX1/LEmvyt2XDbbWLz2FrvChbnjbi4H9yAJAT/aEdIxRj++znOuxzW+oz4mPFhZmGz7nMIJIoV1rLIE9mPrvAEnxwf7nAmjJgSixuRoZcTMbUZybjf4jIlsQtVAdnyrM0i36Y/GwmzGdszWthTIyHJDneNDaENxc+ehESTkjG9tiBPY9DObwIfiDn0LBDnWfyt6VxbAPcw+VtPE3kiG2F+FsbyM3KhM/6MDkTFeA4WNmw7yHRFkQ43Iv2mMQgzTCE/M8qVfg8SgjmipRimQYLWKouqFNGViF7miKGA+J7ZlkGQH/C2L+gPoVJyCR/57Oyl1TfTQb223ALf4e6YESSxDMJZRD2d3mfl9SYyqqdkDyzvW0jbAsnChp/QVhbO9meRdIxmfdUkF2GKYswFRHKMtvGsuVc0Diz+7Y8+fqrDUml6OUcAUeg2Ag44RQbQm/AEXAEkiLghJMUKS/nCDgCxUbACafYEHoDjoAjkBQBJ5ykSHk5R8ARKDYCTjjFhtAbcAQcgaQIOOEkRcrLOQKOQLERcMIpNoTegCPgCCRFwAknKVJezhFwBIqNgBNOsSH0BhwBRyApAk44SZHyco6AI1BsBIpNOPbOhL2MFm6unuSdi2KPoBgN0Gf6y0twbLdh/9tubIzNNnkP3ycJX1q1ndZsrLa/jL18mo2Bvadi3ebtXF7SC98t44U9+mUvpdpb8/Y+U/ZeRGHfwvdvst/Fsfd+QshMfnaPcPtPqx/2zV7atF3mbB9je/s+HK/9bVueFCSq8L7Z2FDeXrSlnyXxhn84JnupkfvY3/TB+msvZIYvB9t7SnxHHZMzbZj+GCahXOyAAfSJN6mReZJ30Yqh3kWuavuB84a4bc/LGE0/i9xgARWKTTgGNIJgkyW2reCtbN4Kz/ULZcbg2XTINqBG2Xg7no2j2HaBTY3sZUUbT/jGdEH781KeXRN5g55tOM1oqE/d8I1e26LBjNP2jmZ/ErZzsC1R2VQp3Fc6+0136xOfs/kZ2xSwD4kZCApkbx9nGxBverNvCnucUMYu6oIDW3w0b95cd5dj1zbaMgPFgNiOgq1J2JLCDAvSZDM23g5nj5jlXfSbbQx4o5/tScIXD/nbdiKwbReyyTKpjjEu3n627TRtz27Gx+4GvNnNvdgcjm092Z4h+2Vi03UjfCMv6vHmNVuosPMhW+Vmk729Gc/vcJO7pP0v7XL064UXXtA9brbddlvFie012KaXnSFKah/qYhOOKT4ba7GFInsYt23bNrPPamkDVdz22dOVTaXZF4TdCFFK9glhsyi24eDCeEIjZdMjtljkYj9mZrRsQ4B42WycDd1DwuFv3nzfc889VSltNsXg2DKSPWfYS4V7sI8zvyEttoZglzY2SVqR10Vf2eGQ3yiOEYDJib2L2H2Ni3tTju0U2FuafVHYCsHIjTGzFStbxLIZE32jT2aM5u00atRI92ZhEy4Mz8bFHiuDBg3SPWFsuwvGH5IabYA7OLIZFJd5OmydwP7AkCFbmYJZKAf2a4LUk1y2ta1tw4CXQV/YHwY8aJ/9mZks2XrTNukPiYPy3J/jU9gT2Lwh26MY4mVzNw4QAEery288aDad42+bZJL0u6zKIHv6DQamr2yxwW6AtgF7SfQlinAAzZSNcITZGKXCuNgV0Dqc6yGVeRzjxo3T7R/5YRxsZsQGYfY942BMdu4QXgeKCgbsz4xgrKyFPczazHbMzIYDvyELZlOM13bCY8MjNm/Ce8CI2CfICIfNkiAjjBkyZMbBEzHDtFnXjBTyw1PAY2OmNQM1D4j22LGfvmAgeEPIkDHgjWA8kAfGTxkMCPLFANnUCS8GgoDAIFQwgHzZoAuPjEkHj8iIjj7bsT627SZ779qVTTj0k+1I2B6W/uFholeQWridAvX5no2k7KIu/aY+HlkYskAA7HBnm4whSzaWA3f2gGKfbjZmYz8b3Xv3X5nbLnz8z55QbEjHNrVsZsWuhUYsZhOh92KeIJ4/egAB21E7uWYbYMC+VBCu6TK/0Q92/GQL05K4ikw4BiwGyMZBzIzs+sZMhABCl7gkOljabTCLohi41cxyeBkoh20cz/3NeMx42Q6SzcgwAIwVAwuNgY2mmBXYxIx9mMMLBWZHPZvp8IQwHPYExpPBODEG6kIObETPMTsYOhvP40li3JCObffKns+WO6LdcAtYy0PQBwyG7VotVEB+GCcKxQ6PbOGKwXBPjBxSZLtJdmmESMABg8X4qWvH+hDzY0hsuARhgik7M7I5ODM7RgxZsasj44OIQ8LB64L0mWXZtQ6vkw2lIFc8T8a5PJc+23Bti1M2cg+JyPTSPiNcIFRgLGx9ixzw3phAmHiQBXIyQqc++OOpES6DF8Rs3qJNAOEGcugLsmQbVjAnxAQn27gsl0iHSYD+sP1omDJA99iwnV0hS+IqMuEAIqCy0xj7tTJbwn7hTE7H7JSEkuhkabWBMsDobO/IXrBsm8iRNsSxKC6zF9uj4s3wN4YJIXG2DzkqsOAcLBQvTDAzdjvnx9xqM3xCDu5hR96QQyI3AuFB3AiXHBIb0eP2461wf/bLxegIIVB6whLkgEfDrItx4mmE9zOFxkPBgFAqZn4zCts6lm1hIRX2zqVd6mF8dsQIn+OFgRFegoWDkBU5EIgJXcALg1BQWogKI4agcNMhFYyZ8YRhUejhgCt9Zd/k7bbbLhN6haFJqAvZSVcmQSZAdqwjnxJeFuaBIZ4ZeFAO2eHd0DdCUYiW/5lUIHabbGyC4J6QrY2PyQX8KIeMLDfEOBg7HhqhOVvpMolxf0sql5Zex7TLpvdMNITQ4a6ahJeMl3CrJK4iEw43ZX9iDJJ9WnFJmRWXpxQl0cnSbAODZ+ZBQfE0MCIMB6KBHFBEFIRZCqMjl8H4mbkZNyTECRHs14wXgqsNmWBg1EeJCW2YTQkTqE87hC8QDDiinNwDgjHFZszkbcKYnzoQAeTEhfJTh9yArSbYjBzO7pRjnPQRj8GSz1deeaUqE8YCcRLGYSQYHCcQcDwPxklOizEysfAZ3gdtMj6wYjtKxkzCFU8FTxHFxcOxfZFpD6XmB8KC1MGRi7AIr4y9b21P64JW+eg3xGgntFI39BKoA/lBAuSOsj0IC3EYC/v1EkKQ0MbbYUJB/uBoZMdntjJmJ4cwSTGZ8DmYklcjxLIck4XeYMtERvjJRBbu1V2a+hzbNmEf+VcmPMuxkati4QSPk3xgSVxRhGObqaNEdiysJc5KolNl1YblUDAclBnjRxExAMIDFBgiQFlwhfmbWZHTDXHDOTyP8mySzebslEdgZPsRHqEFBoL3QQ6EDbJxxY1waJeELd4hISkEhOuKUmMsFr6i3HgjuLe0ZwcAhoRD3/E+6KOtxJhB4o1CNNyD3zaDsTpFm0wceEcoFmEDXgszPfksjA6lYyWPGZpQxRSSEAwCIf8D6TEWCBuSJZeCh0ToSfiHcUKUECRj5JgTFJqxsYk4YSkhHxe4QY5gCAmF5ImnYMdIZ+tJYYRjXiablRMK4W0xNo54gcTw1rkgHDw2PBPLyVkoaF4VpMYkgjdKvowfsMdbRa/4206txENENrm8hzZ9I5xFFsgdGTM+ZA6phl5pcewzinAwSARCMhO32TZKRhi5FJcmAYb+ohwYMqtDzND8ADIuPu4ySonhQSbE7xgmx8xAtngGnGKBgWA05Cu4SDyjpBxQxqxHLgdlDD0c80ZQUAycc4JoM5zdTeEhRb5DIfB0zMPBkCERy8ugOBg9pGXnP9t9cIvJC1k+Ay+OXBNnS2F0tIWBQxCUxROgLYiQsngAkB0kwoyIEeH5QQyEJhAdngBeEofB4SlBtmyCDyGSlLXldFsmhnC4F+2Du40dz4mwlWRmQeEp48t+lsUIB/3EYw110VaG7FRQvBuS3JywwIRhS930i1U4+gRxmqFZfXusAazIU+EhojeQFZ4OkzBjAXvuxblQ9JNQtqSMNoleJykT6ozpCF4pUQsTLDbARBdOYMW18SITjiVHYW9meWYyjIWzokxZABaB5MNJliglMzpsTkgA8ZBDgEjxAPBI8EAIAXCbSWwyczNGDIHztjBMvkdpIS/aJPYl9GBZ0U6kIP8SEo6FoQib+zBbEhIYyYQ5CogOcmPVgNkUZSbcIRSxe5qSMQ6IEo+B0M+UyfrBKht/QyD0Ey+FCYQxkCglMU0bnHBBUpW/IQa+J3nMTIge4O3Qb7w3iIXQi3LIHXImrAQ7vAG8oYKezWIcYIKRIgfzAghVIXIMlTAVLGg3DE2yV63ADVmQxA6TxoaLhUO0hVdG25AheZ/w4pkiSNNWoKjHhEEy2S4mF/Q/vPDY0BlbFLBwjAkCI0YW9lkSQijpMuhbiIF50GCK983EwySLXtBXjnhCh5lYWLnjs5DELVdZFM+tyIQTZvsRHIaJQprCmRHZE8clDVpJtkf/mekAFPIgIczMjOeGUXJh0AgJBSTXYueXw/54MCx/Yxi4zYQU5rZjPMwSuOd8hlfAjI8RWkiVTTiQmeU9soXI8jT3xsMxwkGJUZDsWYcZnj7bWVGMw0gMFxnCQFkgGfpM/oU6eG54ZIRgXEwq4MEKGjM4IRn5KCYYW2lBzhgj8ucscgwK4mVVCs8HLPkej4HVKTvl1ORIeUiLiYuxcEHM4AVpgTPeJERH3639cDUo1AnkwFjI4WRfprtgQYi4PMJBTuiEPTgJvngxeH+GIyTKZBMaIKRpCXLIyhZY0ANImf+tfknqcdK2Qo+GfqPbhP82geLR4Tig61zoG3JhkuNvZM8Chh31ZAnypPenXJEJJ2zcMv8Az8zMjIiCoJzFdb2KMojYsvQRFxi3nYf/yF/A9OGrC3ZmE3kFVrRQHAyV85dQHvIBzKrkcHhClYt28WxQUPDAuC2fg1FDLHY+k/UdIiKJSo7CEsUh6TCjkj/CA8Nd597kQ7iXGZ+1xT3xliBQlCdM6JvSMy6OmGUWw5tg5Yzx8xnPCRE6YTTM2JAvyoUhEx6Qw+J/8zggFLwbwiDKQ2iQKrMjekHOhr6jH4RWPLxohgoxEtLgveFNsfqDhwK58T/jJuzjM+rjVUBaKD/jz74IcfD4svE1rxsSY6amHIRjB/yF7ZA8hyCRYRje0i7tQP6EztkeFmPGE8VjMxswLxXc0B1b4s+uG6vDRalnHg0TCfrKZAmp8swZOS17higM/Qw35AfxMD5ylyTDmRSKmkIpFuEwWIvFUTRmOGYhDDimM0UBryTK0ne8MxKYrKqEIYyNjbwDy4WEiJAMB/JBJDZbmuuPADE8jJ92SMJiWHzOKg7YkMNhhYY27F0pyAhBEzbgbZBTCN/lsXFyH0I9CNJyOMvDAGNBmfCGyPuEl40RwiFvw7jpJ4bNChSEy33wAMjf2HjMQAiRSCoy4/MZfeX5GjwCCII2UV471dEWE+xkSLwcntWxh0PBFaIiHCFJCz60g4HaszcYOvkt+kb4Y0RflJwI46avPEIAYTEBsEJF4hhSDC9WZPAe7ZWM7PsgA4jfHgRNoosQPyRqj1Nk61qSNopbxlbQ6Af2SogI+TI+s+OC7hG+lsGY8UhZAODxh6LIoNgejs3m/GYwCJTEH4aXDx6OufeAlq08BrK5oebNYQj2KoMts1osazGyhZPmoVjC0RLUltuyFzeNvOypVjwLZqHwYTebnfhdmCsbPqiYPQPZ6pe9QGj3ZpyGRxh6hApoDxdaqGDyZxz0CeXlby7DgL7Yqxj8zdiyXwWxMAkZ2CxrK4jmyRlBmZ7Z/0kNl3Lc117SNXkaxtm5CXuNIdt7tHJhaiEJEXAf0zHLbybte5L2k5Qx2fPEMxONeaj2+Yr6Y/pncuXBVEJm+zzJ/UuEcELltIRY6MIn7Uh5lAuNzVYpwn6YcmUbsC0rW51QUOHYwyR6KJiQxOx+RnAhntkKYP+b4S8Ps5Cc7F5W1vrH/0YcfGa5BSPJ0ADDfvC3Gbt5PxammRdkpGCTTkgS5r1le13Wrt0re8LK7ndRvAvzVu35GbvH8vTUMCvIAMNJRA0owUmzoYytzaJ6BiVhHxZ+G5mHjkJhuaVs+VDeHu4t1aRxSQzc23AEHIGVE4Fi53BWTth81I6AIxCDgBNODGpexxFwBKIQcMKJgs0rOQKOQAwCTjgxqHkdR8ARiELACScKNq/kCDgCMQg44cSg5nUcAUcgCgEnnCjYvJIj4AjEIOCEE4Oa13EEHIEoBJxwomDzSo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CDgBNODGpexxFwBKIQcMKJgs0rOQKOQAwCTjgxqHkdR8ARiELACScKNq/kCDgCMQg44cSg5nUcAUcgCgEnnCjYvJIj4AjEIOCEE4Oa13EEHIEoBJxwomDzSo6AIxCDgBNODGpexxFwBKIQcMKJgs0rOQKOQAwCTjgxqHkdR8ARiELACScKNq/kCDgCMQg44cSg5nUcAUcgCgEnnCjYvJIj4AjEIOCEE4Oa13EEHIEoBJxwomDzSo6AIxCDgBNODGpexxFwBKIQcMKJgs0rOQKOQAwCTjgxqHkdR8ARiELACScKNq/kCDgCMQg44cSg5nUcAUcgCgEnnCjYvJIj4AjEIOCEE4Oa13EEHIEoBJxwomDzSo6AIxCDgBNODGpexxFwBKIQcMKJgs0rOQKOQAwCTjgxqHkdR8ARiELACScKNq/kCDgCMQg44cSg5nUcAUcgCgEnnCjYvJIj4AjEIOCEE4Oa13EEHIEoBJxwomDzSo6AIxCDgBNODGpexxFwBKIQcMKJgs0rOQKOQAwCTjgxqHkdR8ARiELACScKNq/kCDgCMQg44cSg5nUcAUcgCgEnnCjYvJIj4AjEIOCEE4Oa13EEHIEoBJxwomDzSo6AIxCDgBNODGpexxFwBKIQcMKJgs0rOQKOQAwCTjgxqHkdR8ARiELACScKNq/kCDgCMQg44cSg5nUcAUcgCgEnnCjYvJIj4AjEIOCEE4Oa13EEHIEoBJxwomDzSo6AIxCDgBNODGpexxFwBKIQcMKJgs0rOQKOQAwCTjgxqHkdR8ARiELACScKNq/kCDgCMQg44cSg5nUcAUcgCgEnnCjYvJIj4AjEIOCEE4Oa13EEHIEoBJxwomDzSo6AIxCDgBNODGpexxFwBKIQcMKJgs0rOQKOQAwCTjgxqHkdR8ARiELACScKNq/kCDgCMQg44cSg5nUcAUcgCgEnnCjYvJIj4AjEIOCEE4Oa13EEHCQamqwAACAASURBVIEoBJxwomDzSo6AIxCDgBNODGpexxFwBKIQcMKJgs0rOQKOQAwCTjgxqHkdR8ARiELACScKNq/kCDgCMQg44cSg5nUcAUcgCgEnnCjYvJIj4AjEIOCEE4Oa13EEHIEoBJxwomDzSo6AIxCDgBNODGpexxFwBKIQcMKJgs0rOQKOQAwCTjgxqHkdR8ARiELACScKNq/kCDgCMQg44cSg5nUcAUcgCgEnnCjYvJIj4AjEIOCEE4Oa13EEHIEoBJxwomDzSo6AIxCDgBNODGpexxFwBKIQcMKJgs0rOQKOQAwCTjgxqHkdR8ARiELACScKNq/kCDgCMQg44cSg5nUcAUcgCgEnnCjYvJIj4AjEIOCEE4Oa13EEHIEoBJxwomDzSo6AIxCDgBNODGpexxFwBKIQcMKJgs0rOQKOQAwCTjgxqHkdR8ARiELACScKNq/kCDgCMQg44cSg5nUcAUcgCgEnnCjYvJIj4AjEIOCEE4Oa13EEHIEoBJxwomDzSo6AIxCDgBNODGpexxFwBKIQcMKJgs0rOQKOQAwCTjgxqHkdR8ARiELACScKNq/kCDgCMQg44cSg5nUcAUcgCgEnnCjYvJIj4AjEIOCEE4Oa13EEHIEoBJxwomDzSo6AIxCDgBNODGpexxFwBKIQcMKJgs0rOQKOQAwCTjgxqHkdR8ARiELACScKNq/kCDgCMQg44cSg5nUcAUcgCgEnnCjYvJIj4AjEIOCEE4Oa13EEHIEoBJxwomDzSo6AIxCDgBNODGpexxFwBKIQcMKJgs0rOQKOQAwCTjgxqHkdR8ARiELACScKNq/kCDgCMQg44cSg5nUcAUcgCgEnnCjYvJIj4AjEIOCEE4Oa13EEHIEoBJxwomDzSo6AIxCDgBNODGpexxFwBKIQcMKJgs0rOQKOQAwCTjgxqHkdR8ARiELACScKNq/kCDgCMQg44cSg5nUcAUcgCgEnnCjYvJIj4AjEIOCEE4Oa13EEHIEoBJxwomDzSo6AIxCDgBNODGpexxFwBKIQcMKJgs0rOQKOQAwCTjgxqHkdR8ARiELACScKNq/kCDgCMQg44cSg5nUcAUcgCgEnnCjYvJIj4AjEIOCEE4Oa13EEHIEoBJxwomDzSo6AIxCDgBNODGpexxFwBKIQcMKJgs0rOQKOQAwCTjgxqHkdR8ARiELACScKNq/kCDgCMQg44cSg5nUcAUcgCgEnnCjYvJIj4AjEIOCEE4Oa13EEHIEoBJxwomDzSo6AIxCDgBNODGpexxFwBKIQcMKJgs0rOQKOQAwCTjgxqHkdR8ARiELACScKNq/kCDgCMQg44cSg5nUcAUcgCgEnnCjYvJIj4AjEIOCEE4Oa13EEHIEoBJxwomDzSo6AIxCDgBNODGpexxFwBKIQcMKJgs0rOQKOQAwCTjgxqHkdR8ARiELACScKNq/kCDgCMQg44cSg5nUcAUcgCoGcJJylS5dGDcYrpQ+BChUqpG9QK/GIcpJwsuXhSrfyaGg42SB3n3zSJfucJBwU7X//+5+sssoq+uPXyoMAsv/777/lr7/+0t/8+JUeBHKScNZYY40M0TDDuYeTHoUrbCTm0ZjM//zzT1m8eLHqgOtCYejl/vc5QzjMZCjVaqutJquvvnruI+c9LBMElixZIosWLXKyKRO0S/8mOUM4zF78rLXWWhpO+eUIgAA6AeHg5Xh4nf86kVOEA5wVK1Z0wsl/vSqREVh4BeHgAXtIVSKwlmsjTjjlCr/ffEUIhITD3xZ2O2r5i4ATTv7KLvU9d8JJn4idcNIn09SMyAknNaLMDMQJJ30yTc2InHBSI0onnPSJMn0jcsJJn0zdw4mQKc8L8XzIqquumnkojc8KekAx+9F8lnZtxYVb8wgA/4efWzvZj/lTnrJWh9+U5alcq2/9sBWd7Afp7H9+03/Gwd+5+CiCE06EcuZ4FSecCAHZM0MY7LfffitVq1YVno7myn7/xwyfz+fOnavEwLNG9gj/jz/+qPUXLlyoDz3yWADLwPwNGRip2N+0x998b2RDGT5bHtlAUjzHsuaaayq5GFlSz8gmF99ZcsKJUM4cr+KEEykgjHvWrFly9NFHy8MPPyybbbaZtpT9rIgRwW+//SZnnnmm3HLLLbLVVlspkfz8889y4oknyn333Sc9evSQOnXqyDnnnKNeDOQAQbVp00ZOOukkOfzww+Xtt9+WPn36yLrrrit//PGH3m/ttdfWv0899VTZe++9ZcGCBfLaa6/J1KlT9ee7776TRo0aSbVq1WTYsGFKaEZM3P+2226TWrVq6T0h0Fx6d8kJJ1I5c7iaE05C4aD8EyZMkEceeSTjTWDMP/30k+ywww5qrGH4AtFAEs2aNdM7PPHEE/LWW2/J7bffriEQhPPLL7/ICSecIAMGDFCCefLJJ+WII45Q8jLDnzNnjlx//fXSuHFj9Ywo061bN3nooYe03dNOO00GDRqkpHHUUUfJ/PnzZdSoUUpC9PXRRx9Vb+jOO++U9dZbTwmOe/P9QQcdJAMHDpR69eotE9YlhKTUiznhlDrEZX4DJ5wiQI4x4xXgIUycOFF69uwpffv2VY+DlwwhEkIr8yAwcH5mz54tl1xyiRLFF198Ie+//76SAG1AQtttt51UrlxZNtxwQ9lnn32UpMKXFS0kevXVV9UTatiwoXz55Zd6zx133FE++eQT9XBatmypRPLDDz+oZ4P3ctdddylRQVB8bgQIIV555ZUyePBg2XrrrfV+FmIVAZJSLeqEU6rwlkvjTjgJYbe8DcUnT54sl156qXoWG2+8sXo8L730koZW/Jjh8jk/lJ0+fbqGP59++qm8/PLLauB8RwjVu3dvqV69un4GYfDyKuFQx44d1WPZdttt5eabbxYIZ8iQIdKpUyd5/PHHteeEdE8//bR6KXhHM2fO1LCL+pDSfvvtJ3vttZeSGmQXkgpERhgGYeYa2Vh4ym97edOfNE6orDlczAkngXCMbDBKkryEQa1bt5ZWrVpl9ux5/vnn1dt58cUXM0lfS8h+//336v0QThFmNWnSRH799VcZN26c3HHHHZo0Jryi7Y022kieeeYZJSfq4wHde++9SiJ4SoRLhG9jxozRnuPt4C3tueeessUWWyiJca+2bdvK+PHjNaSqWbOmdO3aNZMwZhx4YiSSIaqzzz5bv8u1xLF7OAmUM8+KOOEkFBiG/M4770j79u3VwC+77DI1WsiAmZekMN4FBoxB47EQznDx/T333KPeCkQwadIkJYO6devK6NGj1Qtp0aKFJoWpu9tuu2WWuiGcfv36Sa9evQRSI5FMe+STuPbYYw8lPfp3yimnaJ/woiA/SA0SwsM54IADlFDGjh2r4RV5I+5FWEbIBUkxrlwiHSechMqZR8WccBIKC4N+4YUXNN9BohUjbt68eWZZGTJgtWno0KGZ8MSWvjFwkraQEatEkAvhD99DYhAKng/kBVFYeMX3RjjUJwfz+++/K1nMmzdPiYdwCBIjDKtdu7Yu0xPCsRpGspm28bC++eYbJZfPPvtMSefcc89Vktl9992XWWFLCEeZFHPCKROYy/QmTjgJ4Q5nfpKtJHcPPfRQrQ0xPPfcc5rTYTXKHs6zB/Ls+Zt11llHPZEZM2bIJptsoh4F35HIxRPp3r27eicsj/M/ngthF8lpSKhdu3bqBRFa2TYeEA3eFd/x2ccff6xkRG7p6quv1pDKVtjID/E9OSQ8NTwccjtVqlTJPJvjHk5ChfBiUQg44SSELTTEK664Qj2cnXbaSWtDLORWIB1CH0gFsqhUqZKsv/766sWQcyFpy+pR06ZN5bjjjtNEMx4ReZgpU6bIddddJ1dddZWuLrE0DiGxDH7rrbfq5ySHydWcddZZ0r9/fyU6ntNhpemVV17Rcptvvrne/+uvv5YOHTpo+6ysEc5R/s0339TPyCfZmCAz+zuXnjh2DyehcuZRMSechMLK9nB22WUXzcVALPb0bvhKAoldHriDXEaOHKlL3pABBERogzcDYZG/4RmcN954Q0MqEsoQim0gjwcE8XBBVoRNkML999+v9z399NOVSFgaxzOyJ5AJrW644QYtx+oWpGdkYg8WkjTmIgQj95NL3g39csJJqJx5VMwJJ0JYGCrGa0/m+ibvESAmqOKEkwCkPCvihBMpsDAEyTXPIHJIOVfNCSfnRFLsDjnhFBNCjMI9nGKCuJzqTjilg2t5tuqEU57o+71XiIATTvoUxAknfTJNzYiccFIjysxAnHDSJ9PUjMgJJzWidMJJnyjTNyInnPTJ1D2c9Mk0NSNywkmNKN3DSZ8o0zciJ5z0yTQvPRwUkadlbdMrfw4mvxSTxwh4upoHJ1f0SIETTn7JNUlv85ZwGJw/A5NExLlXxjbSKuy9LSec3JNdcXuU14TD4LNPSSguIF6/bBFwD6ds8S7vu+Ul4ZQ3aH7/skHAPZyywbks7+KEU5Zo+72KhIATTpHgyovCTjh5IaaVs5NOOOmTuxNO+mSamhE54aRGlJmBOOGkT6apGZETTmpE6YSTPlGmb0ROOOmTqXs46ZNpakbkhJMaUbqHkz5Rpm9ETjjpk6l7OMWQafhKhT3Alv0goh0ZY2XDM8PtSWmeuOWkBX5zAoQ9gUvZ7APq+Iw9lTkehra5aMeO6rX72G82Y6cc/9uBeeETvtaHsH/FgKREqzrhlCicOdGYE06EGDBgfuyUBc52MiM24rBmeV+Id74wHnt3iGN7OdeKs6c4VO/II4/UUx24IAWrw/G/EA5nWNEuZ2xzCsMZZ5yh7yIZIRmR8D91p02bJjVq1ND2uDcncBrxWL/CutWqVcucdV7Y6wYRcEVXccKJhi5nKzrhRIgG4+cMKE7J5ORKDqCDgDiiZf/995eTTz75/2PWChWUbG688Ub5/PPPlZg++ugjPe8b0vjqq6/0yF8IgLPFaZP/qcNpmZdffrnMmjVLHnvsMT2X6u6775ZNN91UONSO+5lnc8011yiJcdEGp4RyRtbUqVP1vCv6Sb+pxzHBlIXMaItztiCkXLuccHJNIsXvjxNOAgwhAwuZ8Do4Qhdj5Wwp+5xzpSAVTt6sWrWqfm4/lB0+fLgMGzZMCYLTMzlDqnLlynrGOGeJc7735MmT9RC8bbfdVsMm6lN+zpw5etDdxIkTpVOnTkpEJ554oh5qx9G/nAD6zDPP6GmbXJAfbXHYHUcIQz5du3aV9957T9599139jvOsICCIaL311suEdLm0IbwTTgLlzLMiTjgJBYZxYqwdO3bU87wPPPBANWxCGA6dgxCOOeYY2WCDDZSMWrZsqcfzQhyUOf/885VIttlmGz2gjhMz8S7uuOMONX6O24VcOK2zfv362qsFCxbo6ZycJU74RthFHyCPvffeW88apy7EhcdEfepwzjlnl0NiHIIHCZ500kl6pridaU7fObIYUqJPuUQ0JhInnITKmUfFnHASCgtjJheCEZxyyil6NjdnheN9dOvWTX8s/4GngycCcdhn77//vp6cOWTIECUI8jYQEx4NORkIh/BqxIgR8sgjj2iIQ76Gc8M5iZMwiXPBIS3IirwL5Qm18FggLzwv6nHkMHVpG2+IUIyjhXv37q1niVs+Cc/noYceknr16jnhJNQDL1Y8BJxwEuAXruDgGRx//PGaw4EkOEIXoyW3woXBQxCXXHKJNGjQQD/j3PCePXvq2eLNmjWTFi1aqPdBQhcyOOSQQzSvMn36dG176623zuRmPvzwQyUKPCxWprjwmCArC9lob99999WcEBf9JXdDecIowj3KEMrhhdlK10UXXaT92n777bU9O7Y4ASRlUsQ9nDKBuUxv4oSTAG4M1Jag8VgISwiVOI8brwVjhQQgIMpxHnj//v3VkLkWLlwoP//8s1xwwQWy4447qodjK118T/szZszQMg888ICSja12cS45n0FwlIO8WIU64IADNGlMSMaZ5XhJdlH3p59+ktGjR+u9SUaT86Et+oYHRIhFuaOOOkr7Ey7rJ4CkTIo44ZQJzGV6EyecBHCHz7AYQUAYGPIJJ5wg99xzj3Tp0kWNn8QthgwJsXpFXcqSWzn77LPVo2CZm2QxIc/jjz+uBDNq1Cj1lO67775MjyABckPkYPByIBhyLrRLTshWyzbaaCM59dRTM/W4N/kZSGncuHHSqFEjJbqhQ4eqp4P3Rch18803az4Jb4t+2jM5CSApkyJOOGUCc5nexAknAdzhg3UUZ2l5zJgxwlJ0v379ZMstt5S2bdsq4eAtEJpAHrNnz1bjhgB4hoa/Iab1119fl7vJu7CEThKa/AzEAglBLJAJ9yUkIuxiaRvv5sILL1TvCTKC3J599lm9pyWxqfP999/LmWeeqWRGeNe5c2clusMOO0x23XVXadeunTz66KP6OclnQjoj1fBhxgTQlGoRJ5xShbdcGnfCSQC77cHLkjirPiRqd9hhB7nqqqs0rCJsIR9CCGWrRZRp3bq1NG/eXBPLhEwkncnj0AYrWB06dJDBgwcrqUAgeCJNmzbVBwIJ0QixSAzPnDlTPvjgA31+55xzzlFvhWVwcjKQ2UEHHST77bef3pu80KWXXqqhEvcjfwMZEpKRzCYcw7OhPmEXn/fo0UNRsGd6EkBSJkWccMoE5jK9iRNOQrghHUiDJHGTJk3Uq4AULNeCVwEBcPEZz+JAIBAJy+bkTXjepXbt2poUtvqWO2E1CuKBBAjT+Jz28HwIwXgYEI9o7bXX1nvYKxOQEuEZXhPeinlf9BGioh0IDA+LBDQExHM/fE8/yUXhUXF50jihMnixaASccBJCF74DZQZvZBGGIZYHsfIWqpiXFH6f/Vl2OGOhHPcL8ytGNpbMDvsRJn/DvIz1h7bCJLj9nxCGMi3mHk6Zwl0mN3PCKROY/SYxCDjhxKCW23WccHJbPit175xw0id+J5z0yTQ1I3LCSY0oMwNxwkmfTFMzIiec1IjSCSd9okzfiJxw0idT93DSJ9PUjMgJJzWidA8nfaJM34iccNInU/dw0ifT1IzICSc1osx/D8f2+LWd8dInmnSPiK00eMJ5RRt/OeGkTwfy0sOxp25ty4hc3K0ufapSciNa3hPU2Xdwwik5zHOlpbwknFwBz/tRugg44ZQuvuXRuhNOeaDu90yEgBNOIpjyqpATTl6Ja+XqrBNO+uTthJM+maZmRE44qRFl/q9SpU8UPiJPGqdfB9zDSb+M83aE7uHkreiW23EnnPTJNDUjcsJJjSg9pEqfKNM3Iiec9MnUPZz0yTQ1I3LCSY0o3cMpKVFy3hQnN7ABeWFXuGE5ZTEoNj3nMX9e1WBT9uzLjovJ/o5N0fnM7hvueVxYP5aXnM21J7adcIoqydwv7x5OQhmFJ2+acc+fP1/PGedwOk5jMAOBBIwQbPNyiInzxjlXirIQybx58/QIl+7du+tRLRztwkkPEAltcU9Oe+C0zFatWuln1KPNjh07yj777CMHH3xw5gQHe2Vg1qxZer4Vx9BsuOGGeowN5TmHira5L4fncTInZY899lhtk2NibJwJYSnVYk44pQpvuTTuhJMAdiMYDqLjJEvzTr755hs1Wo7RDV9ENEPh/Kj69eurFzJ27Fjp27evPPjgg5njWDg3irPEBw0apMbep08fueyyy/RkTfNoOLCOchATB+K9+OKLehYVZ13xm+OFaZ8zsTiNk/PEuf/w4cP1YD7OoILgOBZmxIgR8vnnn+tZWPfee68ehvfDDz/omVrWZ/qRK5cTTq5IouT64YSTAEvzHDh7atKkSeoFcH5Ut27d5Nprr9UzobKPjKEOJ3LWqlVLjZljfs8991z1LF577TUliPfff19JBmL6/fffhbOpjjzySD3sjvbwZjg9E8LhJE3IgKN/ufBuIJrp06frUcNdu3bVI3u5KEd9Dr2zt7KbNWumJPTZZ5/Jww8/rHWGDBmip3RyIih9hOTcw0mgEF4kGgEnnATQYYyWK4EE8C7wOC6++GLZY489tIWXXnpJT+TkiF87N4rP+ZtjdjlED5IgdOKccA7Hwyvif7wNju3FOzHC4HvO/cYjgUA4zI5TMiGmNm3a6BG/lSpV0rb5DUnh8XCyJ/2gToMGDTInf+67775KVrT3yCOPaB8ox/nojCN8gzsBJGVSxD2cMoG5TG/ihJMAbvNeOEaXi6N0OQ+cs8UtYfzCCy/IgAEDZOjQoZlcCGSD1/D8888r8bz77rsaLlGPZDGnZuJdHH300fr3m2++qaRBiGWJZEiBM8o5Nrh9+/by5ZdfqnfFyZ6QCt9xiiftP/nkk+rlkLMh1MODwvPBQ4Jw8Kzw0JxwEgjdi5QKAk44CWFltv3uu+806YsXccstt6iHgkfDdxAGR+ty5jjGX6NGDQ25jHQIZ5544gnp16+ffPLJJ9KlSxcliqlTpyoZEPJAMuRkIBNLHBP+kOQlpMLLIoEcrnZZEhmiCY/sff3112XkyJF6njh9O+CAA5RwuLcTTkKhe7ESR8AJJyGkeDes/HAuOJ7I/vvvryTB5xDOyy+/rORDItZIAG8GL4RkLbkezv4mVGrYsKEmePGcqIc3Qph01VVXadKY72kTAoFw8FBYpaJdEtScNU67/M+F13Pfffdp3+yCcLgvHg7JbZLThH0QDm16SJVQ8F6sRBFwwkkIJ+SAZ4GhX3311UoezZs3z6zuEFJh9GFIZaEYHhG5ks0220w9HzwVfvB+yMkcdNBBst5662motummm2o+h0Q0SWSSu2+88YbWJU+Dx0KIZkll2jn88MN1NapevXqZ/kBiEA4JaZbG+/fvrzmbMWPG6G8nnISC92IlioATTgI4LaFqnguE07hxYznwwAOVNMi7vPrqqzJw4EBd+bFkJ2ERXgoeCoTz3nvvybBhw5QArr/+eg3RIApWinbddVfN7fBjy9s83wMZ7b777kpAPNtz0kknqadFX2ibe5H05Vme7bbbTvvDZ5ASz91ccMEF6pFBVrvssot6UxAORIY3ZkljgyGXHv7zpHEC5cyzIk44CQVmyo9BQziELz</w:t>
      </w:r>
    </w:p>
    <w:p>
      <w:pPr>
        <w:pStyle w:val="PreformattedText"/>
        <w:bidi w:val="0"/>
        <w:spacing w:before="0" w:after="0"/>
        <w:jc w:val="left"/>
        <w:rPr/>
      </w:pPr>
      <w:r>
        <w:rPr/>
        <w:t>znYpu4m/eDwVIGz4O8C0nhm266ST0SSAXy4HtCqGrVqilZbLXVVprveeqpp2SnnXZSb4T69kwM5ML/PGjIw4GHHnqo5nj43JbO77//fqlbt65+DjGRMIbY3nnnHX14kHCPVTDyTIR1rK6RU4L0eA7HyMvGmRCWUi3mhFOq8JZL4044RYAdA+DHniJmhco8HEvY4u1g9EZANI+hk+uBQMxbop49hWxP+NpntEU7XOFytT19THnL4dhvI6DsJ4bDB/rMezEC4x7WB/oY9rkIsJRaUSecUoO23Bp2wikC9GYAZrhmrPYkMk0ZARg52UN4IdFkP/MCARgZZZOMeTn2QJ7dKwzzQrLJDomMpOyhvjDco01rFw8ql7wbw4HfELyNI5dCviKojhf9FwEnHFeFnEXAPZycFU10x5xwoqHziqWNgBNOaSNc9u074ZQ95n7HhAg44SQEKo+KOeHkkbBWtq464aRP4k446ZNpakbkhJMaUWYGkgrCybXVlfSpScmOKOlKkxNOyeKeC63lLeHYsrM9d5ILYHofCkcgXN4ujHiccArHM99K5CXhmCLafr/5Brr3V/TJ6fB5poIwccJJn6bkLeHYKwThQ3fpE086R4TMwgcNl+fpOOGkT/55STjpE4OPyD2clUMHnHBWDjnn5Sjdw8lLsa2w00446ZNpakbkhJMaUaZrWTx9YvERgYATTvr0wD2c9Mk0NSNywkmNKN3DSZ8o0zciJ5z0ydQ9nPTJNDUjcsJJjSjdw0mfKNM3Iiec9Mk0FR6ObZmZLZ7sd6xW9Ch9uJNeYY/c233svkW5j53KaTv2hUfrhve1NsOnce1+Vifc83hFZ4KHD0faLoXLU2Xbj9leHbFyYb2C8AnrUcdOlch+yM/GncSUnHCSoJRfZfKecOzdnHC/4FAEdroBewqzzWZhl20RuiLSoU3bsjPcZpS2Czufm/LsJcy+xfZqRkHbe1q72eRiBsu2m7an8oqMODxOpigvuYYEAib02X4zxmziCvtpBGeHANpJEkUhG1+lKkxT8/P7VBBOSBLhTJ+9D7DNvAWJyvb3ZSNxDo7bZpttlitRjJ2jXWrVqqVLt2Z8nNtdp06dzDnkBTVAechm2rRpasSUhwyz3yuydjm2l3PJOVucMpATxwRz5AwnL8yaNUvPsgo9pfC+tEP7HDPMWeOc0Lmii7LhGef8b+eq05btn5yNZbghPOOycdrm8Ta+opCOezj5SSor6nUqCOfpp5/Wky3XXntt9Ro4Dpe/IR+MBRLhnCZOrOT/BQsWKKnY7G+ExbEtkAbHv3BOtxmJeST8hmg++OADueuuu7Qcxs69Offp3HPP1YPwOJ7FLoyGe3FcL+3RF/rA4XacusnJmLSLt2IeD0S2wQYbaBOTJ0+WY489VstzWB5tcLY4Z2JxqB1HvOy5555y+umnZw7Xo0zoodHnFi1a6NlZ1kaoFHZqBOU4hoYD+U444QQd4wMPPKBHENN/yIbTROfMmSMcS8ORNxAiOECAHE0DxhyjwymfnIcFwdm4qctxw0kvJ5ykSOVPuVQQDofLffjhh3pULkaLEXIeVO3atfUsp6OPPloGDx4sG220kRolZ21DKBg/5zYxC3O8LoY7duxYNQrO+6YsZMB5T4cddpjO/BwiN2XKFOGkzTPOOEPr77zzzmp8HKfLwXUYCmX5n88xdEiC+3EQHQbLaZkYOsb82Wef6fd77bWXeipNmjRR74kLMuM8q0MOOSRDoLNnz9azwiGhX375RUaNGqXtQXQW+mQTDqeEvvLKK1omDK3sBFD7Td9uuOEG7QsH+NFH8INU8JDoW4cOHeSss87SflEPAv7oo49k3Lhxcu+996oMOIDvmGOOkX322UfH9MMPP6hMOAsraWjnhJM/RJK0p6kgHDycfv36yfbbb6+z6fjxrr1VGwAAIABJREFU4/WIW2ZUlB1D4DA4IxwMghmb2XfAgAF6pO4VV1yhZU899VQ54ogj9HC6t956S8kAQ+F/wpKvvvpKD4/Dk+EUTE7a5BTNCRMmqOFDSMz+hD2cE275Dmb/nj17StWqVeXkk09WYoCAMHB+6AcnZ3JoHt4Z48CDGTRokB4hjAET5nGQHX2YOHGi7LbbbnoEcPXq1bXPRlLZ+Sf6C2lw0F7lypWXCb8sD4TCcOwwBMJnEA33HTlypIZz3I8jiPEC8Vx69OihRAuOYPT222/r5xzsx5HDnCBapUoVPTCQ/jBGSPrZZ5/NHPBXmJI64RSGUP59n/eEgzLjrTDDYpSQSadOnfTUSwwQI+JvDJfwh4scTPv27aVt27bq0WCQ1MVbwUsijOBY3DvvvDNDECg/hs6plZAFMzUEdeKJJ6oXhQHyOSRBmIQxQgK2KoXhcsY4JMcPRg0hrrPOOvo3oQ6kBTlyCid9xIOiLOQFWd5yyy3qjdEXTt/Ec6pUqZISF2EixwEXlAvCu8BjgdDCpPa6666r/aZt8OvSpYviRfhFiAjhMF68GggW0qUNPoegySFxVPDjjz+uZMPfRx55pJ65Tjvkl8xzos+ME48v6SqgE07+EUphPc57wkEp8XA41xuXn/8xeo7MJQ+C4RIiUYbZGWXHgDm/G5LBi3nmmWfUIyJEIQwiSXvjjTfKeeedpx5Po0aNFEfaxtA+/vhjJSlmcjyB0047TckDL4V6lIEcttxyy0xehn507NhRQyCM3jagsmQ1pAAxtmzZMnNcL2UJa8gNcVQv98ewP/30Uz0XHO+B+/JDOEh9W/EKjRqviJAQ0iOkCpfXKWeJdtrHU+SeV155peJA+EgfIRxCy/r16yuG4AXZcUG4p5xyinqKkDSeDcRtiWQ7jZSy++23n/YzyeWEkwSl/CqT94QD3CQumV1tpQZDwf3HkOwIW4zfVkiMcPBy8HCYiSEDPBjqnX322ZoHIlRi9sYTwGgwJvIghEaEMhdeeKEaMrkKLjyU3r17a3l+cxkB4IFAYLRds2bNzJK25VwgKoiNtiAEcjt4M5xBbvkociV4PIRFkBp9xMvo1auXejyQgRFjuCoE4Rx33HEazkA44XdghucBNtyXHIydYQ4m9gjA119/rQSOR0ZZyBscqIuXBHbkoViBo1/bbrut9h8yp+7ll1+eSY4ztiSXE04SlPKrTF4STvgcDAlUcindu3eXzp0760xMvoZVEgyRixCHPESrVq2UhDB+vAbyDeR7yC+QCOXie7ye1q1by9133y0HH3ywEpmttGAE/E/uhrokb6dPn65GhoE1btxY+0GS12Z4fkOK7dq101DNVqAgGwiJ8ZD4JhxhLDY+vDC8LkJDkq+EOuY14dHhZdEG3tE999yjxm5Gmu3hEObg4di9TU0pZ2eM8/vBBx8UMAUP2gMbVp3IK0Gk/KZfeGmUBysS8iTLIWNIGcJiVZBVL7wxwivyTbQHea7oIcXQfJxw8otMkvQ27wgHJbSlbn6TCCWHc+utt6rRk1vBiCAU3HyMBGO/7rrrlJTwAvBwMH6WfjGY119/XcMDlpZZrYIweE6GVS5CI4yMi9maUAaDwRDxNrgnyVzKsKIECUBI5Dks+WuEQ16Ee2N4XMz0dm721KlT1ZBJKHPZw3L8bUluDJcEMeOmf5AhyWC8I0gBj4vvuQpapRo+fLh6R9k5FDNsfvfv31/DNsowdlasWConv0X+hfC0Ro0a6nnhPZIMx9vD+8KDwrMDH1YCuZAPYRneJARFvijJA5jmqfHbzxZPYsr5USbvCMeMCeUlVGB5FuNG+cmlsHyL24/BYqgYACRDzoHVo5tvvllDn9tvv10fuuNzErw8P8IqCh4SeRwMmXwGK1MYC23QHvflhyQ0uQ5yFRgj4QVl+B/DY9bHsyLvYYRDzojv8Vgsd2JJYDwKkrPcF4OFmCBPlvsJVSCnZs2aaSgDwRI2ksDFi2DcrG5BhuAwYsQIJVm7yK0wXsIaC4lCD2f//ffXpDX3JeFOiEkuiVAJooaEIWu8M8qSq2JVCg/Snn3imSK8mj59+ii+EDIERhIcEobc+Z98E+0l8XLcw8kPEilKL/OScDB8DJYlWVZ+yGOwUkNimOdc7MlYgGBlCs/BVnvC1wEsv4LyE4axIkNIY8ZHmywHM+NbGIGXgTeBl0JiFY8BIoNsMEh7dgcSItTBO+CCAPCcIEjCOwvNWGliVYzlcnImlnuCiCAb+k/ehfsR6uBlYbDkSGiDsI7P6DfECdGSlwoJZ0UKQRsQnT0oCTkZVuCM58e9ye1wT/JM1IEE8VbM4yT0oy+QM6EbsgkvC0tpD9IKZbS8/jnhFMWU86NsXhKOPRls70+Z12NKbdCbUVOuoKVYe1/InvA1r8PaCWfhUPnxNizJSp2CXly0BLX1Nexj+G6S3cOWzy3vE6oP/bOngfnc/rbxh+8sJV1yzm7fwjz6HYZYNjYIAhKknCW6+Q4sIOaCVqTsHuGqWBLPJpSfh1T5QSRJe5mXhIOCkwcwIrFl1+y3xjEIymIUzPi2GmPg0Ia965P9QiYGZO3ZqwcWpmGQZni2MmbJ32wCsXxT+PwLZWwMfE+OoiBStLbs/Sm7h3kH3NtW4UJDXt57VctTCvP0rK82dsZoRGgEa2UNLyMnSyLzf/YLrDZe8OcCzySXezhJUMqvMnlJOPkFsfc2FgEnnFjkcreeE07uymal75kTTvpUwAknfTJNzYiccFIjysxAnHDSJ9PUjMgJJzWidMJJnyjTNyInnPTJ1D2c9Mk0NSNywkmNKPPbwwmfNQlfAUifeNI7ovAF0uU9m+OEkz7556WHEyqiPYSWPtGkd0T2HJNtTra8hxWdcNKnA3lNOIgj5sna9Ikx/0YUejjL670TTv7JtbAe5yXhFDYo/z4dCDjhpEOO4SiccNIn09SMyAknNaLM76Rx+sTgIyoIASec9OmFezjpk2lqRuSEkxpRuoeTPlGmb0ROOOmTqXs46ZNpakbkhJMaUbqHkz5Rpm9ETjjpk6l7OOmTaWpG5ISTGlG6h5M+UaZvRE446ZOpezgm06V/y9vj35C6uzSRDcJz2v6cLWPemiJNmuyeWPpjJgyXuvUOkmrrFF7lr9+mylPTVpHjGmxeeGEtsUS+nvC6/FW7kWxVpWKBdf768w+Z89fqUnkttjJdIHPn/v8JDstWWFMqV/7nCBz5e7FM/GCKbLfjNrL6KiKLZn8rT4yvICe1qCH/E5E/5/0o38ytJHWqF3zPhJ0vUjEnnCLBlReFnXD+FdOSRd/LDnteJsPefFg2X3OxjL/7Rnn5JxGZN1NeGD1Jmjc/ICPQPZu3k4a1Zsmrr0/OfLb5do3km0/Hi8gX0rHTOLm6cxv515Rl0wZNpXGdKvLF6MHy0gezl1GMJX8ukFtv7iwnXHyL1FpvWZ3Z55izZaf/GPgc6Vi3htR86jM5Z/t/zqDKvmZ9/KQ0bnS39PvgKanxRR9p1nmiHLfPViLzPpcXJyyUw5ruJEsW/S73T6wqX7/eSdZVHlsg97VvKwMnrSEDh/SXitMflzqXzJLZI8+Tz5/rK+d1HSgHtr1TOrbZQ1YpI9V2wikjoMvwNk44/4I94Y7G0u2j+rJl1Uoia2wqF57zz/G9c0f3louGV5cHbmqZEcu661aRVeVX+WjS15nPVlv6vTS/7H0Z2uMw+f3d+6Xz6Npya/v9RN7qL4PWPVPuOaOh/PnbdzLr93+qDLuzvfT5ZG3pfntnqfevJ/TJ8AEytlITOadhXfUq1qlSXdb7Z9/x/7/+/E5aVKkv13w6TfaokcVQYbmZE6THewvkkFXfkBO7z5bLTm8gsmCC9B0yT9q2aSqL/5gjVz72i0wZ2UnmvvO0tO85RGsvXLhEKlZcRf6cO11e/vR/cljD6vLX3B/l90oby4YUqHmsDOx+tCQ7rLd4muyEUzz8crG2E46I/DZlrNTb7Rp5f/prssna/8zf7951kXR6+Uv5dsqnMn/J2rJt3Vr/yq+mdB7cV3ZV6/v/68eJT8s2La6RYw9rLF99OE4+XVBJWjasL/L2q7LKBQ8r4YgskiHn7CdXvfC1zF70P6lbt6b8cwbnP9fi33+RT76aIbXqHCPPvtZH6m743/Dlty9GySY7HiatB7wn/U6uV4BOzZcZM37TzzkRc8pLXaX10Gry2HUHivz4vFzQ6xfp1eVUWTTvR9nvomEy6dVO8s1zN8sJT9eUCX0bycwZfxespxUrSpVVp0n941+RT0fd8I9XVMqXE04pA1wOzTvh/Av6okWTpNVOzWWH87vIPo32k70bbKLfdDm6kdS5cZwcv22FZcQzuscxcminlzKfNTy9g3w+YzP58sk2Mqb7STJo1bPkwUv3E3ntSrng26P+JRyRpX8vkSV/L13mLff/HL379xTp/cp8ufDQBv9RiXcGXSgHDqwuG3zxsYydMVg2yyox57ev5Y3Xxsvtp50jd0+bJ6u901XqH3uLrLbK/7i5/LWEY1xWEVm6VBZvf5n8OP4fwjnxmVrSs/LF8tbuT8qx9atmtTpbel7eUe4cdJtsfeTzTjjlYKhpuaUTjogsXfynzPhhpvQ6opnUvflZOaTuQrl/8DCRxXPkgX5vS5vzDySrKj99NUXWrrGFVK/bQC5ofYQseK+rdHi3qXRquY3IzNel7r5tpWHDBjJ50nhZY91GUruGiLz3nmxxy3MZwsHQd67dSPY641DZqAAtWvjLeOk99zSZc9/x//l2yR8fycFVm8uZn02T71vvID+fPVC6nLDbf1tZNEsOrral3PHVXKlTabFkfJYZQ6V1z59kUM92mTqcM2UbYI3ssLG8WPtuOWzrLPdNfpX7brtbHnnp9TLVe/dwyhTuMrmZEw4rMD9/Jzfd3U9eeeAe2Wz/trJrowZy+Zkt5fUrD5KbZu8gR+5ch4BHXr7qWql16Q2y/96N5PAmW8sVu+4op778hnQ89wbp8/CtMnvKYtlu40myb7s+cuk5l8ku1WZKxbrNZe2li/UQPr2UcLaWjZrsWSDhLJo3QV7c8HqZXwDh9GnXVAYvPErGDTxfZPY42W3H9nLlG8Pl6Oxsc4ZwvpEnO5wmEzRPvVQ+Gz9Gps9fJFvVbyJbbPJPFmb/0zvJhUfson9//NBJMnmr66XJFuvJrM+ekj1u/FsmPXKMrClz5am+90m7624pE6W0mzjhlCncZXIzJ5wMzEvklj3qyzYD3pQGFafKhku/l7qnj5Tux2wstQ45S7avukBurLO97D1sohxcf2P5/u0HZccuP0qv07aUVwfeKLUuHS2d968oR2/dWC66q51c1XusVP5zTTm05guy0UlPStMmu0vlihX/JZxmcueIvvJP0LbsNfub5+WgRzaV37II56UbW8v5L/wpL418TOr+m2T+9KFO0qTTM/LEqI+kqaWYaO5fwjmk3ckypUJzuev6xtK/QytZulNjGTVmttRdOkm2vfAhOb7B+pmbj+97ldzx2pTM//Nnz5bX3/xWmjcPwrpV15I77uorm1Ypi5QxUC3V/nAyKX9nH+VcJhbiNylRBJxwsgjn6b9Xkw23biyz3npWer/+hdT+/QVp13aEDB3VQ9pXrSkHj/lSmtWrIr/N+EjGvD9XNttsLVlr8Tcy4ouF8tzdneTMXqPluIqvye5XTJDrrj5Oqq/zo/TrcpNsc/4LctG+m/xLOE2k3V0dZOMCRDnn+9fk/HcaZkKqxQt+kq4ntpAes7eX94beJXU3tsX2fyq/+/gNss+Zd0jbzvfKtW2PlfXXFFn4wyTZtO6ucnrPJ6TV9n/LRZfdJK27PSJtNp8gJ3ebJQ/dcrzcecEB8vR3B8gd918tu1bPDqFEZn70/8viZUMv/wXDCadEbT0nGnPCyfjvf8k1rS6WljfeJPWrzZH3F1aRhv+uEvW6sJn0GzlDZk77RkZPmyf1N172SZThfc6XVr0mytNjR0ijyhWlwp9fyzG77iaT//6HUmbPrCkjfhwm27EkpSHVcTL06yekdqACT19zjlz7zDj5a+EvsuM1b8qQNpuLzPtEmtQ+UGqe+5Dce+1+stZqLJb/9/r120/kxD2bSNMBY+TyQ7cX+fsvmfnDr7Jx5bXknj795IQ250lV1tdnPC4ndpslj/Y6TxPIv/z4lkz4uYp8d/8N8tDEmcs0jDfBueucy5593XTPc9KwXumvUznh5ARHlGgnnHBKFE5vrCQRcMIpSTRzoy0nnNyQg/eiAASccNKnFk446ZNpakbkhJMaUWYG4oSTPpmmZkROOKkRpRNO+kSZvhE54aRPpu7hpE+mqRmRE05qROkeTvpEmb4ROeGkT6bu4aRPpqkZkRNOakTpHk76RJm+ETnhpE+m7uGkT6apGZETTmpEmXsejvVotdVWE37YI8YULn2w+4iSIIAOLFmyRF+x4FULv/IfgZzxcAxK9mdZddVVdY8WIxzbryX/4fYRFIaAEYttSrZ48WIlHZ98CkMuP77POcJBsULScbLJD0UqyV7aVhQQDYTDlb0rYknez9sqOwRyknBCBVuZFI2x8na2zeb8hnD/+uuvjOGVnWqU751CDJxwylcWJXn3nCOckhxcvrWFka2++uoaUhrR2izP75WJfPNNdt7fZAg44STDqUxK2ayOl2OhJAlTwgoPLctEBH6TUkbACaeUAS5q85AOHg4rdebd8Jl7N0VF0svnIgJOODkmFVulMY/G9vF1wskxQXl3ohBwwomCrXQrZS8BO9mULt7eetkh4IRTdlj7nRyBlR4BJ5yVXgUcAEeg7BBwwik7rP1OjsBKj0CFOXPm/HPaWI5e5DPmz58v66yzjq/U5KiMSrJbJmtfmStJVHOnrQoLFizIecKZN2+erLvuuko4/lJn7ihPafQEwll77X8O+/NkeWkgXL5tVli4cGFOEw7woIQQjl3+Il/5Kk1p3t08HCMcl3Vpol32becF4cydO9c9nLLXjXK5Y+jhhDsGlEtn/KYljoATTolD6g0WBwEnnOKgl/t1nXByX0YrVQ+dcNItbiecdMs370bnhJN3IitSh51wigSXFy5tBJxwShvh8m2/RAmntJ6d8KRx+SpJWd7dCacs0S77exWbcCAZ2xY03DTKljVLYkhOOCWBYn604YSTH3KK7WWxCYcbQziQwsCBA+XMM8+UtdZaa5lN0GM7Z/WccIqLYP7Ud8LJH1nF9LTIhGNhU/h75syZctJJJ8lPP/0k9erVkz59+shGG22UeSq4uE+MOuHEiDY/6zjh5Kfckva6yIQDebDl5RprrKGbe9sO+5y0YJt+sy0mu9Zx8Ztyxdki0wknqTjzv5wTTv7LcEUjiCIcGvzxxx9lzJgx8tBDD8n3338vixYt0vtAOuzJW7NmTTnllFOkcePGUrly5WKFWE446VbCcHROOOmWdaGEY6cf4qHwN2FT7969ZejQobL77rvL0UcfLTvttJNUq1Ytc6TJDz/8IO+99548/fTT+vvUU0+VM844QzbccEM9QdE8oaTQ5hrhFLQjXxhirihhvryVvPBzC0HD+9jf4cur9nf4G3ztlYAQZ8qEh8yF7eXSC7H5RjhgindvW8Fm63SIrck4/MzqU489rJcXCWTXDfWloDRHcdMYSW2zqOUKJRzzWvj9/vvvy1VXXaXeS6dOnfT3ii7AnDp1qlx33XXyyy+/yD333CO1atXKrGolfTEv1wjHlIuNzgkXTbh8/uuvv6qHR+LciMdW8ihn50zZWVO8GW1kMGfOHN2GA6OrVKlSRvkMpzA0payVQeGpw2+OmeEeIfHQPnX5DE+Ue1g/QgXPBSXNJ8IxuRje2fgZgYTvhNmOB6Y3/M9uCMgNfUKuvKhsKQmzL2RLHbvsXj///LPqGnoU7n9tqY7ipDKKSiZJyicmnK+++kpatWolxx13nJx33nmZ879XpKTmzfzxxx9yxx13yPDhw+XBBx+U2rVrK+kkVfBcIxwjYSMKeyyA3FXz5s11rHXr1l1Gaays/X7ggQeUhC+77DI1fpTznHPOkSuvvFJuu+02adq0qWJNvgxFpG3IvmXLltKoUSM599xzpVmzZvo/ZU4//X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330zhEM/hw0bJlOmTJELL7xQJkyYIM8995zcdNNNMnv2bG2vW7duSlzZipxEeUqjTD4RDuOHBCCDGTNmyGeffbYMJBYdQB42AdSvX19TDEYopCaQ3aOPPipff/21yoa/w8vIg/bQmZB4Bg0aJL/99ptccMEFy3hHEBBERN9y6SqUcCyMOuaYY+Swww6TSy+9VPsPI4eze8jyxvxmiAbQxRdfrMr/2GOPyXrrrZf4vOjyIpyCSNHCEkgAIj3++OM1zDQvZtasWVK1atWM1wJ+CB2vByLaZpttZMGCBRpiQr520iblIIzrr79eZ6vx48creVSsWFGVkzrTpk2TG2+8USArSIayENSIESPkww8/lCuuuEKVjDr07e2331Zi6du3r4A99d944w1VcFYSd9llF9l11111Athiiy20n0m9ztJS4lwkHCOLgsZsXgw6AL4hfpdffrl07dpVZWyTVJ06daRKlSo6wSDze++9V/BSkONFF10kY8eO1e/DkHf99ddXEkKW6MiOO+6ocrYz1+kf/zMp0ebkyZM1+uDeSSf10pJndruFEg5KyPM1t956q4wbN07dPTyVtm3bymabbSa9evXSJXHyM6NHj5aGDRvKwoULNcdD7oZ8DvUxHv4+8MADFYjDDz88k1MobLDlRTgQJS4ugrR8CMv9FiqZ94FQmZ3wAPEgIFO+M0UwxTDXumfPnprzAis8j5133lmJ+OOPP5aNN95Yw06U6pBDDpGtttpKFYvkO0TG35Adl3mQyIif33//Xcnj7rvv1tDpyCOPFJQ+PHLGxsGEwbhI/ENoHTt21LazXfnCZFPS3+ca4aADYMJEAt5GPhtssEHGy18eBgcccIC89NJLGXmF5dCZd999V9q3by9PPPGEEEHcddddcvbZZ0u/fv0Ez8XIArlAKCzOQExmY8jcdCEM69FFwuarr766WKvDJS1btZvCNuBCQfFsDjroIHXbGOSbb74pN998sxoHIcG1116rA+zfv78aHXW6d++uSowL2LlzZ51JmXXJ5+BG3nfffYnHUx6Eg6IhzGwvB+GbJ2DeDsqI4lxyySWaSIdwX3zxRXnrrbfURbby5hqDJQQNyQwYMECT7pACWJKE33777ZXouBeeB+RF6IRnA/aQiSmaeVbgz8/DDz+shIObjSxYRYR0mEVtTPQbjwmFnD59usqDvtv3iQVTCgVzjXAsLGKoEA+yBLvwOOYYwvn8888Vc3QbW8BzgXBoH7thUuZv9AJdYbKxKALZMvlTjwkfjxjvB9kz+W+66aZKUBbKlYKYopsslHAABEbF9dtzzz0VBJiW1Sdcd2ZnDIvncvBiRo0apTMnMzKfQzLUAzAU+oUXXpDbb79dDRIDSXKVB+GYIROqmPEjwB122EE9GC6w+O6771RxNtlkE82HMGaUlJAIpcLoURSUAHcaEoGQcJHxSCDxwYMHqxuMO018j/eDku2xxx7qpUAQkyZNUs+H2Yv/aQfFt3CKvFqDBg2UWMgf0X8eyEQZcdXvv//+jBtPvwnvtt12W80H0R5jcg/nv9poyfYPPvhA5WWeBHpvyfcYwsFOkDWygWiwk9122024DzrBBGOEgf0xkXFhW4TI2A+THOEa+oSO4l3TDvZVvXr1cvdWC8KlUMIhGdaiRQt18Uh4ocgvv/yytGvXTo0MsFq3bq3gYTAIAiHhJvIcDrEtdSEjFB2gr7nmGhkyZIjWT3KVB+GEy50WkhgJ2UyDZ8PMhOEyZvIrCJ3vISrc5GOPPVYxgyzw8vju8ccfV1eb7z766CPZf//9VUEgKYgFt5kf8mYomq1ChfkB/j755JM10Qy25upjEJA/96EeKyDMgkwSeDL8xoNCmckj4V1ZHqK88zfoQq55OBaC2goQuOJxgl9heK0opDLPmcWBp556SsjT8NnEiRN10QBvFjlyWVlkC7kwydAH6jBRjRw5UleNSf6zKkzymgloRbmnJHZXGmUKJRyMHaUHAJiWC0NjUACC8gISF54MMzwXxIPRAQwGiYcDAM8++6yQw2D1JJc9HIRL6IKXgtGa0BmvbejOZ7iyPC7wyiuvSI8ePTLJY4gHL5AQ0p5hsnCMGYzcDK+BgA2hKVgSYkECeDh77723tGnTJnPGOKtSzF520b9PPvlEvSaIxQxg6623VpecvmG8PAtlHhHhE3WOOuooJRk+33LLLaVJkybLLKmWhqIlbTPXCId+o8NMBHiUlkPbbrvtVA9WRDqFEQ56wWSDjKwtbOm0005T/eC+XIceeqgSCPL/8ssvNdowXcKLRa7YnpEjYTj6QthtYX9S/Eu7XKGEwyBY6oWJWekw4zGgbUkXhbeZsqCHoGzg5A1w+8n3JM2gl4eHY7G7LSvaeG2M4fMUr776qibMIReIg7KEjpBvly5dMq932GwFZrjGEDKz1VlnnaUeIl4PZIHXgufEb8t1hV4W7YAnniUkB2GZ92UPoVEeBUUhLVmNMnO/Dh06ZPQK0icRbgRU3suouUg45u1me5gmTz63hYHQYCEKJh7CHnuGirYgApMndgXh2KotMiL/yQom5WiXiyS//W2LGOggOT2cAUgotCfSHbYSVtokUpT2CyUcACIEIPnJkqo9bGYAYiyEAkY49o4VjEu2nfr2HZ7RwQcfrG2ROM1lwikKiBgxYSaKQBiFAoIPMT9EwoUCkAhkFYmxM6Phaey11166ooeHhPKxsgfZsAoCkeANGkGBLbMeq1l4XygmhISyhlhSHu8KMsIFN2+NfrFSyAzIZQpMWIVLbgZUlLGXdNlcJJzljdEWAQhrWBixlcmwvNmJheHIlTQESV3kgi7g9du5a8gNuZLXsxVD83TIF5J7Cy8m72+++UbB3sCpAAACwUlEQVRXNS2pjVxJV7BYkNTGSlqOy2uvUMIBKPIwJD9JYpJ/sfwAZMLDYxiAgW8zLEoMsTBgmwFY8iO5xTI5xFVYDGydLg8PpygCQBHIjRBGMiYwsHGH3p59ZoZtq1eQgj1pakvtEBdKg2IatuCOAvMAH+49bj3hl4V72X22z8N8lHlu9nwQv23pNxdmxHwjHJOp6X1BMrCnhM0rNrnwG8+YBRYjF0J0wniS+dlytdXF0G5o0yYkSzJzP2RpoX9RdLm0yxZKOGYwrI6ccMIJumzLsyMWOjBgU+gw+WiDZgAYBzM1ngBLdzVq1Mj7J41DwZgChIZtXh3lTClN4ez5GVxmm71sJjLFtXjcHpq0t+4tV2P3LGgGs7oWZpniWmiVHfLa98szmtJWwrD9fCIc67elC8z4w8/ts1AW4XhNN2yiMlmEobvJ0zzSbMKxKML0KtdeZ1hmvIU9h2OFGSQJR5biWOLF08E1D8Gwp4+NbBg4yWWeiMVLIW/Dw4LhTJ9EmXPdw0kyBi+TDIF8JJxkI/NSOvkWRjjGzDazEhKRmyHGhHjwdnhEnuc9SI7hzaA0JLN4WZMYkzwPuQlz8cIX15KIwQknCUrpKOOEkw45RudwLN8Qhk58hmKQ6MRrYakujP/xcFg+ZlmXpUF7c9rKhLFsEnidcJKglI4yTjjpkGOxCKegfEV2sswei7fd/iAd8hPhMnpsxtwJJ91KmO85nJVHOsUfaaEhVfYtwoSVLfVZsjTM91iCMjvBFdNlJ5wY1PKzjns4+Sm3pL0uMuFYiGU3MK8le8nXPl/RakrSTjrhJEUq/8s54eS/DFc0gijCKWtInHDKGvHyu58TTvlhXxZ3dsIpC5T9HokRcMJJDFVeFnTCyUuxpbfTTjjplS0jc8JJt3zzbnROOHknsiJ12AmnSHB54dJGwAmntBEu3/b/D44klisQY+4o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105/14163850te8u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UIAAAHMCAYAAACgF6E0AAAgAElEQVR4XuydB5xU1fn+nztlKyy9LL13kCJFUFQEVOyF2BO7xu7fGDWJ0VhiNLHE/DQYNWLsBQURRbCgoNJ779I7W9g25d7/5zkzZ5its7N3d2Z39j3JusvMKe95zj3f+55y7zGm9hxgQYIoIAqIAvVYAUNAWI9bX6ouCogCSgEBoVwIooAoUO8VEBDW+0tABBAFRAEBoVwDooAoUO8VEBDW+0tABBAFRAEBoVwDooAoUO8VEBDW+0tABBAFRAEBoVwDooAoUO8VEBDW+0tABBAFqlEBwwDcbsDpAPi33wQ8HsCK8NwG47pcgMNRNWP8fsDnq1raWO8jNFo0h+v2m+Gb9jmsZSuV0caAfnCecyaM9DRYefnwfzwV1qYtpSuUlATXb66E0b4dUFgE/xdfwVweyMNx0jA4x56uGsDaug2+dz4AvFUXpcpqSkJRIAEVMLp0gus3V8HKy4P/5VdhHcsrVUujVUs4z5+g+qeRlhoAmgKhHygqgrlnL/xfzoa1dXtphRwOGJ07wTpyFLD8pEJ0KloWjNRUWEluYMeu6NIGY8fGI0xPg/Oi8+AYdAIMpxPedz6AtWgpjMzWcN11K8wlK+CfOQuuX10Eo1dP+J56FlZBIRxdOsHatx/W0Sy4rpgIY8hAeJ95Ac6RI+A8+SR4//4CkJwM9z23wTdtBqwNm+C6+7fwz/0Z5oyZVRJEEokC9V4BtxvOX10Mo0lj+N77CI7OHeG6+nKgsBDef74Ma+/+4xK5XHDdcj0c3brAyi+AuXwFzJVrgNxjgGkCDdLh6NUDjqGDYWRkqLTeV98AjmYdzyM1FUbL5jA6doDr4vOjl9/vh3fSfwGHoRhQlRATEBpNm8Do1QPmhk1IevA+eD+cokAYcAmD/3E44L7ndqBRBrxPPasawX3nLfB/9gX8i5Yi6ZnHYRV54H3oEXXXcd93J/xTpsFyu+E6ayw8//gncOAQXA/cC6OgEN5JrwEeb1U0kTSiQL1TgBBy9OgGc+06WLnHkPTYn5QGBCG9unJByBHZ0MEqjrlqLRwjhsJ52ikwGmWo9FZ+PsxFS+Gf9S2M9m0V7Mxvvy8+VFYgbAFHn55wnjm2Str73ngbVmEhrB27YHRoC2vD5qjyiQkIQxY1aYykP9xfHIRkYbu2cN/4G1imqe44yM4pXgm3OwDCggJ4//AXGG3bwH3/3fB/Oh1ISlLDYg+9w0OH4fr9PTC8XnhfejUwNyFBFBAFSivQtAlc48+AefgIzG/mwHXHLWoEZq5ZB98HU6ICocqcDsntN8PRoR3Mbb/A2rZd9VfmaXTvBisrG76X/lO6bzNtdYOwa2dYq9dG1erxBaFhwDF8qBoSc77P997HgTsF5xWUuC7A51dzDWwoo10beB9+Ao7BJ8D1q4vh/b//AMlJcF//a3j/84aaH3T/+QGYa9fDz7wkiAKiQJkKOE4fDdcF5ygvyvvk3+G67poACNeug+/9KoCQpXBe0O1W3qBj9Cg1bWX+8KOa3lLDZN2vS1qkQdizO5wTxkffYpYF33/fguXxwNq4CajC+7TiCkKjaxe4f3sD4HQCXm+gAvQKn30RSEmG+947lNfnn/cz0LwZ3P/vTjrbQFIyzB/nwz/tcwVJ59WXw9G/T2CBxOeD9x8vAtnZ0QsqKUSBeqIAFxjpTHBeT4Hw2qsCQ2M6JB9Pg/vxP8EwDHDISefEdd3Vapjre+7/YB0+Ur5KhgGjWxe4br1BgdH/1vswl62oeNXY7QosluzarabE1CJLNMHnU2sKXIy1Nm+NJmUobmxBWCUTJZEoIArUOQWSkpQzg5zcypnudMJo3AhwuioXv1gsS60fICe7St4gsxIQVkF2SSIKiAKJpYCAMLHaU2ojCogCVVBAQFgF0SSJKCAKJJYCAsLEak+pjSggClRBAQFhFUSTJKKAKJBYCggIE6s9pTaigChQBQUEhFUQTZKIAqJAYikgIEys9pTaiAKiQBUUEBBWQTRJIgqIAomlgIAwsdpTaiMKiAJVUEBAWAXRJIkoIAoklgICwsRqT6mNKCAKVEEBAWEVRJMkooAokFgKCAgTqz2lNqKAKFAFBQSEVRBNkogCokBiKSAgTKz2lNqIAqJAFRSoeyB0GOq0KvjMKlRXkogCokBUCvDt8W0zUdgoA4ezs5HPI3fLe+V+VBnbiKyOTnajSeMmaOJywdi91/Yb6asfhClu4DcjgPRk4P1FwJ4Ir8xn/LvGAO8tBHYejazOiR2BoZ2A1+YB3uDZJmWlcjmASwcDSU7gvcUVx41cqsQQBeqfAg0boLBrZ6xcuQpFRUXVUv+GHTug4OBB+PILqiU/ZtKufTt0btYcWLchcDZKFUL1gZDHDHRuDpw3AFi2E8gugDW6B7B4O4wF2wCznBNV0pOA208H/vsjcOhYqSpYvVoD3VuGPjeapgNN02FtPXg8T68fxjfrAG+YCIzHMKIz0K4J8MZPAsMqXCCSpJ4q0LgRslq3xOo1a2CV13erIE1lQOhMSUbbUSPRtHdPOJOS4M3Px4Gly3Bg6QqYPl+ZpTZq1Aj9OnWCgzDkAXBRBvsg5DC1dQZwdr+AFzh1GZCRCtDT++UwcO4AgLCbsxFYtw/wlyB2qwzgNycB328AFmwvbf7o7kCvTOCrNYHverYCerQCvlwdGB63aACM7Aq8Mhco8gLN0gPnFozrDRzMBb7fBJzRC8gtBIp8gZ81e6KUSaKLAvVIAR66NPgEzF+4EGbJ/mpThkggbNy9G/r++kqsf/8jHFm/UZXmcLmQOXwo2p56Mla8/B8UlnN4VJs2mejqdAM8NS/KYB+EHZoq2Fnfroexkcf2WQEoNkoFPloc+HfLDGBsL2D1HmDFruImntoDGN4ZVl4RjJdLHPzMmARh1xYBj46h5NCY3t7Fg46D8NIhQIEnAOVDucC3G46X16MlcHZ/4K35wJG8KKWS6KJAPVEgJQVHOrbDmtVB56OMaic3boRWgwdh7/yFMNwutBw0EAdXroI/vwCZJw3HwZWrUXj4cKmUFYEwtUVzDLztFiz469No1LkT+t1wLVzJKSjMOopV//kvDKcTfX5zFRY8+UyZXl9qaiqG9uwBa836qBvKPgjLKjIchP4K3FQOpc8/AZizARjWGTiQA0xfWXwYTRByTjA7OKdAT5M//DddYJczMA9Ij5CTuLeMBmavBQa2Dwy1NQgZL90d8FDpHX62MmqxJIEoUC8USEvDgcyW2LA+zIkIq7jD7cbQ++9Fg7ZtsPun+UhulIHmffvg8Lr1yPllBzqfNR5FR7Pw06NPlBrKVgTC1kNPRNM+vbDh/Y8w6olH4E5LC5V6ZMMmLHvxJZz4u3uw7p33kbd3X6mmSEpKwkkDBwaOD40yxA+EnZoDlw4CFm4HftgEpLqBW08F1u0FZq09DsNhnQB6nVOXB6o2uCMwpAMwOTjnx6E1vU0uiPRpDZzWE3h5DnDhwOIgZLxfjwA+WhL4josz+yt51GCUokp0UaBOK5CSgqOd2mP1qtXlV8PhgDs1Bd78AnX+Mef1/IVFyjlxpqbCX1QEq4zV5YpAyDnBLudOwJLn/okh996lvEIdfpn9DbbO+BInPfowFj3zHDxlnFuelpaGod17qEPqow2xB2GyC5jQD1bHZjA4z8fhtHYaU9ywLh8Kgyu+/G53Vun6VLRqPLgDUOgD1u4BJg4BCr3AT1sCefTJDHiJhGTrRsCBXFk8ifZqkfj1QwGHA+agAViwZAl83rIXJ6oqREUg5Fxg3+t/jZztO/DLrK/RpFdPpDZtgmO79ygPsMfEi+HNy8PmqdPLLL5Dh/boyKm4/QejNq9mQDi+T2CO8JOlQMmh8SWDgbyiwHCY0Cor9M4EhnYEPlsBZJVYZq/s9pn2TYCTugLJTlWCVeiDQc9zf07UIkkCUaDeKZCehoKunbF02XKYVdySUpZmkRZLDIcDnc4aj7ajTsLBVavhyclBWsuWaNihPbZ98RX2L15SZlM0b94cvTIzYQQXWKJtr5oBYbRWRBufW3WiXyGPthSJLwrUbwWS3PD16YWN27bh8KHSCx9VEScSCEN5GgZcKSlwuF3wF3ng93DYXbpEl9uFbl27oQVhvX1HlbbOMNe6CcKqtICkEQVEgegVMAygRXOYrVogp7AIufl58NvwEFMaN4YnLw+m1xu9LcEU9IOS3G40bdQIyQWFwK49QGFhlfMTENqSThKLAqJAoiggHmGitKTUQxQQBaqsgICwytJJQlFAFEgUBQSEidKSUg9RQBSosgICwipLJwlFAVEgURQQECZKS0o9RAFRoMoKCAirLJ0kFAVEgURRQECYKC0p9RAFRIEqK2APhA4HjA7t4RgyEEbjRlU2QhKKAqKAKFAlBSwL1sHD8C9aAuw/EPsnSxzDT4TzwvNgpKZUyX5JJAqIAqJAdSpgZWXD9/b7sDZvjTrbKnmEjoH94brmCoAHu0gQBUQBUaC2KODzwfPw4wAfvYsiVAmE7ntuh9GpQxTFSFRRQBQQBWKjgH/xMvjffj+qwqoGwofug9Hq+IFKUZUokUUBUUAUqEEFzI2b4Xv51ahKEBBGJZdEFgVEgdqugICwtreQ2CcKiAI1roCAsMYllgJEAVGgtisgIKztLST2iQKiQI0rICCscYmlAFFAFKjtCggIa3sLiX2igChQ4woICGtcYilAFBAFarsCAsLa3kJinyggCtS4AgkPQnWan2Wpc1at4O/ARxZ4rrOP/4EBnnLFw7f44zQMGA4DhmHAwR+HQzUE/y1BFBAFEk+BhAWh6TfhN/2wLBM8SdDjs3DomIWdR0xk5QMer0OB0LLCDzx2wLAsGA7A6bDQIMVCs4YmOjZzIT3ZgNvlgMPhhNMZAKMEUUAUSAwFEgqE9Pp8fsLPgmVa2JdtYttBE0eOOeFVnl85AAu4jXQMAYJRs9Gw1PnQhvrMRINkC22aAJ1bGGiQ4oTL5RYvMTH6gdSiniuQECAkAP0+n/LwCj0mthwwsf0gUOTnkNcRAFtlgqWIqKDoMvwwDQN+01kadhaQkeZHv3YGWjdyweVyweGobCGVMUTiiAKiQCwVqNMgpOfnUwDkMNjC6h0Wth8KzAm6HH54LLea/6t0UBw04TJ88MMJ03JU6PGx/FS3D0O7utAqCMRKlyURRQFRoNYoUGdBqIbBPh84eN152MTKnZz3MwJDWS1v6T8qFN6w/DAME6blDKyaqBAJpGqiEa0bWxjU0YGGacniHdaay1sMEQUqp0CdBKHyAtV8oIVFW/3YmxU291dyZVcPd8ta8VULIxacwdVi0+RQmAPjAPzUfw1+UMHwOji/qAbhThMjuhpo09QNp7yAtnJXoMQSBWqBAnUOhISg3zTVXOCPm/zIKXBVTkYFRBLPQpM0E90zHWjZyIWUYHKuBpv8nwlk5/mx/ZBPzTP6/UEIquRh3qGeTjToEQaxaQAOw0LvTAu927nV3KEEUUAUqP0K1CkQKgj6/SjwWvh+rYVCnwnAGfLgKpTbstAg2cTQbg60aOSGw3Aqr5JB7xPU6ck1yzTh9ZtYvdODLfsdCpBBFzHoLXIYzS04ZQ2dTfRqY6J/+2Q4nQLD2t8NxML6rkCdASEB6Pf54fFb+GmTD8cKoeDkM12VmMYz0baJheE9kuB2BgDIH3pskTZJcw5y31EPft5gwkPvkCvKDlN5fh4/5xLLmUc0TAzpCHRtzTlD2XdY3zua1L92K1BnQOjxeGBaFpZt92LnEQOW5YCpngipeDGDK7stMvw4pXcykl2uwB7D4BMmnMeLBEI2H2G490gR5q0zQ+BTnmAFT5qwDOJvTD+geUZypcqp3ZeKWCcKJK4CdQKEXq9XDVX5VMiy7YBPjV0dClDHF4bLAaJl4ayBDjRKcysAEnwafhqKkTy2wFDZhyXbvNi2z1D7C0OBc4/lAtFCerKJsX2TkKonIxP3WpKaiQJ1VoFaD0K9TcbrMzF3g4Ws/BKeWGgTdInFjGCTpCf7MWFgwCMLh2BoPtCy1LxjRd6hBubuIz78vMmv9heqEHjsJPi7NIj1c85Du1jo2ioZhgyR62xHEcMTW4FaD0J6gwTVvhxg/uZy5uMUlPQybjgQLbRtAozqmVQmBMNhSNgxlPQOWTY/I0Sz8v34ZpUPXn/YRaG3zxjB55ZDPAwtK6NRqh9j+iUh2R39wglvBOV5rNnZ2UhLS4PbzY3jkQMXmzjFwDTRBtrBtkhOTq4wqfa6S0bi5wUFBUhNTY3JNMGRI0fQoEEDJCUllWtvyRFBebZHq5XEr3sKVA2EfQZaasNdFMFdxeM8CwsLVcf5Yb0Ph/MigETDUI1WLTgdPrRs7MLJvZLh4JsUIgT9hhoNHg0hPZQ+csyHb9f44POXMQwPlqlNcBrc7G3wORUF6dG9DGQ2S464Pbukiffffz9OPPFETJw4Efv378fixYtDUT777DMMHToUmZmZ6rOUlBSccsop6ndZYcmSJZg1axYeeuihSFKU+n7dunX43//+h8cff7zcbUFFRUV45pln0LZtW1x77bXFAE4IP/LII7joootUfcoKTP+73/2u2Fd33nknWrRogSeffBL8noHeO+vQqlWrMvPhNcN8/vrXvyIjI0NtvP/73/+OPXv2FIt/5ZVXYvbs2XjggQdALY8dO4brrruuVJ7//e9/sWzZsnI1a9asGR599NGoNZUEtUeBqEHodMCYOvgkC3l5UdWiKiDUw2K+KmvmCq7SRnrKI+AZGvDDYZjwwwWnw8QFJyYjqZJ7+vRje3qoHIBgYIFlyz4vFm/lgknZUA0skHBFOfB0ilouUSZb6N7Kj8Fd0qL2hpgnO+n69etBKLCT0zNjIJQIyF69eql/09OjF1TeAhBByE7du3fvUm1HoA4fPlx9npeXhw8//LBYnKNHj2LTpk0KYuEeaocOHXDGGWeE4rLN5syZg08++UTZ98svvyiPnmHr1q0KKJdcckkoPiHSqVMn9W+C7q677sJTTz2FJk2aKHBefvnlaN26Nf72t7/hscceUxC86aabFOTatGlTqh4s/9VXX0XPnj1x2mmnqe937dqlbiDjx49XHuKkSZPQuHFjXHHFFZgxYwY+/fRTBehzzz0XixYtQnp6Ovr161esTnqrVckCqcmbb76p7JNQcwrQw+dP165do+5DlbEqahCmp8P49OQxlnGQD/VWPlQFhHrf4NE8zg8a8Je5Zy/cBhN8TI5vmSGEggjD6N4uZDbh8NZZocF6qBS+mMJOz8/5Si96g4dzOddYRjaWqSDI1WwrPELw7xYNTZzaOxkuV2TPVOeuh+vhpf3000+qYzPQmznhhBPQsmVL9e/+/fujT58+oei6PvqDpUuXKo/wwQcfLFaBknOn7PQcQoeHjRs34t1338Wf/vSnYh4hwaSH5gT0gQMHlIfKPJkHQaFBuH37dnz77be4/vrrQ1kTeIRpOAgJFX7+5z//uRgICVaWd+ONN5YLwn379uHhhx/Gyy+/HLKLOuibAAHIG8Ztt90W6lBz585VujRv3lx507///e+LwX7Hjh148cUXQ/UI14XXKOH67LPPVr4zSMyoFGD77d27F/Pnz0ejRo0wevToSk8HVbagaEFotWwJ49MrrrGMpSsqW4aKZweEOw/7sWQ74Va+RxiY32FJXEsOQJCB7xd0Oy2cMcCJRmllzxdp4JS1qhyYIzSw/BcvNu4JvqKrVM25YMIS6S3yd7D0sHnLhqkWxvVPQpK7YhjrrAk7DudoEzv/008/rUBEz1AHDpXZscPn7eht0btjWLBggRrOalCGbxvSeRw6dEh5Q2PGjCkG0JJVZLnM6y9/+UuZFyHBR0/ynXfeAcHB4WbDhg2LZbNy5Uq8/fbbavhcMtA2eoR33303/vbUU2gc5hFyCMz6E4S8MWmPUAM3PK/nn38eQ4YMUZ1FXQ2WBdbxo48+AkF89dVX4+DBg6XKp3c5depUBUeClp4qIUewl3VD0hnQ46X3e++996qP6E0S4hKqX4GcnBx8//33KuMRI0aoKZPqClGDcNAJMKbe93sLn8+MyoaqgpDeydaDPqz4hRc1h5plzc8FFybK2cZiWCZSkyyc1NOF5g1Lv0Ow3CdMlCfoU3sXt+7nfN9xwB6v/PFFkTIFCcIwLcnCuAFJSE2uHAh1XhwOcP6JUCTwNmzYEPIIS5Y3cOBA1YF14B3066+/Vl5ceYHDyM6dO2Ps2LEqyu7du/HKK6+Uis4hOYHC+b+SQ292foJPB3qPjE8PNXxIuWrVKgVzDn110AtRLJOgzM3NVcN7fs45O3po/JuQ5ecM7BD8m8MkDqX1ggi9T9YnHLQE2cyZM9XwnUN2/ru8QID27dsXH3/8Ma655hplO4fUBHT4ghTLoU6nnnqq0oKgpE2cj6Q+eqoiqg4ikSulANvkxx9/VO1InTkCqsxe4EiZRw3C8ybAmPrvSZb1r1dgBOd+IhXC7+2A8JeDJpb8wnm6sO3Twbk79RJC/Y79Cg2hP2mhQ1MLAzq5kZrEIW9g4r1kCAyFTRzIKcLCzQYKPYE9iwwB1gYG3cdD5LnL9CQT4wckITnJHgjplXFox/mu8PDPf/4TF1xwAQYMGFAMhJ9//nmZCwA60rRp01QaDUJ+zvoTuByy6hXmshZLOOdHj7Rp06bFbKEnRW+Ud216iFu2bFHfc9WYMG3fvn0o/s0336zgwTIJT3pWBCXz5RzhZZddphZFCLfwOUIuntCL052Aw3J6g2eddVYxDcINozd7zjnnYNCgQaXa/L333lNDfs5JhgfCmMNi1pELKbwZ8eayYsUK3HPPPap8epL8NxdwyluoqkwfkTiRFVi7dq0aFXGUM2zYsAp3BUTO7XiMaEBo8UGMO26BMXXKFMua9DqMHYG5qsqEqoBQPVbn92N/tomfNhOEjrBtMly1ruCtM+FGKVaaaNrARLdWDvj8wMFsDzLS3WiS7kR6qhN8rypf588XLhzO5TyjhY4tnNhz1MK2A4FX++vtg/QwLSPcO4wMwibpfozpm6Je9x9NCPcI6RmxwxJAel5N57V8+XI1pAsH4c6dO4sNpcsql/py8aRjx46hr/kZocGOT2+RoSwQEr4cho8cObJY1lxwIGDpyYa/eKKioTEzOHz4sJoXfO655xRw9BwhPS3O+RGEDGXNERJELJPeb3nbjbjAQs+yrO1DXAw66aSTii3k6EoR0pxfpdfH4TW1INQJ9KysLLUow6kFeclGNFd2dHE537xw4UI1rcGRRnUvmkQFwvbtYPz2BhhTp02zsHQ58P6UStemKiDkBcg7fUGRhdlr+FxxsDjDRBJfvOrjs74RwGKZaJrux4geyWiQyq0sJvx+7s3joocTeYXMhwsxJlwOA+kpDrhdxR/cU8Pz/UVY+osByzTgdvrhNVlu5aHWvqmJkT1TonbjNQjZ+NyDR1u48lpyHopDtdtvvz0EQnplf/zjH9V8Gj2uf/3rX7j11luVB8zFCG4v4cQzAUPQcO5MBzsgpAfFxQYOlcPhyrwjgZBDZ8630RNk0CDkXOjq1atxxx13qBtjSRDyOnniiSdw3nnngdMD5QVCjB41PbfwoS69X95gytsCQy3p2VJ3gpZeCW2l90hPtUuXLmoBqLL7OSvdaSSiUoDtO2/ePHWj5EioKvtgI0kZDQhx+SXA4IFBEBYWwnrmBRjHKreNpiogpPG8E1CIWav9yCsMvPQg8DqtoBfGNy+UMzTmyxGGdzPQtllgQ3XgNDsrtEGaUCnraZOyROMhUAUeP5Zt82Ln4RIAjHC6HYfVQzsb6JoZ/T5Ceh8c8hFUJ598slpsIATZ6cM9Fi4kXHjhhQqEhAXnyuih0KvT8OOcFr0e3lk5X6b37DF/wpLDUOrB9IQCPyMkGQhkAoDen/a46CVdfPHFIY+Q6V5//XU1p8atPoxP71UHrugSJmeffXboM8Kdex8ZuPJKGwcPHqxsoFfK/YhTpkzBmWeeqebvOHy+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71PBZ75/kqi+H4iX3IDJP2kJvWa+Cr1mzRq1kcxpBz+9xIYXDeO1lU1+WRe+Dc5esL7XRXshXX32FzZs3q5VnBg7VOK/IMhgvfOtNpA4o31dOgZKb3yuXqvKxKgtCi9tmHrgXSEkOgpBIWr4SxrsfVaq0qoIwsIXGxNrdXmzca8AquQWmrCdK+Ar9JBNj+7mQlhJYHNHQo7Hhk6vlLZSEVyrUCISEZWLtziKs3c0Zx7ChegUwpPc6/oSkgEcaZShpH7d5cDWWQGNgh+RiAOew2AkJPcJi+vTpapinocU7Kr3r008/Hfn5+Zg8ebLyYjinxWEet+Jwfo0LD4TQG2+8oYClYVOW2ez8HFbTW9U3LZZDYDMf3sE5dKwoENbt2rVTK7ScBOcQk1slvvjiCwVhAp+QIyD5m54h5wZpq4Y2vTymK+mBapvo8TH/ygbqq6GnH79kWnqUvBGFgzE8T/3C4IqeZqmsDRIvtgpUFoS48lfAwMD1HhgaM/hNWP9+tVJzhVUFISHEO22+B/h+Pd9F6Cx/E416AQKQ7LRwej8nGqcnhd40o1cny5JXbyspGUdvp9G/dVrCacW2Qqzfx72JwU+5aFPyWWIFaQvd21gY3Ck2j5bF9vKR0kSBxFCgMiC0OnWAccv1XGEtAUL+M78A+Os/OIatUJGqgpCZ6o3Vq3b6sfkAh6UVLE5Yfgzr6kTnVm41ilaHeFbyZQe8+6tD3R0O5RXpzbJlLc97fF7MXuFFLofregU7tJMmMAznj9Np4cwTkpCRFr03mBiXmNRCFKj9CkQEYXIS8NDvgLTUUGWOe4TBj6xt22G8OhlqObacYAeEaojj9YCjm1mrvWo7S3mLJI1TTYwbwLfNVB6A4SbT+9Pg5cpleXuU1G73LB/mrTVhhr1ogX9yA7c6StQy0K+DH33b8dG62n8xiIWiQH1VoEIQupywbrwWRpfAo6A6lAKh+mLOPGDm7MBrowEhBREAACAASURBVMsIdkGonzs+lGvip00mfGbZ+/H6tTfRuw3nBQMLGpVdDGFc/ebq8Fd2VbRZ0+v347PFXnj1M9DBoTChx5fIts4ARvdNhVPOPK6v/UvqXUcUKBeEHE2ePQ449eRSNSkbhHzz87yfYcz4qkwY2gUhrVDDVb8Puw6bWLyVT7UdX70NPFhn4vQ+brRoFHgFf3lzf+W1Tcn4kRZSLPgxc0kBsos4DC/+dEtGqh/j+ifD7YpuA3UduW7ETFEgoRQoE4R8z8D4MTBOH13mE21lgzAoi7VoCYwpn5WCYXWAMARDnw87jphYso2fBFZuOfIkCE/t50TzhoH5OJ5Mp1d8K/IM9bOkZXl/ZcM08BIGfjdnTQEO5yYFHjUOzl02TvXj9H7JSK7kc8UJdUVJZUSBOqhAKRDSE5x4ETCk/H2pFYJQabBnL/CfyUB+fkiS6gKhHsJyK8ihHBM/bg6cRay3QPM9hC6HBTpiSS4g2WXA5dKfGeo7bph2OpzgQx48hIkTeNwMo85B4eN1FjkegJ3Xx6lPA3wVGH97fECRjxu9HfCaAGdFA9N/gcfuMhuZOKlHCpLcld9sXQevGzFZFEgoBYqBsEE6cONvgDaB93yWFyKDkCn5zryPpgLLV6p8qhOEGobcLOszDczd4EN2IbfVVAwf9bywfjRZvzAmilelclO1Qq5hwe3gOwcBv8WhbwCCJ3S00KtN9E+PJNQVJZURBeqgAiEQ0gO8+HygEm99rxwIKQbnzbb9Auu9j5B0200wWgXem1edgXOGPq9fDZXX7LJQ5Iu0vYZvrvarhRHLKP817mXayK2ChgWHwXNLDPXyVZ5Z0jrDxIld+QifzAdWZ9tKXqJArBQwd+2BLz8P6NihwtMpw+2pPAh1Kr4TkGcIl/Gml+qoqNry4vfD4/Vh834Tm/byxQrcP1My96BHGHhzYPBI4kruawm+1zDgBQY8wIxUCyO688UNkc9Hro56Sh6igChQMwroXSnR5B49CDk0dpd+D2A0hVYmrl7YKPT4wG02q3dayC04/lxy6OVZJY/jZOaRnhdWq8ImnA6gcwugV5skNEhzRTGwrkwNJI4oIArEQ4GEAmG4gFzsME0fPF4L+7J92JcNHM6FelTPUkPasNjBp0BKPSJnmuBRJ43TLLRsZKBdMxcap7nUm2skiAKiQOIokLAgLDUo5ptnuCLsM+Gz+CYbC8cKLQVGny8ANqcBJLlNNEx1oGGaEyluJ5zqKM/EaXCpiSggCpRWoN6AUBpfFBAFRIHyFBAQyrUhCogC9V4BAWG9vwREAFFAFBAQyjUgCogC9V4BAWG9vwREAFFAFBAQyjUgCogC9V4BAWG9vwREAFFAFBAQyjUgCogC9V4BAWG9vwREAFFAFBAQyjUgCogC9V6BmIGQ5+3yR4IoIAqIArVNAb7oWb+pvrK2VentM8ych3lX9mjNyhoj8UQBUUAUsKNAVbxBlldlEDIxQag9w4pOiLNTMUkrCogCokBFCuizjHggXLSeoM7XFgileUQBUUAUSAQFBISJ0IpSB1FAFLClgIDQlnySWBQQBRJBAQFhIrSi1EEUEAVsKSAgtCWfJBYFRIFEUEBAmAitKHUQBUQBWwoICG3JJ4lFAVEgERQQECZCK0odRAFRwJYCAkJb8kliUUAUSAQFBISJ0IpSB1FAFLClgIDQlnySWBQQBRJBAQFhIrSi1EEUEAVsKSAgtCWfJBYFRIFEUEBAmAitKHUQBUQBWwoICG3JJ4lFAVEgERQQECZCK0odRAFRwJYCAkJb8kliUUAUSAQFBISJ0IpSB1FAFLClgIDQlnySWBQQBRJBAQFhIrSi1EEUEAVsKSAgtCWfJBYFRIFEUEBAmAitKHUQBUQBWwoICG3JJ4lFAVEgERQQECZCK0odRAFRwJYCAkJb8kliUUAUSAQFBISJ0IpSB1FAFLClgIDQlnySWBQQBRJBAQFhIrSi1EEUEAVsKSAgtCWfJBYFRIFEUEBAmAitKHUQBUQBWwoICG3JJ4lFAVEgERQQECZCK0odRAFRwJYCAkJb8kliUUAUSAQFBISJ0IpSB1FAFLClgIDQlnySWBQQBRJBAQFhIrSi1EEUEAVsKSAgtCVfbBJblhWbgqSUKitgGEaV00rC+CsgIIx/G0S0QEAYUaK4RxAQxr0JbBkgILQlX2wSCwhjo7OdUgSEdtSLf1oBYfzbIKIFAsKIEsU9goAw7k1gywABoS35YpNYQBgbne2UIiC0o1780woI498GES0QEEaUKO4RBIRxbwJbBggIbckXm8QCwtjobKcUAaEd9eKfVkAY/zaIaIGAMKJEcY8gIIx7E9gyQEBoS77YJBYQxkZnO6UICO2oF/+0AsL4t0FECwSEESWKewQBYdybwJYBAkJb8sUmsYAwNjrbKUVAaEe9+KcVEMa/DSJaICCMKFHcIwgI494EtgwQENqSLzaJBYSx0dlOKQJCO+rFP62AMP5tENECAWFEieIeQUAY9yawZYCA0JZ8sUksIIyNznZKERDaUS/+aQWE8W+DiBYICCNKFPcIAsK4N4EtAwSEtuSLTWIBYWx0tlOKgNCOevFPKyCMfxtEtEBAGFGiuEcQEMa9CWwZICC0JV9sEgsIY6OznVIEhHbUi39aAWH82yCiBQLCiBLFPYKAMO5NYMsAAaEt+WKTWEAYG53tlCIgtKNe/NMKCOPfBhEtEBBGlCjuEQSEcW8CWwYICG3JF5vEAsLY6GynFAGhHfXin1ZAGP82iGiBgDCiRHGPICCMexPYMkBAaEu+2CQWEMZGZzulCAjtqBf/tALC+LdBRAsEhBElinsEAWHcm8CWAQJCW/LFJrGAMDY62ylFQGhHvfinFRDGvw0iWiAgjChR3CMICOPeBLYMEBDaki82iQWEsdHZTikCQjvqxT+tgDD+bRDRAgFhRIniHkFAGPcmsGWAgNCWfLFJLCCMjc52ShEQ2lEv/mkFhPFvg4gWCAgjShT3CALCuDeBLQMEhLbki01iAWFsdLZTioDQjnrxTysgjH8bRLRAQBhRorhHEBDGvQlsGSAgtCVfbBILCGOjs51SBIR21It/WgFh/NsgogUCwogSxT2CgDDuTWDLAAGhLflik1hAGBud7ZQiILSjXvzTCgjj3wYRLRAQRpQo7hEEhHFvAlsGCAhtyRebxALC2OhspxQBoR314p9WQBj/NohogYAwokRxjyAgjHsT2DJAQGhLvtgkFhDGRmc7pQgI7agX/7QCwvi3QUQLBIQRJYp7BAFh3JvAlgECQlvyxSaxgDA2OtspRUBoR734pxUQxr8NIlogIIwoUdwjCAjj3gS2DBAQ2pIvNokFhLHR2U4pAkI76sU/rYAw/m0Q0QIBYUSJ4h5BQBj3JrBlgIDQlnyxSSwgjI3OdkoRENpRL/5pBYTxb4OIFggII0oU9wgCwrg3gS0DBIS25ItNYgFhbHS2U4qA0I568U8rIIx/G0S0QEAYUaK4RxAQxr0JbBkgILQlX2wSCwhjo7OdUgSEdtSLf1oBYfzbIKIFAsKIEsU9goAw7k1gywABoS35YpNYQBgbne2UIiC0o1780woI498GES0QEEaUKO4RBIRxbwJbBggIbckXm8QCwtjobKcUAaEd9eKfVkAY/zaIaIGAMKJEcY8gIIx7E9gyQEBoS77YJBYQxkZnO6UICO2oF/+0AsL4t0FECwSEESWKewQBYdybwJYBAkJb8sUmsYAwNjrbKUVAaEe9+KcVEMa/DSJaICCMKFHcIwgI494EtgwQENqSLzaJBYSx0dlOKQJCO+rFP62AMP5tENECAWFEieIeQUAY9yawZYCA0JZ8sUksIIyNznZKERDaUS/+aQWE8W+DiBYICCNKFPcIAsK4N4EtAwSEtuSLTWIBYWx0tlOKgNCOevFPKyCMfxtEtEBAGFGiuEcQEMa9CWwZICC0JV9sEgsIY6OznVIEhHbUi39aAWH82yCiBQLCiBLFPYKAMO5NYMsAAaEt+WKTWEAYG53tlCIgtKNe/NMKCOPfBhEtEBBGlCjuEQSEcW8CWwYICG3JF5vEAsLY6GynFAGhHfXin1ZAGP82iGiBgDCiRHGPICCMexPYMkBAaEu+2CQWEMZGZzulCAjtqBf/tCEQsrMVFBRg1cqVWL16Nfbt2wev1wtp4Pg3klggCogC9hVwOp1o3bo1+vXrhwEDBiA1LS3ENwVCj8eDz6ZNww8//KDgJ0EUEAVEgURVgE6f2+3GySefjIsuvhhJSUkw3nr7bWvy5MlYs3p1qN7iBSbqJSD1EgVEgfCppt69e+O666+H8etf/9qaNWuWDIHl+hAFRIF6qcDpY8bA6Nu3r3X48GElgHiC9fI6kEqLAvVSAe0ZNm3aFEbr1q0tAWC9vA6k0qKAKACAQDQyMzMtUUMUEAVEgfqsgICwPre+1F0UEAUC04LiEcqVIAqIAvVdAQFhfb8CpP6igCggHqFcA6KAKCAKiEco14AoIArUewUEhPX+EhABRAFRIG4gVHt3DKNUC+hNjrK3US5OUUAUiJUCMQWhy+XC0KFD1dsfOnbsgJYtW2H37t3Ytm0rli5dpt56Ux4gYyWIlCMKiAL1T4EaB6HDYaB//wF48cUX0L1794gKr1ixCn/84x+wYsVK+Hw+eewvomISQRSoewropzgM/hEcGOo/w5/wKD1mrJm61igIO3fujH8/dja6d+sMI3sDPGtWwzzsgdEwA+6+Q+HuMhKO1JaAvxDmsd3w7V8Py5sFR6MW2JrdCA899jYWLV5aMzWXXEUBUSDmChR/jM0KMtAALPV/BUUNvzBG1ridNQbCE08cgjffnIwM1z5kvXIZ8j8ADNOA1QAwOjuALSbgsWAkAZYJwMOH/gxYFmA4gOTRLjR68L94/MVP8N///hemaZbrHXI+MTU1VX3PeAwOhwNNmjRRf3O4XfItz0ePHlXf8f2L9DzDQ4sWLdT7yvLy8pCdnV1mI7AslsF8dZkNGjRESkqK+nd2dpZK5/f71W++FJLfMRQWFoY+4+eq/YPzpTov2lTSrhq/GqIsINppjGjjR2mORK+lCoT6Hq9xAzAbuOBsmQrD6YC/wAvsL4DhMWEEERjuGdZpj5AvOly8eBGaN28G03sQ2a+dh7zXCoC2Btz3NYX3zSw4uibB/KSgXLgljXKi6Z8nA4374KmnnsbLL79cbjMTIg0aNFBgIkgoPP/m22gZNFx0Bvz+wIEDKl5RUVGpl9G2a9dOQSsrKwuHDh0qF4SEGPPQsGvcuAnS09PVvw8dOhgCIeNwfpQ28u/8/Hz1m7DVIKS94eDky3Jr+iW5PXr0wK5du5Q90QZqyxtFTk5OpacvMjIy0KxZM2zbti3a4iR+HVZAOSJuJ6wLu8EztDmsH3fAtS4H8JrwNU+Ba2hreNtlIGPyOvg3HVWeYfiQORZVrxGP8NVXX8E555yj7LcsH3I/Ogc5T++F66Y0mLtMuEeloWhuPvBVUUQQOpv1R15ePsaMOQM7d+4sUxPC5IQTTlBvmh08eDDatGmjYETYMaSlpSno6MDv3n77bRWH0GvZsqUCZ6dOnZQ93bp1U2l4XAFBQc9sy5YtKvmqVauUl9ihQwdMnDhR5cEFH8bp2rUrmjdvrv7mZ7wA1q1bB77mzOPxqnTMf9SokcpWgoTA42faWySYmY7lrV27tlh9mT/tYrqtW7dW+vrQd2R6zRq4ycnJePLJJ/Hqq69i8+bNIaDTWw33nvkW33PPPRePP/44+vbti2HDhil7ueDFwPoxzYoVKzB//vxQWnrjL774Iv7+978rexmYfsKECfjHP/4Rird3794QiKk/y1m0aBGOHTuGRo0aYcyYMfjmm29UGbSL9tx+++0hLSstgkSMqQJqmMvhHUdF7RrAe10fOD/cANembBhWwPcLeX4cVSU74DmvM5zN0uB8bRUcpvYPY2N2tYOQd/158+Yqb1CH/Hn34sjvvoHlD8wFMFCIiqqqPUKCkB1g8uT/4U9/+lOpIS7zIggHDhyoYHfiiScqENILJMjYaeml0SPTgd+99dZbClj0bNhpCQjOaTLwrbUahL/88ouCnQbhhg0bQiA8//zzVTkHDx5UcQgqejz8mx2cgSvh9Cq9Xp8CAu3htAFBSAgyLj8jmBh4bgzzJOjWrFlTbFjfv39/ZVdubm4IkpU52IlxCJV//etfyhaWyfpy8YrApl2MQ4jPnTsXb7zxhrJF582bxaWXXopJkyZh0KBBYBuPHz9e1WHGjBkKZLT1yJEjIY2vuuoqtG/fHh9++KG60dAb7tWrlwLpe++9B05NsK6EvfZ8+f1NN92EP//5z8pT5w3piSeewNVXX63aiiB/+umn8dBDDylvXbZYxQYS0ZRSbA7QsuBrngzcNgTW8wvgPsZpIjLAgtG5CdIuG4BjL/wIR5E/yEwLRWe0gaN9EyS9uTamO0iqHYQE0qefTgl1bIqYv+bfOHrvy7AOc/in7wUVvwg2HITMY+PGzTjjjDNCw9DwxiHk6AkSJsOHD0fbtm1VvD179qhoDRs2VJ1WATg4j8jOrufhCB4NwoDHNgqNGzdWQzh2VOalvVF6JoxPsLDjMh3nFGkDOz7T8Xs93Pzpp58UbPg97WBgWqYjIAgVDXP+ptfI8jZu3Ki8rMChWoE5xSuuuFyVtWfPXnz88cfBoX1xD66si1aDkJ7Y/fffr8qgVs8//zxee+01LF0aWJC67LLLlI30EqkD6zdy5EgF3mnTpqn68SWWrMu4ceMUmKZPn67s3b9/P3jTYN25RYo3LZa3fPlyBTOWxxsS9WE8Bnqi//znP0Mm08tkXHqDjK/nVQlvPb9IoF533XXlzt1G02klbg0oECShFVz08E7sCv/BfKTM2at9IBiwYLoMOLo0grUpO+AcBVxI+JMd8D8wAnhhAZJyOW8Ym1DtIBw3biwmT34jdLf2FxxA/vzzUPRjDlwZFhyNLZj5gHeTE971Tlh5hlowQUMTLr4a0QX4jzrg7pSKJne9DnqEDFlZOaBHpOfjSoKQnY+wo0eoQai9MnYqdl52bv6wU73zzjtBEPpV5+U2H3qE/J7DL8KKIKSnEw5VQoQeDD1Jgplp6QnxN8vmkJl/c+6Mv2fOnKm8O0KXXg4BSLjQVnZq2qbBxzrRm+Vn2iOk3Z060S7glFNOUeCkN/Xjjz/B7/dhyZIlyrOKFJju3//+dwgg9J5btWql7KRdDLTn66+/ViBkoB30Bgk0emocvjMf/mZ6rSXT0/smDBn/0UcfVfV8/fXX1Y2EQ1kCjvZff/31uPHGG5W3d/fdd+O3v/1tyHSeLPab3/wGf/jDH5RN9FifeuopXH755SGP8Nlnn1UeYXmLWJF0kO9rWIGw1V+WVPCnYXC8sRIpuwvDQAhYSQ6kPjAaeX/9Dg6OFBUHuVIKeC7uBmvtXiSvz6+7IOQE/IwZ09Xd34IF7/7Z8G26DYbTgpnnRGrTwKquugmYx/1DSuHnQrLq08lIHTITjvQ2MIzAquqGDZtC4CnZlIQFh1zsuEOGDEFmZqaCCzsnA79nx2THpZfB7zhkI5z8/uOLK9zkzTjssPRcOBwmCAk0DVV6J+ykHTt2VHOEzGPlypVqmEsvqWfPniE4Erj03OjdEVacs6QdV155pfKmaBftIVi//fZbBWjWg7Ch17R+/XoFndGjR4c8NA6N6TFxiM4yp0yZomAWKTBP7RFyWMl8CRWuyJf0COkl6kBN3333XQVClvPCCy+AXq4e5tN+6nDDDTcU++z//b//p+JRP+19My7zoxbUgV72XXfdFSqLbffwww8r0OvFJE41ELDaI+QNSjzCSK0dx+9DGwQDfdxz/4kwPlmHpC2BeWLd+a3k4yB0KhCSCwZMhwHf1X1gzt2KlK2Fx/fS1HCVqt0jpKfw888/Ks8mAMJZ8G64XcHe8jiQnGHC9AEON+DzGHAnWyg8YiCliQVPngG/l98lIW3EN3CkBlZ92QkmTXoVTzzxeJlzhATK6aefrjoZJ9z18JSeGsFGCOihFu0j2DgkI4DoddCLYdBeDof3HCISpDt27FBlEjoM3333nQIay6Gnwu/0HBvTsBzCUQ/LCTQChHE4RCYA6BERaBw+M1/ao7fzMA/Wh3OLXHxg0HNhl1xyiZrHo10cqupV78rME7K8xx57TJWrV9XpOXN+U3tXnCslvP7zn/+EyiwJwldeeUXdFDhFoD1sLlTRkyOgdXjwwQcxb948tbhEAD/yyCM466yzVBo9B8m44Sv6XJThjYSeK+PxZsP5wltuuUXdvAhvepYPPPCAeIQ1DIYqZ89+rvcCWhYKhzeH0asF3G+tVyvBgYkxS3mEaQ+MxrEn58BlHh8Ae1okwX3ncJiP/gCHP3bnKFU7CCng008/hWuuuSYw5s/bjYJl58MqykFyOuB0s3KAxXnTgLMXcn99pglPgQG4TkLa0NfgcAX23XGO6qSTRhWbjA9vqHAQEmr0GtjBmI5Bg5AQ4pCUnYoLBwQhPVjOfTHorSzhIKTXQnDoPX303AhCdlLOqWkYMT2hQZgyXw1C/iYgCD0NQno09Jj1qjHz0LbSU6QdBMjPP/+s8teLCVyw0CCcOnVqVNeqhqWGKm3lqi49PK78MlBHlq9t0XWiR7hw4UIFTXqn1JaLP2xf5sd5S7Z3OAjpETINF18IN65QE/q/+93vFMjLgvdf/vIXVecvv/wyBMK//e1varGEbUbbZGgcVbPHPnK4R8itZU6g6NZ+SFqbBdf3u2GoAaEFy2HAatsQ2J0T2CpjGWp/IW4ZCO/nG5C8MTdmw2LFoJp4QzWBM3v2V2r1laFo1zR4N98HR5KF5FTAYTmKubzUwTT8CoKmpyGS+kyGu/kJqjMUFXnwwAMP4oMPPih3lZDg4NYMQo7goodD74EeBjsct69wOEvw6JVNvZ2GnVJ7Y/qqGTt2rFoU4JCWk/3hgd4my+FvzlnSRnpStIF58iewwBGYt9u+fbvyCKkJbeJ3ekM15+gI7XAIa0Bs2rRJDbn1fGN1X9E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7S0VbcUhfAioTz75RC3ecM6OcCIUWeezzz4bXCHm3F84CG+99VY1tcCVdA736WlSS86r8mbFGwPLZbtSf2pJT5mepNaH8bjoctttt+GKK65Qc7DUncPpcFhXtzaSX/UqwO7uPb8zjG7NYH28Bu7t+WoLjdo+YwD+FAO+UW2A4W1hvb8ayVvzKtxRUr3WBXKrERCyMxMO7777ttrWYpl+ePbMhHfbH2GZx+BKMeF0G3Bwl7kVmBv0FzpgoT2S+7+BpEYdlXH5+QW455578fnnn1dYd0KGXh09GnZQdjK9cKK9LXpVhKHurNr7IzTDOzAL4qQ9Fw7ozRFk4YGeHNPyN71CvT2HNug5v/ChNO0hgLU3yrzoGTEOOzWHqgx6f58ui8NPlh0O1eq8AGg3h/d6pbe8vPXcnP5dVryyvmPdqKv2pEt6pOH5VJQ340X6vjp1kbxqToHCNAvW6R2R3r01klNTYHr8MJMN5B/MgufH7UhZmwtn2K6S42PsmrNJ51wjINSZ0zt64IHf49Zbb4HBx9F8hfDs/xn+HZMA/xZYfg9gNACSByOp661wNekFw+lSs6xcFb3vvvvK3URd89JICaKAKFATCqibohojc2QY9IaCc+FhI+vQhuuasKFknjUKQl0YJ+WvvvoqXHvtb5Sn5SQUlT96fHu53+dXQ8gPP/wIH388Ra2Ylnw0LhaCSBmigCgQYwVi+XaFcqoWExDqsvUQhyvKHTq0D20O5rweh5Dh4JOnBmJ8MUpxokA9ViCmIKzHOkvVRQFRoBYrICCsxY0jpokCokBsFBAQxkZnKUUUEAVqsQICwlrcOGKaKCAKxEYBAWFsdJZSRAFRoBYrICCsxY0jpokCokBsFBAQxkZnKUUUEAVqsQICwlrcOGKaKCAKxEYBAWFsdJZSRAFRoBYrICCsxY0jpokCokBsFBAQxkZnKUUUEAVqsQICwlrcOGKaKCAKxEYBAWFsdJZSRAFRoBYrICCsxY0jpokCokBsFBAQxkZnKUUUEAVqsQIxAWH4a9or8+p3rVd5cSvz6vaScSp6VTzLKy++tqWy70esim26fP4uq5zy8oxUp1p83YlpokCtUiAmIOT5Ffzhgek8m4OHe/OYTH2weHmKsKPzcKOWLVti8+bNoWg8BIlnopR1GpqGQ/hhSjwygIcQ8cAinjXCN2YzT74tm+cDf/PNN6UAxMOb+vTpo05V47kb0YCQL57lyW08PY/nmISDXZ+bwvqXPA+F56zos1TC4UgNwsvniW48hKqsw+5r1dUlxogCdUSBGgehPkicIOIxljz/lsdS3n///QpCZXl/4V4YT03jge3XXntt6AhIHhU5ePBg3Hzzzeq0uHCPiX8TRDydjbAkQPgZ335NIBIgu3btUr95cDhPZluyZEkp0PEIyV/96le488471QFHPH3tt7/9bSge4fjpp5/i/fffL9XUPGXt1FNPVXkTfBqkhJw+cY8nt91+++2h/Pg5D1vncZ060GaeZkd4E+IEJcHKf/OIzXfeeaeOXGZipihQuxWocRCec8454NGOPEeYZ/W+9NJLCkglX83PTs/D0z/88EMFDh7YThDxpDjC7tChQ+o0O3qGf/3rXxUUeBocvSJ+/9VXX+Htt98OqU1gEILMl3F4dCZBw8PFP/744xAg9XBUe5I8frJz584YN24ceHA54y5atAgjR47EhAkT8Oijj6r8eMwkj6PkYeMlA0HI+DxEXh8MHz7MnzhxojpA/o477ih2I6C3TADz4HjeKPS5LbyB0KNmfjz1jgewT58+XcGwsp5q7b4MxTpRIL4K1CgIOfycNGmSOqeWHt2bb76phro8nY7fnXTSSfjoo48UGB9//HF1eBOhyaM3CRqeY8tzbuktETj0rvTw8aGHHlKQadasmfL+eAYxPUWCj/H//y8gMgAAIABJREFU8Ic/oHv37gpazI/A4JGfPFqTP3pYyaM/WVZWVpZqCZ6FfNNNN4WO5mR+9BiZhvbyDF+CevLkycpTLAlCAo8HvxNeFQ3516xZow47Lwmyl19+WYGdGjEQfCyL9SOE6eW+8sorePHFf2HOnO/ie/VI6aJAgihQYyCkB/bkk0+qw7x5wDq9NR7UTeDRwzr//PPx61//Wg09CY8nnnhCAY1eEP/98MMPq+HvxRdfrKDEzs9h44EDBzBlyhQsWLBADW8JVnpGHEIShNrzolfHuUh6XkzPOb/zzjsPa9euVWAjRAlonms8f/58BTftFTLPZ599VoGT9tA7I1hpD0HItIQ65/nCQchD5jkk5txjZTw1wnju3LmqfMan90yNGGgb4UcPmjeT77//Xh2GzrOICVB6h/Sg5aS/BOmJUo24KlAjICRQbrzxRvTv319BsFevXrjyyitVZ3/++efVwd/Lli1TUOEc4O9//3s1bJ05c2ZIDIKQHhjn8RgIQR64fsstt+CRRx5RUPrLX/6iAPjee+8VAyFhwTnJ8NC6dWsFNEKHw10NPcYhTDjMpefIwDIuvPBCBUf+cE6RXhoXQFgPepEEOz/XIGR+HTp0wIgRI5Cbm4vTTjsNvXv3VkN2errlBc4jrly5Unl+r776qqrnP/7xD+X5XXDBBUob1pcLLxw609vlb869Lly4UHmJEkQBUcCeAjUCQm0SOyw9vmHDhimAjB49Wg116W3RU6NHSC/uhhtuUCu0HD4Tkgwcrg4dOlRBgZ2fw1V+x6Ezh8f8vkuXLsrrpCe5bt065Skx7v/93/8pD5CeoF6FJYS54EAvjD96AUXPMdJT5eINPTrmw6EyYfrYY49h7NixCrzMgws0BOH//vc/BWYNwnAPkFB77rnn1KLN7t27S7UQwUuvmENeHeg5U49Ro0apmwXt114z41BLXQY9Ts6T8iZDHSSIAqKAPQVqHISc6xo4cKCCC4e33EJDz+zss89WHZ8LBoQi4Thv3jwFNYKCHXzQoEFqaMw5RKald0YQEmL0mLjq+vXXX+PPf/4z5syZg2eeeaaYGuELFPTWOMTkggt/6yGlXlVmQoKTeRCC9PYIIoKcw1QusnAo+sILL6i0hBi9VYKY85Sslw7Mk14wh9YlA7/jYgnzDF811rCbOnUqXnzxRQVCesz0Jun9hQcuHBG2BDeBKEEUEAXsKVCjIKQ3Rg+wX79+aq8et6BwRZUrxhz26TnCvXv3KpgRfNdcc40aWurFEg79mM+9996rFiwIwvB5MQKOq6gEJbezlJyb00NgQolxuN2F3lxFG5eZhiu3BNE999yjVov5w7K5QMLw+uuvK4+MUCLoGTdSYL6ELRdEWOeyhrWsAz1e2sc5UOoRDnSW0aJFC+U1fvnll7KFJpLo8r0oUAkFahSE7PR//OMf0aNHj2KgIACHDx8OztvR4+LwkV4ft8pwro4dXw+N6WkRCtxLyA3Ud999txomcj8i09MbY/70Mjk8Lgk4ztPRG2X+BAi9LQIkUiCoOQwmOAk5/qYXqKHEfLjVhmH27NnKUywvcN6QeWmA025CmVtgSgZ6knp+kws5Wg/G4zCcW3r0nkJqyy1JEkQBUcCeAjUKQprGjsv5rxkzZoQsJWT4dMfy5cvVkxvhCxc6EiHKDq/nDPm5HsbyN71H5sHh8uLFi5VnVnJjNdPQmyQsGehpckga6TE4fs/FCW7f4eIKPTRCKfyRNsKYe/u4wMJ8GcrLl3E51KXdjM860e5oA+uih8ncSqS3BUWbj8QXBUSB4grUOAhLCl4WLCKBSUNGw7Ai6FTUwJUpp2RZ5dkbbktlL6rwIW441COlL2lDZesRKV/5XhQQBQIKxByEIrwoIAqIArVNAQFhbWsRsUcUEAViroCAMOaSS4GigChQ2xQQENa2FhF7RAFRIOYKCAhjLrkUKAqIArVNAQFhbWsRsUcUEAViroCAMOaSS4GigChQ2xQQENa2FhF7RAFRIOYKCAhjLrkUKAqIArVNAQFhbWsRsUcUEAVirkCNgLAyb2eOeU2lQFFAFEgIBcp6N4HditUICGmUwNBu00h6UUAUKKlATUBQ8SozM9MSuUUBUUAUqM8KCAjrc+tL3UUBUUApICCUC0EUEAXqvQICwnp/CYgAooAoICCUa0AUEAXqvQICwnp/CYgAooAoICCUa0AUEAXqvQICwnp/CYgAooAoICCUa0AUEAXqvQICwnp/CYgAooAoICCUa0AUEAXqvQICwnp/CYgAooAoICCUa0AUEAXqvQICwnp8CfBNHtXxlqBI+ejv9ZtDqqPMetxsCVx1/f4XCxYcMAAEPuF/DfXvmgoCwppSto7kGwli5VUjPF2kPErGZZ4CwzpygcTazADzguwz4enSEP62DZAybz8MM2hMDRCxRkCYmZmJxo0bIy0tDRMnToTf78cHH3yA7du3o1u3bhg2bJjqCKYZqNmyZcuwevVqNGjQAOeffz6cTmdI/nXr1mHFihWB+4IVuD9cdtll6NGjBzZs2IDXXnsNbrcbY8aMQUpKCpo0aYLU1FQUFhZixowZcDgcGDhwIJo3bw6Xy6W+Y7lz5sxRdjGf9u3bq7w9Ho/K//PPP8ehQ4fQq1cvnHjiicpW2sawceNG5OTkqLoxHfPnb+Y9a9YsrF+/Hunp6TjnnHNU/KKiIvh8PhQUFGDPnj0qry5duqj4zIefe71efPPNN6H6RXvtMa8hQ4bgl19+QVZWltJ469atSseMjAzk5+fj6NGjKv9wAPXr1w979+7F4cOHVZFMxzhbtmwJ2aLj8/egQYOwadMm5ObmokWLFmA7r1y5Em3btlV6MO2+fftw7NixUBWYjhqxjQYPHqzakvZoGLItwu3q2rWrypt5hHuQzIfty2uFevK7hg0bonPnzipvfnbkyFE0bNhA2cIymYb66+snWl0lfnwUYDc3HRb8l3SDZ1xHOD5aj9Rv98DwByFZA2bVCAjbtGmjgMQL8oorrlDAeffdd7Ft2zbV2UaMGFEMbEuXLsWqVasUbC666CJ1Eeuwdu1aLF++vFj8K6+8UkGK302aNEl1hPHjxxcDIQFDoDEvdmB2LoKBIGQn+vbbbxUQCcIOHTqozwgkhmnTpoVAqKGtQUjQEWCEnQZhx44dFdhmzpypQMh6n3feeSovApn1Z+cndBjY2WkL82FHJYC/+uqrKoGQ5Q4fPlyV26hRIwWp1q1bKyDSjpYtW2L//v0KuAcOHFDlMRAi/fv3V3DmTUIHwkMDiHF5g6JOzJsAJ/i6d++OVq1aqTprYPHzvn37qpsdwco8TzjhBFV/5sc89I1Pl0WwEbq0gYHxNIx37dpV6nJn/iyH0NN26vovWLBAfc72Zf1pB68L3iD4XU290LMG+mTCZKmcu6CHV9lpEUY3M5woeHAYjBQXkp5aCPfBwDVbk6FGQMhOxguSP2effba6CHfs2KFgwM6lPQJ2LgZCkx4kL2R6YozPzkEwNW3aVEGMQXuKnTp1Uh2TYP3000/VBT9hwgQFwiVLliivhB0lOTlZ/WbnYnx+Tnjys9GjR6v8Nm/erMoiMEeOHKm+o/ekOxXrQlDNmzdP2UB40a6kpCRlNzsiPU6Wzc9pO8Gnoce8CQuCg1rwuzfffFOB6cwzz1QwIixeeumlKnVWXc8+ffoo+FFz1oXQod0sl14UvbFFixapcqkXPV3atWbNGnVT0R6UvgmxHjt37lR5am1YF7YFb1rUkx4h8yZsCDTeUAgqpmV7sp0IUmqkQac9TNpHWFI3eq86EN70YksG7d2xbZhWg5Bl0D5eCwysL/Nlvdj+PXv2VPYKCGsSIxXnrbQ3ArN8akwX/E/gXwYsIzD/R4fPM7wZ/DcMRMpP+4B318AVGKTVeKgREPJiJij4m0NdCkHg0FvhRcuOwQtZg5AXLOMzHjsqA4FIGNHzIowYGI+BHZCfs6N+8cUXqmOfe+65qlOx49HzYeDnLIedhR4dPRXdYejV0JaDBw+GOjs7NOMzHqFGqLAc2sEOz0AYEOT8jp4v82DnI1QZl/Ug7LQNBAlBR2jSM2Ud6f3xhnDaaaepjsrvn3322Sp3VoKe+VMP3jg0dKgH24AeEUG4ePFiBZEBA05Aenqaag/qxTgl5+x0W+hhK+tIT5bTEQz0hqkpPTeCh2WzPfm9hg414XfMmz9Mr/XTNxW2N+NTz969eyv92G60kzqWDIzL4fmRI0dUe48aNUr9zTTMm59RA+rO64xQ5XQGASohxgpYgGVY8HVrCN+INnBP2QRngXV8CjC0FGLATDbgubY3/IMy4XppKVJWHYHip1EDE4JlyFAjINTlEAzXXHONuqh/+uknBbfwoTG9Bu157N69W13MBBSD9lCys7PVRUxBOMxj0PNKzI/zP+w8l156qepMeo5Ke2aMT0gQogQavSR+R++I+dCLYSfXc30sh94rQcU0rEM4oAkxlsEOziE+85s1a7aCI73M7t27qXzz8vKUreyItIveF2HBoMHJ+S16WIx79913VwmETE9vkFDjFANvEtSD9lAfDtsJh6IiD7Zt2xqajyPECQw9Nxs+HaFBGj5Px2EpgUnYsD3YFiybHjbL10Nm3lg4FGcgCHlzIYCp4dChQ9WQlV41A9uDP+GBaTjUp5eoRw4arLw5EZy6c7BuBDI9Pu1FUmOHwwn2H+0tcy6UNwMJMVRAQTCw7uFPdcB71yB426TB9fwSpGzPU16h8uphwds1A0V3DETSngI4Jy2HM4dTH3rVJDY2xwSEvLNzTo4AIfw4h0MROCRjYMfRE/b6Imcn5R1de5D8Tc9OL1ywszMNPTV+p+fpCFRCgVAdMGCA6oD0zuh16Tkqfsahq5674m92QHbUcI8wfDil07KDEhC0jx4eQTh16lQFs1NPPVWBnhBduHChqhttIDBoK+HLPPWQnUNqgpi2vfDCC1UCoQY9ocrhIDs94cRyCUbCi8Pg77//vhh0CGPaxTSnnHIKeMMJry/TMR8NLcZlO7LuhI6eH923bz/atm2jbkh6Hpaw0zcBlj137lyVlvpSJ8KMeuqbXPilTv2bNWum2q9kYJmc+giHJ+vJRSJ6o3okoq8h1ocjAF5nhLGEGCoQxjG2g+Uy4BvXHkUXdwe+2Ir0z7aBvqH33E7wTuiMpOnb4P5yOxym3iyToCCkJ0X46JVbNgk7CQM9DHYKXuB6dZMrkYQdPTJe5IQdFzZ4kdMb40VPj0cPWbUHyaEaOy+9IM7JscOxs3OopL0UNoz22Agoxqddp59+usqfIGXHJeT0SrKen6Sd9EwIdC4GEHoffvhhCIT0aJn39OnTVV6EDDswYf/dd9+FvFnaQs9Hg5PzhlWdx6LHSxDyJkCt6NFyvpM3Huqgh7Dhc3GEDb1Hwo5D9B9++KEYYOjl8QZCD4/1ILDpBbJNqCfryekO6krAUQdqQvjqKRCCnn+znMWLl6B//35qUYd667pWdujD9qFNegVYzxEScrwe9DwhPcLwPFlPfq+H9DFEgRQVVEBPrxBtVrt0eB4aAU9ewLNvkJEB84m5cOwM7DSIzUC4dNPUqEfITjhu3DgFleXLV+Do0SPKq+NwiUHPAXFoo1dbuYBA6Oj5vfDtM9p8ApQeDTsqhzyMy3Qsjx2V6ellff3110pslqcXXPhvwpHbVVg+OxK9SX6mO+j8+fPV3wQvvT7VQMG5CqZjuexgBABBya04eh6QgKYdBCAvAHpQjEMviDcCdlgukOg5LX0DIECqGgg/6sr60APikJL2cvjr8/mxb99eVRdCQs/BEp78niDkPBuBFg5ieq3Mi/NveojJGxXL0LDXq728ITAfverOemgPnbAkxHhj0yMB5qGnLnjjo0dXVqBGhJ+GHgFfcq6P+YQv8Og6EH4sk98RgrreVdVY0tlR4Lh3p7zDFCe8V/WC02fC+GgjnAX+4+NoO8XYSFujIGRnYicjZAi07OwcdOjQXnlSDNrb4nfsMJxLGzt2rLp4CTN9EetVP32RMz3BRo+QW2v0PkKWxx92PA3C8O0zWifmQw+IHZKLFfTYaKPuZBxG0ZOht8ahVzgImY5eEkFCO9j5CWN6RPS8CEENQqYj6Pgd7aH3yU7N+TbaSA+OAKIdBElVQuhuW85TIvr7quat01XkuZXl3UVTbnlxo/UaK8qnsp5nVXSSNJEVCO2TDq4gB9dJivWtyLnUXIwaBWHNmS05iwKigChQfQoICKtPS8lJFBAF6qgCAsI62nBitiggClSfAgLC6tNSchIFRIE6qoCAsI42nJgtCogC1aeAgLD6tJScRAFRoI4qICCsow0nZosCokD1KSAgrD4tJSdRQBSoowoICOtow4nZooAoUH0KCAirT0vJSRQQBeqoAgLCOtpwYrYoIApUnwICwurTUnISBUSBOqqAgLCONpyYLQqIAtWnQI2AkG+Okbd9VF8jSU6igCgQUEC/vq269agREFa3kZKfKCAKiAI1qYCAsCbVlbxFAVGgTiggIKwTzSRGigKiQE0qICCsSXUlb1FAFKgTCggI60QziZGigChQkwoICGtSXclbFBAF6oQCAsI60UxipCggCtSkAgLCmlRX8hYFRIE6oYCAsE40kxgpCogCNamAgLAm1ZW8RQFRoE4okLAg5IHSDEYVmkEfRh1tUl1myXKrml+05Ut8UUAUqJoCNQ9CRQcLMMKQZFnqoHuDmAr/2Aa8dPXDARgCk2UVe/Y5ZJKyrHiKkjaVJyufedTPUx//+3heZVW7dF5h8a3A3/KMdtUuZEklCthRoMZBaCnckXZm0EUz4HQlwecpCjCwLJdNQTOQKjwQOOrDIDSOf0egGrBMfxhvDRgOJ0x/+GdhuTE+89EAcjhhWf4yyy1pg8PhVOU5nC64nC4FU09hfiCvYKWINcYz/b4A3CrhFtLeQN6Be0cI7rxxmH5YVlBDOy0uaUUBUaCUAtULQnZUwxEATMC/wYARY1GYn4sNqxapTxo3y8TQU8bjm2lvwTSD4DECHdyAidPPvw7NW7ZG/rEclU/TVu1ReCwbHk8BTJ8PruRUfP7ey/B6ChV4CJlmrTvglLN+hU8mPwcoG4CUtIY49ewrMGvK64DlC0E4UI6B08+7GqsWzcH+fXvgsPzoO2gkCgpysXX9SgXTQBUsOJxOnDhyHFq164zUtIZITk2Dw52C/NyjOLRvN3JzsnD00D5sWbtY1T3AaQvpDTIw+pwr8eUHrygb+w45GQ0bNVd55mQfwfoVP8Pv86p/G1bAMz7vqjuRnXUERfnHQto4nA6kNWiE/GPZWPDdZ4BpMgWGjByDNp160UIY8GP5wrno3X8IUhtkIDk5Be7kVCz5cRY2rJiv7BFPU3q/KFC+AtULQuUbBf04wqBhY4y/+AYsmvsFmrbIhNudjPRGzZDZvjO2rlsOT1E+igrzsX7lwgDALAsX3/AAfpr9Kfbt3KS8o0tvfBCfvf0vFOZnw3C4cOHVd2HG+/9WYExOScOw0ecgo1krtGjTCdvXL4ff71fek9PlRMfuA7Bj8xps27QKOzauCNnWvksf9B40Cj/N/gRjzr8SX7w/Cb1PGI6CvGPYv28XmrVsg93bN8BbVBjmdAbqRUCOveAa7Ny2ARtWLoQRHPYbweE+4zRr1Q6ZHbqh/9BTMW/2pzi09xdc9Ou7Mf3dl+D1FmHcRTfgu8/fRl724aDnFwAh4yz++Vvk52QFygo6zBlNWyCzbSf89M2nAajRkYWJTr0Go12nnvjxqw/U5x17DER+zmEc3LcTPQYMR1p6Q6yY/3UVZ0ql24gC9UeBagZhQDji0OFw4cxLb0ZRQR5+mPkBxl96C1q0ag0YLtDL8RTkKQ9q2c/fYN3ib1VntQwDl97wIJJT02FaFpwOA0kpaSjIyw0NYU3Th0/feFZ5hNrvbN2uG86aeDPWrV4ciudyJ6FFy1aY/vaL8HN4GgRLSloGLr72Piye9yV2b9uA8RdfjwU/zMbgUWegQcOG2Lj4G7TrPkjZnH3kgLJr0Kiz0Hvwycoe/tuVlAzLNJVHZ1omfF4vpv3veRTSizUCkwGdegzASWdciA9f+wcMy4crb38U77/y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rhCtuw/cz3kVu1uFioE1Pa4C0Bhmlrj7WMyfrIDwe7/GhvNOFCZfdhmU/fqnAx3zPuOBarF02D3t3bsYJI8YjL+cwNq9ZEpyfpdetpynqzwUuNRUFKqNAtYIwfBps5NgL0aRle+TnZmPerCk474pb8en/XkCLNl0w/LQJmPnhK2jXpTfade6JuV++H/KALr3xIcz7agr279oEp9OFS67/PT57hx5hLgzDgQuuuRszgkPjAAgtZLbrjjEXXYupbz4Hywx8mpreQA2Xp7/9TwVCFdNw4Pwrb0d6RjNsWrUAzVu1RZMWbfHdZ5PRpkM35B49hC0bVuCcK27DvK8+QvbhgwEfV/GPL5tlLg6cOfFGbF23AptWLwzg1eKI1R/0hQ1l5ynnXIEuvQdj/87N+HrqZFx1+yN47+XH4CEIL7sV33/5PnKzjwTsb98FJwwfC4fDgUbNWuFY9pHgsLl4ExYW5OHHWR+jqLAAnXoOxOgJl2Pd0p/QsUdffPHeywrqHKoXFeahZWZH5GYfxcI505F9ZL8MjSvTGyROvVWgWkEYGMxZsCzCwECL1u3Qb+gYzP3qQ5x7xW3w+bxwuZLQsHFz5GQdgsvpxK6ta7FgzuchEE686Y9q4UEtPhgOtGrbSXk8XHRgaNioCaa++Ty8noJgoxlo3b4bxl16E7avWxpqSKfLjcbN22D628/D7/OEhsUNGzdDn0GjcPTQfuzcsg5nXXqDmnPsNWComofbtnE1JlxOEH6IrMMH0K3PEHTvP0wtvDhIQocDzVq0QX5eLgrzsgM1Nk1Vtzmfv4uigmMqTdfeg5DasDEWzf0KrTPbYeDIsXjrxYfh9RRhwsSb8cNXHwZAyKGuGmBbSM1ojrMvvUEN2ellBsgaWNDJOXpITQfwIy42jRp/CVpmtse0d17C+AuvDQy1c7PgdLnUDYQeeff+w5GcmorF388otmhfb692qbgoUI4C1QvCMJeQf7Zo0xH9h5yKH2a+j7MuuRHLF3yLFpkd1EruyvnfQE12BVy14C8DE298EDM/moRjOVmqQ3MB4YsPXlFDYcLo/KtuV+DyFRWiVfuu6N7vRLWY0KpNJ+zesTk0scbjAlq26aRAy6H1gjnTQ4srQ06ZgJysw2EgfAk9BwyHJz8HDZu2VrasXPwDvEX5AUipxQa1rKF+JvzqFmxatRBb1i8NLWDrRRLDlYJx51+JxXNn4pSzL8fUt/6pgHXymb/CtDefU6vnnDKY99XHyM87Cr+Pq9qB1RmuQjdu1qqU99asdXs0a9UWP8+eEpg3tEw4k1JxzsQbMPOTNzHuwutwcP9OZLbvGmpmDqV37/wFbpcbqxd+LR6hIEAUqECBmgMhV3ybt8LAkWfh2+n/UyuuF193P5JTkjB72ts4uGsrCgvzAhP5wW0nzVu1x8njL8L0dyfB9HthODgUvkctjtADdDqTcN5Vd+Dz915Sc2IcgnJVNyU1HS3adICnsBD7d2+DKykFA4aNwaG9O7Bv1xYUFRUEtrEE/c5BI8/Csdws7Nwa9AjffUkt1hByPp8HLTI7odegkzHvi7fUUDjolwUXKQycfdnNasWZc4zhIbRabhiqvuMvuRHT331ZTQss/P5z7NuxBXAYagFpxYLvMGj4aAUyepTMvPSGoUDuhDS90bUr5gdvHAFonjXxJrVqzBXqGe9x+uCYqoNeIR5++vlYv2YFsvZvr9LGcuk5okB9UaB6QRhUTQOBq8bDTjsf3qJjaJ7ZEfNmT8WRfTvQPLMTuvcbgrbtOyEv5wi++GgyAD9GnHEhVi2coyDFVVgOjfsMHon1yxegTcdu6NJ7kBpSr1zwnZr3y2jcDGMvuBrHcnKw6MdZyDqwOzhlF9j2ktmhJ0acdjZ2b9+I+Rx+B7f1DBh+hppz3Lx2KYadeg46/v/2zgU4quqM4/+7j7wjhkeDIkh5JgiCWGyrpfgqxWHGDtOpBdS22AriGBQUGHwMiFOkdqSFkdZpiwPyUOs4zDhBaQEdKfWBGKE1mAjUEJHEmJAnZPPa7Xzn7t1sQjB7d/cue2/+dwYj5Nxzz/l9m1++89odmQeoPYRBzwB4d18hTpWV6klrcBvgmKsm45rv34yGujq8vetltc2lJ8NI/yUj/dFPf43/HNyP3MuG4uP394bquuaG6RgxdiI+encf/ldSFFzCMGY8pQ0arhyVj+9Om6my5/raary162V0tPlCW3TOe4GGkmsNU34wXU0X1NfVYP+brwQH3tGdsukrPwjsZ98mYIkIVQalRKZnJ7IRODTdFTw90WVvW/jmYfV9mWfUhWBsutblqq/9dtkTZwjAOL0SfkIjeIvMm+l79sK2aIc2C8qz9ILhJ0VU28MOnRj90dPD4CmQbidjwkVqlDMeE+pHKO+T7UJqpyI02UcZcIU1z+h/sMZQJZLv6RlqT1cYxtB+RkUx/FRP3369s/ck0CMBy0TY9Wldj1V0Ki0olOCGYuWYkO461wrUvwdP43XuVDSkpi/QGJIUsegK7dRSUHPn1x18YNC5XQ50GJng+dSMzE2XdJgruxTtLKW3ppPABe7oNr8a3ofugov4tSyiFW76wvY3Dr8jrpMFScCBBKwVYShb080UfmTuPOH1AldfJDh/b3BXrfQmmR4q6CbfrhKVv8n+uwtnYRdudth56l6f0VmgV2H2kg3qyj2/Fw587bJLJBA3AtaKMG7NZEUkQAIkYB0BitA6tqyZBEjAJgQoQpsEis0kARKwjgBFaB1b1kwCJGATAhShTQLFZpIACVhHgCK0ji1rJgESsAkBitAmgWIzSYAErCNAEVrHljWTAAnYhABFaJNAsZkkQALWEaAIrWPLmkmABGxCgCK0SaDYTBIz3aaaAAANiklEQVQgAesIUITWsWXNJEACNiFAEdokUGwmCZCAdQQoQuvYsmYSIAGbEKAIbRIoNpMESMA6AhShdWxZMwmQgE0IUIQ2CRSbSQIkYB0BitA6tqyZBEjAJgQoQpsEis0kARKwjgBFaB1b1kwCJGATAhShTQLFZpIACVhHgCK0ji1rJgESsAkBitAmgWIzSYAErCNAEVrHljXLxzUHAtC08E+0Nokl9NnYMdZj8rEsHjmBmGMc+aMsK2lLEQp4udxuN7xeL1yuaD6A3TKmfb5iiU9HRwfa2tpiYmF82L3UF0h1oeM730L7kGwE3PwY+5jAxvHmAALwNLbDc/gruE6dA6Ahlt97cWyaqapsKULpYXp6uvrDK3kJ+P1+NDU1KSFGkxXqv/ACaMm7FK2Lr0VbP2+XegxRJi+BPtAyIwh+P9L3fYmUzUfh7rBfv20pQskCMzMz1Q9FND9g9guT/VpsZO3ytba2Nqo4qUzQpaHxuWnoGJAGyT40dA6zKcIkeF0Eg6Di7Qeyni1CalF1EjTMXBNsKcLU1FQlQl7JT8AQYbQt9buBpr/civZMd7RV8L5EEQgAl2wqhmfvqUQ9MW7PoQjjhpIV9USAIuxDrwuKMLHBZkaYWN6xPI0ijIWeze6lCBMbMIowsbxjeRpF2Du94A6hsNnPsHvsNBFKEfYe7HiWoAjjSdPauvqECMNMJgs6+hW+rBM5Y+NuWXkIwAVbbQyjCCMPdDxK2kWEsqAjK9x1dXVqY7H68bjAJqueNqV6PB7IFhTZkyeX7JuUP7Huz4tHDCKtoy+JMKAFYwxjn2PXVe6emInuZB28uzbdARfatXZookK7ZIUUYaQ/FvEpl+wiNKS2bNky9O/fH8uXL1er3EuXLlVi7H61t7dj7dq18Pl8oW8NGTIETz75JA4cOIAXXnhBbRpfsmQJJk6ciEcffRRnzpxBa2trSJLxIRv/WvqECIPYJBsUgc267DrcMHAslvz3RYgcvyk3dAc03HLZJByuPo6qtgalxCs8l+LZ8b/AnUUb0Ob2Qwu45J+T/6IIExujZBVh+IkXyeZEXCLCxx9/HCNHjlRfn3/+eTQ2NiqxGfsgJes7cuSIkprUId9bvHgxxowZo+TZ0NCASZMmqf83Tm2IUKuqqpQUm5ubExsAE0/rCyI0sjpPwIV7Lr8R3+s/Gis+3YEqfxNuH3gtKn1n8GHj5who+oBXxBhMHhXJq9Iux/JRt+Ov5W/h3w3HsPTKmfjxgAl4q+aoEqnc0+JvR7O/FXvPFKO0uUKvw0QcElKUIkwI5tBDkl2ECxYswE033RSSnWR87733Hq6//no88cQTqKmpUZmhyFJEUVlZGRo6y99nzJiBefPmYfPmzRg9ejTy8/ORk5OD0tJSJdLhw4fj/vvvx+HDh7F+/fqkzgr7hggBT0BDwbDpuDp7GB4u2Y5a/1n1eh2ITPw2fzbKm2vw3Ml/oCHQmfXLkFcNpwMa0uBGiubBNdnDsejbM7D2xOto8jdj3ag7saH8nyg5d1qNkL9qa0AzWvVplmRTIUVIEYYTMIbGK1aswODBg/HQQw+p7G7VqlXnSUtkKNmgDI3lPhHovffeq+YGz507h6ysLCXOQYMGqQxSskaZJxS5yteWlhY8+OCDUZ/esDpyThehDIe9ATdWjPwJ8j25WHnsVdT7ffD6XUj1eJHuSUOmOxXzh9yI7PRMLPx0M2ramwDNj0yk4Y/jfwWv5sbhs+XYVLYXC668Ffsri/Fhc5nS3N/HFWDtF4X4qPFzq0MVe/0UYewMzdSQrBmh9CF8eCxZm8zp7dmzBz5fC+bOnaMywhMnTqjupqSkYM2aNWox5amnnlL35ubmYvLkyZgyZYrKBF977TXs3LkTmzZtQklJKbZs2YxnnnkGGzduVMPuOXPmKBGKLJPxuKHTRShxzPVegsVDb0Oay4vBKf2QkZKGg3Un4NY03HzpOLxeXYSKljpc4k5HZVs9dn59SI9VAEgPeDDM2x+rx/0cBUe3wK8FkOVKkVU1lfFtGHUXXvzqAP5V/5k6YniuowUNfl/yZYPqxc+TJWY8FnPZZBehCHDq1KkqY5MFjaKiIhw8eBAFBQXYsWMHTp48qRhkZGRg9uzZSmKGCI2scOHChTh27Bh2796tvi9zgfJ1//79mDVrFg4dOqQWYESWIkJZPEnGy8kiNLbKiLDUL0ANuG/wzRjd/wos+2QrvB43Cic8gntK/oYvfDX6MNgY0sqIWOYLNU2J8Nm8u7C4ZBumD5iA8dlDkQkvMjypGJY6ALVtTajqaMLZ9hZ83FSOLRX7k/MdXijCxP4IJqsIjWxwwIABkDbOnz9fbXWRrG/s2LFqFfj06dNKjuHZ4zvvvKOEJ9eIESPUEFrmEGVRRYbNIj2RaEVFBY4fP94FdnV1NQoLC9UQORkvJ4vQ4G0I0RXQ8PsRs/Glvx5/KHsTKS4Pdl39sBJheUvnGxEYc3v6TkFdhOvzfomC0i041dr5C03qfXHcffjTqb14v+G4ygKTeicNRZjYH8FkFqExPBUBPPDAA2pub+XKlcjLy1MilJXjcJl1319ozC9KNpmWlobs7Gw1Tyj3vvHGG9i+fXsX2DKElrcjk0wxGS+nizD8PRMnZQzFqtE/w4rSl/BpS4UaKhdO0EX4RUuNCs8N/cbgbEcLDjfpowK5X0T45/x52FT+Ntq8GnZVfaSGyLKdevO4+UqEHzTo0ylJfVGEiQ1PsorQoCDbX2SR5I477lAifOyxx9RiichMtrwYGWE4ta1bt6rsb9q0abj77rvVsFmu+vp6lJeXq7nGkpISNd9o3C8LLXPnzkVZWRnWrVuX2CBE+DQnilB/l0QZCavxLbICKbht4NW4a+gPsbF8D/bUfqKGvanwoHDiw1j22UsoP1cNl0vD70bNwau1h7C7+khQhAHkuwdjw8R5KKovw/ryN1HRVq++JxkgRRjhCy3GYnz3mRgB9nS7ZGiLFi2CDJFl2Ltr1y61lWb8+PFqgaT7JSvBR48eVRuqRfKyVUb2BsqqsawOS5YpgpTtN903ZMvcoGSJnCO0IJAXqDKUBYqs/MDTV83F6cZqvFr5gVoMCd/VMq1fHq7LGRUSW2XzGbxS9QF8ATk1ogs1FW7092SpDdWSCQanG1U9vxlyI/bVFONz39eJ62C0T2JGGC256O5L9ozQ6FVPx+ai6bExfDY2W0dTx8W6x7EZob42ohYtjDnCzvk7fauz+q/xxqXBM8j6PJ++qbq3+T4/oM4aG18vVgwjfi5FGDGquBS0iwjj0lmbV+JEEXaGpDeVxRY8a2uPrW093k0RWgD1G6qkCBPLO5anOVuEsZBx4L0UYWKDShEmlncsT6MIY6Fns3spwsQGjCJMLO9YnhYfEd6C9kxPLM3gvYkgoET4CTx7v0zE0+L6DFuuGsu2Edlfpyak7fghqnENYXJWZizwyJlpOUIYTZykDvkM46Z1U9E+OKPLp9h947s6JycSx7Wqy8kaWQBqDyDr6UNIKa61XV9tKUKhLFlhenqG2pvFK/kIGG8XJqdjDClG10o/2gelw/fItWgZmqULVT+mq/8ijK5S3hUHAiERBjRorR3IfPkYPLtPwtX5NttxeEpiqrClCMNPY8j+PF7JR0Blc8E/0WSD0iO1aho8kyv7VDpyvEBGqr6nhFcSEAgar9UPra4FLp/+TurRxvtidsiWIryYwPhsEiAB5xGgCJ0XU/aIBEjAJAGK0CQwFicBEnAeAYrQeTFlj0iABEwSoAhNAmNxEiAB5xGgCJ0XU/aIBEjAJAGK0CQwFicBEnAeAYrQeTFlj0iABEwSoAhNAmNxEiAB5xGgCJ0XU/aIBEjAJAGK0CQwFicBEnAeAYrQeTFlj0iABEwSoAhNAmNxEiAB5xGgCJ0XU/aIBEjAJAGK0CQwFicBEnAeAYrQeTFlj0iABEwSoAhNAmNxEiAB5xGgCJ0XU/aIBEjAJAGK0CQwFicBEnAeAYrQeTFlj0iABEwSoAhNAmNxEiAB5xGgCJ0XU/aIBEjAJAGK0CQwFicBEnAeAYrQeTFlj0iABEwSoAhNAmNxEiAB5xGgCJ0XU/aIBEjAJAGK0CQwFicBEnAeAYrQeTFlj0iABEwSoAhNAmNxEiAB5xGgCJ0XU/aIBEjAJAGK0CQwFicBEnAeAYrQeTFlj0iABEwSoAhNAmNxEiAB5xHQfD5fwHndYo9IgARIIHICFGHkrFiSBEjAoQQoQocGlt0iARKInABFGDkrliQBEnAoAYrQoYFlt0iABCInQBFGzoolSYAEHEqAInRoYNktEiCByAlQhJGzYkkSIAGHEqAIHRpYdosESCByAhRh5KxYkgRIwKEEKEKHBpbdIgESiJwARRg5q4tasr6+HjNnzkRRURH8fv9FbQsfHhkBr9eLgoICrF69Gh6PJ7KbWOqiEKAILwp28w9ds2aN+oHiZS8CmqahtLQUw4YNs1fD+1hrKUKbBHzbtm1YuHAh2trabNJiNlMIZGVlobi4GLm5uQSSxAQowiQOTvemVVdXw+fz2ajFfbupkg3m5OQgIyOjb4OwQe8pQhsEiU0kARKwlgBFaC1f1k4CJGADAhShDYLEJpIACVhLgCK0li9rJwESsAGB/wO/mlhkc68gTA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105/14164105t0ka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YAAAGvCAYAAAA30PAjAAAgAElEQVR4XuydB5wdVdn/vzNz57btfbPZZNN7g/SEFnrvqCCKgHQQQYoaUFTaXwXkBUVUQARBkChdWiAhCZDee99ks73fu7dN+X/OzG7YhE3uJtnNtpn39ROSO3Nmzu88z/mdp5znSKZpmjiXg4CDgIOAg4CDQDdBQHKIrZuMpNMNBwEHAQcBBwELAYfYHEFwEHAQcBBwEOhWCDjE1q2G0+mMg4CDgIOAg4BDbI4MOAg4CDgIOAh0KwRaRWwlJSX8+c9/7lYddzrjINBeCHznO99h2LBhLTa/YcMG/vWvf7XXq512HQS6FQI33ngjubm5h9ynVhHbAw88wKe//T3HexMO+QXOAw4CPQmBeeEgJ99zF0JnWrocXepJ0uD09UgQiKdLB2u71cQW+79nmJmWcyTf6TzrINDtEXiouhT1RzcdlNgcXer2YuB0sA0QiKdLDrG1AchOEw4CrUEgnjIKi80httYg6dzT0xGIp0sOsfV0CXH6f9QQiKeMDrEdtaFwXtTFEYinSw6xdfEBdj6/6yAQTxkdYus6Y+l8acciEE+XHGLr2PFx3t6DEIinjA6x9SBhcLp6RAjE0yWH2I4IXudhB4HWIxBPGR1iaz2Wzp09G4F4utQ5iM00IBIFlxtUGSIRiOmgqOBVv/5GQ4dwVFT7Aq8XpMa/m+LvHpClnj3aTu9bRiCmgZAxt3vf3zUdYjGQJBD1vsWfqgqKvO994jdFiY+urtttHOCKp4xtRmyGAZJsqQniv8Ulvqv5t4k+NdU4l0V/TTAaa55bf3cuB4H9EGiSl5Zk3JKdRvnZX9aamjmUmvoH0SPRXDxd6nhi06LgT0O54GzMVfMwVhchHX8GrsmDMTcsQvvgK4gaICvQqy+uC85FMorR3ngTM5iP68ozkbxBtDfexawMgKOUjj42IRC1F0HSmJHIGeno87/8msRiMaSBA1CmTkLqVwDRCObmbegLvsQsK7dJUCiiqiL1zkOylPXg0JqGjrm7GATBtXDFU8YjJzYTNANSUyASsheBvkQknxszFICQBkoTictIKcmghTEDQTDcSOlJoEcxa4PfJHdHqhwEBAJifm2+gBM6ommQkIAkjAuxXgqFQPzP5fp6MSXuE/e4FHsB1ZIuCV6UJUyx2GwIHdEisWOJTQCUOhj3kw/gOnEssZ9eRWxlAt7Xfw97diLlJxO97XpIGIe54SPkW59BneQCTx7Gc79H952HelF/TCUNc84LRO58GnweRwB7MgK6AVoM/D6UCeMxdhbivv8e5NEjCZ19KdTWgseD64rLUG+4BrO8ArOo2CIwuW8+piQRe/C36HPmWYolZWUiDxuC67yzwef92sppjrEgvXCY2NvvYa7biFlR2aKF1+7EFoshX34d7jsvR7vnBmJrFTx/ehxlRBbmkllEfvQIZr1blDdHvu0+PDecA5WbiH7ndphwA+6HLoL6PURvuwN90TZQXT1Zkpy+NyEg5mlNt3RGnjqJ6P0PQkODbaC5VdSrrkA56zSkvvnWfcbW7ehvvoP2n7e/9gIkJyEP6IeUnHxg74cgu0gUMxjE2LjFfscBDJV4utSxxCZWzcPOx3V5PvKp38Z46i60rQmoFw8n9spyPC8+hvab25FOvgLzvTdQ7vktxn2Xo0++CfeluRj6IMwXH0AvPQHP7b2JnHcthuaJu7J2JLYbIiBWeYaJlJuNPGQQRuFufP/7D7G/vYg8bDDyuDGEzrkMqqogMRH3Az/D2LQF6uqRBva3Vp3Ghk3Io0ZAMEjsiT9aSiWITTn1JNy/mmm7KQ906TqRH9+LuXEzZm2dbfXtp5TxlPGILLaohnzcDbgfOxcpLYPoDd/F7HMR3tvHE3nyXdw/v5nYA79CueoH6E//GuXnf8f82+1wzi+RSj/AHHkZvP4s5pQrUXa9SfieP0GCtxsKitOlgyLQ5C4UfwqdUlVL9o2Vq5Enjke5+DzCp5yHWbjL8mp4/vg48shhaK/Nwiwssqw0aWA/XJdeiP7hbKIzf9WoR1kok45F/elP7AXiga6GBqK/fAijaYF4APdlPF3qWGITb4+FISUf9zuvYz73M6LPfISUMBr3c49D+bNE738bsyYEvjPwLXwS/ZpL0WZci/faYzD0bIsM9cIT8Dw6lMgFV2KUe6AV4RBHvLsRAoaBcsYpSC4VcrJw33MHkZt+jPvJ/4f2wsvIAwcgHzuW0DmXQnWN7eKIRHDd9EPUq7+HvuArpKRE5DEjidz1c4zPv7BjuIbRemLTdCJ33Iu5c5fVtrFx8zdWpvGU8YiITZB6Sh4MzcX9xO/RH7gRfUUtks+FdMIPcV+dSuSH90NaX6gbhueVW4mdcT7mTx/HfVw6pppO7JYbkCbeg3rSVsJX/hIz6gcn3NaNFKUVXWmMvQr3vHrt99Befg3PS39D/3QORGMoF51L+KxLMHfttkhMOXWG5bZWTpuBPGyo9QL9q8UYi5ZgNoQx5s6z/k3KzEA5+UTcD//y4PFqsUC8+U7MkhKoD2Bs23FY3o+OJzZdg6wC3LP+ifmXnxB7rRTPCy8gpX9M7P5/YWyvtSYrystRn38DadETGL2/heJZie45Hrl4LkZkDK6BewhffA+m44pshfR2o1uEIsoy3jdeApeKPm8B6rXfJ/Kju3H/9kG0f7yKPGgA8tjRhM69FKqqbUtKJFWkpaIM6I/ryu9glpWhvfM+xtYdllvRIj+L2LKQp03CPfNuy725NxmjBVdkdOaDGKvX2K7IFuJs7Ups4nuiIeg7Fs9/nkX/5Q3EXluNcsk9uH82hNgdN6IvimGG65EKvo1v9n3ERFz7zqdRx2mYCYPQ77gFpt2NOnQt4esexlR8jvejG6lK3K7EYriuv8ZyvRvLluN++AHLC+G+8zZLr4RHZB9iEwlVgSCuq69EOft09A8+tt38Z55G9NnnMd7/0IqrWXrURGyPPHDwPAjDsImtsBCztt4OE+yfzNUlkkfEBJCeh/tPj2P84xGM4DF4HrvWDj7KUWKPP4Fy+fXoL12PHjwDz69uRdJ3E7vlx+ix4/H88RYkf4DoL+5H/3CFExeIK73d8AbTxP2zO8HtsWJjwucffewp1NtuQPvfx8iZGcgjhxO5934QGZJNGVeahpSWgvvxRzE2byX2yGP2b00uREGawpIbOAApI80Ohrd0iWdiMcyqGozNW6yVZkuxgXYnNhFb7D8Wz1vPod91BXrFOLz//RWseRvtsx3on32BfOJUjE/fwPXQG8gNC6DgRIxnHsY8+XYUdxH0G4XxyqNEf/cG+J14dTfUlgN3KRLB8/wzKNOnEH3qz7h/eieR28XC6C50YXnpBsq3LiQ841zbYmvKFBZ61L8Az//9HrO6huidP8WsrPr690bPh/CaqLfeAD7fgWPVIgzw+NMY6zZY8e+uGWNrDrFgZStbRgFZpNY0/ihW1tYKW6Rm640p2wYIS08kn6kiGG5AVAORceNcPReBphR2IS9N6fvNU5Sb/q05QkK+BGE1WVj7pxlb2Vx+2815sHRli9yimAfJ5mp3YhM6kpGP6+bvYbz2EuSfhOucEaB4kKQA2uvvIZ9/BsbfH0T3nID7mgugfDWx3z0PWSeh3nUeVO8k9uTzmNUHDtz3XAHr5j3XNJTzz0YeMQztP++gXnU5sX/8C9dZp2Fs224ZG8rUyUQf+z8IR75eIAodcrtR77jFIjTt+Ze+1j8BmdAbv8/ynFgugIOl8ottOZqBsXWbve3rAPfG06WOd0U2fUHzSaf5BCIyZSySa0y33n8vxcH2VnRzOXS6tx8Czcms+d60JuU6kEK1RHjNm26+5+ugGnNwpY2njEcUY9urR4Y96bhF6rVmL/isS7Iy2EScBI9YMcfs/xb73ax4YgwiMZFv7ewJ7cmKJbbIiMxiIStib7HHbSeRiO1WYi4Wqf3WHuL98vWb60hL+9jE724VydpGc3CATfENTftLD3BrPF3qPMTWk4XJ6XuPQCCeMrYJsfUIJJ1OdkoE4hkZFvnF+fImvuzyG7Q75Qg5H+Ug0PYIOMTW9pg6LfZMBOLpkmOx9Uy5cHrdAQjEU0bHYuuAQXFe2SURiKdLDrF1yWF1ProrIhBPGR1i64qj6nxzRyAQT5ccYuuIUXHe2SMRiKeMDrH1SLFwOn0YCMTTJYfYDgNU5xEHgcNBIJ4yOsR2OKg6z/REBOLpkkNsPVEqnD53CALxlNEhtg4ZFuelXRCBeLrkEFsXHFTnk7smAvGU0SG2rjmuzlcffQTi6ZJDbEd/TJw39lAE4imjQ2w9VDCcbh8yAvF0ySG2Q4bUecBB4PAQiKeMDrEdHq7OUz0PgXi65BBbz5MJp8cdhEA8ZXSIrYMGxnlt6xEQ1UNEbcj2uJpKccWpOiJeHU+XHGJrjwFy2uxcCBiGfayYqEbe0pH0+3+tKPvTmvvEc6Jwt2FgqfoBTvttaj6eMjrE1rnExvmaZgiYpqUScnIyeloKhigcHq88lrjBqsPaukP95GgEpbIa/SAnZ7dWlzqG2ESVfs0Ej6uFgwxNCIsq/qLKfwuzi6bbVf09LVTyFyuJmCi22coJzJHc7o2AaSLLMmavXOpSk9GaCiPH67WQO6G0B6vm39iGJEv4ohq+kjKM2tqDVi5vV2IT36qJkwrkg1dPj9f37vB7ExZiDNUW5oKm38VvTdde/MT94vToxlNFFCELjdiKe5sm86apSZwoIooGi7+LRc7+v1sLKnnfuWyfd3UBwAWpKQraoAFslWBXRRnhWAzpoKs/E8XjRXbJxIIN31gpGuI0DXGcjSIjiQLLQKLPx8DsHHpXViHt3oN5kIViPF06+sQmzsOaNAymZ8IrC6HcACE81iVWvwlw9RiYvRp2BuzfmopnCgGaPByGKvDyWluBxaPiT/FbXhZMTYO3N4LukFsXUJn2+8RGZQwOHsCKQB07i4qIWcoY55Ikkgv6EijagyGqjDdzi+jizDWxsBJHtrlc1v/EPJaUmMiogYMYGgxhbN952GdIHbbFJiZUsUg8ayTM3QzWkTNxexoPia75uzVXSHDD6ZBVD4/Nh5BYJDd2R8wTvQbATQPgYXEqtG7PLykpcPt0+PdcqEyGn0yEP30MmwJixoX+GZDohQvGQWkxfFYIZhQ2VsGVx0FxEWwLwKBcmJIFH62FqBfOHQ3BOqgUx2o1EqPfC/388Ox7sMG0/70TX5Jpog8bwtzqCnbsLETCtt4OdpmGQUJuLqrfS822HUjNzjg0NJ2kPvn4MtOp372HhrIyFLcbUyxEXS7GjhzJ2LoGKC45bF06usQmJoXUXHjyPMhzw4fz4ZHl4FUbVzwGpPaCv50Nv3oTlleCW7ZdSOIeIZyXnQjHqfCT2fYKKRSDYAQMCaaPhJnT4cm34H/F9jlbarwh6MQS5XzaYSMglDE2eCCfVVewq7AQl6IgNbfYDuDHF/dkjBxB1YaNGE1HZ5gm4v/6zphB5qgRiNXmni++onTpMksRDeEpUBSmjBvH8OJyDHHIYgurzXirzMMiNqEDgsR+fAoMzIL73mwktta5fw4b4M76YEiD4ybAfZPEGSvw0ifw8jbwN7KHWFifMAVuK4Dv/8f28AgP0rEj4JdT4H9rQPPDtAIoLIRtIQhXw7dOguXroNQy5SEzHaYkwn3/g++dCcW7YFsQRhfA8Vnw7mqoiMEJw0AKwayvYJtmnzWZlAADE2HuBqi2TwrqtJdw42dmsDI9lcWrVqA2HS4qUBAWlyRZhLT3z0a5t4gtJweX30vt9p1fE5thMPTyb5E1ZjT1u4tI7J3Hrs/msuODj5FVl92Wy8UZx4yn1/pN6OKYnBaueLp09IhNkFpyL/j1aVC2Bt4qhTtPhc8WwUvrQBGHPWpw7BB49Ax4+DX4rNx2C0wdBbceA7M3waD+MFCBWVtgyiDYtA4+rYTTh8FwP+wJYknLB9WgVcKqenA55NZpFac9Psw0Ufw+Nvfvw+fLlqE0IzFDKEoLh5AKghKXUND0EcOp3rhpL7GZus7IH3wfb1oapcuWWS6YgtNPofDTOez8eDayqlrklpSWyjl9B+DduBmzBeKMp4yHTGyiH8Kddu1xMDoPfv0e7Km13ZE98RLW16jR8Mvx8MqHUJoCP5oMf50Ns3eB6rLPoLv2DLioF9z0KhSLuAZw10WQXwMvFcLoLHvBLGQiUgdbauDus2DZWigRNxuQlQGTEuHZhfCtGVCxB9ypQA1sDMDY/lC0HJ4rg2cugreXQZ0gNmHum7Bys02anXysJMPAHDSAd8tLqCgtRWkiNtPE5fOhR6N4UlOJ1tWhJiYQra2zyKklYhP3Fpx6Mr2nT6Pws7lkjxtD6dLlDL74AlY/93drMSn0UNN1Rg0dyqRQDLOs/LAWiUeH2IT5P7gv3DQVFi+BEg+clQsvrYHzp0J4Fzy7DCp1OHMKPHA8vPcxPLQShPv1xGPh1sFw0xsw4yQ4VYUffAQ/uQB8ZZDWHwbr9qGK978JRcCNZ8PgENz1CWgi7tATNb2H9tkwUTLTWZTkY9X69Za1Ji6hbEMuvdhSRtXvR4uEUdweBHFt+vcsK46wP7EJJU3qncfo666haP4XHP/Ig4QqK1n40KP0PXkGi3/3ODER7JYkFFXl5JGjyd+8Db3pRO5mQ9DmxCYsjeMHwf3nws/fhK+2gU/tmYMuLNcTx8K3hsArH8HA8dCrAt6vhR9MhCVL4LVtEJTgvovh3Bx4+N/wdin0zYU/fQd2roKXd8HY3Ma4mQTBathUB784Dxaugt2a7SnqnQ3Hp8Atr8MV58DOTTBmLPiqYEkNHD8CipfCqxF44gR4fhEEG4lNGH2hBvhKuDM793AJz0dk8ADe272TuuoaO2at267E8/79Kmue/ztjb7qedS/9kxHf+y4fXX8zJQsXW7q0v8Umnptw952ULl7C1F/eR/qwoeyaM5d1L7+KNyWFtf94GcXjQTcM+vTpw8luP9KuIjtGud8VT5eODrGJlWVaEiSYsKESzp8G1/aBW2dBlQcGpsCOMkjKgAfPhuWrYNxQ+Mu78FUAzhgP906C/62DPn2hnwzv7YBpgyFYA+lemL0dzuwLP3kNIskwYRBcL1yT/4XNYmXkMFvnVqE2/DrhPsnOYqFXZc2mjTaxNa4ip/36F2gNITypKejhiL3qjERY8ItftUhswu2Yc8w4ciZOwJ+VyTG33Wx96Od3/wxvZjobXn2dBrGqlCRrtXnSqNEUbNmOLjwUh6iMh2WxeVS44XgYkAW/eQ/KhIeih1psuakQC8GOOvjpJdC3DO6YB6lpkOmCLeUwbiTcPgYW74bBfvjVx1CXDHefCLlheHUnjMz+OnEoUA0rSuHiKVBVDfn5kBaBDbWQYsCfv4SbLgBXLWTnQqQUltbCcSOgcgX8v/WQm2LHQMUUJBYj48fB+X646m07HtiJpybbpT+Ad3cXUltdbRGbSPpQk5MZ+f0rKF+52rLAdn0+j7wpU9g067/U7dhh6cM+xCbJmIbOsT++jbJlyznpid+RmJdHyeIlLH/6zyTm5bL6by/sJbZ+BQWcpHigaE8nttgs610khjTugThzsk1st78JJSaI1W2/XPjJybBhLTy5HL59IpyXDQ9/BBUm9PLD+lK4/HTbYrvqfeiTCYkyRCLQqx/8fAzc8AIcewJcmgVPzIetdRAVKadtOHE6TXVuBISbJCmJlXlZLFqxYq/FJshNrCT3xgREbEzMK0LphAxKUosWmz8zk2Pv+BHb3nufiXfdQaiikrUvvkyfk09i8W8fsyxAcXn8fs4eMoyUjVswWsiojLfKPGRia9IrQWR3nga9U+AX70BtqGcmjwjPkBhQMZZ3XGgT271fgi6DiK2NGQh3T4dXP4MPy+GRC6G6EB6fDyPHwfd6Q3kCjABm74ZeOTDeC88th3H5EFVgYxFM6A2VYfAZ8NE2OHMi9FIhPRlogBXVMHmAnVCyug5cjdmSYv6LhCAlF8YDN3zQ6YlNYCn3K+DjcIDCnTu/9n6YppVcZemTpiO5FEuHhFteJIocyBU56ILzSB86hNJlK8ibNpndc+dTcNrJbHrjv5SvWm27Ig2DKaPHMKqsEr22rsUs33i6dHQstuZvEQImYmbn58Djc6HCgCQ/3DIDtq6GN3bZJCRWMtOHwbl94B8LYKVYiQJnTYYJLnj4i8aUbGy3gRBCkdVUKlyTGVC4GZ5fC67GxJTOPRU7X9fGCAiXYv3wIXy4eRN1tdW4RAzXyuC3fT/fWOc0xsRairGJuNzAc88md9JEihcustyXeVMns/7V1yhbvsJSxpiuM3zoMKaJJLvdRYe1yjwsYrPIzQCfG84T2cQboDLYM4mtSYbEHHP9WdC7Ah5cYuWQ0D8P7pgG7y+A94rtpLLERLj6OEiohHkNcGImVPmgIAYf74K8XDuOVi9BqAaS86FiF5T4YGISBA2I1sLfF0MsEb57rG1hrKmAyYNAaoBXl0NAshf1g/vDSb1gYDYsXQmvbun81rXIVPR6KRoygE9XrkCLRGyrLc7VErE1LSjH3XIj/uws6gt3kzZ0MLvnLWDLf9+ySU3TSMvI4IwBg/Gv23BAT23nIzZ7drHir3vT/MWkIpTT2ofTLE1fmO3CjdSU8t/Ss00AizZ1sYfNZbclyK4F32y8AXF+7yYICIVMSmRXQT6Ltm6hprq6dfvSRFbkqJF2VmSzdH+R6p81ehRZY8dgaDErK1IopsjkUlQXBQX9mJ6WiSqU8QD73+Ip42ETW5NeCPkXutKKyg3dZJQP3A1r/5oJUcNeAIt5QTEhELXnmKYFgUhJTPZAJNa43BEWXwwaRHq+An6RjS1BRPzdZccwxbzeELH3ugm8QzokeMAtQW3Yvl+8M9lr3yfmOusbVEhQQSQw1Ue6zjjpBkrvXmzJzmDxurWEgsG4DjA73V9kRfqobZbu35RYkjF8GIn5valav4H6XbutTEhrUZmRyZSCfmRv3YHRGLtuaZDj6dLRt9i6vUY5Hew0CIhYW1IigT69KTINwtFI/E+TwJedS7iiAlNk6Ta7jJiGlVUp4mmqity4uTTN4yEvFEHeuWuvS/NwlPGIiC1+z3rWHdbiYr/4VVM2bHMkLAO+qdRMs93Ve7fWNt9xvX+mR+NNloepsZ3mi4r939e06b9p721XGhHDRM5II5ifR3k0QkjTDr5+Emssv8/Sk5jlTmzWWWHX6LrlrpRFwlajAZKsesgwTDyFuzGCwutwYMvQIbauJDzOt7Y9Ao17bBSvB9PtblX7Lc1/B3xQ3ByOWAkoTkmtVsHr3NRVEWjctyb7fbYnLd7VVFijtcUCojGMcNjeKhPH6+AQWzzwnd97BgKtKI91REC0wv0XTxkdi+2IRsB5+Ggh0J661Ao9Et2Mp0sHg0IyDxQsaPaUo4xHS5qc93R1BOIpo6NLXX2Ene8/WgjE0yWH2I7WSDjv6fEIxFNGi9j+8EdmpmT1eKwcABwEDobAQ7XlqD++BaEzh3o5FtuhIubc7yBwEARaQ2za1u3c973vOzg6CDgIHASBB1/6B66B/TsJsbWnb9YRAweBjkbgCAPeTavPw1mFdnTXnfc7CBxNBI5EV9rOYrPOSWssKtqabJqjiZDzLgeBtkBA7JsUMi72Kh0gTbk1Fpv4FIfY2mJAnDa6MwIdT2yC1NxuXBeei3LidFDdrdoo250HxelbN0NAWGqahv7FQrQ33oSw2KR76IVbj0RZuxmiTnccBA6KwJHoSttYbJqGOvNu1OuvdobKQaDbI6D983Wi9//G7ud+rknHYutaw99S4X2n5GznGMOOJTaxO33oYLyvvYiUJs4qci4HgW6OQEMD4e9ei7F0Baj7HiHjEFvnHvumwiCt+srGoiYO0bUKrTa/qWOJLRJFOfkEPC8807qd6m3efadBB4Gjj0Dk1p+gv/kueDz7vNwhtqM/FvHeeEhkdoDGrEIZ8V7k/N6mCDjE1qZwOo05CMRDwCRy610OscWDqY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wtCa6kLra0e1cHd7/Kvd4ityw+h04GuhYBDbJ19vNqL1Jr67ZBb+0uAQ2ztj7HzBgeBZgg4xNaZxUGcIHPAQ77a8MMd92QbgtlCUw6xtS++TusOAvsh4BBbZxUJcdbn0bwccms/tB1iaz9snZYdBFpAwCG2ziYWLbkem3NceyZ+OOTWPtLQLYmtuVAe4Og/C832FNj2GS6n1a6PgENsnW0Mmw6w3n9O2Ifc2tGac8it7SWiWxHb4QR9HaFqe6FyWjwYAg6xdSb50HWNhj17MMMhZEnMIF9XhDGFb9LjxZOTi+LxHPhsywOR3oFWzi3c7ySUtK1UdAtiOxxC2x9Gh+DaVrCc1g6EgENsnUU2hKVWs2AeVY89ASUlSDKIf5MM0zql2RTlPfP7kPubX5E6bBixWBSjthYzFAaXjJyYiJKYiCQpiJtlZMsLZEp2/ok4rlIL1GEEAmBoSB4/SlKyRZIWhTYSXBP/OeTWdpLR5YmtTQO+h1EtIBoKEgxFkFxulMB2fv+HOXz/Z9eQJUXRTPAnpiIHSpg350sqNYO84WPJa9jFuwvWk5aZQqSuEm+/yVxxzpRma8W2G2Cnpc6GgENsnWVEKj6fS9VDD6IsXoZsGOiShpboR0rPhLJKlEA9sbHHkvHY75FCdTTMmYO5aStGoB7DLSNn5aCOGUPiiTPwDRqC4vagALoWI7hpE8E5nxFbvQqtrAQppkNCCtKg/iSeOB3/hCl4UtP3ITdncd12ktFlic1aEbUUmjePPHZ2KAK2du7bfLB4M+j1fDl7LkvXlzBwynhOmDQev8tg0nlXM7jobX729FLOPKs3ny4Oct5QeLWsP3+89xLWvfM0f1no5rmn7sbVduPqtNRpEXCIrTMMjR6LUfjze4g9/yIqEoaqYAzqjZGTip7VB7ehYHzwEVqfvqhDh2IuXYxUWoKsG7ZVZpoYwqoT1WOGDcP/vStJu+AiJCSq3vkPgbgpxLIAACAASURBVBdfQd6wEaUhhClMP2RMycRUJMjIwXX66aRffx2JI0YgSbalJy7Hamsb6eiSxKaFQ8RCDciSECPTIjhhucleHy6v3/KFN3dvWwR4gCySb9zXeG9ryU2Phdi+bgUfzJlHSlY+c95dzcmXjKR8d5jJM05l4ph+7PnkOV5YlMjdVw3h8d++w7iBBs+tV7nn6lPZNvcVPi4q4G9/uNMhtraR6U7eikNsnWGAIjVV7LrxWvjoMyS3gjxpGEk3X07tyg2EZ31OyrcvJLp4Cdq8pShibtGjjZOKmDHE/wyajo/UTBM9KwPvJZdZ7sjorDeQyipsD4wp/l9MSGKuAhHG0zExhCtzylQyfnYfSZMmWoQoLsF7znXkCHQ5YotVVVHy69+gbdqI6ZLtCummgSG58Fx0Mdnf/y5GMIheVYUZ05AT/Chp6SheryVUYm0kfOCGYaLX16HVVGFqUWR/Eq70dGSP1xJI6964Qhbhw1f+wifLyxg++USmDklg7udbmX7WNGrWLebzRWsZcu41HK8t4Nafvc6AY9IojhXw3eEyf1pp8uPvn8T2ea/zefkgnv/DnZYbw7m6OwIOsXWGEQ5VV1H42G8x33wHtaYSz7VT8c4YQXhbJYG/zCHx5HHIPgj99VOUqIYIwJmSYcXdmuwrMY9gyhimbjGYLhJMxLwREfeL+2RMK+Am2E0swE0k0YYAwBD/JCGfdioZjz5IQv/Be+ecuNNOZwCwk39DlyI2Yf7vufduQn99TogMsWQvRt++yDX1mKUVqNddh2/IQCKfz4WdhRixGGZSIq5hw0g48ywSph2P259AuKiQ+g8+JDLvc/TduzAjMUhOwTVqOAlnnk3SlKm4fH7L/31wcjPRDIO6jat46+PPCSguiNTy2ftvofU9n2efuodeCSqFs5/nj+8HuPaKfjz/4jKOGwj/quzHn+69lPXv/Im/faXwzB9+4lhsnVxZ2ubzHGJrGxwPvxXhGBQL22BJMZUzf4753vsY+QloKSoJp/UDv4piGGiltej/2oSs6YjUEHFJbgk8YmUMZsjA1OxMEfGrYWpgKnYyiaAx4a5UJJQE2brBCBkQ1pFMCUksyHVBhirqrbfQ6yd3oXp9Vlut9RYdPgLd/8kuRWyBxQspvvw7SNVVyBNGIE8bTXDdbnx9+6PNmY8Z1VHqapACdZbwCCkxTANTUtDzeuG/6ip8x06g7oXn0D77HCUQtFdTsoxkGJiyC71XLgnXXEPmNdfiTkuz3QcHlAOTypLdVAZjeL1evLFq/vD7J9D7T+fbZ00lWZVJzOlHdPHLPDdf5Z5rh/K7R99jwmCDv366i+NOGE3xys8ozjiFl5+4w7HYur++WTLpFEHu2IEWYQsxPUTLyim5/kb07XORB5roW0yMDC/eK/JwpUkE/70H95chy0LTZAkpW0bO8WAqihX7MOt1jKIYcr2+1yKzAiNm45aBJBmpnxspQUTPZcyIASVR9JIokiHZZGgYxIYPI/epp0kZd6w9HTmnARyxgHQpYiuf/REV992HWrIb340zkEcVUP/cZ3gHFmDuKUb/eJV1MLHFaYZNR9Z/i+CwrmMkJSAlpyCVlltEJhnCVSBusirEWcFddAMzOQXfbbeSeestuL3+g2Qr6iyd8y4L1uxCdbtxa5W8+M8FnHr5BeR5dMJRnYGTzmF0+HPufPAjppzSl8JSH/lmCVnn3cVVM/qzc97zPDKriqf+cBf7ns51xGPrNNApEXCIraOHxcqklqBhwwaKrr4aXBswJisQNVAkF2aaC1PWYbGBd51pzRXkqJj5HozNOkaFbm0NoJ+KnOGHVdVIDZrtcbRMLhl8MvJoH1rIhM0RzJiElKmg9E/A2BnF3B1EUJtoW/N58N9/HznXXY8sK3YopKNB6uLv7zLEJmQxHAxS/tjvib7wZ4xcN1JBOu6Jmcguk9j8IqQFJZYdb7ok5FQFVAkzYGDUmdYKy7LKTANJdltuAlOVkNMVJLeMXqtBrWa7CXSdWO880p96ivQZp7TKktJ1g3DJSm6+6yXueeYxRqZ+LZrlKz/mtU/2cPqlp0LlCh547F1++cen6BUrZ/6sp/jX+gxeePInrXpPF5c35/Mdi61DZaBpz6tY8FbPnU35zTcgaRXoPhemamIkKkhBA1fIQI1KuKOgqSbSCD9GIZg7NEyRxSjmD4+OPDkPqToCG4tF6sfeHDW5rxsz3YW+IoYU/Xpvm9Q/GblfOiwsRG7QLALTTRPpu98m99FH8CQktTK+36EwdvqXdxliEzaVFgpR+vOZhBb+HWmwgV4po05Mg2wJ840a1E06hl+GPoK4FBCrJZ8gNxN5dxhTE4HbxuoC4r4BHntHZkRC8suYlcK1EEY2JMtFoFzxHfIe/S0esQkzzlDWFK7kH6+8iZ47ieu/fxbCrd7SVbdrOZ9ukrnwlLGsnvM+X6wvZMiU05lxzIBOLyzOB7YFAo7F1hYoHm4bTduExJ+lLz5H4Bf3o4RCjcxj5yYKz41L7Llu3EFtpilI/X1E12nEspPR/SpSTMJVG0ZJSEbOTISlaxFGnuX5kUEZ7MEIGERjCRi5iegiTBIFJaChjBoAKzbgKq21FuK68CaddjJ5zzyDNzPLIbbDHdxmz3UpYguXlbLnthuJrZ2N0cuN6bV9jXKDgbsM1KCJ0UfF0F2YWwzQgARgVDry7jqkkoC190Tk1MqD3OiajLlNh6hpuR/koRmwrRa5vMFySerDh5D1wvMkDRvuWFNtIGxOE9a058TYOlAQmohNhCaKf/MbIs/8CUUXMTLJ2mMmYl+SZCIpGoZs2lGKFBfy4CRia0IYCR4Mn4wpXIY1MchMw5XhQ16yGdmOaKArJtKgBMygjhZRMNM8mIaOFDKQwwrymIGYqzbiKqlFkmU0Q8c47gTy/vJXfLm5DrG1gXx0KWJr2LiBkuuvhbWrkXBZZW/ERKEIiRKJSG4Jc4APrQRiSUkYLgUlELPK2MiSjrxplyU0pkdCHughVimhpSSLHSnIQQMlLQ05HMK1sQhJN4jmZpH+l7+QdsKJDrG1gbC1ZxNiy0ZRcTk5+b2pLy3Gk5ZDgsc2m7VYhLqKUipCEr1y0vF4vLhdCnq4lqqQQrpfoqi0lrTMNDyqQjQcwpAUfF43NRXVJGfn0NjU3i6sXbsWn8/HgAGHamk7xNaechCv7SZiiwXqKbr9R5iz3kISm8dEcF4kbRgiRCZILmbPL7qE6ZaQJubaiSLrazFN3bLKDJ+ENL0XclkQaVOltRdNMmV02UQqSMDMScZYXIUUEitseyOtOTgNuW8iLCqCUNTKjjTEIvqMM+n91NP4MjMdYos3iK34vUsRW+28uVTdeBPSnmIQmUlNmx5dmuViNIVwDklGLzOs1ZLhkZFiQEE6SiSMvKXMCtgaHpDEfZUaRtSWZikCUkE2Un0QeWspkmkQzcoh/c9/IW3GDIvY4rkjW4G3c0s7IRAoWsWsj1czaPhQKnZtRk3rTU5GJsNHDGTNvI+oNP143V5krZJYwjBOnTyEbctms6Y2gczIHor0BBKNCH1HTyJNClK4cysxVyplOzeRkJtPelZfJowasDeRaMmSJcydO5eLL76Y/v37H0KvHGI7BLDa/FarmAMQ2lNEyQ+vRfnyKySXaueaWdkfguQkJEVsoxZTg2T/c0EK+rDBmJvKcRWXY6pRGCghJXlhaQNSg2BEwyI28ZwuQh0Th2CE3bBhO1I0BFky8gAv5tYI0o6wVWBCfI0mLMRrriX/lw9Y25Fat4e2zaHpVg12CWKzBAWoePVl6u/5Ka6GBkxFLJka94MoIqBr32T0TcHIyUVaW4YcDGDkmkj9kpA2BJFqY9YeEeuYiv4pGBnZmOvKkESR0jwXcn4CrK1Hqo9ZRUujAwaQ/fzzpI49xslU6sxib0b46N//JJI/jVEpAfbURTF1k6y+QxjaJ4VPZv2Tclc2WUke6sp3YGZP5oLJ2cx6+W2CyV6yktKpLCvE8OVzznlnkpOosmv153wwbzUpA6cwxL+HQPp4jhuZtw8KS5cuZf78+ZxzzjkMGjSolQg5xNZKoNrlNqH7Yi6pX7WCymuvxbV1G4j9p4K9BImJXHsRWxMbqa1N1na8HVnBLMjF6JeBogaRtBrM2nrMLTHk6sYt2yIju9lXa2mJMLg3UqqJQi0EajF3xWC3ZhVatpbKuk5DagqJDz9C/re/Y1t9TmmtIx77LkNsES1K2e9+S+wPTyLr9i5+yx9g5cbqe80pQ1EwB/TGzPKjaFWg1WEWRpHLxC220FoyLGrDDegNGW4UoxrCAczCGFKlbmcqaRrRc86h4Mn/w5+RGWc/2xGPg9PAESCgRRr46L+zcA2dzkhfLVvK6wAXfYeMon+On8/f+Q/1iXlkJXqoL99KKGkcM4YovPPuFwQ9BtlZBfjlKGHNzZARQ9mzfgmurP54tGp27a4C2cXYE85kQIZ7n6+MRqP89a9/JTc3l0suuaSVPXCIrZVAtcttVhIaJjUff0jNbbfhKq+ySl6JLEexuVrUzzIVg6hbQdEMXFbczA55CEtK88pIXgU03bbSdLG4toNrcuP+NWvhLKw+U7O8SCIup6gGZr2GJBLVrMW1iWyaxHSD4PHH0ffJJ0jtP9DeoO0Q2xGPfZchtlCglrK770Z7fZZVH1K4CIRf3FBMIimJKOEw7nDMFihh4PsUi/SksAZRWzYtV2LjkRSWu0EyMbwqksu0hVQUDhC3ajrB9FSSHn2UvEsvQ5HszZSOK/KI5a3dGihcOZdN0ST8VeXoaekYgVL0pGGcODaXdSvXE3NJBEM6/fKyKKuLceyYgSz+39usrIowckh/QpVllNbEGDdxInvWr2DQpOPJ8PooXf0u72xK5Larz9ynMkw4HGbWrFlWjOSiiy6y4m2tuxxiax1O7XOX0O+YaVD1j79TP/MXKOIIGuFC1O3QBopORHHRMG0q7kAd3uUrG12GgqjEJGJXFLG2D1lFR8TMII65AaPRYnOJhbcIk4h7bUpEFhaa9YBNbFb9SF2ntlcvkh/4BfkXX4yiuPbWk4xfzq998OkurR4dYnvyGWam53wTs0gU5eQT8LzwjB0zO8gVLCmi9NofwpcLbQERUiQZaC4Xke98CzVQh/zOuyiN5yKJvSbioEB7f7aJqetEkhIwcrJRdxehRIVb0vI17JPqi2EQ8nrh6h9QcO+9eJJTrFtaVcdRCLxQFE2zhLZHXGLcVBeIKucixtlB147lc9gY9mDuqaDf5IloxcvYUpvHsb01VqwvpC4KBX1TqCypQ/UmMnzcsZQtn4c09Bgyw2Vs2lmKJzWfCWMHsnzOewT9vUmSdBp0DVOLkZQzhKnHDNwbY/vwww8pLy/nsssuwyP63urLIbZWQ9UON1rEpscofeRhov/3tO0StGIdImFEWF0GYY8P6ef3kjBoAHW/fgj35g1WNRCr9mNjuSzh9mkqwG4aBhFFJTJlIu7MDKTPPsMtYvXWLm4Re7Pr01rWmFiQS4ZIuiaQnoZ6000M+OF1eJKT7UV1I/91nCa1A+gd0OTRIbann2VmStYREVvtulWUfve7SFt3NB7sZwfVYr4EvH94jOTJkyh/6mm0999FrawSCy+7ArcsoSkK4dxcvFdcQdrJM6j797+JvfMerooKK9XXqjhiyGiqi1BONp7LvkX+DdeTlNvLFrZ9ztU9wCiJ8lwVlRCK2P76nmLeWdsCJfB5ISMdEsX+iqN/heqqCIpKMqIAtsuFqUWQvakke2XEpqSainKimoGi+snMSrUmqYaaKtypaYTKS4m5k8jJTLGShsKRKB6vSnlRMZ6MXJJdMYpKasnJy0VtnHHq6+txuVyHYKk1YeIQ29GXjn3fGA7WUXz3nej/fB3JpVh70izyUYTlZhJKzyDhySfIOetMKmZ/SuWzzyAvWYK3IYRdF8TeDysWxjFJIpCUhHnKyfS++Wb8mVmUvPQPIq+/jmdPKaqm2VVKBH+K+pKyTEhWCAzsR/JVP6DPt75FQkbG3uCcVcLPKal1xCJydIjtP+8ws7oB3PsVjToEi6127WoKf/EAek1NUzlSq4qIlpJC3syZZE+YQLiulsrPP6f+09noW7diRMKQkIQyYjhpp51OxqRJuL0+wrW1VH0xn7rZn2Bs2oIWCYE/CWX4CFJPO4XMiZO+3pTdmqKk5ZU2qVnWYU9htP1kzyJzGXKyIC3liAWz+zZwEGKrKkG9/WaalHJ/DI5EWbsvnofes4bqSnbcfTfhOfOtRY84Y00szqz0flMjnNeHgt/9jpwJ4zFMk5otWyh/713C8+bBrkJoaLCzKJNSMQcNJOHU08g7/XQSxR40USEpEKTiiwXUfvAu2vJVyBWV6CKyJ3kwcnNRJhxL5jlnkT1+Im7hHdpvHewQ26GPaVvqimRazuaDX0IZYytXM3PpOnC59p34D4HYYpEotWUljecbCT9300ZKGX9GBm7VdoWJDdhaNEykpgY9EkHx+fGmpqC67MB/06F/wubXtAiR6jpikbBVzd+bkozicn2dsdSYFWWf+3aAq7YO9tilvCwzTRWBZcNSmK/dkY3VTtwi+6pZO+K4C3EkRhMhikxPrZkL0yUWAkbjYXOiFILYSGpVTm3hYyTruPp9nm8s1mpZVOIZ0b5ugqp+06I0dIhpIN7Z9J6mtwh3jXjW6l9jBplYfkbFXooWrt69ICkxnmj00N8PQGyGwUPRAOp1P3CIrZ0lQ4vGqFi/jmh1jeUi3KvdwqJCt466Shs+HH9SsvUl1mkAmkZDZQUNpcVodQHLJSnmFX+vXLzp6SiWY7JRlRszLyPBOiIlZYTLKojF7DnGl5WNLzsbj9/fmJLSfD5wEkfaauiPZBHYemKrq2PmV6ugaI9Nbk3XIRCbdWTNlwus6gBaoMFKzfXnZBItLUPx+Qhs34krI83yVeuxKGpODg1bt+Lp3YdocQmy14MnO4vQzl1483uj1Qdwp6VYKy8zGkOWFIv06tdvRE1KtFwUsttN9pTJeBMOMEmLONqOQnuCF/ElLUDNgs14xg0ktH4N/vxBKIKbVA9mqJSq/y1EEsQgLvFs1nAyLpmGS6wWGyqpWV5C8rSRKCLLyoTAsk/QXQUkZCUTLt2B7M1FTfbjSk9ppkaCb2SI1VKzdjcJo0egWuftmNRv3YkrK4lYXS1JvfsR3FKIOyeR+g/nEKsL2+dBNRFw/iCyTp9OcM2X4MnHl+7GjOlWaTJXVirBnZuRY1Hq569AEqnPvfuTddrxKKKO0D5kLcqYeaFvfofG3NpKQdq+nQMQWyTCQ0MLUI+f5hBb24O+T4tCXEOhBsxYFMXrQY9pGCID0uuxVEkcdyWKEccCQStbUswvBuLkbAnF7UEXHh6RAel1Y0ai1qLR5fdZf2rCXen1WfF9WQTmVdXeByf+Lou4v4ERi6IFAiiq295DZ+jWu10eD0qz07TbGYZu3fzRITbDYKY/BZ56FoTpfRjEJh4pnjuHyq2b0faUoms6Cf0HEtmyBTU9lZqVa1B75+Lr3csSLhH4NRvC+Pv1o3z2Z0heH7LXS8P6DaTNmG4dWeHv05dooJ5YTa2VHiKEs27FKtSMJCuLSfb4GXrLjXgbV27fkIS6OihqZq2ZUcLbdlG5YRnh9UX4k9NAiyL17o+vbwJ1lT5yJ/aDmNjIGabki834R3owV5UhSVGq120lYdAI3B4JMzuVuiXziZWnknrcAOp2LoJqPyljppN88kQ8oqxPNIqkqJaOSQ3FFL61lIwLzyAhyU+0cC0lr72D7s1Cju1GcqWjB2WSzziTtGF5RHeto7wsTN6YcWBEhAaCVMWeN+daR/AEluxAHV2Az5+KPKQXDbtK8CSaNFRoZAxIo2JnHb3POR1XUx2h5sa7+O+CvuBvNtbdWo0OpXMtEJtY5KSl8tD0Y1AzMx1iOxQ4D/PeogXzqFi6hMSxYwhv24EZ0kgcMRQqq4iUlODt24faNeusKjSZx00ntns3MUMjecIEapcuQw+GSR47jrply63sx/TjpxLYvI1I0R5SpkwkUliEpKr4+uYTratFD4Zwq14Ml4QRjlDzxSJ8/XujpiQT2rmb9OOnkz1xIu7mC//D7JvzGHt16EBu/YNh1HqLTdeZec21cOV1sKvIdmeJ6xAsNnG7WElVFxYSrqpCj4TxZudgxmIoLpmGnYXg9+FJz7D85bJbJSEnx/KR123ZZv0pVkzRygrc6WkYwRCupCRkvxcjFEKyTsgVc3wMSVFQE3xWgkG6tfH2AI7IsnKorG6M9irowWKq1q4msidIeOtmzB17cOX3wztxBqn5Uarqsuk9rb9FbJhhij9eSuL4XoTe/RCtSqO+pAhfdgGutDT8E4YS3bmbcFEt7mSTiO7CqCkl87IfENm6DLVgMKEtu8maNpaK2YtImTyYqrmrcPWSMZVhpPQ2qN+4GX3NNkzVjRGO4T52LEp6Jq7qIho2bKEhJpPSJwekRBJnTKFh7WcEdkskJWlUf7wB95ShJCRlQUI1Ze+tIePbZxJauYGEacOo/897eM67gpwBGdZqV1i3e7MiBbFlZ0FGmqNj30CgBWILR+CW63goXIcqyw6xHQWpqd24iQ1/fprU444juHQFkbp6kqdOwyzcTbR4D94B/ahbtY5wTRU5F55DuHC3ZdmlT5lEuLAQNTkVX79+FP/nvyAppE6fRsVHnyBFImRdci7BbdtwqV4Shg2hbs1aDHFYaThmeY30QJDqhQvx9cvDk5JCYOUGci69kL7nnoVquXic60gRODoWWyzGzN/8Gl58BX75iB1/EjGpQyQ20VktGqVqzx5qd2xHq69H8brx5+ZawmKK1Y6VTiticLrtXtQ1ZI8XT0qyFXcTrgBh0akpiZawCT+BLKweXSMaDCC73NbZat7MdNL6FKCq+27K3QfwUkFsYgNvY6qcoqKVrqfkrTmECxswYrX4+2URCfpJntyfmLcfeZNti80itk9Wkjg+lcr5C8keNoXyFQtJG30c0dIteIZPQ9r8FYGNO2nYWYqSlW0daOg6/3</w:t>
      </w:r>
    </w:p>
    <w:p>
      <w:pPr>
        <w:pStyle w:val="PreformattedText"/>
        <w:bidi w:val="0"/>
        <w:spacing w:before="0" w:after="0"/>
        <w:jc w:val="left"/>
        <w:rPr/>
      </w:pPr>
      <w:r>
        <w:rPr/>
        <w:t>xyBphs/8e/SLvoRnzBNVSXZ5I3PpHdby0h/awpVPz7ddLO/gGJyVEiu0oJbl9KzfJSMq+6jpR8L9GtO6nbsBzTN5iUvj4qFyxCnn4mmbkhil5fQerUAmrfWIbntGNITk0n1rCJikWFZJxwLOWf/Q//pMvwSGUYHi/6lwsxNDcZ556BOz/PdrEKYhMZktmZRyqf3fD5/YhNuLGHDIIXn+GhZ59FVRSH2I7GqJsmpctXoJsGkfJyYnV1+PILcCcnolVXW+GIqmXL0CJhkkYMR3GpdrUjkQmbkUFyfj4N1dVULV6Opkfx9cqzrDWtptois3BxCYrsInH4MGI1VURqalE9bgxTRvaoRMrFvGGS0r8fDTt2kTR0CGkDB9pbkJzriBE4esR23312AsPt98L7H9lxmMMgNtHjUCBAxdbNNJSUoCYn4U5OJib2jbhcYqeJFey1ywQYFhEK4lHEKdkuFZcQrli0MdYlE6kPYEYiVmBXpFsKP7feECJzyBASMlvYotAccmGxVVTb6e7iUhSql3xMSBwZX2YgBRtwpUFETyN1QBL14Szypjaz2D5ZQeK4JKo37abP9FPZM/8TsqaeS2TbIkwlnfrZ7yLrXkJFJchpmXiTk/GfcjoeeRfFczbhnTQet15HwvCJeKRids1aSNalF8LWBZTN244aDiIneKhbtwK1zyi8Ugx56FSyLphM9cJ3UQefQVK2i6r/vY/ebxjq/M+o3VqJJ9tPYMlO1BF98XhdqKPHwuZ1RESsoU8efPEp0cGn0//SaUixxgSSxkWChYMgtqwMyMw4YgHtfg00IzaRxCMSfJ76HZx+Cg/94heoquoQ21EadBFrC4jFLibR2hprrlAUEfeS8aQkojc0gMuNpLisEm2ySAxr9N+I7WymOJRYxKlFHM1aGAftDdmGji9BHFUTIxQMkJCWZi3mrSkpEkaPRq35RlT2FzG+SKAevz8Jr79jtsocJbiP6muOHrHNnGknjogEkhvvgHXrbS6Y0boN2vuj0lBbQ9HKFRgxDU9aCrH6BiRdHNwniE1CsnzVBloojNsngrli33TMTuzzeVE8HrSGiJ13UddgJZeIKt+ZQ4eQktOrddvQqmuhpLTRFSlDtJxd7y8n7bgxsHUH0aJdhDZuJdJnHNmjfez59yIS+6bbmYlalIZYPr2uG0dgWxHZI8dRtGA2iUoCdRv2kHbKNCJfLaB+z07CAT8p44YiF64hVDCehF5uUsdMoO7TxXiPm4Zfrie0bCHl26P0+u75eNRGopV0ops2Ujx7BalXfouUZBW9uoTw5h2UL1xN0sTx+FSJ6sVfYvQeT69TJ+DyuUAJUfyHT/FfeTIp6R7CSxdSvbOC0LZyvKN6oVfWI4cjeI+dQfrYXkgiC7T5JYhNJI8k+I+qMHeNlzUS23/fsWsU3nEL3Hq9OIKAhx58yCG2ozyItUV7CNbXUbd1G/XFRbiE6ng9pA0cTKhkD7qGNVcIN6TkEsQUQnX7Ma0iDAay348/KxMt1GAtrr3JidQXFSP5VCv7MSqyphtLAApiizQE7CLHLjeKqZPQO89aB/aZPAVFLHScq00QOLrEJj5ZxGI2bILb7oK1G1DOPLVVlUda6m00GiHWELYy+6xCpbo4Hduuri1cjlbZLMOwYmYikCtidOIcJkPXUD0ee6O3WK9ZJXDEf+p4fAm49t9vdyCohXBvL7QrjYj3RuppqAqRkNcL3DLRLWto2FSNZ+J4PEqASEjFJ46StwqgGoTLalF7ZVolu9CjhCsrcadmI7sV9LId1K8sRB0+CneqFyNSQ3jtJlyDxpDQO8sq0txUJ0wr3039onW4ho0haWBu43YAsVdBI7hwKbFYCknThqHIErGKQgLLNyIhsrVsQhLuD5ME/FPH4UkQSSQ64W2VKPkZqGILgVgumGFCkHvPyQAAIABJREFUldWYQQ1vv/4ooXICO0P4h/dGbr79QGipGOOCPrbL2bm+gUDk5jvQZ70NN/8Q7r3D/l2k+z/kENvRFheRbR0OhQhUlFO7cweq6sGVmmR5biJVNSheLy6hA1bhfwlTjyG7VGKBkBW3twomRzUktwdvYqJ1OKnYGmBdssuab6I14qgbAzUh0XLuSG5hvSk0lJaSWtCXxOwc3H5nEdiWY3/0iU18vShBJCy22+5GEZU+Xnk+bkmtg3W66Yyl5vc0VrDZZ69I0781VRPZ//7D8m5XVEF5RaPV1niuU1M5LbEnTPjlY41nw1sVTprlxlv7yppZO8It1fSsyBUWSTbCyrQ+WOxTUy1Lb59nLAVS7M3v4t7m++DEbyJGKN7btOesqd1vACruEd/Z+IMgpeZtWeXH7DOrrH8Xpq44x2r/9wllz822svycqwUERPml2+5GT0+Fn9/VWB7OlgGH2DpOYqKREDsXLCBUU4dLVfHmZFrEZpWFDIeRxTYjXbeOlRHuH7GlSI9EcScmWtVIwoF6W9d0DV9aCt6sLKo3bCEhO5tYpIFodQDJJ87LMnH7vPSZMgXVl2CHSDqu2932zR1DbALORstNmf8lnut+cETE1jQ6FsHF3TK+71i2yS7/4lIQWwZ6cuDXwt20CS0nu+eUFDvUqSEWI7JsJbpILReup2bWrkNshwpm295fV1lBqKYWoyGMJy2ZSCCEpMXswsSKy9rLZnt3DGRFwYhEUP1+XIlJaJGolXxmFYkIh0jIziJa32Bt4o6KY7E0uzCybkSt9tL7D8DTfOtT23alx7fWccQmoFcUXEYMtzehTUkhHsHZhZHtsW+z1ZLIjqyqti2Ypkm+R4hXY2E7MUkLK0QQW08m+FaMeUTT0EXSzX6rMIfYWgFeO9/S5P1pXkUk3iube4CsmsqiEHscS8wpchwP1SP7vWOJDROVKKqvm0yGwhVYF7DdfodqOh7ZOHbc04LEvB67hFacExo67iM715sjkQh6C6c/OMTWOcZpb2jjEL0/rf1650ia1iJ1+Pd1LLGZgtjCqAnpbWk7HT4azpMOAkcBAYfYjgLIbfCKeJ6fQ3lFkxOjzTxEh/LyHnivQ2w9cNCdLncsAg6xdSz+h/r2IyK4xiMfD/Wdzv1HhoBDbEeGn/O0g8AhI+AQ2yFD1ike2KfWt/iillyVzc5Sc6yzjhs2h9g6DnvnzT0UAYfYeujAO90+agg4xHbUoHZe5CBgI+AQmyMJDgLti4BDbO2Lr9O6g8A3EHCIzREKB4H2RcAhtvbF12ndQcAhNkcGHASOMgIOsR1lwJ3XOQg4FpsjAw4C7YuAQ2zti6/TuoOAY7F1JRnQQyz6cj67KwI01FRguJNI9HnIyhvFiAKY99Vqu06qqDCCgT+jDycfP5GtS94i3Pt0BmvrmF+azBkTBlu93rbiPZZs1/C5ZEwjhuzJ4bQzp+PpSph0wW91iK0LDprzyV0bAcdi68TjZ+psX/EJs/67GEluQE7rQzDUwInnX8mkAX5Ky6up27qENz6q4fs3nYrX4ydJK+e5Jx7HP+YSEmu/YlfCSMZnJDJg4gms/ujHLAmdyfdOHcXWxe+zcE4Dt/15JhnOXoB2FYKOJTZRUkuvR03IANk5i6hdR9ppvFMgYB2TEg4j/tz/ckpqdYohonr1B/zxT4s55YYL8UdreOX9jzj96p8x1V/ClpIgZWvm8NIXMe646XRcnkRcWxawYL1Bw4avWOTpxa/vu4XN/3yJyJgLcNf/mTkb08lQJcyoga/Sw+WP3k6GUyyyXQe7g4kNXLEqXC4V2Z9lm/jO5SDQXREwDbRwPVFTHIL7zSW7Q2ydY+BDxat46O7fUZPXl15JKnuCCtf9+G5GJoepDWks+OdDPDmnht888hBDcxKoX/4B780rwaiHQSf1ZXeNh4JAKeawGRgVz+HqfzH//c2PGHbl/aQtXc95D99OWufoarf9ik5BbLIRRlK8SC6vUxm+24paD++YiMloIXTTRFMzWgTDIbbOICMG21bN5a/Pz2LASZcyJi3I5rJEvnPZiYjlSO32r/jrrPUcNyGJxRtkfnjjxdTNe4O3FtWhlf5/9s4Dyq6q7Pu/U27vZXqfSW9AQkLoofcPBRRUbIgdGyg2QAEFu6Kv+qK8KApiQaoU6b0mgfRkkum93pnbyynfOncSCCGTm2TSJjl7rVmzZnZ79n/v5/x3e54dZcnXLifTt451z64gdNQxxJ6/g05rGeRyDCSHcKZ0zvn8tzm81nyvcG/29gFCbJmxNu4lb9p7E0CzbBOBnUZAAE20oVgMp9/vDSax7TSSey2hnhnm4Qcfpnd4mLa+ETQ1jadsNkfPn0OYfh55bjWnffAyDq/xs/Shv/DCgIMltRL33fsqrvLpfOSKj0PXcm7/29MsOvlIXn3uLY467SROOWYBPRuX8bffXktn0ef5zTXnYe5P7bVu5AAiNvM0de91s1nygYGAbhLbgdER40uhZOjs6iSjinj8QdyyRt/AAFjdOIQsgq+cEo91c36dzrZWbN4ALrsLp8O4J6AT6W1nMC1TWeQmlhUoDnjfri8+2MOo4KYi5DnQkZjU8pnENqm7zxR+ciFgEtvk6i9T2smKgElsk7XnTLknIQImsU3CTjNFnoQImMQ2CTvNFNm4VGhsXe/n7ev8lf1dORg2ic0cuyYC+wIBk9j2BcpmHXsGAcMcxPjRVFBS6LtEKntGhK1LMW7yIlmN646wHbu099ZoEtue7wWzRBOB9yJgEps5KiYHAoKEnkugRRrRE33omQho2v6TXRAQrB4EVwlicDqC1Qe6WkAek9j2X4eZNR9KCEw+YhNEBFHKz5AFQch7cNA15VDqs0OvrYKENtqK2v3KGKEZq6O8Mf/+3IrcvA1p/LK6kcsX5wmOHY5Fk9j2xeDNZrMYP8b34WALxvfOarXmf8wwPgKTitgEUSaXHCYxsJFcagTR4sDuK8cZqhtr4Y62gwQJQTC+QoYDU3U7Lo2EzYSp7Nyu0taYijICKrq2zXnL5jqN/wviFiXTQRvbRDPaA9rmD/U78fn0xgoFDWGzw1VDRzVjC26rMJZ/O/Xm0+y4Pfm82+JgTBoE0PMrIQFBktDVsUlDXo681CIYbck3wPiXgaWwVb4xAbdb/u5ookFq0TaUtidBzYAg7U4pezePruWJVq4+CTEwbQcrN5PY9m5HGHbQubzLMlk2dOPgDEYbHQ4HFovphnC8Hp40xGZ8KJNDzfSv/g/ZxBB6/mMiIMo2/NULCU87ecuX9r1tFSTUZBfJBMiMolvLcbgdY0SWJ0TjG60Q692IHJiCw24ZI76duKBgfPxT/WvJCmG8AcPwduzjL0gy2Wg76YwdT9BLcnR0c3kSNq8XWRTJDrWQlQNYZMhlFQTj1Ei04vD6UeL96KKNXKwfweFETSu4S2oQjZWqOEZAqcFGNEs5Lp9nTF5dQ88TmqHUWWLdjdjDM7Daxggqn0ZT8hIm+tcjOKtxuJ15EjXyGMapiWgaV5HhKSFKfKAHZ3EDsiySHu5AswWRlCjpeBxBtqKraSRnOXa7SjKaxlNSlec8Q7ZE7wZ0TxUuhw1td7cMjRW5kkVpehA9NbjTpGbgI2+eSKiqaswjthOEfLsMbjbk0wUBKc/qOpmcgqrpiKIxCdLR8hOmd9JvV5l0Le85R576fgSbsS25vW1Sk9j2NtWkUqn8OM/33U4E4xsg6CoaIqKg53e3jdWQuHn85LKZ/FjYEsbSa/nJnabqSKKAqo1NQI0qVeN/koRm6NvYjHBzGh1REN81Od1SliTJKEpup0+MjfFqrEYNcjPD9hGYFMRmDJpsMkL38n+QifUhWR2Ep55EvG9DnuyMj07x7LPxVy0YI7x3BWM1kaXnjb+RkytRR9cg2quweixkogpFM08k1rMKJdFPor8Ne8ViZIuIrmaxF80lXBreTpmbVyWCQKp3KR1vPIStYjFWrY9k0kb54kuxE6F/7X8YHUzhra4k0ZvBUVJJdqgZ37xzsPa8RG/7OjTPXALVM8j2Pk8q5cc/ZT7+gIveZf/CWr6YePMrhBf8P2LrHkYsO5mS8jDRvjZUJcHI+qeQKk/D43PmicviqcAux4n2taOTIbLhBZxVS7A5bdjCM7Gk1tHX3IQzXExmqB3NFsbplEn29+A57ANYY6vobx3CW1NLum81sd5OXJULsAbr8XpSDKxfiXfa6ajDK4gbT3qk4rgbzqaoxEr38v8gBw/D4RxbQY5seBwtvIjS6Yux2207ebli266T0IbXobQ9DXmyHj8Yim61ybQ3buS5xjiHTQmiaFBSWkyRU0bQMzzyzDpmzJ9NQ8BCTsnR1t5PRtdpb+kk6Qwyo8SJ7HRjy8Ro7IowGhklbXVR6pYRLT4WHFGD19gFH08MTUEqPhyp4rixCyXvCSax7e0P8c4Tm4AkyySHe1FdIVxqlIhip8gt8carr9I9YOwI2Zh71InUFTnRjF0WXSc21INm86Ems/jDdgZGVMrDHlKxUSLxLEVhJ92dnZRUz8AqqKiZOF2jKSpCAYaHB/EGS5A278SkRnvzz+J0DXRSXzMbK7l3kei4w8wktoLDaHIQm2Qh0vIKA+v+m5+pSDY3xTPPYqRjGcnBpnwjHYEqKo78MIJkeddH1Ji9R5sfo2PFK3jLF2L1l6LHexHC5SjRHMUzj0JQY/S8/n9kLTMIVlSgKzlEewmucCkWYzm1vSAIaMku+htXo5EgHelFUwQ8My+gpKoEPRMlEx9geN2TpCUnZOzIFh1RknBOOxFt3T/oHxjAXnYUTluM5FA/guzE4p9B8dRp9L/5AIqSIZPI4qmYCWqMTMZO0ewlWEkwsOrf5OyzcLhs2HyV2B1WBNmNLGZJx4YQhAy9K57AN+VMHC7DyXQZkhoh0tON7HaR61lOSirHFwqRiSVxlNeT3PQII/0xQvPOJdf5PELwiPxK1l8zB1nLkUvFSQ69RWqwl2TfWmT/NKz+qRTNWoyejJBNx8gkRrA4PMQ2PIoWOoqSqfOx29/dJwVH5dvTYwGl+TG0aOsOV2vGmMilk3QPxWhramZpe4a5dUGsXj9zawI0bewkoWRZtb6HsppywnYL5TUVSLEBlm/opKV3GM3ioqG2lMNmNxDIxVjf1suapl68ZWVUemQs7gBHzCjDvnkXdrtt0FUEVymWqe8bh8hNYtvpvt/NhDtDbMZKKTvSwt//cidL31qHGq4hkOmmM+vlsDmzsKqDCKGZZAeaiMV6SSbsWAJhPvnhS3ntlScJhENoQxrWUpW2Ho0lJ5yMI/Ua9/zpNZJSgs7eXkJl9RRX1HHBeQt49s/3ky6bS221wMITzsOl55DEHM8++gwZe5w7/34/PlclF33u65w6u5h0JrfD1psrtsKDY1IQmyhZ6F/3XyLNL+eX9o5ANcWzz6Jv1UOkR7vz/7M6g1Qu+lj+GYltV21KsovOZY/gLj2c5EATWi6NXFSBlnVQfvjxxDY8SO+6l3FVHIfDY0WJtpEWZlOzaBHRtrVkssaZ11ZgGlsdNh9Wu0aqvwkdY6tPRRMlJD2FLnrx1h2LMPIs3Rs68DfUMtrSg2wRkCx2HNNOxJluI9rbhmYLoQyuQNHLsHqtZBQblfPPwibDwNJbGUkU4S6vg1wae/ks/F4H0abH6F75Iq6ao1EG1yOHZyAJEGw4iZyxmorHITvEaNty7CWLcfrd6GIJoemHE1v6f0QoxZ7aRFKuxC2MkLTPpn7RKURX3krH+i5K555AovstFDWL5JqFr+5w9NgmRvv7EOUYekZCSw1h9QRIp20EZy4k1vgClspjkZNrEPwL0XueQ6s4mbKKMjRl9y/35Dbeh54c2OHLD8ZkYaBpHXcu7eXUo2bjt0Kkr5uXuiQuPbGOkWgS9AxPvrSRKXNmUB+0oKlZXnx1NYOai5qAjCrKDPT24Q7XUu/T6RmNMJKCiuIAYi5FXxIWHTmHaWHb+LNqYzvS5sMy5TywuLZDbiaxFf4kTSzFzhCbcR4q5aI8ubYVx+B61NolLAqleP3VJjzV87AMPsRfnunCWlHF4rJqZh92GL3rHifnbMCLhdeX3cObTTGs9jLKLO1IDQuwD2U57vzjef4/j6Eg5S+vHH3eJRT1Pcl/VsNxi+tJxbIsPuVcPJJOsvM1/vToM7z51Caq5tXS2dhMsHwmH7zs4yyoD6Ko49/4NYmt8BiZFMRmrMKGNz3PYONT+fMg0WKnctFHGdr4HPG+9flW2n1lVBx5aX774N23PwREUaFv3asINg9aYoi07iRc30B6KILTY2O4qwU92UxOrMbp96GMbiKr1VC98GjSg+2o7xlken51JEpJRppXIjtdZLvfJOOoxRvwoUnlePxWepffRU714ywtR0/n0DQLTk8Yx5SjUFufJtLfT07JgJpGtviRPQFUyUPlkediSTTS/PxtKJYphKccRmT9swQWXY7POkLfutfIxaL4FlxAZsPjOGacS2rTP7CXn4+vJEAuNUTfW/cSH2hGdM6kdOEHcbmtyJLG0Ot3EPMswBZbTtIyFY80QFwro2pmA10v/ImsHsZR3IBVjJPOiWjpIdx1Z1JS5aHr1ftJKxkERUdJDGLzhUin7VSf9Ekya/9ORJxKeY2fkd4YyuAyqDiJMmMFrBa6Bj/+QM013rv5fG38MxNjBh7tbeehZe1UloSwiJCORxmSwpw2w8e61gGcLpmlb7ZRO6MeHxkcxSVoPa280a0wrdydPzdp6uhn2oL5lKX7+M8bzdTVVeG1CkSH+2nVi7j89DlYjcs644lrEJvVO0ZsVs92ztlMYiv8SZpYip0iNgQsks7Dv/8O9/ZP5Wff/AgdLz1Dp+DCb5hvDD/D7f/dhGPqEVy+oI6010ekPcmio/08ec9zZNweOro6qKmYTsDjJTO4htdesfOJa47hobsfIqeRP3c76qyLOaYhzJoVT2EPTKdl9SYWnnUSbouV5f+6ibWOOZS3NvPo+rUkxDC1ATuLP/gpzllYTy43/mTQJLbCY2RyEJsgko720LXsbtR0DLu/kvCM0/LbkMYqTtdUwtNOIthw/HvPw0QZdWQ9XauXooganvBUFEVEpo/oQJqKoy7A5ZLoWXo7KeEwXKEg6uhaUkkP1UctQdruJYB3gE31rSCekJCj6xi1lmFXU3jqj8flMLZPn2I04qDmqCVE3vo/utevp+yYb+BwK6RH+1FjjQx2DBGecSSjG54EVwP2oumUTZvK4Ot3ohadiC25lIGWJuxVp1B9+PHGXBCUOF0v/wvbvAvINT6BreZYki0P4aq7BI8vRd/KZxGL5pDpWYYrPJ34UBvB6WfiDboYXno3o5ZarLHVpCx1uOURknI9FVOqibavJZWQcBW7UJIp0gNvkdGrqD3ug9jooe2le8lJXgKVi1CG16JKItmMTPmis4ktu51RcTq1C44l2b2G4Q0v45j1PoqKAhNYsQnkmv6DHu/c4VakcVGgt6uD1qEsiiDjFjJodhe5nM68+gAPPfomcxdPZ+kL65h3zFz61m4gMGsepbF2XmyJUxYyDuE1egfjzDxsDiVSjGdeWY8zVETAIRGLDNBBEZedOhvLDolNRXAWY5nyvs0rzG0p0CS2wp+kiaXYGWIzVvjxzhZefOJxnklZWOiL8PyDzzFkr2bJyccyvVRnVecgq1Z18f7zL6Cn7UXqj/sooQ338XiymOPcKo+/GeUTl5/KU/c/zKKzLiHx5krC84t57K/30q8Yl7hEjjvtDLpXPEfHKGT7W1i3KcvcxXUQrGJ+hUJaE5Cb2rnxjn9yyge/QkjOcvpFH+bwOp+5YpvYMJg83v2NWflox7L8lqRxBmacnY3dBNRxFU+l9PALMbYst72rb+SLd7xMLGlDjyxDc9QjagOkUw484VKsJbMIBNx0L7sbS+m5+IM6QxueIpkrperI4xA3X3ffFmej3PTgKno3rsMZnkq2eynytHNwK80M9qQoX3gOua7/MtCj4PZkSSQEZH2IbDyD4KvH45OJ90fwTz0ape9VYnE73rCV6FAWj08kOqrgcGtkYmkc/mKUaC+qHCQ07Vhcdp1YVyNyUT0jqx5H8JU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K+qiOItTyP4phKcU0Z7S/+jdBhH8OSWUN/V5KSOYsR0sOosovcxkcZtk6noqaKbA4c3iC5oVX0bOzAHbYQH4rgqVqINvgqaet0HHo78ZiCnh3F4i5BknSUXBbRUYbHJTPU2YhssSLaHAiaiqKDxeLEUXoY3mBwnFuCBUavcdW//y2UrpfGvzxi3IxV0zz61HLCM6bQ3diB329lMGfHnhymbOZs3KM99Ke1vJmFJMOm1gHqpk/Fmo4QTebevjVpmGQ4nEHmzy7imSdeIW3347OLJKMRBm2lXHrijB0Tm6bkbdnk2tPGsWcziW2C36uC2XeG2PK6O9zEKxs2kNxgZf55h7PhzceIJWZy1plT+dMtN6CUzkZJq8yqque1ex9g+oeu5OwZI7za2kVfT5TIW7245jjpX93KRVddy8gLryFNt7D8jRHmz6titOV11tkP54pzj6ZzzXKef+wp1vSnOfLURRy7+FScw89z71PP07oxTkoKo4/2ISoeTv/S5Rw3tRRlB7sc5oqt4DCYPMRmNMW4JJAcaiXWswYlE0WUbNgDVfgqj8hfrx/PAM1Y0SGOea7IJFPoAljsPqw2x9jtNQHS0SEEWwCrrJFOxhGtLqzWHduJ6EoaXbCipodJJhRcRaVYJBE1k0SwONCMCyTpHLquYPOWIpEinYghO3zo2QSi1Y/FopEcGcLiKc5vjyRjQ0gWF5IskY1F8v83rh8bj1SmjDh7EIvNMmaqoOVIjQwheYqxW+X8uZFxXdkwQTDikhHjHCyExWqcKambrRfGTAVysUGyggOne2wbLj9HyCVIJbNIFgHZ6kW2WTDamM3m0JUMkiOIpMZQFeP2lpbfohVEC5IkoIkO7DYBJRnLb9Xlr9kbM1KHd7Mx6a74VNw8cAURPTOKsvH+fPvHfWFd18nm1DwuqiGrKKBrQv76ti6IOG1jz4kYDTdMKtLpbP6cLG2k3VYsQcTltKIZ9lDZzduOxhmu1YLdsiMbujGTAEvDuQjuinFs2UxiK/xJmliKnSE2YxzIYo7n//kXnn+jB7m6mhM/8AHmCl3c/+BrnHjxpdSFdB7+022s7iriY58+hcb/voFzWohI/yayTGfBbJnHXlvKzJmHoQznyA1E8c2Ev/3vf/FXhUj0N+M74nSCmV50qYKjjj2OedMDrHzh36zogmOOqKaxdT0jG7M898zT+E44lysvWUI0JVBbUbrZlnT7WJjEVniMTIqtyK2bscX2TDNWbZJhdC2hG66MdsZXX/7DtpUh9FZ5DJOCLZdOtngsyK8IdxTydk9jtip5LyibDai3eEQZ+5DmKfltu7ux/xgG2mO/8x5U8vZSBrmMlZOPzzvX2JxvzCBmrI68QfdWQuUNuLd/0Dy2qt0m/ZashjF2vp53Ffa2t4Z3LuAYhmlj9efryefbOmw2Nt9sH7+tt4f3ml8UHpTvSiEaq7aVKF0vjhmHj+NNYgvm74k2IN6myrE074yEbSUy7NaM8t51X2hzn2xfesM+UEUqnY9UtngHq1OT2Hax93c5+U4R2+ZSc5k0ujEJ1EUcxiQOnVwmA7I1fxnLuPSkizJWi5TX7Zyi5e3bBF1Eshr2bHkXCuhqht5NPUhhmdFRicpSL5mRbjozDhpKgthcrvxK38hvsdrIpRNowphTh1xWQ7ZJaIqG1WZHRNvhNqQhuklshYfFpCO2t5u0hVR22qyxMBhmigMUAUFE7VuO2rsc9OxWBLc/XSZtYcwxspfCc5HKFo5tmY47ITKJbW+PsF0htrHJ4tiMbDf2E949/5KNXZKx29NjOxkSkqAXJClj9pSfQu2CDCaxFR5Fk5fYCrfNTHHQIDDmzsRwfqwOrERL9oNiXOGf6OdoIgAJCLINwRFGCs1C8NVtXqntSCaT2CaC+M7kzWQyebdaB7NLLUVR8u60bDbbzkBySKY5AIgtgqil97ND20Oy7ydfo7f4icxG0XPx/U5sWBwINv/mbdqdMWkwiM2OYglsF/sf/vCH+Q/WFqXcNtFElHXydfbuSWxsrRurNuOM92B1gmy47DLcaR2M7du9Xn9vronoiqAXPIQir6TGDOq73/3udmQW8r4HJTVuEtue6tFDoZz8/tHO+QLcu3CM+efc+aCjSm5U2WMS286Dtlspd+LTtFvlHgiZTEIr3Av7ndgEPYslO7yLLxEXbpiZwkTgwENAIGcN5m/Sbs/jpLliO/B6zJRociKwn4nNAM2wQ0ogK9HJiaAptYnATiKgyF40yTXuJM4ktp0E0kxmIlAAgQOA2LaQWwpJTSDoO3YAavaoicBkQ0AXLKiSC00yPJyMf7nEJLbJ1rOmvAcqAgcIsY2Rm+HWyHgbyfgxg4nAwYCAbthZ5i+9bHmodfxWmcR2MPS42YYDAYEDiNi2wLE/bZMOhC4xZTj4ENg5swST2A6+njdbtH8QOACJbf8AYdZqIrC/ETCJbX/3gFn/wYKASWwHS0+a7Zj0CJjENum70GzAAYKASWwHSEeYYpgI7AyxGfZZ1113nQmWicAhj0Den+s4vmOvv/76PD7jOTvYEXh7wED7kO8bEwATgbcR2Bli211lNWE2ETiUEDBXbIdSb5ttPaARMIntgO4eU7hJhIBJbJOos0xRD24ETGI7uPvXbN2+Q8Aktn2HtVmTicAOETCJzRwgJgJ7BgGT2PYMjmYpJgITRsAktglDaBZgIpBHwCQ2cyCYCBwgCJjEdoB0hCnGpEfAJLZJ34VmAw4WBExiO1h60mzH/kbAJLb93QNm/SYCmxHYm8SWHR4GlxerTc7Xlo0MItj9WBxjf78d1BSp0RyOoNfsFxOBSYuASWyTtutMwQ82BPYesal0/vEX2M7+IkH3KLERndQRLQTMAAAgAElEQVS/70Q68eMULyh5B0Y9Q8//XMtIcgYlZy1AUFUsRbW4K4OTAmpdTdPW2kNpTS12SaOzuZGUJURDdfHbz9KO9rQxpHmoqwjm3a6/HfQsbS2dONwuIsMxisuLkRCw2h3YrTJdLc24SqvxSXGaOhM01Fe8K7+airKxuQN/aSUuq4hkseGwWcimUyiaTmK4j8GsTHVpCAEBi82OVT4QHsudFF27y0KaxLbLkJkZTAT2DgJ7i9iSG1+i7fqfYj/n87jkDoZeaEeOtsK8k/EuWUj48Bmo3Rvp/eufSUt1FB0zE9QMg3fcjnzm16n74IK90+A9WaquMtDeyMaeGMFQCDIxcqIbqxpFdVcyraYIWRRQs0k2rGskUDeTMq9tswQ6ke5NNPelcNkkBElCtDggEwV3GZWuDGuauvEWVeIXYrQOZikv8aGLDkpLAmRGB2hu68LqCeJ1Whjs7UL01zCj3Mm69U34Ssqw6Ao5FWxWK4loL2mpnFn14T2JgFnWVgjsE2JTVZVrrrnGBN5EwERgBwj84Ac/QJKkcd0A7a6yZjY9T8vNj2Kb4ifV1InjzPMRXnkAYfEH8R8zA0+pm4F/3Y0WaEAdbsFWfyTy0HKGGkUqP38p9i3f/wO693QinU20DKUJBTxkMzlsNhuirhBN5qism4LXPrZCaluzlAGhmAWzqvOrLj0bZdWKNWQtHsIBZ57UYzkrTkmguLKGVPt6UkXFpDtbGUxITJk+HZ8txtoNw0xpqCIy2I8oSeR0CbdDYGA4Rc2UKbi0BK2dfdg9LrTc2JNcqUwWi814yshHTUXggEZ0Mgu3u7pitHmnXWoZiXfHZ9dkBtaU3URgVxEopIyF4serL/3mg3Q+HscSWklirUTV968h8fMbEU7/HCXHVr8rW+Tx2+n+38dwnHUpZR89B4fdeEtuMgSVrub1dA2mcLrcSIKKioaW1dEtNqbPnIbdWLGlR1m/YRMp3cKU6bPxOyTQNUb6eugaTmCXc6SzWVQ5iFtI4iiqRh5uZUC2o0QiiHYvHm+QqnKZNat6mTJzOjZRITYyTEtLMxnBTXVtFT6XE4fdanwkURQFVUnQuqkd0VtEdUUJNnMbcq8Oqt3VFZPY9mq3mIUfiggUUsZC8eNhFn32DnqfbQHdTtGHzyf5yjPE7nscYfqRuJecQPjoWQw+/SCp/75EumkQe1Ut9rpKxGg/aWsDFTd9DtskeCZRzaXpbm9iKK6iKRlUXUPJaEhuH3PnzsIh6nRvWkvcXkqxGKEj7mDOtLGzslR0kJ7hBG67lchwBH9lLdZsHIvHT7J9I1GPl8xAhNLqBqLdzYg+L4moQmnYw9DgAMORKHZfGJ/Diq4kGMlYmVZfxVBvO1lNRFcTDI3kCIeDoKk4fEVUFPsOxWG+T9q8u7piEts+6R6zkkMJgULKWCh+XKz0HD0/+Cz9q2qZ/o/rsAoaPd/9NsJZn6f0uFr0ZIRkey+5Vx4loi6k4fLjx4oaeJPG6x6m6jfXsO3lyQOuX3SVwZ4OuvuH0EUbmppGUXUkQUaXbcyZN4Nkfyut/QozZk/DQZrGteuxF9dRXeyju2k1vekcNksRHmsW0WJluK8XT1kdzngfo04n6YERyhrmErIrJKP9bOxOMWPmNBxCknVrNxKqnUPICVpqkNVNEabNnIaopNAR0XJDbGpPUVdfgYyev1xiXEoxw95BYLd1xdyK3DsdYpZ66CJQSBkLxY+HnDq4kfaf3IqqOrCf9X5KZpbR+8MbEE79JCWLa5CKixFlgdS9t9D6hoPij58Img69b9F/5wZq//g9jB27Az3ousZAdwvxjIVMcoikJuN3ukllcpSVOOnqiVI7dTrezdurxrbkhsZ2gpWVJIcjOD0Sfb1xfD4n0ZEo3mAof04nxIYYFmXIKFTUTMOqjtLT1UVS8jFzahWSlmL9qtVkZC9Oi4imJBnN2pg7Z0Z+QqArKXq72xlIOpg9o5pJAOWB3tUF5dtdXTFXbAWhNROYCOwaAoWUsVD8eLWNPPk3opkGqs5eSOy5f5J4uRtdySHIFpA9uD/6ITxlbtKvP0LXG8N4jqgZI7ZoL/FmnYovXIxtktxMz6aT5DTQcjkkmx0JHV2UsIigCzKy9O49VU3NoegisiTmTQIy6RRZRUWULTgd9rHLJZqGIBoF6OiCgJbLkMoo2J3O/E1LdJV4LI5kc2PNH9llSaQU3F4PRnW6ppBKZfKrNJu5Sts1pdjN1LurKyax7SbgZjYTgfEQKKSMheLHK1dTVTCusBeA3njE1Phwb51OQ0fQjQcdzX4zEZg8COyurpjENnn62JR0kiBQSBkLxU+SZppimgjsdQQmoivmdf+93j1mBYcSAoWUsVD8oYSV2VYTgR0hMBFdMYnNHFsmAnsQgULKWCh+D4piFmUiMKkRmIiumMQ2qbveFP5AQ6CQMhaKP9DaY8pjIrC/EJiIrpjEtr96zaz3oESgkDIWij8oQTEbZSKwGwhMRFdMYtsNwM0sJgLjIVBIGbcXb9xk1DTNBNVE4JBFQDBu8hrmGFuFQrq0I7BMYjtkh5LZ8L2BQCFl3BL/ve997+3qDVIznIybwUTgUEXAIDZZfrcXl+uvvz4Pxxad2RVs9huxZTu6GPzz3Sh9fVhKiglecgG2qQ0FZc82vsHwmyOEPngalm3tctQkoy+txLZwIfat3CxoiUFGV25C9skoQgmBmVXv1KOrJLo7ULICeUtOVcNSVILT63znwxPtYuStPnwnzH+3x4HcMJEXNuI+eRHpp19AnLMQV7GjYBvMBAcvAjtLbLujrAcvambLTATei0AhXTrgVmyZphZaLv0siWVvgiCCpuGYO5v6u2/DPn3KuPLm2pfTcfejCFYBKTyf8o+cydYOtvVMLy3X/x/Br1+NP2h5u5zYs3fRt8aCdeApErE6/CfNRs+Ba9EJeIuyNP/6Z7jOvgJnkZ3kY/8gmZtH/WUnvJ0/2/4KrX9cRc2Nn2Hr1z+Sr95L28NNuE+YSvyuB7Ce/QFsRT78Ry3E7bSaY3USIKDnFHRVQbTb94i0hZSxUPweEcIsxETgIEBgIrqyT1dsylCE3pt/wchDj5Jt78K1+EhKvvxZen7wM5Kr1lB8xaep+ukNIG3jWFTPMfLsQww8vQH/xRficCikXnuW0Q6B4ksuxlsz9jqwluxk02e/Q+imWwlVja2ctMhGmr/2fSwnnkamZRNqapSyS76EPWhBKqlClodpuf5qnLMuwhmwknr5SRK1Z1N/+ZK3h0auayktN/0b/8VnYlF1LNOPwFWUoeWL1yGe+T7s0VUMv9JK8KzT8u812eYdh79hq1eND4JBdrA2Idc/SOzp5/GffxaiY+Kr7ULKWCj+YMXZbJeJwK4iMBFd2afE1n3dTfT86FeINiv2WTOovf03OGbPJPH6Mlovu4Jcbz+uI4+g5vc/x1pX8zYO6mgbvU+tJHDKuciRF2n9x5tM/eaXSSx7lljUR8lJR4z5iFvzBBu/+jM8X7iZmvfPz+ePPH8rXTfej/XYcyj60NlE/nAdVud8LHVV+D90IVrXCuKvL0VNebAELWS7+pEbZuFetABHyJ0vI9f1Bi2/eILiz1yIRdOwVNWSXvoYnb9/Gt+XLkN74+9k7IsJHN+ArurYiqrxlJsPEO7qQN5f6VMr1xB/fTlFl390wiIUUsZC8RMWwCzAROAgQWAiurLviE3Xabr4MkYfeRzRZkMO+Al/5hOUXv1l+n75O/p+9XvUaAwtmaL4C5dT9csfbrd7si0v0nbfChqu/OK7/eapI3T86OdYTjiP5NOPEPrst/CVGttLKdq/eSPOT36H8LQ0m75/A8EzPoW91IslbKXjJ/+D7dTTSL/xOBYtSK50Nu7UamLyMTR8+vj8sVuu83Va/7Sa6msve3srUlMzRP76V5T5pyE2Pkw65kYWo8TXZij77ldxe03/35NBv7R0mtGH/ottaj3Ow+dOWORCylgofsICmAWYCBwkCExEV/YdsQFd37mR3p//D6LTiZ5O4z/3TKpuuZnOq79H5J778/9XE6n8zLn6tz8dh9heoO3fK2j4+hXvEJsap+eOW0jJi6n92Clklj1E570tVFz1BZxBnc5vfAfHZdcRmpGl6VvfxHbUB7CWhvBOK6H7538l8JXLif7zx+g9AcSTLiGkvkxvUzX1VyzJE1u24zVa/7iC6hs+g0GVuvHeDzqRP/2BzJHn4869RbRfgOZGtOrFlJ+7sKCz2oNk7E36ZqiREYztyB2d7e5KIwspY6H4XanLTGsicDAjMBFd2afEluvupf0r3yLx6hv55yOMoGs6xlXPPIMA1uoqav54C47ZM7ZPbO2v0v7QGhq++KnNWTL0/fm3pNyHUXnhKciby4k9dw/9rw1TdeXHGbj5x9gvvpJQQ5rmX/+Bsk98G0dAQM/0037THxFOOJbcqmewqQEywenY1E2otgX4Z6WIru6A9BCpphHs86YiagpYwoQuOIvMfXeTnnMmpXP8jL70CAP3vYr3kisoPrLyYB5vZtt2gEAhZSwUb4JrImAiMIbARHRlnxKbIayWSpNpbEJLJhl7R2Ns/WMQnWC1YJtSj+Tzjtu3Wi5NOpbBGdzyJLuOkkwhOZzveZZDTSbyFwKykREElx+rTSc5NIrNH0Aae2QJJasgWmS0XHZMDkk23spF0wUkXUFXFBAkBFlCz+U2yyUiOOwo0VE0mxubfeyyi5aMks3J2H3vmAqYg/TQQqCQMhaK3yFaWpKhNzbimlLE6KpWQkuOYXvvN2sjzQxszFKycGxyqGnGuLWwxf515On/kAvOITCzAow3zIyfrd60UfvX079yhPCpi3nnbvG+6Ucll8m/uabnMghWB7Kg5t9NM95VM4KqKAiSSC6bw2K1YTylZoaDE4GJ6Mo+J7aDswvMVpkI7NwscyLKml33CK1/byV8rJOe+5spvuJDiJph2G3DPWsKwtoXGbrvNbT+9QyvSxE++WjEslKSyRThj30Ej0ckseo5On99D/KSk5BsETIro5Rd+SW8/jGK1FN9dNx0LfFYEd6jZqA0tWI/9SOULq7fJ12cGOqgdUgjYEmTtITxM0RfxsvshlLjGWs2rd2At6aY/uZuSmtm4neKCJKEZDLcPumfgpWoWn6y9K5gvBFoLFy28SxSqKyJ6IpJbIXQNeNNBHYBgULKWCh+/KrSdH3zm2hLPoz+2t+IdQ1iXfg+Aguq0VUrzhnTEOPDqPEsuRWP0vt8ivKLD6P3d3dhvegLVJw3n/TL99Dx3T9ju/BiPNUO4o89SEquInT2KQROPBUpuYnOW36DOu0sys45EnXTS3T87hHC372J0NQw8tZGo7uAyc4mVZUY3R0DxFNZHC4HqpIlmUhisXsIV1QQEGO8ubIJl89DdCSK0xvAJgn4isspCYzdYDbD/kUg8epSdE3FfcxRYxOlXI7hfz2AY+Z0nEfs2uWs3dcVMIlt/44Ds/aDDIFCylgofvtw6ESf+AutX7sH+wcWIPhn4fS/RWpgGkXHNCCEK7E5owz+5T8IuhM10s7Ik69jmTcfu8+DHPTgvPAShMHX6fn1i4R+cCVC478YbQpRfvGpDNzzc1ynXYcn0EHHDb+F8Czcs2yM3v8y1hOORuptQ6u/gNrLj95yFL5Xei2b6mLl2hHKin0omoYo6OQ0ASU6jBoMY4sPo3uqqC21sG5NE2V1s8ZWbIKIaK7Y9kqf7Gqhhkepob/+g+AH349tSh2x514i/vJrFH32k8jBXTOB2j1dGZPYJLZd7TkzvYnADhAopIyF4rdfdI6RF59l4I7HEBafSNkHziF5/7cYGZlP6ISpCK4ivA2VKD3tJNavIPLoU6SlIM5TT8NhU3HOPApvkR2UAZou+wbCsSch9r9Gqt+F75h5xF97Cv9lP6F4XjGDv/4BieLTKT+/mLav/pniX12L8uDvGGqdzpRvnr5XiU3XFNJZFcE4+84kaWtrQ/QUU1MWQhQ0RoaGUbEgCCl6uobwhUtx2GX8wSJcNtO85kBRzOiTz5JaswHvGScx/Ld7CF1yIfZZ03dZvN3TFZPYdhloM4OJQCEECiljofjxy9fpuvb7SBd8mdIjQvTd/g3i2eMoXjITwRNEFofpe+oxEnc+g+vDH8dV60PXcsT/dQfCyVdTe+Fhec88zd/5FZ4Pfwqx6QFGu0KUnnU8Qw//HscZ36b4sFIGf3k9/X0uXEdXkdvYhVRfBwPdWGaeQeUJ47u7K4TLzsSrSpzujn5yCGjpBEPxLOFwAEEDb3EpYY+ddDKJoiVp2tRFUWUDXoeIze7Asu25zs5UaKbZKwgY248D/3s7iWVvEXj/efjPP3u36tl9XTFXbLsFuJnJRGA8BAopY6H48ZHN0fndG5He90XKFpbQf/vXiCz14J9Wijh1HsGzjkESs7R/+iuo80/EUevFMKZMPvB3pNOvpuZ981D63qTpulvwzTkWpXMp8WEv4fkzGV3zAp7P/pjiucUM/OJG0g3nU3X+vK1E0Yk88ijygpPxlOwZn5rjbbkarxwYJkDJ4V7ahjPMmFqbXyUaT5po+Ysyxl9J1qxuoqJuNn6XcVFBQJKlvbqaNEf8riFgbEkaW5C+c85Acrt2LfPm1LuvKyax7RbgZiYTgf1BbB3f+l5+xVa+qJTe275BpvZyak7deosnResnrkA75gyctR6QBBL3/AXp1G/mV2zDd/2UiHo0DR87jvhbdzKwwUfx8bPo/8svcZ11LcWHlTD4u+uJdPsInjjjHUucRC+DD6yi9Kc34w/vfefeuVSM7p4+dLuf2vLwGNSaSn9PF8mcYfeqoygqojRGZqLFQVlZMRbznO2gUswDltgURcH4MYOJwGRFwHgjatt3onbUlkLKWCh+/LJVIi88hzh1Eb5SN9E3nyXnnkFoaulWWXIMPfEUYqASm2/MAi3TvgGt6mhC04qIrn4dsfJw3H4rSnyIbCJDuqeLTEwnuGABNqeEEukh0dqNtrUjciWHHKjCXVeyz1ZFhv+GrUzrJuvwMeWeAAK7ryt7ecVmPKBovgw8gZ41s+53BIwtsG1f9t0/xLbfoTAFMBHYpwgcsMS2T1EwKzMROAAQKKSMheIPgCaYIpgIHBAITERXzOv+B0QXmkIcLAgUUsZC8QcLDmY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misBEdMUktomib+Y3EdgKgULKWCjeBNNEwERgDIGJ6IpJbOYoMhHYgwgUUsZC8XtQFLMoE4FJjcBEdMUktknd9abwBxoChZRxvHjDSawZTAQOZQTyz5ftwu7HjrAyie1QHklm2/c4ArtDbIZJjGGYbAYTgUMZAavVOvY25+ZQSJdMYjuUR4vZ9n2KQCFlNFds+7Q7zMomEQLmim0SdZYp6qGFwO4S26GFktlaE4HCCBTSJXPFVhhDM4WJwB5BoJAyForfI0KYhZgIHAQITERXzDO2g2AAmE04cBAopIyF4g+clpiSmAjsXwQmoiv7ldi0dAbDC7StrhpBHnua3gwmApMZgULKWCh+MrfdlN1EYE8iMBFd2efEpiVTJJa/hfE79tTzJF5bivuEY3AfdxSS243ryCMQrHvfg/ie7ACzLBOBLQgUUsZC8SaSJgImAmMITERX9jmxDdz2Fzq+8i0ESUJ0ufCfewbD9zwAuRxIMrW3/w+BC8/bpm9Vct29aOhkm94k2ikTOnEeKCpyqBTZBUP/eArHWadgFePEHnsCrX4hvhml6FqW6MbWfN63g5LDWjYFX6WLoedexjpjLmp3M5l4EtFhJdc3gu+YkxF63iSVKSF0RH0+q54dYuCRN/CedQZ225ZrqRrD991OWplB6QeOM57AeldQBzcy8HI7xf/vlHfF5Ta9SqRDRE72IR22BF+l5+18emqYyPpOdLvNqBXj4T5P/Qxs7jGP7WY4cBEopIyF4g/clpmSmQjsWwQmoiv7nNh6f3wL3d+7GdF4fE7X0VUt/3agpbQEpa+fyp/eQPhTH303gpkemq/6Hc7zT0FKdhPrT+ObVk9y2RMw5f8RWuih69v/i/3jH4PkRmIPP45t4RlY6moIz5lCumkjus2ef3JDkK2kVz1GYrSWKZ+7iOTKJ+lfESd85jFEHr6L1KY+CM+i4rKPYFfb6L7zUSzTpyEmRtHivQz/6wVcH/0spe87CZtFY/iRuxjptGBNdaJVHEPFRcey9SP1ucbnaL51BVN+/uWt/p+h++c/Q50+n+SfbkWYvQTXnGJ02Uv4jHOxdD3DxlvXUHbtJ7CIOfrvuAHHcVdTckTZvh1Zh0BtejqNlski+bx7pLWFlLFQ/M4Ioaka4lYvRquKgrTVVr6uZFBVCdk23va+jpJIILnc++wZmp1pl5nGRGBrBCaiK/ue2H76G7qv/SGC1YJgsWCcs4U+ejG+c8+g7fIvU/HDa95LbGhElj5HsiWCkO5gdFk3gVOPIzuaIHjGuejtL9Jx3W14r/o+lr5nSWZrsReBY9EZ+P2jdP7sHjyfvBSvRwSLjfgrd9O3SqLhCxcTb25HtwqM/Od/0YYEkmt6cE6tQZhzNkWn1ZAbSiNKaVIRHVcwQ/ev/03gq1fi9SQYuOsOMt65lB45lUxSI/3m4ySjHko+9hHc4bGXhnMr7qPx5mVM+esPsG1ecMWe+jPtf3gLxzHliCmJTIdI+TcuwCrbsVaWoLW/QvM1/8a/5EgkQWV01ct4Lr+B8KyQOfL3MALqcITRR57Ad87pSAH/hEsvpIyF4scVQM8SXbeaxCsvoRQvwH94Eak1q1HWtZCbsoiKc45BNN4+FARGHrmVUeloas6YO/ZYKAKCLKIlE+iKBnqK7t//EdtpHyM01WizjmB1IDnt6LkRBn97J2pWQzAe7lRy6OVzCH70dKzvdgwxYay2V0BidIi07iDkl+nvi6AoGi5/AK9rbGIaG+ohZwti05KkctrYZFWU8fp9yILxGGk/VqeDRDxNuDiEuNXr2rl0nIGhETyBIuySymgkQkZwUFYayk86dSVNd2+E4soytt4b0XJp+gZjlJYVkRgZICN4CPnG9FvJxukfTFFWNvYgamywD80bwm+zoGs5RkeiKMbbcpsbm7fVEqTN8u4VCA+aQndbV4wxoe+EL5+JVLAtyr0/+TW9P/4lvrNPZ/Sxp/LbjuHLLqXja98luWI11b/5MeFPfuQ9nRN/+S46H9qI77AwkRebCJ42n+Hn1zD15h+htT9G40XXYf/U1bhCvcSfWQF1s7DOXUTVmdPp/My16Mcfh9MrGSqMNjqEPPVEwsfW0n//P4iuVhBdK7FoZaR6YzisOXJV5xI+007fHx4jcNmlpO5/AOeZZxJ74HGKrr4SS88aov0qoaPmkf73H+nun8GUzx9PfPkLKIGZ+OvGBvrg326g+98tlF5zE8X5FVeGnt/8muFXW3BdeB4lczy0f+fveI6fh23aQrwn1xJ/+nky3f3gL0ckgjqSQ6qsxrf4eGw+8/xxT2tuas06ok8+R8mXPzvh1y0L6Uqh+PHapvevpPHGBwl+8VKCNWX03nkjSuV5hA+vxxEKoo620PHwo/nVZ/rBJxEXnYStNoiey6CrFvwnn4HYvIzUQALBIZN65GEUz2w8x9ahZ9JIlUdQsuQwhGgjG7/4e8JXfxGrDfRYO933LKXie1fjHvuW79WQS0bY2NyNz+eip6cfVdOwujwUlVRS4rfS1riajLuWYnmUjqEsYa/MYFRnzrzpqJFO1rdHcNtFEhkVp8uNlklgDVRQ4kyyqS1KcUU5nmyETSNZigN+vP4gVhL09Y+SSY/SN5ylvLwESTDekhQIhIrJRdtp6s4wfUYDkfZ1xC3FlAUc2N1+rPowazZGmF0ToCumYk0Oo5RWU+awgxplXWMvoaIgNsOrBiqjwyPYvCFKikNYtj232KvI7pvCU2vWI3k9WKsq3q4wuXwFcjCAtbZ6l4TYXV3JT+X2B7F13/gTam/91VjjBei46hrSazeAJFH1y5vGIbY76XotTfDoAEOPrCP8gSUM/fNR6r55LYP/+hkjT0WxnXw4FikJsg+9vxl53nlULAnRfuVf8P3gKnzGim1zUIZ7yYl+rIkmWn/3LHpwPVa9lGTHCE67Qrb6AqZ88Vg6f/Ij7Bddgdc9RGIwwvDfnqDo29/A63qnrOT9f6JnYDoNnz7mXR2X3fgibXctp+iiIxj8+3IqrvkK+fEea6b1Zw9Qeu3XcLW/wIabnyb8mbOwekqRaabtt69S+pHD6PvXcvRgjPDpHyH29G24T/82RUds/WLyLo0TM/F2EFBjcUbufwTnEXNxzJk5YYwKKWOh+HGJre8tGq+8HdtFJyLmLCg9L2MrXYJ3ejG6ImOb0YCg5Yg+9HuG26uo+fzpRFeuwj51HjabiOjyIVlUEuvWoGY0Yv++k7TjMIrOmgMOL84p07FYQY83s/GTN2I/ewmyVUBP9BFdp1L942/h2utzKp1cNkM6k2V0oJu07EcZ6UbwFlMcDOCQFFo3bSDrrGRquYPmDY2MZjSKKqdSV2pn/YpVJAUnQb8bhxViWQtOUcVVVIE13cOGtlF8bgeSliIue6guCqDrAk63nVwqysbGNorrpmJTYiiSB49DRtayNLd24Slx0dMyiGz3UFNTRmKkk3jWj98ao6U/RU3IQV9CwaFnSajGxpCXuvoA7c3DeG0aOXuI6pDEusZu6mfOxr3XsZzwUN6tAlIr1zD8z/so/9438zty6U3N9P/sfyj7/jfzx027EnZXV/YbsXVd8wMsJcWUXPVFhv9+L+k16xBsNnRFoeoXP8yv4LYNiVWP0fNiJ65ShZEXmgmeezzRFe3UfObT5IZbGPjNQ3g/dSFq5wZSa1cQX91O0VdvoGiGSusVt+K74TsEQu+cfvXf8SOyDRcTcq2k9bdvYDmpnrLjjmdk5QaEWD9izUkUHWmj5Rs34PjQNyg7qpyh5x4hviZJ2Wc/in2rvYrkfbfT0z+Nhs8e97bYmRv9PWcAACAASURBVLbldPzuHnyXfpWiucWMPH47A6ug6kuXYc000XzzfZTe8HXcbc+z4ebnCV5xHlZvEdb0ejr+sJqKLx5F168fRQ2nKLv0KmIP/wT7sVdRtMA8Z9sV5SiUVo3G0WIxLBV7BtdCylgofjx5tZ63aPr5K1R8+yx6b/gruYoEjqpFKC8/gDrnYqo+eTbSwFu0/OhuQt++Fp93hNbrb8T3pZ8RKHMgW2Ry3cvYeNPvcZ10NrknHiTnnIX7+HKi/3yaih/+Bn+9C5ItbPz0T7Bd+n5km4Ae7yH2ygBVN16Fa29b5OgqQ13tdA3FCVeVkY30MzCcQbZaKCkto6wkRF/TSvqzblwWDSQdNSchSwK+UAg1Nkx/PIfbkiOeSqNIPux6mmD1VByZHrpGrXjUCP3xBBZvEDkVQXPXML0mRH/LOvqyDuqriunv3IhiraCyxINLyLK+uRNfqZPOTYO4AmHqG2rIjTbROeylKpSjsXkIrzXHiGbHI2lYA0GSowmq68O0t8SYNb2c7pZG2vtHKa6bw5QyX6FhOanjI/c+hJZMEvzQRXR96/r8MZPnxGN3uU27qyv7hdj6fvk7Oq66FtFmRctmES1y/jakEQxiq/nDLwl//MPvAUFXVTRBQu1eTud/11N72YfRcjkkiwVBSND1i7sR5pSiNnXhPOH/4Q0M0f2vlyn7wqeI/esPxFdGsDg3a6amkg0ECF14BiOPP4KluoHMyrVYgiE0UUXNqdhnH4nYvIasvwxxsBEtKaHbJXRRQBCDBM4/B5dnjN1ST/ybvkgttR9ckP9bjbbTddu9uM68hNCsLSsslcgjdxMdLqXs/bPo/sOjFH35Uzg73qDl351UXfX+/L6+0ractjtew3lCDanXuxF8UawzjyO79mn8J32GwPTgLg8QM8O+Q6CQMhaK3+GK7eq7cH/4WJL/XY1WqVJ64RVk7voRyilXUzI9TvPnPkvWdyrBzx1LZsN6Eg/+B9tpH8BSWUnZkhMQ+l6j+fbnmHLd1URv+ylR98nUXLKA1i9cie/K7+Mt0VB619B6/T0Er7ocScihJ3sYuOdVSr76BbxlRUh7e/9MV2hfvx5HwwzEnka60y5kXWFqQxWJ2BDNm1qQ/DVUBK3Eon0MRAQqyosIFRdDcpjuwShOu4XRkVGcRVV4hDS63YuQ7GJTRxKnrJFVsrjKq7En+tF80wlr3azY0IansoaARWBosBdN9hMK+inz2mhsbsXqsxKLOWgokWgfyBL2q8TUMuqLc6xuHGJqsZXmUY2gkGHIuK1t8VJX6WRTc4zpU8voaW2iN5LEFSpmSl0VNuP88iANeiZLz09uQU+lkcNBSq784m61dHd1Zb8QW667h9H/PJ4nMeOg++1gHHLLIv5zz8RSPv52m64p5NIqVqdxFX5L0MmlMvmlr2iYEWwuVteNG5fG8bHBmts8C2LUrasomookGfvfRhoNVVHzSQXj1pmqI8gSolGgcYNTU1GNW5yISBb5bfG1bBpFl7BuuR2CjqYxlm+boBtlihrZVAbZ6URUc2SzKhbH2OG4EcZqGPttHP7nRd38++BVh90a+wdcpkLKWCh+vAYpzS/T8seVBD91GrJdYPhXtxH40rfI/PV61JO/TlF9nMGXnya6Okb1d76CLdVL849+TOALNxMotiPKFnIdr9B029NMueG7RG/9MTH3iVRdOJPWL3yX4LU3YRldwcjqFjIrXiOjh/Aunos60EquX8A2owrfKefj2Xwpau8Br9C6eg2Kz0M6qlBeWUJvazOaZKNiylRSnetIO2rwCFFGYsMMRaG0OIAvWIQ62k7naAa7NYCsp3AHAwx1dRGsnoI10cWQXkx9mZfB9k2kHQHkRB+KdypVAYHBlkZG3NVML/fR1boaxd5ATakDMlHWbeoiWOGiu0PhsDl1RIeHiI32kpQqKLaPsL5liGKvlaTFR4lNJ+OwIioSbpdIe9sgNklD8hVTWxakt3kDOV8VtUXvmPfsPSz3X8nZlnb6bvk95d//FpJ/91aou6sr+4XY9h/UZs0mAnsfgULKWCh+PAlHn7yN4aEp1F28BLRBWr/8W4I/+CapW76FctJVVJxQRbbjeVr++DI1138Le6aXTddfT+CrtxAqtuRnR0r/OtofWkb1py4l+vsfEfMehdvTy+iKCKVf+RxOr4iWGqTz17dhO+OjFB1ewehzf6Pv0S5qv/cN7I69jZ9GpLuV9v4YqqbiDZXg+f/snQeYXFXZx3+3TJ+dne29pHdIIEICSAuhY4xUBT86AgqfgBQJRUEQBRQFRFGwIR9FQIoiHQKEUEIo6ZvN9t53dnfaLd9zZxJIIGE2uzvZdu7z8LCZe+857/m9553/nO5U6WpvIaJ4KMrNoqlqPXLmDIrSFHq6a6logBlTCrGrJpXlVdi8Ch0dJjmZHtpa2rC73NjsdsLd3WROnEaWV6F8/VpcWaUYHRVEfNOYmOOks2IdFWEHBekptDVVo9uzyfI78dhVKisqwG1DM1LZa0YxvV3tNFRXoWYU45HC2H0ZuMKtrK3pICc7E1WK0NgcoLAkj7ryatx+P06H9ePZ+nGsETVUcvNyce9yOUayOe+Z9K3Gy2B2lBporAhh2zP+FbmMIwKJgjHR/Z2jitL8hz9hLjyRnL2y0Zo/pfKhlRRfdh4dv74R7YALKViQT6R2JVt+9wjutCyU9ijhxnqUnCJUDJynnEX6vOJYj4TV29D+97vpcS2k+KT5sSzjPQEmXf/6Iw3PrsMzIR/Z58EozEfbuBKKl1B6+gFJXvdmEuhoj010UfUwoYiGoWtourX0QMXpsBEOh/H40nDaZAwtSE8QfCmW4hqEwxqqKhHo7CRi9YwoNvx+P6qk0dXViyfVj0026O7sxO7xEw20oDsy8HtUQl1tdIRN3A5raCPeX2KY4HRYaZvYnTa0sI7doRLoaCNkqPjTUrF91j2k093VFbPZoulwe0nx2An19qEZJjtMPpdk3G4PNnUMToscwlgfWKzEDdjjsyKHsNwiKUFgxBFIFIyJ7u+yKzIcia39VCQp9qs/Eozi8LhiEyxwpGF32zAiQUKdvTizM7+0A84X040G2tENF87UHZthVpd3rCvcWm712Us64UAYR4p7xPEWBo1dAgONFSFsY7dOiJINE4FEwZjo/jCZLbIVBEYcgcHEimixjTh3CoNGM4FEwZjo/mguu7BdEBhKAoOJFSFsQ+kJkda4J5AoGBPdH/cABQBBYCuBwcSKEDZRjQSBISSQKBgT3R9CU0RSgsCoJjCYWEmqsGmaRtQ6jkZcgsAoJaCqKjZb/48LShSMie6PUkzCbEFgyAkMJlaSKmyGYew4zXXIiy4SFASSS8DajV2W+z8tO1Ew7up+P/YiT25BReqCwDATiJ18sN2VKJa+ytykCtswcxLZCwJ7nECiYNzZfV3XsXo3xCUIjFcClqhZPSPbi1uiWBLCNl5riyj3HieQKBgT3d/jBosMBYERSmAwsSJabCPUqcKs0UkgUTAmuj86Sy2sFgSGnsBgYkUI29D7Q6Q4jgkkCsZE98cxOlF0QWAHAoOJFSFsojIJAkNIIFEwJro/hKaIpASBUU1gMLEihG1Uu14YP9IIJArGRPdHWnmEPYLAcBEYTKwIYRsur4l8xySBRMGY6P6YhCIKJQgMgMBgYkUI2wCAi1cEgV0RSBSMie4LsoKAIBAnMJhYEcImapEgMIQEEgVjovuJTNG7mukLSHgLs8A6ub27k2AQUopyPztmJtpURl8kg9Si9B2TM6ME23tx+F0E1m/BO30GcrSNrqoOUqZPRgEirTWEgg58RdlgBOlcXYZn373o/94riUqQ+L61WP2z9UzWyfWStMM5cGb8ePovnQ1nmCby1kW+2xa8b78uKvbZ1rS2//szi0wD3ZRQYmesmei6gSwrsRPsrcvQdaTt/h370DRjx/xYh4gaW9/d/rm4HVIsDS0aRVKto4e+wGCrXTsjY21ysa0MX1zAnJjk6H5iMLEihG10+15YP8IIJArGRPd3WZxQM3WPv0Ckow337IORlAoC65tQO3qw73c4mQunEKyqxJQVuv7vXoKZh5O7aAbEdv+RcZRMxpViUvuLW7EdeR76639DWngW3t4XadyQyaTvL4md4db9+h9oKsun4Jt7E21tpumee/EsuQhvaRqu0knY7f3fhWUgrtEiATaX1VE4aQouVaNq0waCtnSmTCpiW9ad9RU0BJ1MnZj3uUiYOtXlZdjTi0gx29hc34eMQV5xET5vCnYzwIayRvKK82mvqwGHF0kLI3vTKc7y0t7WSkdHAIc/E6cZpqcnQFBXmVhagiIbmEaUqs2bceVOJjslLvOWyMlmiPLyWtLSfDR3BJlcmkn55lqKJk/D65BpqCpDc2RRkJ1CS/UmuuQsJub7kRU1duadEe1j47r1kJJNuteOrDhIS/fR09ZMe0cXui0FvxqkTfMyqTAjJrRx4R3714BjRRw0OvYrhyjhniWQKBgT3d+VtUbDh2y69gmyrr8Qb1YqzX+/FfsBPyRnbm7sFa29moY3lqPVldPz8iZSTjoWXCqSHsXUFXwHLUauXk9n+VqicjbONB0tqBNZ8SbK7IPxLzgIt7+Xxr/9muCWdHxnHo/RUoViS0FrbEWZNov0eXPxeNTkATV1mis3UN4SJDXVS6SnG8WdiUPvoE/NYsbkIhyqddBqlM1r1+DIn0ZxxueHn2p9HdQ0dhDs6UZX7PT19JCWlUN2Ti5mTz2bKlrInzQdW089rWEZKdKHr3AqRZ4oH6/ZTHpRKX6nTvmWViZMmUiK24msh6ipqSMQ6KYzqJOR7o+JqdUSc6b48bsVmuoakFw+0EKYRoRASKGopAgHfVSUV2CoKaT5nIRCYbSohjMljbzcLPTeNioqa1FTc8jLSKG9sZIOzcfc2RPpaWuivLKekokTaKvdQtiWgosQQTmN2VOLYqI41q+BxkrsR4fZj03qBpPBWIcvyicIbE8gUawkur8rmmbTx5Rd8wjOk/cj9G4VkqcWOZqH3R3BcJaSccZJeFNsNP3uBiITTqXomCk0PPw3fEvPwxM7JDtM5bnfxzjsBJyZVreajKwqYNgxa1bR01jC5GUn0XLfMjoapzHhqsU03vU4uddcRvDpPxCQ51J04oIvdf8NrfdN2mrKqWwLkpmehmnq2FQVyTTo6QuTXzoRb6zZZlLx6fs0m5l8ba+JsZamGQnS1NqBalfp7emxmlO0NreRWVCA3+fHRYB1mxvILSxB72mkvqkdU3WTV1RMvldiw6YKFLedvj4DSTfwpnrQDZOs/FIyvCZla9bjLpxGjtJLTUBnQn621XHLhk8/BVc2HpvVPapgmgZGJERbT5Qp00uoWfsppBbht/USceSSpXRQ1SkzfVIBbU1NKHY73e3tYLcR7NMonDQJnw0aqjZR2dCF3+9DdXnx2CUIB+lVU5lclJ1kPwytVwea2kBjZdiEzdR0et5cQccTzxKpqcMxZRJpS4/Fe8D+sT5wcQkCo5VAomBMdH+XLbbG1ZTfsYLi679B/fUPEp5okHn4GYQfvQv965dSeNRkup74LfXPdZLzswuQW7fQfO/v8JxxFZ7CDHwl+YTe/xDDZ0NvbMSIROn+6A2ClR5yLzwNVXGRMiOdirO/SaAxH+/CDIJdGUy5fRnBJ+6n5oWNFN1yK/5CTxJdo9NYtZm6lgA2h9tSK3TTQAsbyE4Ps2ZPxylLRHpa2VRRHxvbyiuZTpbPDtEQrQ211PUYTJyQTU1ZJWHdhtfvpzA/GyXayZr1W7B5M/D5HBihIKge7HY72V6VzbXNpOc6qNrchtOTQY5PprnXYNaUAurL11HTqVCc76O3o532sEl2ejrpOTkoVisNFUOPEmhrojkQJregCI9DxWGLsubDNURsXmymTlbpFNKNDjbWdzJx2ixSHQZd7W00NNYTCCvkFxTgdTvxp/mJtlXzwbpqcidMIMVm0tLYimxzk19cTFqKM4k+GDlJDzRWhkfYDIOGn91B069/hxGOYEajyHY7sttF9uUXk3f1D2MDwztcpkZ4SyWGJBHZvIquWpXMQ+dBNIottxhbqkTrX/+D+5vHYjc76Xz2PxiTF+CfkYeaYvVnx1MLvP8MYWMamftPIzakawZpffl1bNPnxbpdQl2B2K+2SG0b/sOORap/l95AFtkLZ8TeN8OtND/5Fr6lS3A5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uvD9xHUZpD/P0fEBuC3v/Tm9TS/UUHOycfGflluuyLrl9NRo6AG6pDnH01aiS9ukzVI3dtC+8eVmCle61+YoSAp0/bCZQWwuEY0gUTBmOj+rgpnNqxm05UPYVsyH5qC6B2VZJ1+KeH/uw1j0ZVk5FdTfu0tmHkHkXXeYoyaLbQ/8ijuJefgyssmbc7eGKFOIr1hZJuNvnceofXdXtLPPhW3246alkr4lSepe/5V1JzJuOcvRKlegZY2k/Cqj0j73vdJLcrAZv9iDR9ad+hamPqqzbR0RzENzZqSQTSso3hS2WvOTJyyTuX6NRjpE8mR2ylrMZgzc0I87nrbWFfXTWmhjy3lzTjddmyKHY/PhdbTTlVziClTp2EEW6ivr0dyZpGbm4nPprN+YznetDQkKUJv0E2+X6G5z2BykY+yjeWE8TJzcgGBlgZqew0mFhfgctoJdnfQE4zGJo+0Njag+jLxue3YnW4iPS00tATwpmSQm+mmvq6WPt3G5KnTSJH7qG1oiQkbnhxy/C5MI0RjU2dsfK6zeiMtfQYZXhvdUQOHasNhRIl6spg5MV+02BJUuz3eFdnx+L+oPO/SmFm27CzSTv0WLff/JSZSVvfBhL/dR+rxR+1odrieLVfej/fEI5GD9QQa+kidPoW+D57HLDmW9Lku6pbdj/N/zkSKlBN4/hUc+x+NrbiY7HnT6FnxX8IdGsFVLxA1J5G67wSktElkHXMg2oY3afqwnYxF+9Px7N/pW1+HXLwP+Wd9G5fcSMPD/0EpLoaeToyeJjqefBvvdy4g96TFONQILU/9hZ6eHBx95UQ8cyj8zmKsHp5tV3TTG2z5wydMvvOS7USvj7pf/Apzzr703H8f0rQD8c7Lx1RSyDzmm9jqXqHs9+souOkCbHKUpgevxXHgNeTukz+03yIiNYy+IEYwhJqRNiQ0EglXovu7MiK87iVqXuqm6KJvoNpC1F3+S3xXXk34wRvQDr2CvPl++ireou6fa5hw/RXYCbDlphtJv/xX+K3fR0Dn6nfobWxHctgJv/8coe5cUhftixmOYC+dg5NeespeoLdpEpPO/wZG02rWH3029nPuYOolRwwJn69MxNRpbaylvrkNxeZGi/QQ1sBhc6CjMHP2FDpqNtMScjF9eil2rMkl6wk7cphckk2wqYr11c3Y3W4y80rxGl1U1jTizCpiar6LNWuryM3No7e3k472ZrCnk5aagtsWoSWgMnNKAdGOGtY3SxSkSjR2a8yaWkIw0Mimim723msqfU3VlHUbzJlSioxJONhHRDORsCavbMFfPBGfTY7NfrTbZOoqypA8hZTkuSj7eBWNYTdz584mxWF9SZjUlX1Cj6OYkmwnph5iy+YqMkumIYUDtLa24feq9EkepL4O7CmpdLX3MHnmdJzJ/X2RfF/3I4eBxoqV9B4VNqsLsuI759H5n5eQVAXHxBIKf3kTFadfgKnrGKEQad88ngkP/eFLxe788DUCa+qQtUa6V9XjX3Qgka4gmUtPwqx6k+pr7yP1qptRql4kaE7G4ddwH3gc/tQo4cZWJLuTzhcfIGjOJf/IvTE0GdnvobfWGvi10/nsvZjdLvrWN+GekAPTjyVzcSHRtiiqRyfYapCSZ1D3q8dJv/wKvLYWmv76V/SiA8mZkUOwV0Xb/DrdNQZZZ51Fam68yyay+gnKbvmASQ//HOfWBlfXv++j9i/rcO6fj031EiyLkn/ZUuxOD/bCbIya96i4/jF8+89GkQy6N32E74IbyZie0Y/qIB7ZHQJ6Zxddz72A78jDULOzdufVnT6bKBgT3d+5AQatf/klvdlHU3LsXMxAOeU//gd5d1xL4NbL0RZdSeEhRUSqXqf83ufJOeVE7D1t1D7wIL5Tf4jPr6BOnYUzOyWWvN7XRds/f0tA359JZx+5Q5bdr95N4/o8ir85j85/P03XxlZkl0rKIceRcdB8bK7kf6O2N1bRHVII97UTluz4nC5CUZ3sNDtNHVEmTCrFuXXOvKkFqSivxOVPp6ezE5fHRU+gD4fTgaFrhEIR3P5s3ARo6tKZMn0KLsWkoboMPMXkZThpqdpE0J1HcVYKnXWVtEs+Mu1h6rs0pk8qItzbwoayenypPvRIiKAObocdpzeNghxrSYVBa0MdjW29lE6bhtf2+XBKU+0WglEFPdyD6UojzWnS0NpNXvFEMlIcNGxZQ2Ovis9lAzNKV0+Y0ml7k+42KNtQRm5hcaylXd3QTkHJZNw2A9XpQh0HIzYDi5V4dd6jwqYHeihbvJTghk2xsTR7fh45V3yfuh//FFM3Yr8cPQctYMozDyN94dTinnf+Qe1zW0idm0Hn8nLSjtqXjtc/YfKtt6FveY6yU2/GcdblpBR10fPf9zAnz8Y+bS5Z++TQ9d4nmKEWOv/+MJqZT9rZJ6PanLj2m4+25hU6VvaipK7DZuQQbAjgckSJFp1A9vFeGu95Bv95ZxH615M4jjiSnn+/QtZVl+No3kigUyZ9rykEn/gT9c3TmXzRQfStX0XUU0pqcVyEWv7+Uxr/XU325TeSs19xbBC/8f4/0P52Gd7TTiR7skr1tY/jW7QPjsnz8B6YR9fzrxLt7EZKK0A229E6oygZWfi+vhhXumPQX74igR0JhNZuJPDGW2RdfO6g0SQKxkT3d26ARsdrK1Bmfg1fjguts4rm96vIXXwwHc/8A2PK0WTNyCDaspG6517Hk5aB0guxrgNdj/1otB94OCkTLeE2CWxcTdu7a0mZv5iMmfFZlduu4Jb36WqxQ9tatHA+OUsPhaYyWp5fgfvYk/Fnfz4LcdCwdpGArkXQDWv2o45is8daRqYkx2YC7motl2GYGIaOdeJ57DJNNKvspjWysVUFJPmzqfKxtXCSHBvSt87Dk6z0ZSmWhrU8QkYjooPDbot1iYat7kCHfZddgLqmxWxUlR2HUay5eaauETXiaVmXoUUxJBVVkYhGQiA7sMWUyiQSDqPYnCiySTgcweZwIBsGmmm5M7lLLZLlz4GmO7BYGQZhMzWNLaedS/cLryBZ42ouF85Z0+j78JP4QsdQiNTjjmLSow9+iUXPir9T926E9IVptD2/gcyTD6bt0eeZcNV1tPzz13S90YPz8L1Qol3I3iz06g3Y9z+R/IOnxQahm57+B50fr8bssuPe/wQKTj0k1jWo16yh8vdvYGZswCEV0FvdidsZIVK0lMkXH0jt7bfhPPEH+NMC9DQ20fbQi2RdexU+z+eVrO9ff6ahZRqTzj9gB7tDa16h5smN5H57Pk1/eZO8ZZfjcUvogS1U3vE0uddfhqf6TTbe8iLpZy/GnlqA3VZN1X2ryD9zHxr+9jZGZg/ZJ5xH4MV78Sy6mqx98gZaT8R7OyGgd3XT9dx/8R58EPaiwXf1JgrGRPeFkwQBQSBOYDCxskdbbJaxrX/+BzWXXg2Kgi0rk7QTv0HLgw+B9YsnGqXkT3eTfurSL/m2b+0rNLxThzuzj87lFaSfcAiBdXUUn302eqCapjuewHfBKRg16+n95CP6NteRcf6PyZho0PDQP2DysThDywlJc3FH1tFZn0LBeaeirXqUqgc/wXb4FAoOPpjOTzdBoAml9HAyZplUXnMLjlOuIH9hPm3LX6Bvc4Tcs7+N05p+u/Xqe+oBGpqnMel7B33+y3fTCmof+A/p515BxtQ0upf/g8a3uyn83wtx6Vso//mT5N50Jd6q5Wz8xdtkXnEidk8aauATqu/7hPwLv0b9717CyOoj97QfEnj+TlwH/4gsMc42pHGv9/TGxtls2ZlDkm6iYEx0f0iMEIkIAmOAwGBiZY8LmxnVqLnsWlr/8g+r5R0TtFi3oyyRddG5FNxyHdK27oTtnGN1HRiyjFH3EbWvbKLku6fEuiriW970UX/P4zA1Hb2yBe+iJaT42mh44m18h+9PpMsk82uz6HrjYfqMOeQfNpOu91ZCRgaBFW/imDiV0KqPUf2p6JKBoRk4pu+DXLkBLacEuWktWhfgUePb50h+0pYcj2frDgTB156muaOYkm/Ni1msd1dT99fn8B1zKv7J28bFTLpefZKuRj+5S2ZS/+cXybroTNx1H1L5rzoKLz0htm2RVvMxNf+3CtfCIkKrG5B8AWxTFhDdsJzUQ87CP3loJjmMgXo/IouQKBgT3R+RhRJGCQLDQGAwsbLHhc3iY4TCdD7zPB1PPI3W3IaalUHGGSfHuiEl5asHpy2B06I6NseOu9dpkUhsJpLVT76tLWXppnVt+3esb9uUUW1b84jtDWegyJ/vpmDtzRZ7L9b5biIp8b79+GXtHxeflC8r2+WjRWN7zKm2z9PZNnX/i/UhtnUcBno4iuJ0IBk6UU1HtX/ef7/t3e3t/2JZhqGeiSz7QSBRMCa6348sxCOCwLggMJhYGRZhGxdeEYUclwQSBWOi++MSmii0ILATAoOJFSFsokoJAkNIIFEwJro/hKaIpASBUU1gMLEihG1Uu14YP9IIJArGnd23ur/FJQiMdwLyF3acShRLX8VLCNt4r02i/ENKIFEwbrt/4403fpZvbFw3PvgqLkFg3BJQvjC/4qc//WmMxbaY2R0wQth2h5Z4VhBIQKC/wjaQYBXwBYHxRCBRLIkW23iqDaKsw0ogUTAmuj+sxovMBYERRGAwsSJabCPIkcKU0U8gUTAmuj/6CYgSCAJDQ2AwsdJvYbP2U7v++uuHxmKRiiDwGQFrA0AdqaYC/MWY6Z7Y9moYEeSaTKUXFgAAIABJREFUGsysUkyPEl/Mr2tgDHIsSlGtHVJB05Pig5tvvhlrrGBXXY2DCdakGCwSFQRGKIHBxEq/hS0ajbJs2bIRikCYNWoJqHaofRvHxT9F/9+fYuRbxz17MKnE/uNfoy27DcOjW9qHmT8RM92LuZOdaXYov2EgWccgbb1Ma/G7FgVrsf1rjyEHitCWHhw/Ksm6DCvxoSF4yy23YLPZhLANDU6RyjgmIIRtHDt/1Bfdbkd56KeoK8qRuuxoxx4Ehg1p85tIXSZSMIhx0GJMI4xx0BIMdwvq408h6VbLayelNzTInIV20rGY1vEhchTl2X9i7nUsxtQslD9chbohi8ilJ0E4Atbe8Zm54HHEW4qDvISwDRKgeF0Q2EpACJuoCqOTgGpD+uRpbE9WEL1oMbZlt6Nf9Ru04mbsf3uX6LcPxX7FDzHO/CXRw6YhWUd8hIJIgQCYuzqQygTFgelLiZ/ErvZhu/r7mN+6hehBE1EfvAbbf+vQjtgfrFac6cRYdALGhEzQB7+eTAjb6KyKwuqRR0AI28jzibCoPwQUCfmDV5HaQkidbUib1oE/H9NndR3KmB4X0pZPkWwFaKedhVGUGtu/c7vNO3eei9Xysv4Lh5CMbtSfXIl5wnVoXy9Fuf861I69CS/7LoTCsf0/iUTB7ox1VQ72Sp6wmYTbGuj7YCVBxwTS9y0lUlFGtKySUPpEcg+b/9kJ7T3vPkWXPpuCA6ZsVxyNvupK9LCO5M3Em2ej7qH/4Np3X2w2A8mdiTc/g2jdx7RWSaRmaETW1sc2GsfuwrnwAFxZW4/iHiyk3Xnf8qO1b+sQXrvaxzWexc7vWusMd3UW3BCaJpLajoAQNlEdRi8BmwM665BrGkFSQDFR/ngNcvZpRJfMB/pQ77oR87hfEl0yCyJa/8oqg/zWUygrNyD1BDB96WD1XvZ0gm7D9G2dpGK16hQH+glnYpRYwjm4VluyhM1s38Dm25/Gc+RBpE2bTscr9xOUZpBanI170lRUZy9Nr72GtYlJ8J//RJ9xON45ebFWqaGrpH59ETSsovHJt0lZcioZ6X3U/fxR1KNmEdpSS9qSs8mZU0LLH39GsOA4smZoVF94O2kXnEPw5X/iOudmcr6W7LMATUI97dS39JBdUIDHZlJdXokzI5+ctPiJ9NbV1VxH0JZKbtqOQtvX00VXZychXSYtzU+4p5NAb5j03CLSvPHj69vqq8CbQ6bP+dmwaqirlcaOHhweP+keg6bmHmTZRFccFOTlIYW7qO8I4nNIdPYEY5ugu33pZKfHTyQXV3IICGFLDleR6p4gYHMgvfQ77E9/ijG5GCQDecUzSN590fcuBj2I/Op/MS5+kOix0/svbJbt1gxImw0z2o1SVo8xeyrKw79Cth9E9KSF8dLVbUJSszH9zkGLmpVc0oStaTWbLv8rnnNOwOZKoe/Dp3DPPp30uQXEjnp2qYSaGuh7+ynaP1LIv+gEQo1N2NKzUBQZe8FkXK4OKu5+lswT9qL+9r9geKZScOF+tC5fz8Tzz0Xb/Dblv3sR74FTkQsnEXr0ebKv+V/ab7kNx3lXkjk7K2FjeXBVxqSjvpzqdp3cbB9d7R0oTi9aXzd2fx6l+RmxYVUt3E1ZWQ25E6eR5t56ooahs3HtWpSUDLKyUmmvr0H25ZGX4cOuyrTUVdLeG6S7swePLxVFirfAnN40stNcVFfW4MrIxal30he1Y2rdSO5sirLTaa2vQnP4cJoa9S0duBwysiebCXmpgyuuePsrCQhhExVklBKQwBHFduV5cMAVRE/aP/YrWr3juyi5FxE54wAwokiV5ZBSgJmi7t50f8WGdZCeet8NyCwk8qNvo956AbJzKeHLT0Be9RT2Pz2B9r3b0WemgTa41loyhc1o/IjNP3+NrEsOp+3eZzFyu1AdEzDK38coWUzBxafhltuovOl2vOcsI2uyScVNP8P/g1+Slm51sep0r3qJuvtexHf8Qnrf3Ihp2kk7cSZd72yk6OJLCK36N63Pv0WoyUnpLy6i6fxluH90DZQ9Tce6ECU/+Qked3KrWndzNdWdEXLSUugL9KBLCtYpU7rkorAgB3Vrb3HVulW0qznMnVoYn0Nk6JRt2IgtxUPQGoeVTBTZg10Bd2oGmakuWmu3EFCzmJjlpKKmicKSYlRr6QcmtVXV2H1eetqa8GYUoGhdKCkFpJhdrNtUg+r0kpefRUdLFw4lRHvExoTSIrz2z4+qSi6Z8Ze6ELbx5/OxUWLJ+pZqx3b9j5GMbMwCP1JdGcpbr2NOW4w+syDeitJ6wDMZ7XvnY7qs8bP+FF+Cji3Y7vwN7HU02qknYNqiKP/4DbI+AyO1BuXZ99F/eDP61KzYgbdDcSWrxWY0fcTm658i43uL6HjwFbSpCrnfvJjwQ7ehH34lufNUaq66iEBgHhmXH0G0bAM9TzyF/ZjTsRcVkLdwP8Kb36Lur69im+rF7E3B2FiOOjWV4CcVZH7vSrL2KaLxod8QTj+MzL0c1F92HSy9lNLFWVT+4W0mXn8J6lcflzhIhAZN1ZupaekhPTWFsOUTwzp70Y3XlUpmXgaqBGa4m02VtUgoZBROJMNjiwvbxjKcqV56egJIiorXmUJXRzfFkyehBpvYUNlBYUk+0d4umtu6Sc/MxJeahsPooWxLLbLLjUeVsNkd9PV2gjuHCQUZtNSW0xHxUFrgYNOGekomT6Kjvob04imkWXmLKykEhLAlBatIdI8QsMTN7oBwF/JLj6K++QlS5WrME24l8p2vg3VC+rt/wvHgWsJ3/BwaNiCFjZ1P9d9msGlg+nNAa0NultAO2BvJ0JDqqpBXv4ny+krMGQvRTjwFM0WB6NCIWlJbbFXvsfn2V/GcfjA2RaHnyWdIv/BKwg/djL7oSjILGqj751OEu1MpvPxs1K46an5zN75zric1x4M9LR1Za6Ti3qfxn7EUpfYjmp+sIef8WTS/tJ5J555N37qXqb39CVwLDwF3M+EuLw65meC6RtxLvkfhETOSXiXCfV1U19ZhVx0EeoOY1kJ9m4s0XxbZBZkxYWuq2kjQkU+eu5fyxghTpxajmhqbN23Bl52L1yXT3NCILyufjqZ2SiYU0NZQQXOnTtGEQuRQgNqGdnIK8nG7XLgcNupravBm5WK01RN0pCJH2pFT8kmzRdm8pQq7NwOfTaO9syd2ULGueiktycdaUSKu5BAQwpYcriLVZBOwZrt1tyB//DbKypXgmYP2Pycj/+kClJzvE53RgrpiI1Ldesy9Tye6dC7Kv59BCkS/emakrmFOnIexz2zorEJ5+VWk9lakHg2jZC76MUdg5mVCNDwka9e2x5SsFlvPO4/QvDmDid9dDASouvRO/DdcTeh316IddgUFXy8kUvsmFQ+sZMKNV2Knm/Kf3ED6j+4iPsfCJFz+LhXL7sV27Kk4pfVoqYvJXRii9l/rmHj+OejdrQTrmgg31tH1n3/jPu0aHOvup/JXa5nwwkOkZccnYCTv0ulsqae2OUCaz00wLIHRC6obj91LVkE6PS211HcaTJ5cil0yqCvfSJ8zk9IcB9W1HZRMKEGNBCirbKWwJJfamlZKJxZhkyNs2VxDdukkvATZXNFI6eQJMaGM9HZRbomXPz22pCQ1t5BoZx1KSj7W0GtHWzu9oQih3j7S8vJpq9iIkjOVaUXpO11KmTw+4ytlIWzjy99jp7SKgvzGIyjdmWgH7IuZlQ1EkJc/iZTyNfQpqUjd1hebAzMtPd5Kczi+urUWoxObYoD03ouoy1dh7nMk+rR8TG86pLohHCY2fTAJV3KETaPp7l+hzz+V/IUl6M2fsOXulyn66Q/pvPUq9EN+GBO2cPWbbPnNI6SUTkJp76P7o9U4Zi/AYQPHcccSqfkIk2xUfy+db1eTufhA+h77G4G6AP5DTkSe5yW4thI5VEtPrYx3kpNgrYJ/vxw6X9tI7mU/wpeX5EE2TFpb6rApDrq6I2hGBJfLTkhzkOOTqGnqpHDCBDy2+GCbqYeorqzF4fUS1VWK8jMJtNTQZfopSLdTUd1KUWlBTNiqK6vRZTt6qI/evggutwtXShppHpmIYccIttOjO3CZvbR29SErTrIKMjFCUTweG031TWiSgj8tnVB3G/a0QnL91k454koGASFsyaAq0twzBKzp/pI1jqZ/LjbWZ2Y0vmZt2xom0+jn2Np2Zqu22KxItEh8rG7b+rYkliw5wmYSampD9qdhdygYkR56W3pIKcild/MaTP8kvJku9N42usvrcRfkoRgSkjUj1Cq71XPr8yE77XHJD7QSNVJwukz0rj4kVcY0FWSfG1lVMPU+wn0mWnM99qIp2O0QrCqHzCJcnmS32iw3xQdRTeucuvhfsaUgsvV/Wd75hjNGfJajVV2s97Y9ZxgmshzvL7Q+t86+M7auSYuvTZNRtw4cWvckWY6t3TOtXEwTWVG25mdipWWZZs0yxTTQTQlla9pJrFLjNmkhbOPW9aLgI41AcoRtpJVS2CMIJJ+AELbkMxY5CAL9IiCErV+YxEOCQEICI0vYJDtIYm1HQq+JB8YOAdOahBI/BkcI29hxqyjJ8BLYI8KmaVriY2skFbnzJdTG38fHSMScoeGtGSL3JBMwMB1FRAuuAUdRTNwsYVNVVRxbk2TyIvmxT2CPCJuFcVeHJ36GOFgOH+wP0TawpUFsAa64BIExSsDUYuvvyDsdZj0UK2SiYEx0f4ySEsUSBHabwGBipd8HjfZL2Lrfh3f3g9JLYNIdW1ts/domYrcLLV4QBIaVgPWjLdoB780E90zY5w0hbMPqEJH5WCMwsoRt5X4w824o/MFY4yzKIwjsSMAaV3unGJyTYJ/lAxY2a5r5tinuArEgMF4JKMqO+7UJYRuvNUGUe3gJDKGw6Xp88om4BIHxSsBmrTnd7hLCNl5rwjgpt7VHSHL2Cdk1QOu3Y8JtAIdI2MaJG0UxBYHdIiCEbbdwiYdHEwHr4MjuF19F7ugY8pOUd8nBMNBzs0k//FC8Pt+ucQlhG01VSdg6yggIYRtlDhPm9o+AtWCk8b4/4v/FXSjR6J4TNtPEsNlov/k6Cr77bXZ5UosQtv45UjwlCAyAwKgQNmP1x5hNzSiHHRzfyFZcgkACAkFNo+PyH5P21HOY9iSde7V1X8LP9qTcapPUF6Tt0u+R/eMfscvdEYWwiTosCCSNwIgXNrO+gdDS72DW1GJbdiW271+QNBgi4bFDIKRptF95HWlPPINp27qbTTgKqhrf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SJbZDr7Xp7U5bdDI47PHjaWTr9G1rgoZE7LRM6+Rka5d/exrYoxDojd9zWpsyS0ihEG2XXkj21ZcLYRs7VUqUZBQRGPHCZmwuJ3TCqdDcgnr+mdhvu+kLeKPoqz5FmjAVs7sNM6whmdZO2iZSZhZKlv+z5/V3X0OauBA5y/n5Z++9A9nTkHMdUFeBXhFBWTAVnC7MlgbMoEnsjPhtB0pqUaTMPOS0rUdwmEG0J55Amnkkykzr6JQdL7N8NXrAjzp3wmc3jIp1GKFU1Ck+tNfXoRw+H+Ptd2HqPig5NrS330CecVDsS9Msex8zmo08YwKy1wV9zUTf34J66ALMTda9PJRZhfG0rV3sQyGM2k3o5UHUBbPBpiJ5XBDqQFu1CWXvuZhmGHPDekxHLvKEDCSvF7paMVoC8S/uWFrWruh25JI8JKML7dWPURYdjBRuQ1tdhrpgAfF+tgj6C8uR5h+I5DIwyj/CjGagTC1Gctow6usxdRUUM75LvnVpBlJ+PnISd3v/krAZEspxCzHWfQShTOQD52OufBPTX4hy+P7Q24dk21p22WrhVaE9+DTSwUuhaQPkTEOWOtFXrYdwKvLig5EnzUT2d6FvqAYP6I/+C7OjFykSEcI2ir4Ehaljj8CIFzYLuf7GW5ibNqMcfzRSXu6XvGCseoXoqmbkebOgaS3afzahnnokUlEpSoaE9sZ7mLqB/tzjSHOOQy70Ik3eC9vcEiK/+iXMOBypbx36W+9jNqhIh8zD9q0l6E/eAxnzMDUFZf5UUGWMN5/GNObhOPtgMEJE//l/GC0SZks76ulnok7J2ME+/Zk/ojVOwXHBoZ99bnbXEn38NeQD90N/6AGkCfMwVn2AfM4l2Gb7CN9wFfKiH4C7E+OlxzDDE5GPOQzbwfvCyicJP1uFeupRmFtWYTS5UPabhOQvQskJEvnZL6B4HyTTQPKCsboV2y3XIHsMtBeeRO9KRcoC44WXMd1TkA+ahe3whZiP3Ee0vRj1qJmgWSLUifbnF7BdcyUSG4hcdh/y+echf/oK0Tc+RV18NPJRx6EUmUT+9xbk75yFse4t9LfeAnsx0n77Yz9hH7TfPIax/2Qk048yPT92yKf+zBNIc7+F/bBJSYuoLwmb3Yv9rgsxPvkYKWUhynGHY77yDHprJ5IZwmyrxPikKb7jjWoxzUJ7fjPqsquhajNSagqYGmZfN8aKDpQTjoX61zAjVsvOjXzE14hedAnG5mYkLSqELWmeFQkLAokJjHhh0//9AkZFJTidKIsPRy4p2rFUho7R1oYZMlGKctD+eBORt7pQTzkF23H7I4V7MBpakWwS0b/ei7TguyiTfEi+DMxANZFlt8GCY5ACNZgpRUjpBuamWuyXXQV9DZirXybyWhvKUfvEzv2SsvOQ8wqQpRaiDz2BWbwftr1KMfsa0Z59FWnuodiOPeCzvZz1x35NtGwizmVL4naH2tFfeBvTl4s8vRCjvhztj48jHXUK6j4lmO+9ROTxx5BSFiAfOQvzg1cwo/nIC/dBPWgO2u2/QPrmpcjp3RgtoXhLCCfq3vOQlFrC192EtPcxSC4J9G6M5dXY7/opbHgbo6Yb8jIwyrdgfPAuprMEec5k1CVHw1O/I/KpgnLkbOjpxNxcjRFKwf79k9AfvQn9X3Ww//HYv1mA9sxbSFIE5p2OOrWe8BW/QzrlPKSqVVAwFcw2zAo3jpviXcjaC4+gt2eh7FsCUQWpMAe5oBglLXkHLX4ubE9jKjbkRUuxX3MixsqXIHUqdPci+X3o/7kZvf5QHLcuRn+1LN7tiIb+738hHXolSv7L6K+6kOdmWh+D2YX+wFrUW66A2hXxbU1VB/Ihc4leegXGlhYhbIm/d8QTgkBSCYx4YQsdfzL62yuR7Hbsv/456ndO2RGIFiT6ynPon9ahlGajLV+ONGkBirMVs3gRSnYv+qfV0NOM9sTTSDMPQzlgCpCGevJi9L/eB/OPh6d/j154EHJxFP35lTiuvw05XSJy5zWYzvkoc3Ji4zKSPx9l/nS0N1/BdBRi228K2i/uxFj0XexzbERfWom8YDFKpjVtIELk1svRNmbgvPenyF6r+RnGWPE8kcc3YvvJJZgb30V78DGko05HPWAmxpr/or28CvvSMzGqP8Vot3Z/1yCrGCXfSfSuP6BeezuSUY6+oRmsLTW92dgWH4IcKSd0y6+RjzgD3FJs3039n6uw33Y9ck8Z0V/+Ho7/H+SWDbEu29i4UWYx6nGHYjx8H5o2FbnUgTyxFO2Bh5C/ewm2CREidz+IXhlGPmA+sqsNfcVmJLkXM28Rzu8fEvtxIJ9zAfoffgMLj0LSKtCXB3HcfTGy0UH4iptg/6NRcl0Q1ZHyJqLMLklqxf5Siy2sY7/9IvQVr6F+5wcYb32IvN9+GG/eivbGPGznz8Zs6IwfTJmZBxs3YJbujRx5AX1VBvK83PjhpeFW9L+Wod58BTSuxAzr4PAiHzKL6Pcuw6hqFcKWVM+KxAWBxARGvLDpK94lcsW1mLV12O+8FfWUb325VH3NhO+5C2nvU1Gym9HeacN+xmFoaxpRD9gbot1E/v53jHdXgG0q6kUXos7KiS2ijdx9K2bmvvDpq5hZeyEXaOhvrcPxk58juXsw1mzC7I3EBUTV0V54Htv5N6IUbJudqaPd+VuMg0/D/rW8HWwzVj5D5N0w6sRe9JYSHOccFr/ftYHwL19AvfRMCNah3fVnpKXnokzJRMp0EP3tr1GXnoV+7/2YBx8dF7E323D86gq0B26EWWcgBdZgNEbjLTbTie3445EcbUSefA6c6dDZhzylCL28GtvJp6N4daJ33QkHHoPxxwfghFOQopsxKntxXn4R0Xvuwpz3DVR/C9F3ykANQbgQ+/eOhkAFkVseQ/3+uZhvPEDk7vdQb7wSdXox8kQ/4Ut+jHTMdzBfeQL2WoCk1aGvVnHccxF0tmJs2gQhQFYg0oz2bBX2238Qbxwl6dpB2FSru9CP/YE7kRrWQF4xxso1yHvvg9nxHkadL77ntjUpJBKC9AnQ+Bbam62ox6djNs9GzgxjRkAqzUb/0+MwoyDWC0BaEWzZgKl7McvfwtjSjRQVY2xJcqtIVhDoF4ERL2xmezuhk8/E3LgJ+69+vlNhM2s+IHzP09ivvxmaVxJd0YbjjONiAMzWSqKPPg17LYb1TyPNOBJj5avIBy1FSQugvfQupKVifLQKfEXIGRr6mjrUMy8AoxmzrS82toYpIWV60f/7X2wXXI+Su+1bWUe74zcYh3x7B2HT1y4n+rcVqP97GWpelMivfgvTj8Z+3D7QvYHQt2+A8y5FmelBv+svSEvORJ6cjToxg8idP0ddei76PfdifO1QJGow3g3g/O2P0B68EXPSNzBf+i/ySachZ6hoTz2OfOwFyFXPo22xZvGlI3m6kbKnYmx8Dylnf+zf2hftZz8iGkiF2gakb3wTSa/CbDRwnHEE4bsfQ54/HXQvyvSJSIW56I/ej1FwBI6j0gn/+O+oV1+A/qcHYc4kzA0d2C46B3PDq2ivVyJlmxgfrIPCGch6PXqlhHrJGVC/ATNkzUQ0QbYhuTT01yqxX3f+HhK2pzFlFfmk/0GxfHjoEciFnejL1yLNWYic/iHhs36B2W4HTy7y1GykI49CrngabUsO6lGZYB6E+faj6EEJ9aKLkerWYTSWIU8rwNjYB6aCJKdBdA3a/z0LrTptPxSzIvv1DSQeEgSSQGDkC1tLK6Fvn425sQz7L29G/fbJO2IwAkT++CCmNx8625FcLsyIjuRUkUpnItk6MSnAduB0In/8JfIh30PN6SLy0jrUo49A9qqY3XVE//Y07H0w6gSZ6FPLUY48EXVa1md5GfWV6O+/hb4mjP2qc63v6K2XjnbfHzEWLsU+Nyf2mVH+PtHH3kc9/XSU4tT4c8EmIvf9A+YvwTZXIvLYR9hOX4rsChK5/T7k076PWmTN1gwTuf/3qIuXoj38HPL5Z2NueB79rSCOa09He/gOzAlHYb7+H6R5ByKlylitWuUbJ8PKN5EmZKM9uRJpv8mYazchH3wkkqGjHLkfxj8fxcwpwXj5PdRLf4Dx8bPom6PYlyzEaNBR55Wir1+NvvIjkAtQTz4I2sPIOVEiv3gI05uKNGsB9sVz0N/6F9pHQWznnYbslDCqPiH65JvIR3wLRa0i8tJ6bKedhpL9+TiaUbEe7Q1rwsUE7Bcck3jbqUFU+C91RVotsl4FZdEhmLVrMaqaIKsEZW4mxtvvYfYAvqmoR84Bowf92Rdh5n4oC1JAXojUvQ7rTFD5sK+j3/Fz9Po+lCMPBzkam01prH4ZozwCloYHxXT/QbhOvCoIDJrAiBe26E23EX3kCejtRZ4+Dfsf7kIu3W58xtQx+6JIbidEQ6BbQ1IapqaD3YHs+Xxqv9HZieRKQXJ8YT+IcAijT0NOswbBwOzrxZRsyK7Pl9ea0QhmXwTJ40ayWnDbXWZXJ6bTi+zY2orTIpiGgmQtE9j+MjTMiBmbBv/5ZWB0diF5/PGuLSv/iIakSBjdAaTU1Hj3mGyPpWd0d4LqhFAQyeOJPWf29IBVLis/SYrbb4392GzxJQKfXdZEEwOjvQcp1RdPV4mnu2OBdAxr2ro/BUmWYlP/zUgkdtCz7N7WBWtihkJIDldsCZfZF8DUbcgpcd5mr7V0wL0DazMcitllLT+QlOSet7fTdWzW+FkkAootvqxB1yBqgLWA20IfOyPNmiEixdewyXL8c8OMLaOIXXYnKFJ8fDIciX9mYbU74p9bb4t1bIP+YhIJCAKDITDihS10+rkY762K7zgiyzgf/QvyjGmDKbN4dxwQiAvbMtKeePbzBdoDKfe2IwE/29XY+uCrtzgWwjYQ0OIdQWDoCIx4YTO7u+O7REhSfFcHf2r8l7S4BIGvIGAJW9vV15P+yJPJ21JrF/nLfUFaL7+YnKuvYJebeYkttUT9FQSSRmDEC1vSSi4SHtMErD1OGv77Es5b70Bt64gtDN8jl2EQzcokdN2PKDhi0a7bdkLY9og7RCbjk4AQtvHp93FR6oiu0VlWjt7Suud29zdMlOws0qZOxvZVPQtC2MZFHRSFHB4CQtiGh7vIdbwTEMI23muAKH8SCQhhSyJckbQgsEsCQthE5RAEkkZACFvS0IqEBYGvIGAJ24picE2CfZbHHkwUjInuC96CgCAQJzCYWJFM62yYBFe/Mwi8D+/uB+kHgO+A2Ea04hIExiYBa+FfFOruj9f1fV7rVzD2O5bGJjRRKkGg3wQGEyv9FjZL/2644YZdG2Vt1Kd1I204C7n1X/02XjwoCIxqAooHfdKvoeD82ILvm266CUmSPvu1+cWyDSZYRzUnYbwgsJsEBhMr/Ra2aDTKsmXLvto0SUEygqC1JVwAu5tlFI8LAiOTgCRj2vKIbekC3HLLLdhsNiFsI9NbwqpRRGDkCJsFLbbFulh8PYrqjzB1sARiohbv0RfCNliY4n1BIE5gZAmb8IogMI4JCGEbx84XRR9SAkLYhhSnSEwQGDgBIWwDZyfeFAS2JyCETdQHQWCEEBDCNkIcIcwY9QSEsI16F4oCjBUCQtjGiidFOYabgBC24faAyF8Q2EpACNswVQUTAoEedG3Prp1VbSrelPgZkOIaWgJC2IaWp0hNEBgwASFsA0Y3qBfLajaegDdSAAAgAElEQVTwm7U3Ux0uR5G+cOjuoFLe9cu6qTHZNZtLZ19Haf6EJOUyfpMVwjZ+fS9KPsIICGEbBocYcM/KX3B/3W2o8i5Pz0uKYZqh8cOimzhnvx+IVU5DTFgI2xADFckJAgMlIIRtoOQG8Z4Bd6y4kYca78EuO78yIc2Iops6JtZpf/HVh6qkYpPtWLsrRYxw7G85th73S0evfyntsBHiwvxruWjBFULYBuHCnb0qhG2IgYrkBIGBEhDCNlByg3jPgDtX/IS/N979lcJmdR3OSZ9PnqeIDEcWsiRh7ZRbEdjEBy0r8Kge9s85hI/b3qcr0oG09YjZiB7G/EzkdrTTEraL8pdx4YLLhbANwoVC2IYYnkhOEBhKAkLYhpJmP9Pqh7BZwmSdv37tvNvJcuXyfstbvFL7XEzIDspdxOrWd9k36wBKvJN4p/k1onoEzdQI62GerPgb7aEW5J2M3Qlh66ePBvCYaLENAJp4RRBIBgEhbMmgmiDNfgib1QW5d8Z+fGfy+WzqXhfrfnyx9hkW5hxGacokrnv/Yn6y729Ic6TT0FeHYepM8s3gnabXeKT8T9hlx06NEMKWPH8LYUseW5GyILBbBISw7RauoXm4H8IWNaJcN+92MlzZvFj7NDP9c5mdPo81HatpCzbTGKrjlInncN4bSwjpQRYVHMepk87lV5/cwJbuMmy7mJQihG1oXCi6IpPHUaQsCAyagBC2QSPc/QT6IWzW7MUlpd9mUcHxvNuyHJfiZnHhEpY3vECvFmBB9qHYFQdv1P8Xh+Lk6KJvsbb9w5jwvVT7DJ3h9q0TSnY0Twjb7rurv2+IFlt/SYnnBIEkExDClmTAO0u+X8IWZZJvOudO/yG/W3cb502/jP2zD+bTjtXc8+nP8DsyOGPKhdyz9lZkZC6adTWPlj9Ic7CB1lATUSPy2WSS7U0QwpY8fwthSx5bkbIgsFsEhLDtFq6hebifwjbNP4cLZ17F5q51RIwIU/2zWNXyDqn2NN5sfJEzp/6AWz78EfMyF7B0wndjfzcF67HHuiGtqSdfvoSwDY0LRVdk8jiKlAWBQRMQwjZohLufQD+EzVqj5lY9zEjbOzYx5MPWlcxI24uyrnVYgtcRbsWjpsRaZ5awBaJdfNT6HpoZ3WlLbZuRQth23139fUO02PpLSjwnCCSZgBC2JAMeYFek9Zo15X9bl6K1CNv629qpxBp/sxZkm6YRm9K/7Rm7Yt9lS00IW/L9LIQt+YxFDoJAvwgIYesXpqF9qB8ttqHN8PPURIstWWTFCdrJIytSFgR2k4AQtt0ENhSPG3D72zfw96a7ccruoUix32mEjD4uzFvGxQt/JHYe6Te1/j0oWmz94ySeEgSSTkAIW9IRfzkDE578+GFu3/xjeswupNg+j8m/rK5Lv5zJj6fcwbFzvrmr+SXJN2SM5iCEbYw6VhRr9BEQwjY8Puvt7eOVsn/TFKzbo8JW4Cnl8CnH4HTtfGeS4aExNnIVwjY2/ChKMQYICGEbA04URRgRBISwjQg3CCMEARDCJmqBIDA0BISwDQ1HkYogMGgCQtgGjVAkIAjECAhhExVBEBghBISwjRBHCDNGPQEhbKPehaIAY4WAELax4klRjuEmIIRtuD0g8hcEthIQwiaqgiAwNASEsA0NR5GKIDBoAkLYBo1QJCAIiDE2UQcEgZFEQAjbSPKGsGU0ExAtttHsPWH7mCIghG1MuVMUZhgJCGEbRvgia0FgewJC2ER9EASGhoAQtqHhKFIRBAZNQAjboBGKBAQBMcYm6oAgMJIICGEbSd4QtoxmAqLFNpq9J2wfUwSEsI0pd4rCDCMBIWzDCF9kLQiIMTZRBwSBoScghG3omYoUBYEBERAttgFhEy8JAl8iIIRNVApBYIQQEMI2QhwhzBj1BISwjXoXigKMFQJC2MaKJ0U5hpuAELbh9oDIXxDYSkAIm6gKgsDQEBDCNjQcRSqCwKAJCGEbNEKRgCAQIyCETVQEQWCEEBDCNkIcIcwY9QSEsI16F4oCjBUCQtjGiidFOYabgBC24faAyF8QEGNsog4IAkNKQAjbkOIUiQkCAycgWmwDZyfeFAS2JyCETdQHQWCEEBDCNkIcIcwY9QSEsI16F4oCjBUCQtjGiidFOYabgBC24faAyF8QEGNsog4IAkNKQAjbkOIUiQkCAycgWmwDZyfeFATEGJuoA4LACCQghG0EOkWYNCoJiBbbqHSbMHosEhDCNha9Kso0HASEsA0HdZGnILATAkLYRLUQBIaGgBC2oeEoUhEEBk1ACNugEYoEBIEYASFsoiIIAiOEgBC2EeIIYcaoJyCEbdS7UBRgrBAQwjZWPCnKMdwEhLANtwdE/oLAVgJC2ERVEASGhoAQtqHhKFIRBAZNQAjboBGKBAQBMcYm6oAgMJII9EfYNE3juuuuG0lmC1sEgRFH4Gc/+xmqqn42iWR3DJRM0zQTvWA1CaPRKMuWLUv0qLgvCIxrAv0RNhFL47qKiML3k0CiWPqqZISw9ROyeEwQ6A+BRMEofiT2h6J4RhCARLEkhE3UEkFgDxFIFIxC2PaQI0Q2o55AolgSwjbqXSwKMFoIJApGIWyjxZPCzuEmkCiWhLANt4dE/uOGQKJgFMI2bqqCKOggCSSKJSFsgwQsXhcE+ksgUTAKYesvSfHceCeQKJaEsI33GiLKv8cIJApGIWx7zBUio1FOIFEsCWEb5Q4W5o8eAomCUQjb6PGlsHR4CSSKJSFsw+sfkfs4IpAoGIWwjaPKIIo6KAKJYkkI26DwipcFgf4TSBSMQtj6z1I8Ob4JJIolIWzju36I0u9BAomCUQjbHnSGyGpUE0gUS0LYRrV7hfGjiUCiYBTCNpq8KWwdTgKJYkkI23B6R+Q9rggkCkYhbOOqOojCDoJAolgSwjYIuOJVQWB3CCQKRiFsu0NTPDueCSSKJSFs47l2iLLvUQKJglEI2x51h8hsFBNIFEtC2Eaxc4Xpo4tAomAUwja6/CmsHT4CiWJJCNvw+UbkPM4IJApGIWzjrEKI4g6YQKJYEsI2YLTiRUFg9wgkCkYhbLvHUzw9fgkkiiUhbOO3boiS72ECiYJRCNsedojIbtQSSBRLQthGrWuF4aONQKJgFMI22jwq7B0uAoliSQjbcHlG5DvuCCQKRiFs465KiAIPkECiWBLCNkCw4jVBYHcJJApGIWy7S1Q8P14JJIolIWzjtWaIcu9xAomCUQjbHneJyHCUEkgUS0LYRqljhdmjj0CiYBTCNvp8KiweHgKJYkkI2/D4ReQ6DgkkCkYhbOOwUogiD4hAolgSwjYgrOIlQWD3CSQKRiFsu89UvDE+CSSKJSFs47NeiFIPA4FEwSiEbRicIrIclQQSxZIQtlHpVmH0aCSQKBiFsI1Grwqbh4NAolgSwjYcXhF5jksCiYJRCNu4rBai0AMgkCiWhLANAKp4RRAYCIFEwSiE7f/bOxPoqqpzj//OOffcm0AgCYEwjzIjIAo4oLFixao4QevUqsVaCx3X6qq1r2DLU6itwyvaZ63WWlup2KettdrWCRlFKaAyBpnnhECAhBBy7z3DWzsntwYNnHuTkOTkfmetLMLNPufs77f3t/937/3tvetDVe5JRwJ+viTClo61QmxuFgJ+zijC1izFIi8NIAE/XxJhC2ChSpaDScDPGUXYglmukuumJ+DnSyJsTV8m8sY0JeDnjCJsaVoxxOyUCfj5kghbykjlBiFQPwJ+zijCVj+uclf6EfDzJRG29KsTYnEzEfBzRhG2ZioYeW3gCPj5kghb4IpUMhxUAn7OKMIW1JKVfDc1AT9fEmFr6hKR96UtAT9nFGFL26ohhqdIwM+XRNhSBCrJhUB9Cfg5owhbfcnKfelGwM+XRNjSrUYE3V5dB1xw3E8s0dRnTvXHLfnyc0YRtpZcepK3lkTAz5dE2FpSaUleTk1A06CyDM0ycXOywK1RMvWZm4mbFfE+S/w0hKceAlOHaKwhTznhXj9nFGFrNNTyoFZOwM+XRNhaeQVoPeZpoFdi/mgq2vDbiV81CmIOblsDc+a3YfwPsM7vDdE4ZLbDzWrj9exSuUKm1/NzQNu/AWP5HqyrJ3ifVV9KNFN54Ilp/ZxRhK3+bOXO9CLg50sibOlVH4JrbSgD7eNXCT/0NBwL454/FleP4IYOEXp/A24kjju0AFerxD3zUqyLR4NrJW+voaMVLkezu+CMGoS24k9EHl5A7PGHcIl7zzEjuBElfvW7/JxRhK1+XOWu9CPg50sibOlXJ4JnsWZAdC/mA3NwbroT/XcPwCXfJzb5TMxHfoF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S0p+9G73sb0WkT0WJRsOzU7MwIYTz9Y4zYhUS/fR36By8RuXsOzucvx9UcsF3cs7+AdenZYKUgmLVy4eeMImypFZmkTl8Cfr4kwpa+dSM4lhsm2uZFGB+U4HbLRiv8AP2whj1qKJSXQ3YH2LMGY1cc6ytfw+mXD05i+DBJMyMhjN/PwIiOI/qta9CXzyP8q+XEnn0Ulxohc+zUBVOELckCkGRCIHkCImzJs5KULZmAYUJVKfradWiWjhsOoy99ltAag/jXvowb0dDf/g1GfDzRn04B2wItCYN0A23jQkJ/m49Wsg9Nz8bpnAMVh9EPHMXp2cObW1ORl46FU3Aj9gVD6tVr83NG6bElUV6SRAgAfr4kPTapJsEgoJtQ/CHhp+biZncG00Db8i7GDrDGXwiGi7byH2gD7iR69zWE5s5BK7FBP4W6uQ5E8rC/dBtO1ywwDLTi3bjZXdG2v0NoSQXxOyd5UZbxo2hlMdy8nE+iMVMk5+eMImwpApXkaUvAz5dE2NK2agTM8EgE/eUHMZcZRB/6Iegu2usPE1ngUDXrHtBiaLvWoVXm4gzsCtGqJCMYNVDRkOr5S/+E+fKHxGf8HHfdk0R+f5CqZ++DiiLMx6ZDn9uI3zQOYjXBJCki9HNGEbYUgUrytCXg50sibGlbNYJkuAYRF+OpezGXlmFfMBTiVej/fh29LBfr8wXgxr3emRbBmnwHbkfzxEXcJzVXLSOIY7z8R4wP92B97x6cbjloy58j/LcyYnedi/k//4t7zkTiN0wCPZakYH72hX7OKMIWpDopeW1OAn6+JMLWnKUj706NgBUHO462dTXmS39AX7sFzphA9J7vQESDskIiP76f+Ky/YvcCkgmM1A0o303ozRXYV03CyY2gVR5F276e0Ct/Qatwsa/9Ovbo/qCiLWUdW2plJqmFwGkgIMJ2GqDKI5uBgIpy3L+V0JJ/oReW40y8GafidcLzHaLfuQ5j6SLYvx1jl0Zs5n9Xr2tLWoTUHJoWR//3QvQte9H2bERzumIXFGCfNwYyNIjVL8S/Nik/Z5QeWzPUK3llIAn4+ZL02AJZrGmW6VAYbf2bhBZ/jDN2HM7gYbi5bdFW/IXQxhDWFeej7doOTgi3R1/cnMwkhyEBI4S250NC8/4KHQdgn3025GTj9DvDG95Ua9YSW3c1ELufM4qwNRCw3J42BPx8SYQtbapCwA1VQ4aG4YXeq1B+tQmyWgKgPorbEFK/qOFHO/U1bCqUPxTylgdU7zPpNGi92slI+zmjCFvA66hkv8kI+PmSCFuTFYW8KN0J+DmjCFu61xCxP1kCfr4kwpYsSUknBBpIwM8ZRdgaCFhuTxsCfr4kwpY2VUEMbW4Cfs4owtbcJSTvDwoBP18SYQtKSUo+A0/AzxlF2AJfxGJAExHw8yURtiYqCHmNEPBzRhE2qSNCIDkCfr7UOMLmOEy/997kciSphEBDCdgqAjKZHY4b+qIU79fVCaUnP1Vg9v33Y+o6SsDqukTYUuQtydOWQNMI274ipt/1jbSFLIY3FQGt+vBQo9MuMNVekC1I3DQXp7wTbnmn6g2Z67pmP/UkZreuImxNVV3kPa2WQNMI2xNPMz2/e6uFKIa1EAIOmNcUYU7YAyEXUjxy7bRaoTT3UITobwfibGvj5e9T1+ySvZjT7hRhO60FIQ9PBwJNI2yP/prpOfnpwFNsbC4CSicMyHxwE0Qc4vO64R4Jgd5cGar1XktDH1aBeWMJsce6Y83vUJ3HzwjbkRLM731ThK0FFJlkIdgEmkbYHnuC6bmdg01Kct+yCfxH2DbilphU/ffAOntFzWJEXEcfXk7Gz7YSe7QH1sI8CNchbIf3Y353mghbsxSSvLQ1ERBha02lmc621Ba2AyZV9w+oUzxSRlQ9Yqg2QW7AfF1cQz+zgoz7tomwpVwAcoMQSJ1A6xS2xKa0DWmMUmcpdzQngdMhbOrEAFWHzJB3eKj6vT51SoStOWuGvDsNCbQ+YVMNT8TwNsGNqp3X8Q6YTPdLcagW/Doi8urbYLckpo0tbI6D27cr9oQxkNsObdte9NdXoB2tTF3cRNhaUk2RvKQBgdYlbJYDXdvDlAsgLwtW7oBFm6HkaBoUpY+JYQO6ZkOmeaK2qS8AxeVQocLjA4ypMYXNcXFzs7C+Mxl9ww60jbtwJoyGQ+WEnnvLOx0glZ6bCFuAK5ZkPYgEWoewqUYtEoLRvWBQF+iRCyEdRvSA9XvhN0tg9+EWuWa3SSqN4jOuH9wxDtpGaglYjZIt2wrPvAsVseD2bhtT2CwbZ+wQ7AmjMWfPhbiF26cL1rRrCf3yRbRD5aCnEG4pwtYk1VxeIgQSBIIvbGp4LcOEa0bATWOgfSaUlMNTS+H8fjB+EMzfCI8vhPKq4Dbc9a2zqsFXI7FfOdf7sR3vR12qcVZfAPYdgXtehuIyMFJosOubp9NxX2MKm23jDO6NfesEQnNeRNtXilMwEvvz52DOeQkqjqdWj0TYTkeJyzOFwEkJBFvYqntqBlw3Cm4ZAxkhrxV/cwM8+g4M6QI/nQhqGO5nr8PSLWDWHDiZLpUiIWy3ngs3joa/r4HVe7y5NjU0edt5cPAY/NffvC8EImxezdA07C9+DmdAd7SDZbhdOmD88z305RtTZyTCli7eJna2EALBFjY1P5STCfdcDmP7eAEjqiE/WAF/eA9W7oSfXw99O8JTS+D5FZ7IpdNVu8d28xhYtxf2HvEI5LSBgZ3h/1bCv9ZDzEpt7qglcWzUHpsDhobbrxv2lefhdu+EvrwQfeGHaAeOeKdxyxxbSyp9yYsQOIFAsIUtYcrw7t4wW+kxGNbV64kocXttDVw2xJtze2YZ/OH99BW2RI9NDcuu3wf986GgP/x5FazbB4M6w8JNcLQqtUa7pThUYwmb7eB2y8O++VLcbh3RdhTD8Shu51zcvGyMpWswXl3mDecmK27SY2sptUTykSYEgi9sndvDiO6w/SDsKIUxfeCui6BLe68Hkpjk/+Xb8MaG9B6KvGk0rNwFO0uhXQZs2g8VUfjcIFizB94qhGPR5BvsluQkjSFsKsS/Uy7W9yajr9mK8ep7cOy4t0wiZFT33KwpV6DtLiH0xze8z5MRNxG2llRTJC9pQCC4wpZoVL5xEVw1HFbtgn+thX1lXsDIF8/xREw1PCo44r5/wNYDqc+PBL0S1J5ju2WsZ83xOMxb4UWK3nEBFBbB0+96wTVBXfLXGMJmO9hf/QJuZpjQb1/zvhT9J/rRBcvB7dAO6+6bMea9jb5qkzcs6XeJsPkRkr8LgUYlEFxhU/NpbUy49yoY3cdrkFXvo6zSa4zUOjazJsJPDa/94k14b2tyDVGjIm4BD1ON/vVneT1ZJfavrYX5hfDd8d4w5LPL4EiKkX4twKwTstBQYav5omRNuRK3R8fqgJE6F/arNW69u2D8/V30RauTGwEQYWtptUXy08oJBFfY1BxHbht4cLI37Lj1IPTM8QIiVCNXdtwbclP/PxqFxxd4Q29BjfpraEXMbwcX9YfsNvDBLig/7g3hqnm1w/XYTaOh+Wns+xsqbCo/roubk4XbM//k9UTT0I5F0XYWQbRmmy0/W0TY/AjJ34VAoxIIrrBVN2QaDOnq7aah5tc6tYdObT1Ahyq9Icj2Gd7WWvvLvajJdL1UjyQxfJuYF0rsoJHMPFFL59YYwqZsVHVEcfG7DDXM7Zeo5u8ibEmCkmRCoHEIBFfYEvZbNtje5D6O7R0uqfaGVA2U+jexIbIanlQNUeLfxuHX9E9RdlXv7VjzamVfwtbaAvXpdIlGu/a9ic8Se2nWZpb4DpDgp9Im2CWerf7WUvbhrI+w2XGIOxCJfFakolEww5+1z1K7s5h1fK56bzoowfv0JcLW9H4ib0xrAsEWNtsGV4NOmVBcAW3bQqYFZQ707AC6WxOWXSNqrg0HyiFasxtH0IpeNd55baGiEirinqBlRKBXDhwug1JlmLJNh5wMqIpBTAlhzd7H2RkQq4LjtexXW2xVRsHRIDfsDdu2zQTdBiMCGbr3HrVDSWkFVDrQTofjShA0OBL1GnP19+a8UhW2WBXa4EsxbxmANee3OGUhbwSg+ogaE/3mybjz/4mrgpGUeFdFwQqhXzgJ9r2Ds73E2/U/Eoaoi15wPVrp+9gbdnuf1/6SIcLWnDVD3p2GBIIrbGqObWgvGN0DRubD+iJolwedorCyGLRMyM6Eod3gYCkcqoLDpbBgIxzWWsbJyqlWOCXko/rBoHZQYkN+W8gB9h+DTUXQvy9kGXCgFIZ0h2WbYFOZt+VYzIFRQ2BkDP602TtuWonU9f3h/X2QGYILu8PvlkGHPnB5Vzhmww1jvfmmLZvgkfdh6EC4rDOUupCvwUeHoGgvLCpq3t5bKsIWrULLOw/zR7fixovQ9u8l/tizuIbqoQFme8K/ewBr5nScjw9Ch3xCt96A5oA+6jIoWY5z4Bju/g1Yz72BlpkFA8dh3jaK+MNP4h6rgir7E3ETYUu1pkt6IdAgAsEVNjUMZmZ6a7C6tYERHWFdEcRdWLwehgyCQRlQpIYq49AhC/ZtgVf2BXSRtup9huH8HmBXwYDe0DsPugBv7YAjR2DHMTVeCGd0hmuHeDuMZDuwOQbD2sKqA14Pb0hH2LYL1sVhhAMlWXBWDrTPgg+3w6KdsC8Gk0fDgBzoGIHiw7BkK+RmwuoiOOsMGAz8eTu4ag6zAqxmnMNMVthcB23kBMwvjcHZtAF33VY4axxGjo31/DM4e45D3/FkvHAv8TvuwF69DQaOJHz3GOI/fgnjmhnw8e+xj+cRuv0C7LnvErppEs78OdjlA9DzBmCMriA2cy6YEc85Rdga1EjJzUIgVQLBFTY1ZFQVhm8VgF4JZXHQDRiWC3MXwuChsL8QDnWEDgegOBvOiXgNcTJrj1Il2RTpbWBAZxisjuQpgWF94Zw28NwGyGoP1w0FIwpr9kLfDvDeXjg3Hx5fDXeNgBdXQEUWfH0wPLEKpl0B7Q9CaRzeLoFbBsLzq2DoMOgdg8pcyIlAtwgcrITVu6GN6iVGvIAdEziq5qmqYFEh7K6qGc5rChifekcywqaCQtrnYUy+GvfVuTj9riB89RnEv/9ztIu/gt5rHdZzazCm/gjj/DzYvI347EdxB44i/NAUnFdWoI+6DooW4Vjt0Id1wt2Zid42gr1yFtbz26BtT8IPzMB+5gHsTSVeb1eErRkqhLwynQkEW9iiYZh6IRhV3rCZmm8bnA3zlsCQoVC0ETL7g74DdmTAyDC8uCO4wqYa5qwsmNgfohHID3vBMu2AF1bCgG7QLRO27Yex/WD+Dri4Ozy2Aob3hXFdIapD4VpYZcOX+kBeBHZH4bgJl/eEBZugpAKG54GRD1lh6JkJpZXw1kdQnglf6AF7Kj2/6ZoF89fBulJvQ+rmumoLW4lJ1awBEK4julH19GMxcB24+AbCl/UiPuMRXDVHWBlDu+BSwlOuIvaTWRjfnAUbX8R642NCX/0czuJN6JdNRdv+V+ziKMYVV6K1i+LsagNbHiE+dxdGwTRCXx6A/Ze52O8XQjgkwtZcdULem7YEgi9s37oYzE8L22LY4cLIrnBWvhdA4R6DpdthfYB3sI/bMHYwDFKnGGTD/hI4GIdLesH6YjhPzYsZ0C8PFq2C947DpHz49Xo4uy9MHA7GYXitEFYUQ6eOMLE7LCmGzFxP6F5ZC23aw4X58FEJLCqBqwdAWxPeWg1desGoCCw76AWlnNkDNu+EpXuad4g3IWwPbcQ9YFL1k4EQOsXQqBWFghsJX96T+D0P4YYMtAsKCH/9BqyZ92Nt24fWfhjmT7+Gu/ptrGdexXUzCd1+H1rhk8RXbIZ23dFzoujX3I7R4xD2oiL0a6/DmfcI1pKdaG3D3ppKS0cfXk7Gz7YSe7QH1sK8OkV39uH9mN+dxsyZM+tskNTn8Xic6dOnp22DJYYLgWQIBFvY4iZceyYcOewFQqhGZFAebC2BIb3g6CFYvAWKba/HMrINvLEeymqFyydDqaWkUSeEf3EUrN0Gvft6Yn3UhkG58MFOb87xQBlcORj+vR3OG6GOOoCYOqNuP7y7G2IRKOgLvdSc2x7oaMA/1I4s7eHmfvDiRzD+bC/isUsWWGrphNrt3oAd2+FAGIa3g801p5L3yoXCXbD24Cc7vTQjr4zZm9DzYzhb2pw6F6rHlp2P1iGMu00d4wOaGoI9UoS76wBETLBiuG1yMIb3x1m1GhwdLb83VBbhqhPHcXDjDlr3XujDlJBqUFGMs2odxFRkZE0WVL3MstH7VxH7VQ+sRfUXNsuyRNiasX7Jq4NBQAlbKBQ66ZfEU1mhuW7tRU51J63+lvnYE0zP7Xx6iNQ+OLO6ddK8oUYVul19DItaW6SB6u2oxlmNljVjjEODIVSvIfN2yVB7F3otsubZqP5fvZ6vRohUhJ9a45dgYaienjpo1PWGyNQzEn9Xz0n8ru5Xv6uw9dpR/In0au3gfy6tZk/OBlvW8AfYGsboMsxJxWiRmi86p3qq2snfcdESZ/TFa+pL7aULagutuI2mTmhX9cZWG2sbJ0aAqj0kE0zUziSKbR2Lt52dmcT+2B23/FNca/KYTI/Ntm1mzBmlX4wAAAEFSURBVJjRcFbyBCHQignMmjULwzACLGytuHDEtHoQsJXIt9BvLipb6uckS/5E2OpR3nKLEKiDQJMI2zsPPsxFGTVbXUkxCAEhUCeBJVXHGP/DH5xyjm3BggUUFBQIQSEgBE5BYPHixVxyySWnr8e2ceNGXnjhBSkEISAEkiAwdepUunRRixM/e4kvJQFQkgiBGgKn8qVTQUpqjk0oCwEhIASEgBAICgERtqCUlORTCAgBISAEkiIgwpYUJkkkBISAEBACQSEgwhaUkpJ8CgEhIASEQFIERNiSwiSJhIAQEAJCICgERNiCUlKSTyEgBISAEEiKgAhbUpgkkRAQAkJACASFwP8DHLc1wBzgkjw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105/14164222dw5i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cQAAAHZCAYAAAAYF0taAAAgAElEQVR4XuydCXxcVfn3v/fe2WeSyWRP2jRNuu+Flpa9QIGyg4DKJiIqyg5/FPVFEUUUUBGtioACIijIvlP2pUALLS3dt6Rt0iTNnpnMetf3c+4k0JaWFKRt0t7rB5tk7tx7zu+c5/zOs51HsizLwrkcBBwEHAQcBBwE9nEEJIcQ9/EZ4HTfQcBBwEHAQcBGwCFEZyI4CDgIOAg4CDgIOITozAEHAQcBBwEHAQeBLAKOhujMBAcBBwEHAQcBBwGHEJ054CDgIOAg4CDgIPAFNMRVq1bx0EMPOdg5CDgI/A8IfP/736e0tHSHT9i8eTN/+9vf/oc3OF91EHAQ2BKBvmSu997PZTK94YYbeO0vd3BYfpGDtoOAg8AXQODt9laOuuxihCzt6LLl7J//4rChVV/gDc5XHAQcBD5GwDR5u6ONo844/TNl7gsTovanv3FdboGDuIOAg8AXQOCmrlbcV13SJyFqt83muhxHzr4AxM5XHAQ+QSCV5qbJo3AffsguIsQ/38l1YUdDdOacg8AXQeCmzmbcV/StIWp/uoPrIiVf5BXOdxwEHAR6EUinuWlMFe5DD3II0ZkVDgL9DQGHEPvbiDjt2asRcAhxrx5ep3MDHAGHEAf4ADrNH1gIOIQ4sMbLae2+hYBDiPvWeDu93cMIOIS4hwfAeb2DwGcg4BCiMz0cBHYjAg4h7kawnVftOwjsTFEYSeoTD4cQ+4TIuWFvR0DI0mfJys7ImsBoJ+SNgUGIFmg6KC6QJTB0MMzs74q89XTQNBAFqtxuEOuNroFp9fze9wK0t88tp399ICCEq1cAtxQgMYcsEzwekGUwDcho2fm35X3iu2LuedzZefhZl6Zm5/VnCOpuJUS7PSb4fYAJ6UxWdlxu8Lo/6YmuQ0YVKwz4fCD33gt4veBSnGnmILBzCIi5pBvg9WwtB4YBqpZdwxUlKycuF7hdn5Y3Md+ETPZ1iWf0Ra79nhBNsWCEUL56CtaHb2CuaUOeeRLKhFLMhe9hvL0Ie+WRZPD6cJ1xJlIY9EeewmpLoJz6FeTKPIynnsHc2PppAu0LROfzfQMBIYBiMxXOxX3NFZjvzMN47c2PhVEaUY3ra6ejHHIgUn4Eq60d45156A8/jlW7ISuoQthyQshVlVki+SwhNU0bV7NmPaRSOyTF3UOIFmTSSIedgGvGMPS7/omVDqFceCHK8DzM159Af/JdUHvIcfRk3BecjWQ2ot95B2ZjGa6rz0ceJGM88CDGwhqHFPcNqflivRRyoooNFcgHTUceOQz9kSdBkKPYHGZUpKohKMcdgzxmFFIoiFm3CfPd+RhvzgUhq4IkLQupsBCpML/vdvRsdM0Nddl372gT2q8J0TIgUIr72p/gPv9o1EvOwegYiu/2K9D/+zKurx+JeuE3sYwirNY65DO+g+eUYZgtedDxCtobMTxXn4a5ohu5sI3Mt36CpXqzuw7nchAQCAghNAzkieNRjp1pk6DvsQfQ7vkX2q9utQVPmTkDz+9+jdW0GePVN7E2NyOVl6IcfSRSUQGZK661CVRcUnkZ8sRxuK+8JLuj3dGVyaD9/k+YK1ZjtbTuQUIUi5MX5cxz8PzqaiR9NalZ5yKd8TO8lxyAuaIDZZhM5pIfI02cgfnWwyg/fQiluBYC4+C1e9Dbp+M+awRmk4LsW0f6tKuwdHPnTFTOLNx3EOjV+nJDtuyYK1fjuex7yMfOJH3C6Vgb6m2FRTnlBDw/uhqrqwtz5VqIx5EqBqFMnoj+zntov7gFq7XVli+pqhLloOkoxx2dleXtXcKqmEihPfAw1uo1WXkThLq9q18ToppBOvoM3KeejDJhFNrtV2HMbUUqNDGNEvxPzUb9/lW4LvsF1jN/gBlnIy19Hu2dAJ5fH4ixrBuFJjK3LcP72KVkzjwPqzHhaIn7jghuv6dCO+vZjSonHpfVjgYNwnPjT8l870o8t96I/sBDaDffZgudPHki8rQpsKnBFl65cgjmho0Yc15BHlqJMfc9zGUrsoRYWoJy1Aw8N13fJ8qZK6/FWrMOK5PJapnbEdJdryGaoIZRzj0TxhXiOXYa6a+ch3zM+cjGIvSW8fh+fRLqNT9HOf1rGP99Afdvf4dx8akYB12C94IqjHgl0luzUR/04Xv8AtSTT8Goy4Di7Dz7nAR7+w1CM+txY0nVlcjDqm2riP/VZ9Du/AdSSQnKibNIn3Am1vqNtrLivuwiCAQxV6xE3m8Skt+P0OysTQ028Wm3/wVLWFY8HuQhFbgu+S6uM075bCQNk8yVP8Rauw4rkcJqaNy+BadfE6LwwXhdoFfge+oe9Lv+D/0/c5EGV+J54B6kVW+T/uEtEMiFZBzP3fcgLXgO7V03nluPw1jaiqLXk/nDEnxP/ojMmWdj1rU75py9XQg/q3/CzFJUiPvqS9GffA7P//sBlqpiPPGMTWKZi67A89tffUKIwmeoqkjhXLz/vAuzoRFr+UrkcaOhqIjMty+BeCLrNzTNnSdEyyJz1bVY69ZjaTrWmrV7iBAFWBbEovD1q/DfcDKZM7+J8VED0riv4b3nUsxHf4B2x0dYySRS5Gv4PvgVxldPRT/yO/gunoqZLoHnfoN6nw/fSxejnX8C+gdpcDuEuC+Lmu1CcLtxffU0m4Dk6VNxf+McMhdfifeu2Wj/uN+WReWk47KEuGFjVgZSaZRDD8Lzh99grliFtbkF5fCDMeZ9gPrjn2ddE+I+WUYeMriHEE/9bKh1HXsDWldvuzPM5Su3ryX2a0K0u2iANALfC/9E/8vl6K/W4f3PvUgty1GvvhEzbiIfeABsXIFyzU0oqQVoH0ZwnxNE/0DFNcqNds86PDcdQ/q0b2K1S87OdV+WUmEenTIZ32MPot1xt21usXQD4+nn8Pzyp2S+fxWe229G/+e/syZTQYg2Z1i2L0MIr+u0k9H/+zjGi6/YJPGxP0IQojCZTt0Pz89/smOzjHheJoP6/36RFXhhwtlBpNyu1xB7JkMmBV+9DP9PTyBz6tlYniPxPvhzrPd/g3r7fKyOFHJRHmZnCs9/H0d64XrMweeilKxD756Ey70Cfa4b98WjyBx2HqYIONqZqL59eS7u7X03DKSSYnwvPoG5YJFt5nSddhKZy67B+5c/oN37AFJJEcrxx5I+UWiIPVYSIQtC+xPm0JlHII8Zjf7fxzDF5rFxC83OJsQKlG98Hfe5X88G4ezAZGql0jaZCq3TamnL+iEHnMn0Y0Icive+2zDu+Slm8DC815+DtXEjlhpH++29uK66Dl78C9qCZry3/ggCbvTbb8ZY1Ibn979EKs7B+M/f0e55DpQtouX29gnp9O/TCJgWUnkJnut/jP6fR5AnTbDNosbcebgvPA/t9r/iuuhCjNffxHjqua39gJqGctA0XFdfhnbLHzAXLs4G0/RegjTzwkhDK20rhCTvONrSEgKpa7bpxxIa5g7IY/cRYhpO+Ta+/zuKzNk/RLnsJtxfnwxxFTKbUW++C/c1l6HfeDpG3rfx/uzbSFYL2uWXYtSNx3vfj5HKFIy/3or65yfhM/ruTMt9BAGxQQzn4rntZlsjszbWoZxxGtqvb8Vz3bXoQr78ftufqF5yNVY0+okZUwSl6TruH1yBa9ZM0t+/0ram2NGoW8pb5RDk0mKk4qIdbiqFbAkrkNXWgbl2HURjOw546/8aoui9lA3n1tVsCLhwkioKkuioiNAT6RciFUOEiQdCoFgQT2Zh8/qQvC6sWPyzd+z7yBx1upnV9j6tkQnz3jZ5EtuLEhVEJsyjwi+yPce8eHbAjyTu2WHaRTavSgipMA/1m7QLEQTkcUFKy8pbL5/3RgUKbTmTzEab5oRABL2lEqDLts8Hsde05U5yAtccQfsEAbFpFH57kSonfhbpD+Jf8buYWyJtwk6x2MbELj4TMihSe+I7WL9l2SbdPi/xbE3D6o5/9q0DgxD77K5zg4NA/0HAJsK+khB3LlF4t2mIdpN7NgpiERI5l1t2QSwovQuU+EDs4MXVu2noSSOx058c12H/mYv9oSW97oDeOdT775Zt25F5fcs5uaO+9M69vvoq3tGXGd8hxL5QdD53ENhzCOxWQtxz3XTe7CDQPxBwCLF/jIPTCgeB7SHgEKIzLxwEdiMCDiHuRrCdVzkIfE4EHEL8nIA5tzsI/C8IOIT4v6DnfNdBYNci4BDirsXXebqDwFYIOIToTAgHgf6LgEOI/XdsnJbthQjsckKcfSfX5RXthcg5XXIQ2PUIOIS46zF23uAg8DECghBHVeI+/BBuuOGGPoGRLGtni09hP1D70x1cFynp88HODQ4CDgKfRsAhRGdWOAjsRgQyGW6qLMV9zJG7iBD/fCfXhR0NcTcOqfOqvQgBhxD3osF0utL/EUhnuGlkBe4ZhzqE2P9Hy2nhvoaAQ4j72og7/d2jCOxyH6KjIe7R8XVePrARcAhxYI+f0/oBhoBDiANswJzm7lMIOIS4Tw2309k9jYBDiHt6BJz390sEdj527PM3v6/zFLd4okOInx9e5xsDDAH7vNJd1Obec3V3VuYcQtxFA+E8dmAiYFnISEiizIw4hf/LvkwTK53BFIvATgipQ4hf9gB8zuf1NU7b+7z3b72L/LaHnW9vs7W9Sg/bmx9bvq+vtn3Oru7220W5NFlCDgSQ3J5dcyh8j7wZoirSzhw83z8JUZR3ErWBd7BtcMk9pUO2M4SiNJT4Tze3P77is96T+nf7DHBe2K8REAKam0N7XphmXSOu76Dg6BadsNc6UcppJzVKv6JQ5PFS3J1A6uzqE47dQohCHkTFgF2xAeizh/34BrtQrQtUUaR8O+1UZJABbYu1RixZYn0Sfxd/3vZzUR3Eo4D749paoOqg9pRC6n2N+NwumbTNGtj7d/Fstwyaseu0q105NKJWYihEamgFGwydlCiFthMyJLtcSC4FQ5T6+9S1VXkW+1NZkcn3+hicVlE21mPq+mdvRPsdIQoiO+cwmBqCG1+CqKiJ1dtzC9wB+H9HwkNvwYpuUHrq2GWM7MQ6dn+YVQy/mAMpJTs5xX9icuXkwjWHwL/ehLUpcDl1anblnB9QzxZkWJDPRz43yzbVo2a2J3Db9EhMx5wggaIiumprkcQO1CZIsPRsRW5vXh5GJoMWTyB7ssWpFbeLYeWDmeby4G5owvoMTXGXE6KQt/wAlIRhTfOu2aUPqInQ09iMBsdMgcunw31PwRONWXLsvTIWnHQ4HGzBdW9mSc4uj+WHG0+ADxfBqAmwch481gxeBdIGzJoGZw2Ft2pAFRv/IBxTDr96HlZ1ZWtKmhG4/QR4+3X4b0OWPEXtwOIC+OUsuP9p0KvgwqFw4zPQLNq1Tbmu/oy5sMKEgjRWDeG9dWuJdnZiifW5D4uJZZiEBpfbhbe76+uRtqhXKohO/K543JiGgalqCPLMypubqqoqDi4owrV0xWdvXvsVIYqd2LH7wcVTIG3CspXwu3mgi4nTQ3z+CNx1Kvz+SVjQBaLP3lz49jQIKDCkECr8sKAeDAnmLYOX68DlgWllcMZ0kDvgxy+DrmS1Sefa5xFQfD6WF0WYt3aNvf8Sxaf7vIQCEc4hVF5O+4qVHwuoEMjcIUMYc87XUXxeW4BbFn7Iumeeyxa1BnTDYFxVFQeldExRKXwH79ulhCjIMMcH1x0P9R1wx1uOPIhBz+hQOhRuOxo6O6HEAz98GmqT4BOandCoZbj6VChth6tfB19P4dsj94fLxsGDS+HsgyHTAfOaQOyvatZAeDicOxj+OBcSYrNeANcfANc+Css7QRSENwvg/jPh5efgnrosIYrN/lEHw7dL4bFaOGUa+KLwVhOYBryxEGr0nnWyz5m7R28QMpAYO4oX160h1tmJskWhbWFpsWWvxxz88e8CdcMgp6LClrNYXd3H8maoKsWTJjLyzK8gKS4kRaZp3nxqnn4OqefZQt7GjB7NwaaEWbfpkzqe2yLRbwhRVFA+dhJ8ewo8/x5sVOFbh8HqNXDn+9CUzmp51YNh9qnwhyfgpUZwSxAqgbtPhvdXQKQURobg5dUwfQws/ACe7YRzJ8KECPz7XUhKkHFBvg5P1zqmoj0qHv3g5aaJNqiMZ9tbiMdiH5OTZVq2iWVbrhICaQtaLyGWldG+ctXHAuoKBDjwuh+z4cU5mOLZ3XGqjp9l37P28SftnasQdLfXw/FDqojUNexQS9xlhCjMpLl+uPZYiCbhj69lzW87sxHoB0O2y5og1pjK4fDTQ2H1QnisHmZNhQPCcOursLori5EY/9+dD7nNcMUz0C1DoAD++lVQOqE5AQ1xOGQo3PkWbIhBZzK7fo0uBF0FoYUGA8KcAAtrYW1H1kRqFcDfT4d4AyyNgWLB+2vhwlPAWgsrZZg5Elaug7VJ8EqwuAbeb85aw/rzZVm4cnNYWl7MvEWLcG1BhlnrimQTn6woGJqG4vFkZVCWewhxsL3B7CVE8Vl4aCX7XX4p6558CncoRLq9g+oTj6fp/Q+offZ5ZLfblkNfIMAJo8cSXr3O/n27V78gRGFemjoKfnYE3PsKpErgOD/ctRquPQYWfgh/XpI1G5x+CPzgUHj1HfjF3OzEFIQ4+2j43ZMwYiKcWAI/eh4uPB4610BLGI6tzE6cPz8Db3XAaQfDd4fD5Y9CqzEgdlb9eZ4P5LYJXbB9cBkvbFyf9TH0XJ7cXKb/5Fo2vPQy1ccfx8ZXX2fIUUew/L5/0bZsmS2Ytoa4BSGK71efcBy+/HwCJcVMveYq4g2NvHrZlQw/9WTe+8VNtklHXIZlccTwkQxrbMbYgYDuEkIUu2/h//rZiRD2w9X/zfrVxd/25UusLyOHwsX7wVPzoEmGG4+BWx4CWWh21fDPV+GDGBSUw+yTIE+FG56AeTEoKoAfz4DKANz9GjSG4Dcz4IlFUN8F3hy4YBy8uhEOLofNUchzw4oETI3ADx+DVhmkArj3dHh9Dtxfn9WWpo2E60+EBa/CQn927RJuoQYt61KKxiElArX6+QCaJnJJMfOFa2L1qo8J0dQ0xn7jHEqm7E/Loo+oOGoGtc+9yMgzT+f1q64hubnZ7lhOxdaEKNwR4y74hu2SGHTYIYw55yxiG+t445prqTx6JvN/fYtNpMIqIysuZkyYyNCaDQitcrubv35BiGLAfV4o8cK6Tjj5CDjRD5e/CHmh7A6qNQkVJXDLKbBsPUwaArOfgzc3Q9Eg+OdXQY2D7AW/Al0JKArDM29B4XDobIRRlfD3Z+HDDEwshksPh/tfhLc7sg5q59onERBrSNvgMl7ckhAtC39RETP/cjs1Tz3D8K+cRu2zz1F94gks+P3tNLzzri1g2xKiELQx556N1h1j9DlnMeSoI21Mnz/vAsoPnM6Hs/+KGo/bZiFBiDOGj2R4YwuGMHtt59olhCjeIwhwxkj4ziFw/zx4fhl4t/CR7ZMzQQSqKCBZ0JWGCcPgpiPhlodhbgLy/GBoYMjw41OADbDOD4e44brXoM2CQ8fC5RPgygeheDzcchBc9zSsisKUCXDpELh1AVxxGCSSkNwMz7bD9/aHH4nN+RaE+OoL8M/6rHmv0A+nHwFDmuDRTpheAS1JOH4y+NvgR89B4wDY2JsmSnER8wMelq7aghB1nWEnn0jBuLG2+6HswOnUv/4GVSccx/ybbrG1PmGS+RQhqhoTv/Mt4g0NTLrk+5RNP8C23Dx79jcYdPCBLLx9tu3DtwnR5WLG+IFAiEL4BCkKLVYIqnBWC0K86iUQ64QlQXUx/HAWmK3wgxfg/Fkwqwz+9DIsjMFxw7Nmh+kT4FgRVPMyjBgKiXYozId1Ubj6CLjvGWiNwM8OhN++ACtjoA+AndW+ukDtjn6bFpnBZTzd3EQ6mfjkjcKf4VIwNd023QiyE0IlNLysn6PHh7iFhiiCA4omTKD65OOpe+0NJl/8PVvAG9+bz+DDD+W9X96UNZnaO1aF46qHU7yxAXMHO/tdRoiil8JEevgIuPzILCk+t9TREu21yHbywtgquHkm/PrfMC8NsgXhEFwyEwri8PPXQfPDz46HdEvWNDp0DFwzEa54EPLHwm0z4bWV0BIH1QNnDoO3NsFBZbC5CyIeWJGESTnww8c/IcR/ngGvvAD39fgQ0yp8bSZM64a7N8GRVSAHYUYx/O55+EDEU/R39TC7zrtyclg2uJT3Ply4lcnUDqyxLMT/bFXXtJDs2BFphyZTIZPCalM2fRqbP1jI2PPPsWUt1dJq+xs//NNfkIUMC5NpKMSJI0eTu2ptNu1pe1e/0BC3bJgIYT55BpzkhyvmkF0pZPjpKTDIgBvnwMY0hANw+TEw1gvXPgnrU1kyPfNgOKMMLn0cukUKRk/8sysAt5wOFS4wXdBYDz99GTI9IdK7Y+F13tFvEVCCARbmBllcW4OyRfRar1N/23/tjuzAhyjMpuMv/CY5gwbRMPddgmWllEydwod//PPH0XG6aVI9aDBHoGC1dewwmGWXEqLogwggmTkaRpTAPe/0f5Pb7ppBwnwqLFLnT4RH3oLVanbAv3IQlMXh/uWQEBtpEWrsga9Og9wovBuFo4fA398S9j24cDTc8TZsjMO44XBWNXzQDJOKoCsJfglqkjC+GBq7ISR8ijIMyoV4HLrUrFuocRPE/VClwd9XQCAAgwuzPsqadfCOiBAeGFYusZlMjRnJSxvX097SgqsnGjQrU1vn5346qGZrk2lvqsaE715IoLiY9uUrCJaVECwv58M/zCbV1m7LlrDATBg/gWlpDXNT4wAIqumd6ILUhhbDUAXebspqhwKk4hzIpKFTy/r7xN9EII7YYQnTgdixi0lcXQTVfnirPhud2rtpEvfnh6AolJ3YLZ3ZZw2ATdXuWgP25fdIloVeWsw8XWVdY4O9o+xzaljg7YkybdsiyrRXSIsmTbSj31IdHTS8/Q7pzs5sMI4kUVZSwmF5+YQ2brINIzu6djkhihcLuRHXvu5D3HYQxJohIt/FOtPLNQIrEfhi5xr2zBCh2YiIXbGR6s2BFqZXy8zmKIqUDLE+ifvE7+KeHiXoYwIQv9vaUM8l3iO+0/uO3u+L9VC4d3pzR8XQbdmWgSDEIu0i4KdleBXzN26gtaUlm3bRx2VHmQ4RUaYKsY0bPw5is3OALYviSZPIHTqEdFcXm99fgJZM2lYYj9fLsGHVTA/kIK9Y06OB7uBl/U5DFO20E1J7Ek+3JErx85ZpEr1m1m0nUm/S6rZ97p1E9nO2mNB9jYTz+T6BgCBFCgupC/rYlIiT0PpOzHcF/HYAjZ0XtdUO3bJNrb3mVRHpJuau3+WiLBhiqGbibm7ZsemmB/HdQoj7xOg6nexXCIjgGr+fzNAKmtwKSeHn6ysxX0Rm5+QguVyoIh1mm4hokXvYm88ocg+FvCmKi4jbTXEsDvUNfec79ktC7Fcj5zRmn0JA7F6FFhcIYO7UyS09+bE7CZIkNM9kChFVtzMpDg4h7iSwzm0DDwHhoxe6ideL5PHYxsA+r17Nus8bszcIeRNHJYoUjqz7rI/LIcS+EHI+3ycR6DHDfOl9F7vaz5Hr5xDilz4CzgP7IwJ9aYf/S5s/h7zhEOL/grTzXQeBXYuAQ4i7Fl/n6Q4CWyHgEKIzIRwE+i8CDiH237FxWrYXIuAQ4l44qE6X9hoEHELca4bS6chAQMAhxIEwSk4b91UEdpoQ//AXrgsX7qswOf12EPhyEEiluWniCNyHHcwNN9zQ5zMlq8/Y2E+eIR6ozb6T6/KK+nww4nzHnjMe+77ZucNBYC9AQESzbnu48Tbd2llCND9YyM9OOHkvAMXpgoPAHkRA1/nl4gUolUN2ESH++U6uC/dBiOIorKFDkMeMAo9npwpF7kHInFc7CPxvCIioN03HWleLuXbdZ4aD7ywhigbtzI72f2u4820Hgb0fgeuvvx5ZlndKnj6/htgXIWoarjNPw/2jq5FKivd+tJ0eOgj0IGBFY2i3z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5392eEqMQ4jOdHEQ2L0I7DlCNExbM/Q9+R+kvPDu7bXzNgeB/oCAqpI+77uY894HcbrGFzSZOhpifxhMpw17AwJ7jhBV1dYOPX+4eW/A0emDg8AXQkD7w1/QfvtH8PscQvxCCDpfchD48hDYs4R43ll4ftN3NM+X113nSQ4C/QsB7W//QPvlzeD3O4TYv4bGac0+iMCeJcRzv47n5l/sg7A7XXYQyCKg3fF3tBtvcQjRmRAOAv0AAYcQ+8EgOE3YdxFwCHHfHXun5/0PAYcQ+9+YOC3ahxDYU4SoddeT6VqHrPjw5o9C8eXvQ6g7XXUQ2D4CDiE6M8NBYA8isCcIsXvDHLR4Pd7ISEw9hRpdT2jQEXgLRu8ACQvLECV0PNst1mGZOkiurT7rrU1nV8OV5K0KLm9Z3ODTxQhMLMPKFlPe8rJMu56dpLi2/rMoCbTN9fEztywXZFnZuryfp/rBls81DSxR87L3fZL0aSy2qfi+VfN7KqhIogyRqGm7ozaLv4u2mgKDLUoWif6LkknyNrjY95uIYkp23yyj52fxnh4ARGkl0X5kpJ6aspYoYGwPjWTXMu79+9bf0bFQPvmOaWTH8otiuE2fLdOw64jaWGQH52NMs/Pnk/7brxTlnOz3b2+a9mAmy2Tno/KF2ukQ4h5cDJ1XOwjsbkLMdKwi0fQekbHfRI2uQ/EV2AtndO2jRMaej+wKbENEOslNbxLvsvDlhdBVhXDVAUipOrrqF4NsoLatRskdi+xScBcdSG5BgI4VL+MpmkCmbSPhETNwKWIxdZFpX0K0bpG92FkGeMtnkldWjqmlUOMxTHUzsQ3vEqg6GY/Hjyu3AK3lI9RUBjUVJzL6KLtIvLjUjmV0rV8AihcsUWNSwZLyyBl5LAFPkvbFj+GuOpOQ3yDVvoa0nkf+0FFbkXNvZ021k2TTu5imK0sAgkAsEyV3P7w+g+iGZXhyisgk08guCUOXiFKx+zwAACAASURBVFRNJtn8Ea5QJegdJDd/hDsyHk/OYPx5AZKN72Pooh6fjtbdCsH9ya8eQXztHNIZrYfcLDCSuPIPISdikO6sxVJjJNtb8JePRrZ0PEVHohhr6KqPkVNeQqJlud1syTeS3CGj0JvfJ54IUVA9ltjqpzHzDiGvpIBMywJibd2Ehx9KpuEJMpkx5A0fj6Jk6F77MnpgHB5jFfHN9fjKJxEsPgCzayGxjhThYQeTrn8UzZhMuHoULpdMfMOT6NJ+eLyNpLtTgqHwFU4jEMndriCbqUbimz/qISdBWIKEFVwF0/B6E3TVfIQSKkFPppBdMoaWJm/EUcjp1XTU1SG5fFh6CsvIEBp8OFJqGd2dTbhyKvFIUUxdRfKWEizbH5I1tG+sIThoCtrmeVgF08gr2olT0rZp+V5HiB/vvLazC7Mn0cf/1/OzsyY7COxBBHY3IUZrnsIbHoavcLxtMnX5IjYpRtc9gTd/NL78MVuhkelcRcfyB9EzBp78CsxUHM/gswhHNKIbl5DpXIsSHokRXYscHE6g4iDcxhKi9Z348nS6a9/DHR6B5Ksgf/RX0JuforNNIzxkPHrT26Q9UygZvT/pza/QUbMGTziMGm2xyUfLeAmNPAKt/mnS0aitrfjLpiLLLrwl+2F1vECsUcUTSJBs+ghXwXQ8kTHkDhlHYs1DpOI6kuLFg5eMFEfyjaZ49LQdEGKMeONyLEsjsf5RpMgxBCKlKP4y9I53UY0ifNQTa69H8YCu5lF64KVorW+SToLauRqtezmSZzie4pkUjQjT9NbduEpPwBP04HZ7kfyD8AdU2j78N7qnBPQYSB4kuQtJ2Y9gXhtdG2tQPD5bCxIanal14ik5HUWdS7LDwO03MKVSvCEX6S6NgmknkVz2MMloN568YtTWxbiKv0JkzDRINqEl4+jpTSQ3vYBplOGvPBGfv4vYplrcOQVobQvQE+1YmPiHXU5OcQA93o2e3kiy/kVMa7D9nZx8Fx1L7sJ0TUa26sE9HEutwVt0EpFhI3dAiK10b16PpXcR3/AsnrJT8IYiuPKq0VtfJp0pwC01kGytQ/FI6JpC8bQfk1o7Gz14JMTfQ+3uwFSj5Iy8Eo/1Hq3L5xIceTTpupUEKsaR2ryagv0vJ1N7JxnPCMzuTaDF0dVW3AVHUjjmcHqU4p2S8r2GEAURfpE6k3bN1p2CyrnJQeDLR2B3E2Ks5incuUPxF02ia81/8QkSLJxI15pH8BdNxBsZ9UknjQTRdS+QaF2GhRfFn4+lduOKTCav8hDUzsVE176MkjcOo2sF7vKvEBlUSPuHt2Eo4/CEQphmI1p3Hu6C0USGH4DR+T7R+pVIngCWGsdVfBQFFZWkm16gs64Zb/4IjESMnMohxDauJjz6eLRoLVr7ByQ7UwSGHo5e/xSUn03Qu5bo+kYstRElvB9Wcg1mYCwFI0fSMf9upLwDsFL1KFIY0y9lCXHU1M+Qd5N4zYN0rl2Iq2gqocqZ5BSWkax/ha6GWnyhfFLRzbY2Y0nFREbNIN3wPlL+MLSWFWTa30cOTMBXfiR5g2Ra5s5Gt3Jwh4cha41oyghKxh5M14pnsMJD0Jtfw/JPxJsLWiyfglFjSTS+T6L+NSzvBPzFgzCMMHlD9yOz4R66mi38BTmosThuv4yqFhGZdARmaw16cj3dm5YQrDoVl8eDr2gUydonMHyT8QYh2fAcujqMYNUBeLwWsRWPYIXHIaXWo8UaQLbwVVyAnFkA/v3wBIRl4Dl0fTTBqqm45DSxNf/BkscjSQ1YugJGGv+g48mr2j4h2hPJSNK18h/EmjbiyT+Y3GFHEcjLI9X4Bp11a/HkFqF21iO5hHYfJqdsONHVDxCs/j5G9AM0ccyhnsRfPgufP0O89k2MSAlWt4+CsePpXPEqofKD6Fz5N9z5h2NE38ckF3fxIMxMMSWTT0ZYqXf2GvCE+EWJcFuAvixitO38X5KNfWcH0blv4CKwuwkx07WWeP3r5I+9IKsh+gttn0us9lkiY7+B7NoyH9Kge+3jxJqWI/uHovhKIbMROTydUMRH+5K/YZq5KMFBWOp69ESawNir8SvLSbZ7KJp8NN2r7iQZ8xEsG4fH4yHa+IG9A1VCozHjqzFNC2/FyXj0+XRv0pCsKJY3gGWmUIKTKBq5n+1g6l51H4lEGHfOICRtOVb4SPzyEmJNwna6FEN32TtipfBwisceTHTpX9HloRiJzQS8xSTMDuTAOJsQBRGj+JG38FMKk2nnsn+hGrlIagJ35RSMTXORi2YhxV4jrRbhDedhpBowoksxXdPJ2/80pPXPEM3IuN0aWttHSP7hSN5q8scNo3PJXNxeL1ZwBK70YjTfwRRWFtH20fO4SsaiN80h3a3gKipFMiopGFpJZ83r6OkujEybrd36qy4gv6KU9vdvJNHtxR3IsSe72yujGhX4S8OoTSsxtRbU6AZcedNweVwEq88jFFGIblqHpdWS3PAOSvEheCIjUfRa4rUr8Yw4DG39HPR0J3JwBDkjLyA3H6IN67DUdSQ2zMddcgjuvOEE8oLEV95JxhiHN6ygttdhuSLkDD2BnNIyjEwcyR1E3kIdMxJ1tC99GNNfhpWKEiieSKrpPbzDzsNq/i/pVBGekkKMjnqM7iWYrinkTz6Z9Pr/kEnnYKmdyN480JqxPCMJlxbTteZJpPwJkAngy/GjKxEiw6cRW3onpqcSI9GKrPjR1S6U8CSKRh/4uRSeAU2IXxYZbrmcfh71WnxPy6TRDeGdlkg3L+fuZ97n8u99G3ThxAavz4eV7uSNV9+gI6MTipRywJjB/PuhRzBlL4hghVABF3zzW0R8jq46cKnti7V8dxOiaGW84W0y7SvwhqsxjTRavIGcymPxhKu37oSlkWpZRSbRSLplU/bMVSUXb/F4QoVlJNbPQc34wcyAJ40Rl4lMOhspMZdYg0rRpKOIrb6D7lYXnsKxBNzdxOMGbmsdqUwObt8QXKzGyD0Sv7WYjDEGj1+zfUfxmrfJGXcewbww6aZXaK+poXD/czC719Nd/xb+8jOQYy+ToBJFMTFSa8Coxl1QTWRIJZ3L7kK1xiBZSfx5w7G0taTUIorHTKdz4c3ooZMpHjXu4/6amVYSrY34S0bRtehe3GPPI8eVIBW38HmTtK1ZiNuTIZMxcFGPKe1P/n4nYtQ8SpdRTtGI/elc8oDtg7TcVeSXBWnf1ETesHF0vH8rujKWwgMvJeDqpG3x4xiB4UiZRkyE/7MJSZlE/tByOte9hWFamMk6ZG85cmgY4YrhdNe+hiFXEwi2kerK4M1xkYy5KTzgDOTEBjqX/wdVU5B9FeSNOgFfThgjuoi2NavxF+eTao/jD8morlEUVQ8ntuhRkm4w2ldjZrqQvBX4qs4gHO6kfe06/IUh0p0q3oCB7p1A4ZAy2hfei6YMxl9cRmLlQyhVZxOMDCKYm0P7gruQhp5NQdngjzHVE3WkulIEygtpe/9hwuMuwWXVkNYLCLq7aF+1EEIptFjGNp1q8mQKJ88iufZfkHcmVtujxNs77D4VTP4qetuHqO21pCUVUjmUTP0KWtsSNN9gjKbnsfzj7U2Ju/AgMLswTA95Qyfb03ZnrwFLiGZPYNJWHRW8tLM9/4z7dl5bNHjtmUdYXNuCoieY+9brLK1p4vAjjmfS2CFk0grHf/1cKjLLuODs2zn16mN46rHHuOqSS5n98Ovcet01EKvhyuuv55a7X2dU/pfR+i8BAOcRuw2BPUGIonN6sg01th5J8eDNG4bsDm23z6YWo3PFE2SSOq5QHr6iA8gpHYKVaaGrZp69IfSGK5GMBtJRjcBwoe0t6iHEI4muuhvDM4v86iFom1+nZfX7SHIcKTAGkpvB7MY15HSUxEoyyTY7klCQmKFlkF2D8Y04DL3+HXxDTyUn30fnkvtJxjQik76J2vAm9jpgCZNjDYGKE9A7awmOOhZ1/YPE2w0kWcdVNAFz85tQfDzFw8YRXfkAmncqhdXbiao1U7R9cB+useeQl5M9Y9nqXk3LujXkjT6STPNCks3z8FV8j7winbblc2zNyFA1jHSjHTgk5x6AL9hBui2DZTTgjoxDMRpIdXvIG3koiZX3oUrlKC7F3kgb6XXIwRlEBuXT3VKHIqkkOxoIjz0Xs/V1rMgMAt4NdK7vJpgXJda0CXfQh66V4C/NJ1HzNt7yo8gbOoX0pueI1tUQHHshcvRtdNcIpOhckikLb0hBTQQomHgq6eWPo5VOwaO30L1pBYGqo/GGClCb38L0joaON0ipLtvcqqXyCJRXosYMwuWD6Fj9Bp7cCKmO9bgiB1EwfCyxpf9GKj2OvNKy7cyjVprnP0J47Pfw5fREyXbX0rp2BTmTjkDb+AHJ5g9wV5xL/uBBRFf9A5UJkFyJgTCZCk15Fh5zI9E17+AffiyZDc+CpwgzmSA48TyszU9B8DD0thfQjCJkOWn7Wosmztq7CVFoXWoyzhYBuXY0GLKC4vVnzZXb8sp2QrPtUdviPvHjlj7IndYUTZ11Kz7kiaefJ5iXx0er1jJ99AgyoQpOOv5oKorCdK5+i59e9w5/efQqfnD52Zx25kX86V/P8cPvXYgVr+PXf72D3941hxERhxB3GxP1kxftKULc6e6bKnqqw9YMFW/gk7B4PYGeTiD78lFc2VQIU+3GxIPisjA1y5ZHQahIAWSXy44YNA1BYTrYEiy+J9I5hJYkIhCFoPakEPRseGW3F0zJjmAVplMj1Yol5eDy+e1n2WkMRjdGRkUOFCDZa4H4Wwoj3WW/W/K4MdNRZH8JiqyTbNtsBwi5lO3Jm4WR6UZyh+wyQNmOaRiaiuwNIplp9FQM2V+ELJkiGDUbIZnuyIb7C5eJK9dOGxFpBcJMJAvcRNszCWS3D1NLIinBniEQaQ8pLEvCJfyqoklaF4Yuo/hzkURwoJ1ykMbULWTZxLQ8dqSrqWlIkkhHkeyxyV7Z90hu8U6BtWhHT1qMImGpaSSXB0tLgieIjIGhir6J+0XWRjZlYdvvoIi0GhcSql261u5zSmiWBchmnGQ0ij9/8A78dYZtUpXd4U8yKbbCNNODaYGNual1Y+rZOaL4wpiZTizZjyyJiF0Tlz+CqbbZOKKEcfnDWGKeyUEwkxhqt91v2Vvw8dzc2fk+4DTElvvuI/7csyiKjCkmnz0FJIziMkqu+wn+0lKMRBwzkcRSZJScHBSPN3uXJWXvtyO4hMwk7XsFicqBEErPeZJiEor7+iJFI9nG3X+8naUtBiedcRYHVLh46f3VnHTMDObOeZI5cxcx6xtXMaOonW+dczunXDGTp558nB9cfiU/u+XPnHj0MVjJFp58ex7/+PfLDMtzCHFnJ+7ecl+/J8S9BWinHw4CO4HAgCLEruefo+3ii5E7oxiKhV5ciOT1I2+sxxg3nvxf34S2dBH6vPmYbe2YHhl5UAX+w2eQM/MYvCVl9k4tVVdH95w5qO/ORd+8GcmUoKwU7yEHkjPrBAKDhyALkuwjAtXSVZpa22lau4B5SzZgyQpeFyyY+yrpnP351c+/TygQQNm8mO+eP5vTrj6GJx57hCsvvoT75izl7l//BLpr+eZll3DdH15gpGMy3Ykpu3fd4hDi3jWeTm8GNgIDhhCNZIL6s76G8ebbUBBGmTmdlJ7BXVCJtHwl6qYmXOEwUu1aJE0X5zbYZhhDaISBAPKRRxC54mqs7hgdt98GCxajJJJZu2n2GARMjw+mTCXyg/8jb8aRdsTUZ/tjLdR0hmxMjYSZ6uD22X8k7R3E1848g2FlEVweL/Gadz42mf7wirM59fRv8bNf/JYDDjgEM9XGO6vW88Ajrzga4sCWpS/U+oFCiKnmDzDclYTys4W8LT1BoqUeb8loXLJhh8YLM5Xk8qMnWjFF8I1PxlATtklGcgVts6kp7G16jETzBnzFE3GJMpCyMMeliTeswFs0GZeczCZxixw9VzYnb/tXgnhjTfY5ioFpm/vcyLJFumMjWlqYJsP4igeht9cgBSrwBhQSjUuQ80ag6N1k4lEkTwHBgnzSrSKncgxurziZJ9Vj/gxiJFvRCeILCHNnd88pMgGEOTdrJjVJNS+FwDD8uTm2xUq0Idm4HDl/BF6XMGuKgwncNj6GKvLkMp90Sfbg8ecgWSk78d8bysOIt6CaHnw5IqpU3sJ8m6a7YRmS7EcJV+EP+Um3fYhhDCJQXEi6eTH4RuC3a8xqJFvW4xJ5oJka1JSfYMkgO9E92boeT8EIXMSJN63HVzEZt1gy9SjJ1mY8BRV2NK0hVRDIL7YPEdBj9WQ0P4H8iD0mmY5aLPcQfEGdRHMj3uJqzOhmVMPAlVuCzyssczu4LINk4zys0Gj8oSCppmXI+WPwBwJoySiGoaN3rYVAJS6PD9mbg8fjRutYhypF8OcEMJLtpFMGgZJKsp5Jk2TDIqTIaPyBXpP05xPLAUOIiboN1H3zG7iXr8Rz0iRyLj2FjofexlreQuCwMaTufBolmbFdE5ZkIZkiVygb/SmOQTLEhBwxAimdQarblD0lotd22nOQkkhOtYTAVo8gcttvCQtS7PF2bA9WS4vyjz/9nlVNaZs8je4WHnprMV87+ST8aGQ0jSO+ehFHlXTx3Qvu4vzrT+Zf99zFqUfP4oN6D7/60YWYsVouuuZqfna7oyF+vqm7d9w9UAixa8mfUQMzKR6eTdzXox+x+YMHUSKC1LwYiU02IYWqz8fn3kC0zY3Xt4lE62ZcrgyGPIzIuOnEFj+ApiYwUp0oviJQ8sgd/nXcyiraV7yGN38KWudHyP5idHEyzaTv4g95tjvY6QYRfbqMnOHHo7cvJJPWAB+FY09B63ibdKyRdHuUnKnfRlv7AO6i03FL62lb/jBy3gyCxUOw0mtItscpGHUMXUtnY/jG4Q2EURMN2RNkyk4mXCDTVbeeQGmY7jXv4w77UbvdFB/wTZK1jxJv2Yipttp9kV0ePMXHkVvop2P548gFEzG7liJ5SzATbQTGXwRN9xBv15F9YbAyGOkkhftfg8+zmdaV83F5c9CVDGZcxa2oKKUHIifXoWmaHT2ZbFiI7A5AcDrhqmFEl96NYQ7BEy5E61oE3qlEJp+J31pN6/L5uMLDsGjDiCUIDZ6Ct7CaZN0cNAYhZZaQbFyNu2IG4bIDyTQ8Q8YahtfTRXzTa3ZajbvgIAonzSS+9B604BEE9BWkA6NQuudiBU8mFKqlbUM3kdET6V75GkrIi+kaS+GwHR0FCJnmRbQuvRf8Y3H5g+gdHyJFjqV43CzSGx4m2lKDJYKUPCXIrjxCI79JuNhD+4K7Ua3BSPo6DN3EX34c4SETMWI1qOluErXPQvHhBHNLcOUKst5+sNiOVo8BQ4hqJkPrM0+T+tFPkEokrJH5+PYrQ6/vwhXxot63GDmpYlqy8Akj+bJn9Flio2dKSOJ8QHFWlH0+Xs95gkID9Ge3n2ZSRzIsZEnGFCkTMw6j7G934i8t+0wt0TA0ERiHorgxWpdx7HV/5+HZvyXSc+SiCDiI187n4gtnc+wlp1AYCTP/mYcYdML/cdGs8bbJ9LyLv8f1f37FiTLdOzjuc/ViYBCiRseCm8kEjqB07GG2fz3ZMJd4wyoMXwmBiBs1GsAt1YD/QFzeTgylCrl7HmnPfoRz2mirraNw6ukYTe/RueYdAsNPRKt/BD1wBPkjDyKz4T66Ni7GU3oCkhYnb/QhdK54icjEC/F+unayrQ10fnQbyZg4DzNhn8KSO/YUMhueJDzmAjJNT5Ps6EDXvORNPQd1zf24Ck4FdQmx9a8ihabjKxiMlVlPJpYiXDGFeMtCjIxEXvkYurtiBANxEmoJwXwfmh7A691EfHOAorGVbJ7/HIVTLgK1nq4V/8bKOQqvazXdzXHyxp+FEn+X9uVP4iqZZQfihIadSGLNfwmOvxB93W10d+fgzS3JBsGkO/CVH4M3kCLVmcbjaSHRESBcXUl0+UuEJ5yL2vQq6UQHsqcYrX0pntLpyHIxuVWjSKz9B7FGA3e4FD22lGDVhYTL8+n48EZU5SA8xhpSiU7bXYR7CDnDZmCkEvhLRqK2LSS+YT7e4acTigxBa51HvKXWPo1Hi67OJuC7BxGqGEO89jWUYBUuS4fSg3Gn5mP5DsVsf5K0GkYiBb6x5JYVEq1dSP7+38G3o1QyU6dj0S2kMuW4/CF0cZ7uxO+SkyvRtWoOaqITI7EGPEORPTn4Bh2BEn+NaHOComlX4Gp7ldaWFMX7n4SiddG+8B9o/iKszmWQOxopuRmp/CSKqyd+rsyDAUGI2dgziD79LO3XXoIyphu9AaQxefhPLiTzXhvyE13IuoyZIyNVeGx/HqaFFTehLoNIXREaYFYZlMAvwzAPkkfBEiSaMjDWp5FSIvgGNLeL0K9/Tcm3LrTV8b7CXTYue5t/P/IUS5IF3HvLT/BtYWs1tTSdnSoFxblY3fX84Ia7+PGvfkHX0te4/4nnaEx5+f2tN5O3/Y3w51pgnZsHFgIDgRDNVD0t7/0O3TOBounfweuGTNsiojXPoZkhPMFccI/Dw2qswGF4WEA8WkZOfprOTctRJB0rMIXI6PF0LbwbyV2SjXTUY0hKEb7KY3BrC2j98CHcZWehsNkWU0upomj8ITvckCbW/5dUchCSuoy0GiA8+hQytY8QGnI83avvRgtOwRMoI1g1geTye3AXfQXFXEuscRG4ylGsBpTQVAKF5ZiyRmrDM6RiKQKRoahUkJMbI54uIy8vSWdjB7lV1cRWvITic6EZ5ZTs/zXia+4l1Z1C8eWCmcCy3Lgj4lzSBM3z70IuOha3S+zKPeiWm6JJp2G0zqdj3VxceZVIZhQtqeIrO5pQBNqWvEL+6BOJbngTT6SMdEKmePxRdCy4FdUqANONW8qgmnG8ZadSUFlNYv0DdGzYjDu3GKO7lpzRPyC3VKLjo3+QSfptM6gcKsBliihWicCImVid9RhkyDS/htqdxFM0GX/BZDKb7keTD8QfTBFvfhfLDOMunEFedSVdH/</w:t>
      </w:r>
    </w:p>
    <w:p>
      <w:pPr>
        <w:pStyle w:val="PreformattedText"/>
        <w:bidi w:val="0"/>
        <w:spacing w:before="0" w:after="0"/>
        <w:jc w:val="left"/>
        <w:rPr/>
      </w:pPr>
      <w:r>
        <w:rPr/>
        <w:t>4RK3gkIV+CdGgC7uQ8CByDnHmFWFMX/iET0RvmY8h+UMopmHoW3u2cRd4roV2Lf0OiOxvMqHdHCR9wGTkhk67l/yHe2mib2YUGbREgd/QZWG0vE2/pwh0phIQwAWdw504gWH0was2LWGVTMTbOgdIjUGIfoeceSPGw/fpcu7dcMQYMIRqWRcufZxObfQPmdAnLDbLPZZ90oTSY+FYKF4YFIwMYmwyoE+HXJozJhnyzUoRFZ8nQcknI43wYcZDWZDDFKevD/MjhANZH7Ugi4lfXsU46nvI77sCbk9uHLxHS8Q42t8UpLi0n4Nv6RP4tARcpIppq4vG60NU0sUSKUE4eHldflDuwFnqntTuHQP8nRIvYyrtJGaPxybWkGU3R2ANteehecxfRNplQeTlaPIRLqkEKzSKUu5HWFSsJVh+EljTweDQMpYJQXidtS+ZTdMB5bFXMQuT+Lf4LqW6xuf82rsybtC17i7yDbiAcyUXrWkpscyd5Iw7f6nt6dBWti+6FwH64PQaewcehbnyUYNXXMDI19oHhyQ3vEZhyEUbNw7iLTkOKPU9ncwvu/Ol43c2oiYwdfe4f/TXcXXNoWbOKSOUhJONJ/IE4SaOS4iFFNC9+Gm/5LJHwiOz3oms+8odW0rHoDryDLyRUtKXPSqdr6f10t3YQHH06flcHbQv/SnDCrYSLTLprXiC5eQVK/hQkbQNa2kegYiY5FUPpXHAn3spzsLpfonPtR0QO+AXhohDRNc+QaG9A9g8n4Kqhq00lf8p3URKLiNY+bz9D8eVgZppQgiMJj/g6Lms+0QYJt9yJ7g1hRpuQA6Ptc061hldIqFXIidfRvRNRFD85leNQNz1Dd6uJIneR7lqCRAmuwoMIlxcQq50L/lFIqQ9RdXGueyeBoRdB7HWSiRChYVPR6t9FihShd0HhpKPRWuaTiEFetdBoP5GJRN0rRNfPwaQgm4qSakGJ7Efe2FPR6h5C1aqwkouR86ZgtC8hMOF7hNybaVnyOkExVp1v0N4cJTL2K3jlTjqXPIpUMQlt/WtIZYfiii5DzTmY4mGT905C1DWdxp9eS+bev4PHZfsGTUVCEXkpsn0UH2aJgpXrRdsgYQS9SLqFYhrIYwchLVmPFM/YOyQ5LEOlB7VWwgr47XIzsm4ijy5HXrUJpT1hO/X1cWMoefB+gpVVPU7bnVvknLv2JAIGTY0tlJSX0dXcgCtcQm7PBkX4uNKpbhqbo5SVldhHiblFfptl0NLSTnFJMU11GwgUDbK/I3LPMppu+8j0dIyU6aMwb+tqEOKovkQiQSj0+XwVvQj1b0I0ia3+D7F2laIp38JDM62L7sMKH064OETXug/wFQ8j07wKXY1imUlyhn0fv2cprWuWovgCyJFDiBQYtK9bS7A0QrxVp3T/47ZepCyTTGxV1pRafiSZpmfRdQnZN5z88SdC7ANali0gMu0iAr5PVI50y0K61r2I5aoAfTOWnIuZTlA09Ur7hJV402Ji6+eTP/V7JFfejbvwZIz2p+huqcFVNBN/boB0ZzOWUkho8HCStS/gKZqK0bGETCqKZMWRS8+koMikddnz9tF1lreKwhHVtC2eQ86oY4mveZacCZcQCG65oTVQY5vpWvUS7iGHYDS9hp7JYLnKyR15LKl1/yKTySV/zEmoLS+QjEXsKh5ub5y2ebdh+MYjExc2S/BXEx56CJmWN0l3dWHpGUyjCeR8ZP8wfCXVpGufwZSLCJaOINnwFqZnLJEJX8WdeZmuBh8eeT1peRT+cI7tuwsMOpTExpfwlIwjVfMM7sLxqG3LCYz7CUHPMtpWr8MTFIesz8eSqnBHRuLPzbMPL9fSfjz5Q/DlDSJZ9yhy8BgUawXJThXJpWHJxXiUVnRrBMXjp9saaNv/Z+89oOy6zvve32m39ztzUt31awAAIABJREFUp/dBI0iAJEASbKIlUSJlWcWSrWIn8YriWFZelBevleTlhbajRKbznNiOHfs58nPi5VjuKpZERTYlkhIlsYAkSBGF6MD0cufeub2e9tY+d4YESGAwJAhMO3utWRjMPWXv/973/M/37e/7f2dOk7rt02gXeMAqkz8gf+ZRR6DBl4hSm3oeKXyA2E3vxZh5gnp2VjiTkVQNvVQgdOOniAYWSR95HLVtFLLPUC038XceINS1i8qxL2LE+jEXjjlBNXLpDFbqA3SMblILsVksMfNPfx7rO4+iSAqWLDuuTZGoimo6+3j0eLFFJFJWxmgXyb4ySlZH3t6LcuIcckGULAE7qUKbh2Zewk4FsQ0LZVFH6u1BnphGncs7yf768DAdX/xzQrt2uYS4lhz3Ju7dKMzwrcefY/SG7SxOncPwpehqSzA0OsL0sWc4my4j2TIBv0TNivKu+/aj52d44plX2D7YxtPPH2NgoAs13M3OnhDTs3PMLVRoi9nM5lWGe9vpHhwm6hfhkThk+MUvfpG77rqLPXv2vImetg5d34RoUJk+jBLfjS/Qihi06gtUcwXUoAfT8BFMpNCrafSqjizVkDzdKHIVAw9mcdxRafH4dCqzp5FkH7Y3SjB2qbI8VSrTx5xEa1uNEEzGqEwdxdux34l2rFYUYgM3XJAbbFGbfQk7sB1/SKOePo4UHsCqLuKNjyJLOUpnv4Md3EOkdye1mWdQAqMY1Vm0SC/NxZMY9QxIIppViI8Pgi4REIE2tRz1ShFVNTGkJB6tiWF6oTaNHRjAH/JRmz2GHWhDRL8Hu0Yv4UEyqM4cwfaGsXSZYMcg9dnDSOFeTKEh23YLPr8XvXiSZi20FP1Zp1EqYutpLKmdQDLuXEOObEORTSf53sifQLfjSPVXMKRhfBGNRi6Ht/NGvF4PZm2eqoj+7d6Pop+iVgrg9TWppo85bmjZN0QgNYReLaH6FBq5BZRgCsnMYkopvL4C9ZxFqHuYRvYQpjRKIBFFL87S1C28kTiqKBEm2dTmnwNNqBzhBMY0Fs6gRHpozj+HkryHQDREbeYQdTtKrGf0opcgUbqrVpEIdt7gRBob5UmquTz+jp000wcxSDkEr1Cllj6F5esjFPVTmTuFJalYjeJSLUc/vo4RrMxhDDXp6L9KtolVm0KK7CSY7N58FqLgutrUJLOf/BnkI0eRNLVVT1KEcysWtqi1ZkjYcS/2jnbsQ3mkfA1bKGb0+pBHY8gvziE1xJVkrKCMtCeFcbyCNC/8pjYkfUh72pFenAXhRjEt9F030Plnf0ZoeMQlxDf9qF+DE2yTg499nUpsN9uSFtMLRUetI9LWx47hXo49820mKhodiTDNeo503sMHf/xenv/ut5gp6vj8YczaIplCk5vvfjd7RjoxagWeePRRFuoy+265iXOnz3Hvgw8Q1VqWirAQjx07xre+9S3e//73s3v3a/qYq0FgfRPiakZw7Y9xUhtkpZVK5bYNhcByod+NUu/g2u4hfuF/8lAgtpTn97p5bDZRf/bjeP6f/7DiBC8H1BQPvUDmZ38WbWEBW2xAiIAZpwK0jS2sREffCKydPZjtHaiT06AVIWXCaRt51mjtMdoi1srGHGrDGhhEmp5CskrIKRt72kQaa7RqkRk6zQceZOALf4gvFrviHuKGWqWbtLNmo8qj3/gS0R3vYjRa48xU2nlx6ujfzra+FEef+TZnshaJSAC9USCvx/nAO2/m8W8/KsoHYMk+4iEPpWqd9u5huqM6LxyepiMZYCGbIZpIYVga99297w0IHj16lEceeYQPf/jD7Np1cU3BleB2CXGTLkZ3WBsSgWtLiP/rL3gIT0tb8PVtlYTouJWA7N9+hfK/+BcotYbzVi5ZCrbSIkNbslCEZp94/CkKVioKKQ1JlHmZrkKhZQQ6b5iSOErCliWsZAip248sosOmqkg58cpvIVk2NVlG+/x/YOjTnxG0e0UZtw05+5uw01MnDjJRTRLQZ6lKPmSjjuVLctctOzl//GXmS03qtSptnd3odZ0b995I5txRfnT8NOG2ATxWkUy+TKJnB32RGqfTXu7dP4JkVvnLP/0zdr7zY+wbaXsDck899RQHDx7kox/9KAMDA6tG1iXEVUPlHugicM0RuLaE+LeP8FCuClprv+Wi9iYJMf2bv0HtP/8WskiwF3mFDqlZVNqS2J3tBF45IfQcWtad1RIIFlakIDN7WaNX/FWo6TuJii3Fb8eJ6pCl7ORWCJFdy9Ap33M3A1/4AyK9/c5xK0QPX/NJcm+wegQmjz/DeClKI3OG1LbdaLVFTs83eMfNfRx8/ihNxcO2wR4WFjJUShU6tt1MBwucTtcY6GpjenKCQqVB7/abSErzPPn8JAMDnXhlm5nZWbzRLg4c2EfE11rTpmny9NNPO2T48Y9/nL6+vtV39kp7iIvzaP/nZ/jc5z532Wsuf7bSMW+qQ284WKcydxY13IVRqRBo715SjrGd75nIVWvWvQQ7htFreWRfDNWqUJoS6imi2oSMpKUIdO9CVQxq0weRovvweptYZtNRo5G1sLMf5DYXgbVG4NoS4vef4qEzU1dNiE2jycxnP4v1N19qJdabguRa5Fa+8y5iv/RZKv/lt1BeOoQqrEdZ5BYuy36LhHybhizTPHAAzasi//BpNN10ElVtoXgvCNFJybARom+VnTtI/cZ/puPuu535EYS5qu+riOyp1lo/QvFmSQFnrSf5mt9fvIUImaZgEDyXePm55h147Qa5ufNk6370wjSmN4hsNGjKQbb1JmhYCouz49RMGV03GRoddV50zOoiFSlMXKlweipH3+AwyWiAeqVARZfxUuP8dIFdN2xj4fwJGoFOBjtjzk1FUM1XvvIV7rvvvjdlGS73+LIWom3zcDWP9ov/ZE0J0Sy8zMLJ4wRSEUrjLxPsvdmpWhBM7ac29UOK889gGV40fxBTShDf/dP4lQylqRcct3R1+imk2AO03fIBlOpZMi//MXL0HqzqKdRYP/riMUIjnyXc0Sq15DYXgbVE4NoS4snTPPTsy1ftMq0Vckz+zCfgB087QTEiSlAQotAHbH78k4z8we9ROX6C+f/39zG/+128uTyyaTrSbYaq0mhvR37gQXr+2WfQPF7m/r8/RP/mt1Cnp1EM3aEtS9JoxCIYdx+g89OfoeOuu1AcVZtWuyIhCl3UdAYajYvrSK3l7F7ve4t8z1gEkolLz/n17s91up9hGKhLJZDe7C0vS4iGwcNRH9pHPrh2hGjVybzwazTZgybNo9dmsbU9aPFRwtEQpblDmNXzmCIpzVhACuwnMPJjSNXnaGRzjgRZo5RGUmRk/w0EO/son/pTpNAtWNU5tK7dNGd/SGj4XxDpar1guM1FYC0RuLaEmMu3CDG98MYH5JtwmTZKJc7/3u9Tn5xy3DVOjTARPyiZhO5/D0Mf+YgTf1YrFMi/8AKlF1+gOT2DLct4+/qJ3HEbiZtvxRto5ZA1Gg0KRw9TevoZ6mfPo9sG3lQ3gX230Hbb7QTEA92JYm1NzRULBufzMJdp1XS7mnAqUdrZqRe3gZuwksMh6O509nPdtjICKxLinm1o+25ZO0K062Rf+kOa9ijRwX3oM1+iUgnia99BMDlCI/Mk5YnvYdod+Lr2OLJi4d7bUMwpMi99B9OacLQwhWiUp+/jxFMy2Ze+4Mi6CXWo0PAdjjqMv+8zRLrj7lJxEVhzBK4tIRoGD2XL8Mjfg/d1umRvghBF3dBqTajmtwoVWiKRXpCHI5SvtAJmxN6gKEK6BKmjJm+Lwplaq7ahrDp7iXbTQFbUJeFvMHRRxNN+tZCk3Ww4nwv1GlGsUlYUFKFkc7mpEu7RqWlnv1LQtNNF0Q/TQHo1E9VuEZ2wIi6sQizIUxTCXGL5xmQarTuF7LhxhdJAa59GXM9xv4p7CJIR7tgLr7PcN6HX6hD4Um/F/0XflwooO/exdEd1n6Vq3c6py9cSxxmtoqZOmWlhFjsXFH5Fy6lm7ozPL4q2LhWNFILDry/ALA6Kx6CzVRnBbZdH4JKEKPALBXn4nn1oqfa1I0Tx8pj+LoW0j9SNd1I8/F8pV8L4ktvwhlJUZh6jWcqgBgewjWksaSc9d/40ldN/TiHnQW6eQDeDaIEEkkgw74yTP/llvKkPYpRfRA7EMEpzBIf+MapxjFrJIth3Bx7vyjVm3PXkInCtELi2hGhZPHTHXfB//KvWw/VC6+lNEKIY/PQPvk95btop+NucmCN8w06MqWlkr4dGPk91IUNi3y3UxyfwbR+lkV7ArNbxdfdQ+tFh4gf200in0UsVQtuGqc/MEejvo1kugS4CbcSX0KLw3CECo4MYuQLenm663/tuvKIs1KWaeHCJ9A7hLnWieXTSjz9GYHg3he8/hq9r2OEvW/Pj29lN9cWXkVi+ltBhUAgf2IdULjrEtfjk43hG9xPqjiBpfhRPndm/fZa2992HXZgif65A8ubtyLEkWsTfIiWBq/hX06gcfYaa1Unb3kFoiNhcncxTLxEQ9z6XIbKtm8WjZ0ju2Un56Rexm7rDrYpIMjctlO4RondsJ/PVr6D07CaQCjoE6VTz7u2i/NxTWJFO7PGTIsMXy9CI3H8vXv9lLMH+Xgj4r9Xa3RTXvSQhNpvw4P083BFDU9U1JcT6/KMU5oN07LmHwo9+k4bvASLdfXjCMaTiYWZe/BpyeAfoE1hmD90HfpLcye+gtu2keuor2JFbiA/dQm3+OL62bY7yjdL+AJJIPheLTxLanwOYhVOoWhg7so1Yu/sitSkW9wYcxLUlREPnoX/1r+HnfhFeevni4Jo3SYj5Y8eY/N4TzuZ98fBRonfeiT42juLz0MgsUh4bJ/me+6hPzeAbGEDzavg7uh3JpPm/+zaxOw9QPPQiikcjfOBWGmfGCN+4m9K5c1iNJrLHj6RIFF56mcBoH3Ymj6+3n5F//A/RLtQcunCSa3UYn1z6i4RtNmlMzZA5+BSqpw1fPAimgdI9iOLPkjuVp+OuO4VZitCbm/vWX+K/+X60hRmsJpTOPI+avAF/zIecSFKffoXCkTMEB3Zh10vUM/N4+28guncbnlQPmtegUTDxhAwK40VUKUOtHkSt14ndcwf1Q0+SPXgMb2cvVn4RPEI9pIn35jtJ3jFM9fCzVPUUbbf0I8QJbdmDVZkhc+g4obYuCq88hU+Uiwn5kRI+SmOzeHwyjekcof03kHvyeTo/+XG83kvYz46VGIVOoejvtssh8AZCFLiJNKUv/A4Pf/8JNFlZU0I0ymeoVzyEOvqpzz2N7d+LP9rS7bTrc5RmTyJ728EsYNkhwn03Oe+GZiNNeepFtNQ7CIRbWxVmZYzywjxapAOjNN8KkBPemfAwKgs0yk0C3XsdR4rbXATWAoFrS4i6zkP/8T/AV74B//qXWy7D5fYmCVF8cYpzc+j1Os18ATUSQfF4UDyKYw0aVaHY3o7i9WJZFp5QEF88TnV+gVomixrwOzJLRqOOJxzCKlVR4nFkVcJecvuJhH/HperRUDThipWJ9vRevtRFvgAzc60HmCRhNoqkv/F9/Df2UX7xNEL03ZfooJpRSd4donC+Rue9d71KiLNf+xNCBz5I4wdPgc9PdUw8QG5EM3JYA3uJDnjJfet76OUqzWIFf1uCupqg+yfvJPvEc466vv+W96IVjtEICvHlcapWF+rs81i9dxIKN2kWmljzaefZoy+W8O+9sSWz1UhTfOkl5OgggUQA2+MncvdtlF94nkbJdIq7Fo4/i6/nVrxtUWS/TuabzxP/Bz9J5dEvoe79MezjzyGN3k1iZxt2w0IJBlAi4ZYLVvz4fTDQd3X7qmvxrbiO93wDIYqgrHfeB1/4rzz867+OpmlrSojXEQr3Vi4Ca47AtSfEX/7l1p7XZ/4lfO+HjpXitDdLiOIN0zBYnJqmPNP6EU5OX0c7Hr+fZqXuCME6UkGy5ci6IXIWkfBEo8iaRi0jAl9E/THxJpqikS84dQyFX9Ns1miWy3h8opyNDzUUJjE4iHelysu5PMzOvxYwJCuYtQWy33yE8ngVb9wPsofGrE7sJ7bTrGh03v2ahSgIMbj/QWo/OEnyZ95L8bmv4Nv2IFruKOmjDdpvDrHw5BmCbSqLp8ZI3HAjtXydto+8n9Jf/w4LU0m2/9KHmPn643R88MPUjj1J1e6hfUhm4qs/JPXeH8OanMaoVKkcOUa9oJN84F34BzuRPTbZbz6L/879BCIaC89+m9g7PobPW2D6z56l7QMHKLzwd/hH7sOfEGVY8sx/6bsE9+yhcP5Z1J4b8asySt8Qytw4ZsXEN9iHf8c2Z6/RIUSRijHU7xLiCl/ziwhRYObzwv/8A9h/Cw9/7nMuIa75I9LtwFZC4NoT4kMPtSzDw8fgFz4L2cXW/98CIYqJaVSrFBfS5M+ccdyfnrYEVr2JbVqoTqCNhGkZTpCMUakjUvRF1IcIqtGcKFPLsSBlTcW0bJq5ghOEovh8TjCLLAr9Vqq07dhOIJlceS3kCjC7ZCGKI1WZ3GPfopo1kUPtyJTw93dTfDlD/J4IhZM5Unfc/qqFOP/3XyJ8z09Q/d4rJD/5HorP/y3e/vuQZ4+STwdJ3ChTeOY0xsQYlbpN+/791LPTBG6+ldJTzzuBP/6b9uDt6CKyo5/SC6KkSyedd4yS+8F3kfxtqIZQjIfMoUPE99yOjI7S2Ye/L8rck9+n/d4HUbyQfuzLhG/9cfSXH6d0OIu3K0757Et4O3ejBVQIx7CFhV1bxAoOoFVeYfEUjP7fv4i6XARUvPg4+ZdLgTri4T7oEuJKi+giQmw04bO/AL/0z51gq4cfftglxK30NHbHuuYIXB9CdMhChb/+Kvzqr7UsBl1flZbppRAyDJ3pl16kPJt23IiWbWGUq841hdloS4oTfWoZTccF6k8kaJYrGIIILZNgZwf1QhHV58eo1zFqTUcwXPXI9Nx+B75QeHXapSKYRgTVOE3CbhaY+up3Sd5+I9VXzmIuztOcnqPp7yf1oW1kH32OyPBOcMSKJfJHDtH2Dz+Nkivi3zXM4nNfRfGMYk1O4bvtDlSpTPn4K9ial1qzQTzSTuHYSfw37UCL9eKPNSmdrxK/YyeVHz1H/uCLBN75IeJD7eCo8YhAnyalp75PKWfQ9YH3O+TYHDtC6bljlKdnCQ1sR5IsKmMn8IzcQfL+OxwcxLnz3/8S4Rs+QKDNi5XLY5oWhSMi96yJEuzA52lQnKuTev87UYV6wYVNWDvCfdrTteaLfD134FVCFG73H7sXfvc3QLy4icR8lxDX89S5fduECFw/Qlwmxf/2BfiDP2pZiP/gE1cU974c5rqu06xWl6JDBccYyJLkRGsKZRpRvknIRonoSVm47sQeX7Pp1LgT6RSqpiGrmuOGdQS/Jctxt/ojYVRllbv6wjU4NumMxSFEvUZtrkxgqAs0Gf3sWerTaTw7b0Tz1NEbEt72tpZLUZZoTJ1DjnShhTxgWDRzsyihDpSgF/Q61ZNnUTt68YQ16os5PIGwI0wgh1qWriNoLoxiw8Sq17AtCSXof11Khu1YvJLmRRalzsX2nl7HqutIYs90yaJzfhdX9/tbwcCSRGNxFjWUQnEIUrxpCIxEComJ5PO1pO6qVVA9b0y/FITY2wVh0We3XXYd//f/gf7vH4Y7boPf/03oSLXWB7iE6C4bF4HrjMD1JUTHYrHhd/8AfvcLqD/3M3h+4z9e1ZBbDtGrbw4HvJXLFIqtwBonl1AQlAixW0quF8Qq3LjCcnWMSLGveUHivchYtpfy/sTngsBFLuDygIRVbbYIu5VecZ2T9kV/3so9xRwLK6eve0sp1ryV5aP/7n9H/9ojTlQpw0OvrRWXEN8KnO45LgJXhcD1JcRlUhAP2t/5A9RyBc/nf/mqBiBOdkjxKljxiko0K/VQ3Hc+DSLA5mpUaq4ahXVyATERQsxdkKGwzN22IgL6kz9Eb0/CttGLyNC1EN2F4yJw/RG4/oS4TIqmiZpO4xkefttG/WaJ8aqI8MJeCzeiCBYSpCiUXt6Sqfm2wbC2FwoGINXeipZ02xUR0A0D8XMpS9zdQ</w:t>
      </w:r>
    </w:p>
    <w:p>
      <w:pPr>
        <w:pStyle w:val="PreformattedText"/>
        <w:bidi w:val="0"/>
        <w:spacing w:before="0" w:after="0"/>
        <w:jc w:val="left"/>
        <w:rPr/>
      </w:pPr>
      <w:r>
        <w:rPr/>
        <w:t>7wifO4BLgJvKwJrQ4hLQxCGhKa1knbf7raSwXjN+KregFIZxL7aRtckfTMTIgAV1qDQMA0FXUv5TWAn9sLFz6WaS4hvAkj3UBeBtwGBNSREG49soPrcsi9vwzy6l9igCLiEuEEnzu32pkTAJcRNOa3uoDYKAteTEEX0tflWgqQ2CphuP10ELoGAyD4QmQWraS4hrgYl9xgXgWuEwPUiREGE+WIVSRTQvmZ7BtcIJPeyLgJXgYBl2QQCPvy+11VcusQ1XUK8CqDdU10ErhaB60WIZaHaZJkE/J6risi+2vG657sIXG8EBCGWqw2S8SvnRLuEeL1nx72fi8AFCFxPQhRiFX6f5hKiuwK3FAJiq6BUcQlxS026O9iNiYBLiBtz3txebxwEXELcOHPl9nSLI+AS4hZfAO7wrzkCLiFec4jdG7gIvD0IuIT49uDoXsVF4HIIuITorg0XgQ2CwFoToizJjhD+cuipKIUmHiCtZi9VTBFi+eJXyfkRx18oleiI6L/ub63zJUcTvnWZC6+7pLUo9HkdIf6lawvJ+gsuLMmtc8S5y8ctT+tyX14/zUKgf7n3y6H2r41n6b5L4xAdW77dRcdskLXjdnN1CLiEuDqc3KNcBNYcgbUjRAmJJguZPKF4HEk3sWmQXawQjibwKKKWt4d8JkMg0U7QI6PrRSan8rR3dhHyqQjFQqgzN5MjnOwk5LtAU9gp8dZgbqFAW8zP7GKJaDKBB0FwCh6/h0J6HjWYIBb2Ui7kKDUVOtsiS4RrsTCbJhiP0ygX0CIpIj5BkC2OLmQzLOQrKE4N1BZ5i8It7b1dhDXVIdHF9BwVQyYZCztyik4+miJjGibFXI4GKuGAgmF6SLVFnGuIWqlXo4u85gvK7cAbENg4hCgZqH5XqcZdw1sXgbUjRFGIRCafniXbsPCImqJWnWy2QjiWwKtIaJLNfLZANJkiFdfIZPKgqDR1hf6Bbvyq7Vhj1fQMU2WZoaEuNGF1LRVumR8/S94I4FeamKhOAW8Zi3y2QLAzSmEuhy8YJ5GKUlucJm/4iHs11GCM9pDJ6bEsPd0Jxk+fx5NoI6AIa9bGH27DrixQssL0tHsdq1K2DGbOTxIcGaUr6GFhbp5MrkwgFEBVJKr5DEU7zMhQitLcLAXTx86hds6fOkFVjpIMqegmxJLtRAKqS4qb6Cu5QQgRNKuCFky2au25zUVgCyLQaDQwl2pSvn74b6eWqchDvDDtQlhZzXqFXL6KJxDEqpWoNqssZMpE4kkCPg+a1CSbb5LsCFAulDFNDZ9XxTIaGJKf7q5OfJq4UInDR04RH9pBfzLokEmtkOHkuSmSiQ6CPg1P2Es+u4gte7AsDa+Rx4h1ktRKnDqbxhNtZ7g3RaM4z2xeJqpUyJseEqpJRZGp5G36BjrRZAvVE6CcmWa+YBIJqYg8M1myKeRKdO4cwsqlKVa9eOQGgXgcVW9QqRvEujpR62UWFrJkS00SMY2GESARVjAVm4XpDJ3924iFBPFuwcW4SYe8YQhR1bOomh/ZL0jRlc/YpOvRHdalEBAyas0qDbO113apdi0JUdzPsnQWJsYpmgqSqLspKpToJoqi0Gg0kUydmmQT8Accl6qsKPjDncT9Tabn8/QPDeBXJTKz55jLy4jynoOjA/gk2ym8XZ6bpYwXpVmi6tGolxvEYnHqtTKy3sQIRomodbJVlYRHRg1GCPoqnBvPYVUbeIIhYrEE0ajEqROzhGIRFFkikghjVuroKPgDfsedW6lUqdcaKMEAAa8PVVii+XnGJxbwtbXRGYmgaRr+gIfi/CzjM4uE2jroToYpL86j+yJEoxHiQb9DsG7bPAhsIEJcRLYaSKofSfW91RK9m2fm3JFsEQRsbEMox1joWuKyY77WhChcpoWZMYpaGCk/R14JEfWoGI06hRrsGO5kMTNNrmKj2K26o6YdQJNB0SRGRvqw9Bynz6bpHRmhsTBOUY4x3CXGZFErFqg0LBRZRjd0PIEQoYBKs1ZjcX6Oui9GRKmSMwMMdyaYn57DG4RcTaHbK5OpWAwN99KsLnDyTJ7Ong5nb9O0FpnJ2HS2+ZifK5PwyywYCt1JlZmpPKFIlGo+iyeSoiMRaBGc0WAuvUj7UC+VyUlqapSuqMXEfIOID0xNo960GOkfQFNabl+3bQ4ENhwhOrC7K3BzrD53FKtDQLKxZd8aE6JEcXqM2YqBqTewvEHCHs1xiRYrNv2pEOlcFtsTQKqLfUBAieDXBDGaDPS1c/7cOQLtPfS1RbGMMuOnp/G0D5AKNTg3MYMsS2jBHoJWETUaIT81hy6r+KUGZqyDhFphpqww0t+NF4lyeoxx3c9oSGIy02BoqIdmPcPJkxniqQSaIoFSIVfR6E8FmJrMEfHK5CQvA20K58dKDI6OUJ09R0WJ0NUWdEpNihfv6ek0nlgMo17HEgaxrCPHO1HzM+jJLqTsPM1Air72ILZrJa5uHW+AozYgIbru0g2wrtwuvq0ICEL0ri0hShKZifMULBXJqOHvGSDaLDGzkKdBwLEQC4tT1Ahgl0qU6wb+aAqtuUhBl/BgEEyk6GiLtgocSzJSvcj5iXmkQJBYNIpVWWChIhPyydTrFSxPkt6kj/TMFDUlQEBuUPdE6Y37yGeKNMpVPB19dCkVJnM6g4PdDiGeG68zMtqHV4NaeYYzkyUiIQ/FskV7UGW+2iQWlMgVYdv2UYcQ01WbSMjXSt2wDQrFGj3bt+Gr5ZnM1Bnu76CUXWAmkyfVP0gy6MG0ltI83ta5di+2lgi4hLiW6Lv3dhFYFQJrT4iim6ZpOXuGtthDdP7V0Q0LRfU40Zkir89yPDgWpmk7aQ6maSDLCrYt4fGIiMyLRhyrAAAgAElEQVQL3DsiFkBcw5LxehQs03QKILcMLgnVo6HKMrZpYisKCja6aSFhoesGSCoeTUPCdGpst9IqxL1xUibEq7MIDrKQHWvRMMyWd0mWnf4auokkolEtC0lWnD3HVmvtazobnbbtRKYKV66hC8tXxqupq5o196CNh4BLiBtvztwebzkE1gchOsFsDqE5VNNKpm+xzkW7GE5yvMMrryXri1MuHY0prrGU9C6S4C+Y29fIc/l+r324fI/lY17t2gW9e/0yaSXtOyn2zkevCgC0BnHRVsyF4gDL1379PbfcMtwCA3YJcQtMsjvEjY7AOiHEjQ6j238XgSsg4BKiu0Q2PwKv5q6ul2isZQvKcTCuormEuAqQ3ENcBK4aAZcQrxpC9wLrFoFlF1k1jVWawK5mwHbiH9csUFkSwST+JFJkADnQsaT/eSVidAlx3a4xt2ObCoFNTYji4bOsbOOIEosft20NBIQQtV7FnHkGq3AezOb6EXQQm2mKBzkygNJ9AMkTvsLavL6EWKrUkUSBYL9bIHhrfFncUS4jIAKoSuV1XyAYVL2VmH85pY43TKkk0SylaZTSCGL0RrrwBOMXR7m562CTIiBhGxXM849iVeZAFlGB6y1dxwbLdKxFdfA9SL7ECqR4fQmx0dQpV2p4PdomXR/usFwELo2AkEa0JYlYOHhFiH71V3/V0fj93Oc+d8VjJftN1EgRFxTh1g899NBlL7xqQpQkLL3O4rkfUpx6GaNZFrFwqP4Ysf79xAfvAElZwWkmytCIEjUiQk48oy5hVQq31+U+uwI0kvNwFtZqaz/rVZhevabthIAvN1tkBTsRceJvoi/C6n3t4e58vhydJyxipzzPcomdi0PcxYuBbbVchm9srXFf/PlSFKHTARGCLu5/Qb8vwuF15y9/5gQaXqg/azv3EGO86F5XgekbxmLbGBOPYeXOtULnr9Asy6Sp2wQCIt1b9K8Vai9QrgtZMlXFs1QpQXwBRHS+SBGo6hZBn2ep8sFrkYsiwVwoyyxHNK6odWmbyOF+1KEHVtDpvb6EKOCqN0RKRWvtuc1FYKsgIKqc+P1ep9rJldqGIERBMPOHv0Zx7ljLMgx3OPlSzUrWyUlKDN9D2453XS4GHKw6ixMn8cfbqOaLRHu3Idniuaq0bAxZppk7Q7lkk+jf5rzltxjrSqLjLXLJnfkehLYRiMaQkFF9PmRZpbF4imrdSyzVRjF9vkWWqASSg6iqTDV7BsuK4g3Y1Eo5h+RtFALtI8hGiYYhQ/kchtaBXV3A274dv98nCug4ZGrVF8hNjxMf3o8sLT2sxX6apLTIqZEmNz1LfOhmJ69L7LWZRhOjUXOIsDj9It62vXh8GpKs4fGFMGqTlHMm8d4BrEae3ORpogO3Ov1tlmapNxR8QY1afgFkDWwdlADhRCel+bP420fxeD1O//TyBKVMlcTAdixTv9JavPznsoKVO4sx/tiqriEILpee5ZGnJrjzjhE8lkUgEiYe8KBKFn//2AtERrZz53AM04ZioUC5YVNeXODgRIkfu3kEGZtI0MPE5CyVukm2WCUeCyOouL2rk5HO8MpqJraJOnA/cmL7a+vpot5ff0JcFXjuQS4CWxiBdU+IggCr2fNMH/orh04EAXbe9AGMWonM6SecB6/s8dN32z/EE2pvFTu9oAnrrXj+O+SzJpq8gG548ITjmOVZPB3vwCtnKS+mqadfhsAIgWgC2xYmtpfEyF34POLReJlmm+TPPkb6zHGi29+LVTpFoxmk77YHkfUi2bPfo7iwSKSrj/JCmkB7P7W5Y0R3/zRK6RjZhbOYuSrhkTuQa+fIz+dIbr+HcNcOKmf/N1VpEKVyFLnjXvzmFNm5HN23vI9G5gjlxUX0wklqFYlI7y5sZz/NS3xwP1QnKBcyDiHmpyaJj9zuDCDcvZf6/FPk58sE4lFq2TFkfydev0o5PUVqz09jlQ+Rm20Q7UxRmj1CJTNHqPsmPPFhYh1xFo5+D3/PfqTqBLnp084+nq/nbjpHb6I49gTFkkQk2e4kejfLZyjOFknteYBwsnvJGn4L3zZJxpx4AnPx1JVfUoQlaZrMT0/zyNMT3HVglICiEI0GWUxnaZomPzpyjkBHF6MpP6FEGymvyYtHz3FyKkOladHW3s7Nuwboj3s5dX6G2bl5xvImNw11Oq8s3f197OgSdftWiHAVVmJ0CHXwgct4LlxCfAsrwT3FReCaIrABCFEhc+pxFs/+AEFusuYjPnwX9cVJyumTr7rpOna/n2j/fpbdkY6BJyk0i2OMP/2n+DvvRfX78fokqjUTn0fBl9pNIBigNn+IqcMHie14L4psOW/+wY4BfL7AkmvwdQ++paxevTzN4vQY6Blq+Tls20fypg8Ricew9RpGo0z2xHew1AiWrTg128Q+mH/onRiT32Qxs4A3MEKws43q7CSSx4Nte+jd/2Fyr/y1U3KnWZzF17YLRVUwqkUCg+8g2dVJM3uS2RMv0b79APVqlWjnsGOtKp5wa6/NaGJXp5g9fZquve92AipUfxy9PElpfs65V3X2JaTAMP6QH91SiHWNUjz9NYoFhe5bfpzCue+ite0FvUx04BYko4LRaNAsjZGbOo9ROout9aAF4nTe+C4kq4ah6zRKC6AGMCunKc4UaN9zP6Fo/K3HgVoG+um/xW4UVvwyCPewsFz/5slj7N425FhzHqnJS+eyvOeem1HNOrJt88QPXiY8MMy+QVGL0+bMyfM8cyrL3p2d5Co6frPGubzNu/aPUMst8MPDUwwM9RD3yli2RDSZ5MbhFOpKHhjbQvLF0LZ/dMmd//quu4R4TZ9s7sVdBN4CAhuAEGXSxx8lP36wZQ1qXvoO/BMqCydJv/IosqI5JNi+8wHiQ3deRIhiw9C2dHLnn8Cwe7BrY9iSjG770MwioZH34CPD1At/jk4/8aG9jhVTmXyJ2C0/RYACuUlhlVz85BNWqCc2iiaXKC1MIysqOMFBoh54E9sOkNhxD8b8D5g9M0nH9hsozM2gyKKWXBn/wDsIyFkK8+expTCSlcdseJFUGaNepOPmj+D1StTTh5g8fJDEtjsdLUbZ10Gkox+rOsf0wT+hIXURDKtUCmVCbT1I/i7aB3ayeO4ZTEvGKJ6knJ4jPHCXUOVCi22nva+fmWf+GCl1F3r6KeTwXqTGeezYbvp23c7CoT8iPZWnY/e9VOaOYNaLKNEbiPTsQjFzLJw4iLetjXqhhEoefIOY5XlSez9AZfxp6lKcZCpGPlMm0R0icy5L/+3vxjKab2F5Lp1i6egnv4ytV1ZBiGn+4nvHuPvWGwmoEnq1yJNHZ3jgnj2Mj02SSMR4+aWThPoG6PWZ1D0hRqI2X376PPfcPIRXllhcmOdk3ubDd+/k8e88y6yuccNAwnFLnzuXYf99t7O3K4Ah/K2X9R5YTqSpQ4iK9xIvAy4hvvUF4Z7pInBtENgQhFicfpm5I99wAkSElSgI0agXmBFu1NYmID37P0kgOfSGABOxl1bLnKRatpHlOtWF8wT770Qx88iBFNXJgxCIUp44TbB7u6OpWJl+hdgtHyMSkGmWF98QzShcZbI3DvV5FmfOoQWClMcPoiVvxhuQsdUuIjEvMz/6MnrdQ7Br2KkzJyoEqB4fwcG7kXKHyeXSSDUTU6njkSOOlqTZbNBxy0fw+WDuhf/JYrpE5y0/ibnwLDVplL69t5N95TtOaR0pvo1kRCI9l6NjoI/508fpufUnsK0GenGc+WPfoVEu4Uvto+PGdzhle1TFYubgnyC33Upz4Xnk0G7k5jhW/GY6e1JMPPuXoPUTSA1Acx6DEHY9TaD3Xtp6+5h7/s9pyF6MUgnZziMFBCGm6bzt5/Dbc0yeeoWem++nMPYSSlChMJGj77Z3O3u+b7kJC9EhxPLKhChJ1MpFXhlfoFY3CQU0GqaMiJ25YbiLbz15iHfceztHnnqe+O49eOfOMa22c9+AxB8/dpp33DqMR4Zcep5TRYkHbx3i0EsnmMgb7ByIO2vj5Kk5bn3HHezvC12ZEL3RFiE6QVdrayHWdDiVgabYYn7LE+Ge6CKwcRAQOxohL2xvw3kGrKate0IUgxDlaKZf+AvqhWkUb4hI903OHlVx5rATfRrqvIHOvT/5usjH1vAlySJ99HGaRhM12oldXiTcdwu5U48SHLifeEcPZvUsky98n3DfDY4GY3nyKJG9HyUei10+21tELEpQnnmJph2gMfcianQ3pp53XLpCK7iaeZncdI3e/e+kcOqbzJx8ka5bPkUgLFHOzCLJVRaOH6J9z7upnH8BUw06bs3O3fdTn/s+mbk6bf29zP3oG9haF313/Sxej4h2lKlNP0OuEaQz6WFuOkuqL8XsqeOOu9UsnWP++DOEu3dRmp8hHA9Rrlh07Lobj2Iw8+wfQ2QHzezLyKHtyI1pSN1Fe0eS/NxxzEaYQEShaUjomZepWx0MHPgAqqQz8+yf0tQiaME+/PY8dTtGMzdO575PolZPM3nqBP0HPobdyJI//wS1Wht9+96BpQsL+q02G+Pc32GVplfMO1QVmeefO8S0GcEoZGhrjzOdqxM2a7QPDzN9+hS9w8OMv3KS0MAwSmYGs72fWzsUXjw967ilBVmIaFLFF+T2vaPMnTzBU2M17ryxC1kyee7gGXbetY/b+8NXJsRAB9q2D14mPeT6WYjiwfDVo61uxPyXjz17q7PjnucisB4REM/n2SL0ReG+4dX1cEMQomPlLU6QfuXvaBRnXw2cEdaiP95Px00fcPax3qA0LMlYtXnmTh3GHxTRhA0iyW4ndcPXuQtsDx3bbsMoH2fu5BS9+9/t7NnNH/42kZs+5JSvuWSKhsO0MtW5F8mMnyHcdzPlsR8Q3f6T2PnnKdeCdO95J83MQRbG8kTaPOTTC3iDHoxyE0vxEesZJD/2EuGhd6Ca8yxOjBHu7KecmScxvJvsyacJdt1Ac/EMthZBsWrolkq0/3bCbWIP8TRVK0BYLjAzPkkoLGN5+52I1rkjjxMefjdhb56Jw0foP/AhCmcfpWam6Nqxl0ZhHiWYZPHYV1ETdxFJBjHQ8IcS1LOHyEyUiLQFKEyfIdCzF7twCjOwnZC3xMLYaWTZxhPtQZEM9HoFJA+xwX3kTz+GaXtRAwk01aBRzKAEO/DFBoh0DjoBKW+pySrm/IuYM8+uGFQjSuWdm5gj3NbG4tQscjBAsdIkFZYpWn66QhKlmu6EX4svS3ouiyfRRldQpqZbF3nGRWxWOBqmml3gbKZBf2fEsRAnJ7N0jwwwkPCtXFndMlC6bkfpum3No0xLDfjSYfi5/SAwcpuLwFZBoFiHv3oZfuGO1Y14QxBii38UJ0ilNHOEWn7KsQYDyWHCnbucfcXLEpdtOoEQIuCjND/eKtumBQmnBpHkVl6aZZSoFaqE2ruoLpyiXtVbe2YrpjaK/am8s0+k505Tr1lEem5AVWwa1SKaP4bVyFAv1bCMCr7kKIpdpjg/gTc+gGQUwZvAHwpQnjuNGu7DHwxSzU6AJ4Si+jDK01hKjFA8BbZBbXFMVKAjlGhfqkogYdUWqVabhJaiOIVrUoxXUVWsZp5KLk+ofcB52LfK9oh8S5H3aFPLjiN52/GFgkvVDSTMRpZGWez36aihDrz+AHazRK1cRZYNJG8SlSrVwqJT/se5sCTh8Ucwm3UCiQ7q+Wn0ht7KF7QMJC1EMN7+1glR3EOvop/5OnajtKKVKMYnUkqc/Evh2hY5rE76qaiHcEEO5nJlBMt6w9+XvzpO3qEkXK7SqxGlojqCyFdcuX6sjaQFUEc+hOQVijWXehG4fhaiIMSvHIGf27d+hH1W93hyj3IRuDoEKk34yx/Bz7cC7a/YNgwhtkYiHmji4SRSKy78/YrjbJ29nNAtSttclJ7x2rWcZHknQf9yye5vvNfydd94Tuu6or3a56UHtvOIXHpQOsn1y/1Z0uoUvtpW8rv12vN0KVn/4nD/1kP+0ikAK2Pk3NfJNL/wgb3cZ4HR8t+X7nFRn18XaLRcomeplNDrc2DfhKbDpSdTWPuFMYzx77QsrivmiK5uTbztRy2JKKh99yEndr6qs/rG+1x/QvxH+3AECNzmIrBVEBDv9n+1eQlxq0yjO85LIiBIMX8Wc+qHrYjTC3Rt1xwxR1dXWIZ+lK47WmS4oovYJcQ1nzO3A5seAZcQN/0Ub/EBSgp2fREr+4oTZONEnq65wLuE5AkhhXpQ2nYj+ROX2Te8cO5cQtziK9kd/nVAYAMRorQk7l1fhyLN12Gm3Fu8dQQcf6wMRg3bqK4DQpQdy1CIEVyoabvyANeeEFt7pNKrGo9iH16IIC9rPlqmhSTi1W3bCSASEdhCFnDZ7do6X3B/S8zC0YqVJBRFRlGErq3Yn3U2NxzFXrEX+2qzbXRDd/b0l5vY91VVcf3XthlM5xYtLeDl04X7XXjml/VlnfJbUquPzh6y2zYlAo1Gg2KxRHt726rHt6EIUTGKKKbILXM3NlY9w+6BFyCwFNSzHjBx9k7fTBStjaUEMNTYZc97+OGH0TRtReX9ZVX+ldT5l4NqXr+H2CgsMFXWiYV86DWdSmmRqh6kPelFUb1Y5TxytIeAMcNMxYtXL6J099Pt84JsMjsxAaE2jIVxsnaAVCRIaTGLHWxj11AHs2PnkMKdaNVZKoEu+pYic2URNV5Y5Nx0jlgs0HI1S1DJLuLrG6Q/HnIwmZk4B74O/OYCC40Q2wZFYBY0y1nOzhbo6R0kNzNNsqvXUU/Km2GGutvcp8l6+D5cgz6cOnWGhUyW7dtHaW9LruoOG4gQQbJ0ND27qoG5B7kIbDYEDC2BJV9KxaY10mtNiMLVnJlPO3uxtUadcilH1QiSjHnwhhK0+y0ypSbVQpamotEs5JEiCaI+Pz7VZn5+BtuXYrgnQi6dwQ6GaBbKpIYGCdtlTpyZpas/xfTZMep4iIajaIqF6osRUnUm5sp0dbaicIX1l5+ZgZ5BhmMaExMz2GqE/t42JMtgfuw8eWL090ao5fMUshmq+MFo4g9FyC9maOvqIBFvJ+R3rcTN9l2ZnZ1jIZOhu6uL82Pj7L5hF4GA/4rD3FCEKEYjLETFWFmB5Iqjdg9wEdhQCNiYShhTFZbQ5du1JsT09Di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jAWrVJULUA6SSfjANqg0dny+MqIblC3iZH5tA6e6jXVPwBP0szoxTlRPEfRa59AI100LzhujqTFKdH2eyItMb1SCSpDQ/TzDZTdhno/mDyM0qc9k6iUTAca0K92clk0VJtiGXMyxUNTrbI8hYTkUSGZNKsUTVkIhGIzSrRaqlKuVqhXJDCLJ3Eon4SSSS+D2ux2lDfR2u0FnhJj1x8hQ7d24nEg4zMTFFsVhk164djmt+pbbhCLFFihVks4okShe5zUVgEyMgtHQtJYipXLlY6bUmRKhw5vQ0WlhhYaZOsi3qJO4Xs1l88S5SQYuZnEl3QmV8cp5QLEi+pJPqTFAv1iiX8/iiKYKqTSjgd0jVF/A4D6tmuY4lq/T09RIMwclXxgjEOx0pLbHdupjOYYoSZpZMeyLCYjbr6GsZhkRnbz9qs8Dc3CR5M0p/KkxuYR5Ti7G9L86pM2ewtDBt8Qj5dAY1EEK1a+QWi8R6R+lPXRnbTbzENtXQDN3g2PETzr5hd1enMzbLtjh27ATBYIDhocHNR4hiRIIMJbvpVGVwm4vAZkRAkKEtebCdwtBXbteFEM+niXf4mDixSCwZdTQfC9lF2npHiEolZsoKvQGd8zkY6tQ4ky6TDNpUpSg+vQDBDrzNAqVylVyuRCSZwOsP0Rn1MjWZpn/7MIpU5/iRMyjBOH5NQguYLBYtRof6mD1/DlXxk9cNdox0cf7kGaI9u0iFJKZOn0BO9dMdDZCdmWSx4WXbQIL0fBpb7HEWs4zN5fC3d9AVDzsC8v5wO7HQpbRjr4y3e8T6Q+DkKVEz1mLXzu0Xda5Wq3P8xEn6entWDLLZkBbiayN1XR3rb0m6PXp7EVh94M01J0SzzPFjpzFCHhoFmVQqhmSZ5DKLJLo6sWp5FvMW4UiA9p5eQmqDmel5aoZEV087+fkZdLUNv1TF1JtkMgVHOlBUf0mEvMzPZBnYMYIi1Xjl6DjtvSPEhSgSRU6cmiMcj1JaLJGMxUgvZkm0R1hMF+gZvgFfaYKJio9tQ114ZJ3Js6eo+/rZ1hfGNkUf0+RLNcJtKcxalprhJ9XeTtDnvF6/vVPmXm1NECgUi8xMzzEyMojH43lDH7LZRdLpBUZHh53gs0u1DU6Ia4K7e1MXgXWJwDUnxHqF2WyZaEIlW5Dp6QyTnZujWLWJRUJYkkRAk8ks5h1FIyF9J/b6BOEosk29YdHe30dUlFExmqTTOZKdHa3KAnqd9ELBCXSRpSYz04vE2jsJiOeaXWV6rkA4GqGSL+Lz+inX68QSQYriXpKGiURnVwf6Ypp0oeLUE+3r73PkD6cmMyihMO3JOD5VcQp6V8sF0ukiwViSVDK8LufT7dSbQ8Bs5dygrJBKY5rmkhzlpV+CXEJ8c5i7R7sIrFsErjkhrtuRux1zEXh7EHAJ8e3B0b2Ki8CaI+AS4ppPgduBDY6AS4gbfALd7rsILCPgEqK7FlwErg4BlxCvDj/3bBeBdYOAS4jrZircjmxQBFxC3KAT53bbReD1CLythHgUfu5Wtx6iu8q2FgJOPcSX4edvW92417Qe4uq66B7lIrA1EXg7CfFvDrcKBKuuqtnWXExbdNSFOoi1/083QoHgLTpH7rBdBFaFwNtFiOJmf/VyqzhwKiSUPlZ1e/cgF4ENjYBY7+eyMJSAd46sbiiuhbg6nNyjXASuOwJvJyE2TTiThbrhpq1f94l0b7gmCIgCNBEfDCdaL4OraS4hrgYl9xgXgTVA4O0kxDXovntLF4ENh4BLiBtuytwObxUEXELcKjPtjnO9ILA+CFFSnUrcbnMR2NQICB+Ora+6kPDbRYiiwvyF7fX/39SYu4PbkghIouL0Be31/78cKGtPiJIHuXIIqX52S06cO+gthIDsx4z8GMiisOmVq7q8HYQoyG+ZAF/73Y2q2UKrbosOtUWIgggv/LkSGGtLiJKGkvsGnjM/j9TMCxl8t7kIbF4EZDBTH6Mx+PugiOLAKy/4qyXEZQIU/zabOvWGjvU6a3Hzgu2OzEUAR/g74POgqorz+zJJromFKJTIf+VXfuXy82LraC/tQ6qchNAO8Pa7c+gisDkRsA0oHQS9in7T32HH3wvibyu0z3/+805F8M997nOXPWr5s0sds0yIhmFQLNcIBvyoTikKt7kIbA0EGrpBs9EkEg44hLhMimtCiOKmK32ZsRpwcCfUx2Df0xC5c2vMkjvKrYnAC7dB/gW49VFIvPeKGKxEdssnX4kQRXHVZrNJtW6QjLtlka4IunvApkLAsmwWc0UiYb/zcikIcaX9xGvqMl0dIe6C+nm47SiEdm+qyXAH4yJwEQKH7oDcc9eVEIWXptFsUm+YLiG6y3HLISAIMSsIMeRDVdWNRIiHIXTTlpswd8BbCIHrTIjCOlwmxEZTEGJkC4HtDtVFoKXKlJ6YJhIP4w0GHetwJbfpOrIQXUJ0F/AmR2CNCTEec12mm3yFucN7HQK2JDF/+ATRaABffx+SbbuE6K4SF4F1gcAaEaKzh9gwCQT8r6ZgrAs83E64CFxjBBRVoTw9h/300yR+6sMomrpR9hBdC/Earw338muNgEuIaz0D7v23GAKCECtzaZp/8dck/tEn8XZ1sJKsqesy3WILxB3uGiLgEuIagu/eeisi4FiIM3MEZmfQRgbR2ttdQtyKC8Ed8zpEwCXEdTgpbpc2MwKOhTi/gPrCC9j+APEH3rXicF0LcTOvBnds6wuBdU6IwpVkO+/PLQUdEZHnyL4JXcilf+WLNCJtbMt2BabW1ypze3MBAi2X6Tze02eQU+0EbtzlWojuCnERWBcIrGNClGSbpimhYWFLKqpk0aybyF4F29RRNC9ms0apXEGSNbAMbNVHOOhfda25dTEHbie2FAIOIc7O45sYR+nswDc67BLilloB7mDXLwLrlBAVj8z4E0/ymO5nl71ITu1gW6fM2ZdNHvhHtzP13NeZ9o4if//v+ZvDk5SNOYh0E5iT+Jn/+CvcPhTCMK8sVr5+J8bt2WZFwCHE9ALK089geX0kP/g+12W6WSfbHdcGQ2AdEqKsKBQnfsRjXztMNV7h+HOvUIp2cuetKZ594jnKjPDQr/8CzdNnGP/7R3l8rkq+dgbatxM+XeKj/+nz3Ls9gm64hLjBVuOW6O5yUE1oIY3S34eWanMtxC0x8+4g1z8C65AQJUnGrk/zp1/4Uzzbb6Jx7ijNUJx4YZb2297HxLEZytWz9N7+47Q/9w2+fCpLsTkGbSMET1X4xH/+de7ZHnYJcf2vvi3Zw+W0C8+RIxCNELn7wOazEBunzlI/fRattwv/jTcgKasoLqwXST/yKJF3fghf3PMGUJqTJ6gVfERvHLzos+b0KWq1AHJ+DHXbHfij2mufmzqN0+ewGroTWCApKtrgIGrI9+oxRmaS4liR+P7dr3szMSi88DLB/fswzxym6esj3Bvfkot2ywx6HRKionkYe/KP+fRXTvPbn3o3X//S11B8d/O+T2znxS/9LdV7Pson2xv84EyegaBM1Zfk6OFHsIbfw55yhvDNd3HjYBzTdZlumWW8kQb6apTp889jB4KbL8p07jd/j/Tv/RFGNosSDBL7wIP0/tavoURX0Gm0qsx/8U9o1BWsRej655/CG76A2IDyY39FPtNF7yfuu2i+5//wt2HHAUpf/CP87/oIvpgHPH4i996DUjzD+c/9GcmPP+hE4lWf+jbSng/Q9f5bX71G/fhTzDw6w/C//OmLrmvMHmX8v30F7527qD3yTRjch28oRviuB4kNdmykNef2dbUIrENClBWZhYFynd0AACAASURBVKMH+d0Xj3N/RKYQbMN4NMPop/fx17/zO7zv3/w3bjFO8v0jk2CnGTs/zbcf/x5K9x7uv+MWdt/5bu7b3esS4mrXgHvcdUVg2WUanJ9D6evFs1kS8xvnxsh+8a+Z/90/BNMkcv99VA79CH16jq5/+y/p/vy/uyTQzalTzP/Fl1B23Ev8zh00Txwi89hhEh/5KaJ7R1+NkCt+/Y9YnO5i8J/9xGtkduQJJv7HE0RvH6J6ZAzLE6fnH3wQFBXPwAD24inO/8aXafunH3Ui0yvf/Tr0vYfuCwixceoZJr/4PB0/8z4k00Lr7ccbU5n5lV9BH3on4UGdzP/630R++qfQVBN1aCeRHf0r+rmv64pyb7YqBBrnJ7CKJfx7V6jYsg4JEUnB15jl1776NdoKYXbcfhMv/+GXsG/vIPujcbrf+0/4yN4C//23/zc7DhyAbj+T536EJ97OsL+ffXceIBXW3MLDq1ol7kHXG4FlC1E5eBDb7yfx4yuXXdsQeYi1o8c594lP0RibQPZ6af/Mp+j+9/8X+Uf+nslf+neOyzT12U/T9qmfvdhStHTmv/wXqMN3kdw/xOTD/4W2z/5blPxxFp54ieTHPoEvINytFrP/5d+weDbM9t//VTRVAqPC9H/9NQpH8/hu3k/ngzcx89t/Sfiu/aj920i8az/NzCz5p58HfxBFldALRXw79xEZ7UXRWm7cxulnmfj9R2l78G4kU8Jz836kyjHO/5vfIvSxX0RbfJHyuETiXbdimyb/P3vnAWZFdf7/z5Tbt/fGsgssvXcQQaQpigVU7C1Ro4ktMfmbmF/iL/5MjC32buwKVkQUlCIISJPey1J2YXu/e/fWmfk/M5dFQESUy7Jl5nl42N07c877fs658z3nPU1Ka0/coK6mIDb1N+ck81PrPVR9MANnn544+/c5dmrNUhBFZH8V0xZ+Q7Q9nsHDRuCoquDrfVsZ3K0fGzZuxiaIVG4vJGDxM+j8S6jc9TVq5gjSS9ewZo+DCVOGYlVC5nrEk6xD5uORJ9A4hmjbvh0hKRFX314tf1JN4R/+Svnz/0WwWnF0yzNCpFHDhxDYV0jR3x+i+pPP0AIBEq+7kuznHkUQj3UqeAOFD/yHxN/cgzPZduQ44Z5V7P9wNc52IiQPI21ML9AUQuW7KXx+Jhl/+T1SwXIK319P+q2XI8pWLEole//xDLacHAJBCXuig0CJB7W6AMfFN5A6JM/Iw7ftW4rnlpB7++RDeaq+Bio+eBm1/USc8lbKt1Th6JBGIH8PsWMvIT43OfI1w0zxlBNoWLOe+uXfkXLrjeHF7EdfzVEQDRsFLLLegNPCoU9JQNREVE1FFAVU/U8WEU3VvxYhfbDc+H4gSgiaai65OOU1y8zglxJoXIfo2F+IlJGOLef40bcW0UPcc92t1Hz0GYLdhhYMEXveeDq8+zIVr7xJ4R//jiCJaKEQltQUui77CjnhWJNTji2Iau0BCp58hdgrbiMuU2Xvv54l/trfEZeXAu4C9jz+Ie3+9nuEPSvY9dj7OMcNRUruSFqXaApenE37+25h/xMvImAj/rLrCG6YRoO1Lxln9w33EHevouiLQnJ/970g6n+vnPYMgaSzSehtw72rEgs1VC3dSfpNv8Ie9/2knF9aEcznmpaA3jirX7bSGNMWXa6W00NsWkxmbiaBJiVwKGS6fAWa3U7C+ROOm3+LEMSq92ew91e3h3eQUlUcPbqR9KurcX/zLTWfzjZ6hKrPR+z40XT8+C0Ey5ETZsIEGii4/xGSbrsXZ0q4hxgo3MKBVz8gauIVJA/uHBawfRs58PJHxE65gcTOIrsfmkb2//4Rdi2mcOZOcv5wQ7jLXZ3Pzr8+he2sgfg3H8AZ48QfHY9atB7nqGuJtnvwl9ehFO+gdkMVCRP1kGkQXLHEjTqDmulP4k8eQ8rQFGrmz6Xyi0XEXv970s7o2qQVxswsMgT0+ifIsvHvR69m20OMDAMzFZNAcyNgTKopLsVZtB85MxNru8yWHzLV91GsfHMaVdM/IVhahh7D0UOkHHwB6YJo79aZ9L/eg71zpx8pkxB1q9fh6N4PiyM8vhco2UvA7yKq/ZEhylBlMd46gejsaGrW7iRmQF+oLcZdUEts74OCFainbuc+bGkpBCprEGUJwRGN5qlEiEnD4nejeP0IelhJEtBCSng/SKsda3YWvvwNKI4MorKSDFuCZfvwFHuI7dPdHD9sbt+qSNljCmKkSJrpmAROiMChdYibNyPExxM1ZEArEMRG1zXNCJn+4BL4kV7hCTEzbzIJNA0BUxCbhrOZi0ngIIFwyLQMy9p1EBNN7KgRx2XTIkKmZumaBFoFgdMkiP5AAH9AJSbGFT69wrxMAm2EgH5iS83+YlxlJcj61m2pKa2oh9hGCtF0s5USOF2C6A8QVDTiY6NaKVjTLZPAsQnoO+xW7S9BNtYhOomfOM7sIZqVxSTQLAiYgtgsisE0ou0Q0AWxsqAI+44drWcdYtspPtPTVk3AFMRWXbymc82PQKMgOvbuQUxLxdG5kxkybX7FZFrUJgmYgtgmi910+vQRaAyZikuWotpsJF38/dacx7LKnFRz+srKzLmtETAFsa2VuOnvaSZg9BD3HcBVUoKUnYk1Pa2l9BDXQ1Tv04zPzN4kcAoJNGNBVFQf1X6JOElFwYJNUvHWBXHEOwh5vYSCAvYYG5XFeymr9hpb01ntCbRrn4pVhICvBskWReX+XVR6RCRBJaiJpGXnkug81kYZp5CzmbRJ4CABQxALi7Ft2RJehzi4f3MWxACs7A6efIjuCXK0WZAmgdZLoH4jBOuh31eQcPzZbjqE+++/32DR+P+xwBzvHlVVURQF/0/OMlXYPnM+CwSJDHcxVZZUenaMYccaLxOvH4J7w3Le+KqEW34zls+eepCy6Dxi5QY2fxPkN0/djGu7m53FD7NgZzYDe6axZ/VWqi0JdOycw8DR59M33Zzd2nordfP2rFEQLWvWQFQUcWOOPN7vaOtPb8hUt6b4ddh2CyiB5k3WtM4kEAkCKROh21tgSfjJ1JpKEN0Fa/n803U0xAXZt2479XEZDO5mY8WyrZSXR9F9VCcKln9L1ohrGJZQS1p8FxS/yo7vttDx4l7sfHkr0uBFOHJ/Rw9LOW+/O4NQYnv6dBvGOef3x3aMfc5/0nnzBpNABAgcCpmWlSG3z8KSktyMe4iNDtctg0CVvum+eZkEWjEBAWKGgCXxhHxsKkHEf4BnHn+NzEHDqNy8kmBUPLHuchIGj2Ffocwtk7J57MGX6DxlCo49W4lxpOMLOajcvhNnJysr5i/G7VJJSE7DKSbTvlMS8SkyW98o59xHr6W961inz5wQAvMmk8BJETAEcX8JllWr0JxO4ieMOW56p7+HeFLumg+bBFovgaYSxF3zXubGz/fz5FVD+PiDWVjE0Vx1dz++evI5hHOm0HPDdj6vLqZdn97EVtaR5hDY6kkgcV8Z3X99EZ1ssGXdB6T0H8e3X26kc0YJ1QkZaDOgyx/GkR11nA3PW2/xmZ41AwJHjCEmxBM1qDmPITYDYKYJJoHmSqCpBLF+72YeWbaakbKE2i6HuumbSL12EJ+8+BIX/fEf9LQWMWtLBVPGjMVbtJbXH3iQ7xLP4YHrJxIoWcHsgkQGabOY7+5GoiuW9v591GT0ot3aAJ3+MN4UxOZawdqAXYfWIe7bi5SWhj2vQwsImbaBgjFdNAn8XAJNJYh4i3ng/Y+Ir49lwJkD2fTKp3h72/Hn1yH1OI9bz49h+qJtTBzRjy8efp6a9r2Jsdk4Y1Quc56fTrdzxrG/oIIhYwez57P3mbfJS9aABAp2ytx7/81kOM2Q6c8te/P+yBBoXIcoLVsePg9x0jlmyDQyaM1UTAJNS6DJBDHo5stVq4lxxNKrbz+ivPV8vWcX/fO6sX3rDhJTEvBUl1O8Yx32rDGMGpjJymlvMCe/nOxO2cSK6Yw4byTB3bNYuE3hnPEXEucKsHLNl4jpZzI461gHdjctSzO3tkmgcVKN88B+pIx0bDnZZg+xbVYF0+uWTqDJBLGlgzLtNwn8CIHwGGIR9m3bERITcPXvYwqiWVtMAi2RgCmILbHUTJubE4HwLNNiLKvXgMtF3NizzJBpcyog0xaTwIkSMAXxREmZ95kEjk3giHWI2VlYUlvCOkSzNE0CJoEfEDAF0awUJoGTI2CuQzw5fubTJoFmQ8AUxGZTFKYhLZTAofMQd+4Mn4fYp6c5hthCy9I0u40TiKQgBkIqCXHmXsFtvEq1OffDIdMijFmmWenYstu1PkEMVVVTNf1jos8YiqN3jzZXyKbDbYPAyQqipmmHNvf2BUIkxse0DXCmlyaBgwTC6xBLkZYsQbVaSZw86bhsWszWbcHiUspffA3V04B301akhDiC+4tw6lvxCBA/5QJcQwf9qLOaFsSbX4S9U3sOXyas1FUSUmzY4qMg1IC3yosjJbzXpKYEQdGRNm6yqoEoIcgyaCGCngCWKCchj8c4DkfTQBAFJJsdpaEewRmFJB58Vgvi21+GLTMT4TADlLpy/LUKznZpx7Bdw19UhJyUjqSfsXPYFSgrQYyKJlhehb39Ua0eVUXz+9FfiLrtgsWCYDG3z2ppb4lICWIgEKTBHzQE0dwuuKXVAtPekyGgaFBVUITLWIeYZqxDPN7VYgSx6p0P2HvznQiiBJKIa1B/fFu3E6qoRFMUEq6ZSu5/n/2Br9VzPqW+OoAk+3AvXYPzjDOR8KGq0WRMnYRn4afUezOJaS/i2bKWqoWbSLzwPOydeoE3n7oNe9FlRb8EQSS4Zzsxk24mvnMUxa+9jtzzDCyUU7txB5JFIlDoI/OeOwiun0PVpnpSLxmPpIQgUEnh4x+Qds/vcKTGG8Kp+WsofuUF6vd6Sf3V74jtmnyU/X4KH/oPCTfchSvV/v1ngUr2PvEWMcO6UPnVdjJ+PRkhEESIS8CRHE/tzOnUrinGnpsKIS8NeyvIuPePWF3m6/BkvlxN/WwkBLHxCKj6Bp/x3REUpandaPH5KXVu4x0j6C1vQIqJRrBa0UKhn/ZNANUXQPN6w+8QSUKMdh3WyD5+EnpjVq2vR20In0GpN3Kl6Khwo9y8fpKAEgphqapGKihEi40xzkNsFYJY+eZ0Cu78f0aF0i8tGAJRIHrkcBrWrCf67JHkvvH8Ub6qVHz4DmT3wRYVonruYpzDzsJmradm7V4Sxw6l4oknCYjtSLrpImo/fx9Lx6HIsXaievXGKvuoL/UTm5d1qGVd/fZ/8GVNJP2sLqj15bj3FKFUl1G9ahF+XYTOO5fks8YQnRGLe/06fO4aghV1EKyl9v2FRF13NWnjxiDU7qHo9fewDb+Q2FwLJS9MI2rCZBJHHD7o66Xgfx4i4bZ7iUp3HPKtZsbL1FUnI9dswb16F66RE4nKjEZq14Ho3nlU/vc5fAn9SBrbC5RaDvzzRdL//HcccWF25hV5AsGSUiOaYMlMj1jikRBE/QWqi2IoFKJmznzs7bMPNfA47KeIGd3KEtLfN9VffU3xa+8giiKaquLo2IGUay7Doe+Lqb+PDgqlFgz+wHtd0Kq+mEvpG++BquHomkf2n+9GsFowQkqHXUZaYmMkSDPecTWLllL54UxCNbVGOTpysmn357sNUUbVo1fm9UMC4YaL3oCRBLDLMv49+1BsVmLHjW4lgvjWdAru+H8QUkBvHYWCJN18PfGTz2f3lTcRfdaIYwgiqJ4S9j7yMrYz+lP/7sc4L55CYOsq4i6+lcS8ZEof/SN1nu6kT86h5PX5OHNTCSV2IX3y2agFy9j7wlySp0xAOPjy8CyYiWXsbSR2t1P82ZfYM7Nxz/wMqUM7Ans8WDL8WAdNwSaX0VAYIPGsPrjX7CF5Ql8K/v4qWf/7e9Sy7Rx45QNizr+KmPgaSpdXkn5OT4r/+zpiz7PJGD84LPq+UrZfegNxf3yKtJGdjL8Fi7eTf+vdiN0GYu/QB6e4lwZvFrFdUrH1HYA9ORrP2sVUrc1Hjo9CU4OoPpnUqZdiRk1P3ctDj1RUfziT2IljsWa3i0hGJyuIRh3SBVH/FwxS9u8nSb7ovHBNPuplHBGDW2Mieq9MUSh48DEqZ36B5HAYTOW4WBydOxqiKEdHY83KJO7M4Ub06nC2otVK2bSP2P/YM4Yguvr2pOOTDyHa7UcImiCK+Pc</w:t>
      </w:r>
    </w:p>
    <w:p>
      <w:pPr>
        <w:pStyle w:val="PreformattedText"/>
        <w:bidi w:val="0"/>
        <w:spacing w:before="0" w:after="0"/>
        <w:jc w:val="left"/>
        <w:rPr/>
      </w:pPr>
      <w:r>
        <w:rPr/>
        <w:t>XUbP4WwiFCFXXGL+7v1uL5g8YQiw6HOQ+dD8xQweeWO+0NZbHifokCEYnRhdFna2gD31lpCElHf8c0hYTMq18azqFv7+PxGunUvv5V8SeO46EK6aw7+a78G3fSfzUyeS+/twPcKl1+9nz92eIvngcde98SNTky/B+O5voy/5AQnuVXXfcieLII+Gyi2DPcuqLNKxxAs5RlxFt38W+VxaTdOX5oDW2xkRcnbtjtarULpxJ9doKtLLdSFkZ+Pd4sLYLYR1wESkDMih6/E0S77iV+k/fQuo5mPoZ88m47/fIghdFsyDbZAIbv6ZoQSk5d16uv6UINfiQneHeoHvedMrXFyFaomj3u5uM75pSW0blxx/QoGaRee0k3K8/jDfpTOJ7ZSCnpaNsX0rpV5uRZAXHyNEEVi43XoghKYaMW67CakZaTvQr9bPv827cQt2CRaTeeevPfvZYD0RCEBtFURfB0MbNSJJ8qEcTESPbQCJ6z031+Sl8+AkqP5sTDp3qPTl9rF7/FwwSNaAvnZ56GNHlPELoDgnio09/L4hP/fsHgijabZS9/T4FDz1hDKfo6Tfmo4dm5fg4sv/8e+LHn43q97cB6ifvYuMAkSjLeHfvIWS1GpHE410tShALbv8T6X/5PXGTziVUWcW+395DYG+BUQHjplzwI4JYyO4/P0n8hNHUfDKDmIkX41k1j6gb78UR2kzZnLXYuwwCzy5UORWxoQC/L432N1+Ef9siimYX0+FuXay+v2q/mYe1z2jIX0jZN3tQS3bjyuuIe0sl1pR65KGXkj6qO0WPvkDcLb/F4QziK86n6IlPyH7wz1hs36cV2LSQoq/LyLn9siPyCB7YQsHLM8m85/c0zHqVBrk7mZeMMlo97i/epi7YmcwLB1P14j+p8mfg6JJCTL8RsORt3NZhxEfvoXy7B60mQNZvL2bf48+S9vv7cJqHtZ78N+0YKYQqqqieMYu48ydgSUuNSB6REkRDFFWV6pdeJ37UiIjY1tYS0UVRUxXKp39C5adf4Nuzz+h1672P4wmiPtZYPu0jCh956qAg9iLv6YcR7LYje4i6IL45jcKHnzTS1CfDhXuiMUT370PqdVfg6t8Xzedra+hPzt+DPcRgaRlKbDT23j1biSC+Oc0ImeoVM/H6K6hfvNzoGeoxen1GZdzkSccMmeoTV8pnLsTWIYOKl98i9vLr0ar34Rg6BleqC/e8T/F40ojp5qRm8XIUv4YagOQrrsbi28K+l5fS7qZLEBvHCUIeil59l6Q7/4Dno+ep2+vH0bUzCWf0wr12K2ptCa4xl2Jp2MH+lz8h5rypxHWJpXrmFyiWVJIuPRdrYgKi3t0DAhsXcGB+Gbl3NYquhnfLKoqnzSHhmluIy0tFC9Ry4KknEXLPJO3CUXhmv0ldoDNZU4ZT+fyD+DtOJLFfFlJMPN5ZL1JWFI/TVUxQTSe0ay/RFw6lesYCsv7+AE6nObHm5L5hx35aqas3oghSbOSWNkRUEBWVqhdeI3HM8VvIp4JNq0lTfwdYLYTKKnCvXE3Dlu2EauuMCS+Ozp1IvXaq8T46IhxttVLx3odHCuIzuiAeGTLVh4Hqv1tLxYczDVyiy4EtPY3owf1x9OgankSjz5swr59PQBBQPB7UpCQs2ZmtQxCrpn3E3l/rs0wFVH/AqCCCLBnzAnRBTLh2KjkvP3UcZ1XKP/6E2HOmYHV+f5t34zI8tVbU2v1Y2/cmrmcuvm2rqPfEk9Qvi+q5CwjVK+Ewht7SDgWRsvKI6hJLzZoiYjon4V63GX04XZQlo1Vny+mKWrQTR49BBLd+h7faCy4bAiqq4CDxzFHYXOHYZbBwI5Ub60ibeMZBowJUfP451u4jickNL/8w8g3WUz5zPtHjJsLupXh8GSQN7Uzd3I/QOo0mNjccG/duWExNsYrVUo/mSkcpLsaam4J3VwlJF5yP1WIK4s//Rp2eJyIpiEbja+UarNFRZsj0ZItT78HpAqUq4TkNxnqrH/lenagg6jbpaTROlNHz0Af99bRNITy5EpMlvFt3EBBFYs8b3zoEMVRegT6O2Dj9+HulCM/Uipt0Do4+x+8OnxxV82mTQNMSiKQg6hNDyv71H1IvubBpnWjNuRkaeJgQHmui0s8RxEZRPNQKPnIWamtGeUp903uIdW7UpAQsue1bhyCeUmBm4iaBZkggkoKo9zQ8c+bjyml/xDu8GbrdukzSxxDfed8YG9RnmUb160Xec4/9MGTaurxuXt6IIoHiEkJRLpwD+pqC2LxKx7TGJHBiBCItiN4F3+DISDdDpieGPzJ3WS1Uz5zNgedeMcKhrp7dyHngf465DjEyGZqp/ICAJOHbmU/AIhPTWtYhmsVsEmhrBCIpiEbI9KEnSJ1yQVvDeNr91Wf46usK9V66aLMixcSY60CbuFRUfVeh9FTExFayDrGJ+ZnZmQROO4FICqLuTGjTFmRzHeLpKdfGHWj0cUZzU4SmLQO9h5i/l6DNQvToM82QadPSN3MzCUSGQCQF0ViH+MpbJIwcHhnjzFRMAi2FgCiib60Y1McQ+/cxBbGllJtpp0ngcAIRFURFoer5V0kce/y9HM0SMAm0RgJqIICWmoKUevQBCkd622J2qmmNhWT6ZBI4HoFICqIRMl23EdlmMyfVmNWubRHQ1yFu2R5eh3j+hJbXQ9QXt4fP8jMvk0DLJ6DXZf2khMbjg07Uo0gKohZSKP3Hv0m78tITzd68zyTQOgjo6xAbGlCTk7BkZbQ8QVQUxTiuxrxMAq2FgCzLSAePLjtRnyIpiMY6xC/m4uqYe6LZm/eZBFoHAX0MsbSMUEz0T27eYoZMW0eRm160QgKRFkT/0hXY9GnnP7bNWCtkaLpkEkCfZbpjFwFZJmbC2S2vh2gWoUnAJACRFERjHeL/PUrq1MkmWpNA2yKgbxHr9aOmJiOnH/8kGrOH2LaqhultCyIQSUHU3Q6u24jFnFTTgmqAaWpECOg9xF27CVotRI8ZZfYQIwLVTMQk0MQEIimI+jrE2jfeI27Y4Cb2ohlkp4eIf2ySXuPe3Mebw6ffc/jnJ/KM7vaP5tuYoBDeV/Zw247O62h8P5V3Y57H87kZFEmTmqCPIRaXhNchmnuZNil6MzOTQMQIRFoQ2+TCfE1FQ0TQj1LSL00FRT1URvqhv7oqhQ/lPXiLoob3GtU/UzU0VUMfhxL0W4zfG5+RDNEzftc/P2oXGj1MrZ/f+oNLtwEJRND0vIxj7MKKa6yXky1I+nmpuu2NeevPiBY0/bBWVbc37IpxQLGqhGcw67bokxEFETWkItkafT6o5rqPjWnqmRk2q0eKfcRqbzNKSBBQvV7UlGTkjDSzh9iMisY0xSRwwgQiKYh6pm1uHaJkIVD4HYUfbCDugjOQlRBidCJRqUm6EiFINupWT6O6oh3tJgxFCCkIFpGa5V9R504mbVAyRZ/ORa2tx9JrLEkDc3DExlG3/C1qPV2I7yRSsb4IW4ccQrt24eg9gqScONA1JlDBvmkfknrBr3HES4aQGpdFoPSDl/FnjCHOuYfylfUkXngmVqsDZ5ydyllvUG/vT1pHCyXbq7FmxRAsrya5/3AkbwFVq+fjC3Ygpn9H/OUlBMvrsGS2JyqnA9FRPg689iHWvj2oW7qX9BsnYxWDaEhYHDb8uzdRuq0cOTMJ1BChkgpiBw4jNsn5vX0nXDtb0I2ShHfbDgKSROzEcaYgtqCiM001CRwiEElB1Hsr5f9+kpTJk9oGYVECqw3/zq/Z/c5mkm88H6umIthcRMXbqFm6GH+ND9/uZTS4k4nvm4toTyN+9HAswSrKFy/DX1uGtwrEfdtROg4mbkhf4nMTKZnxLJ66TmRcNozaN9+DrE74i4pJufJGYpOsRg9O85ey69U3ybzyDzgTpXCvVLQQLFnNvne+wTlqGA1ff4YS3Z2onmlIcblExdRQ8+231G88gDU+jaAzFVvHBNSKvcSddSXq5lco/W4flqxhJI4YgLJ6HuXrKki9eBIx/XoT2vwFB75zExVdSvnszTgGDcGZ6UKIyiZlzDB8X75J0e4EOvx6PCgeDrz8EpZRV5PRJw2Ceq+3lV76OkRPA2pKC12H2EqLxXTLJPCzCERUEDWN+pmzie6c1/rPQ5RkQvvWsv/j5cgZdvwVfpw5iYR2VRIz9TpiXB585bVgseFe+xG1FRlkjh+MEFQQomNoKNuPgg3NV0NQk/F/OQs1dxTxZ3QmJi2T2sUvUFuTR+LgHOq+/pz6tfnIPc8gYfxZJGQkI+pDlsEK8h99CGv2YCwuDTG9BykDOrL/mb/hFnuT1MNGzexvkboPwZliR5VsxI06D0con30fLycqyU71nlpoCGDtHEfswNGEFr5L1dpCxKT2OGID1FVYcQ1qR6CgnMQJI6l8+CmUnN6IsVac1gB+csgY3gkxKQ1buyS8q+ZSMm05jpxkBFXBW+oh5qabSGjnhEArFkR9DLGsHCUmGnvvHmYP8We9hcybTQLNhEAkBTF8QPA8XLk5zcS7U2iGbCGw9nN2fVpC7t1TsQhBUN3sf/RVHFfeRVJSFVXrtiM6Y/Ftn099TTJJQ7uheILY8nogKkUUf/EVqZf/Hv/qt6grEFErnaTcNoloh0jlZ09TsTZI1NiRWBOc+Lfuw9K9I7ItjqSO7cKC6C8j/9U3SL/sDlwJkhG21Or2Uzh7FoqrI2k9Ytg7fRnJl12EJKpIrngcdjcHHvknnkAXkvonU7s/if+tkQAAIABJREFUiOiKxprmJ3rghUTbSildvQbNEYe2Yw2eOgdyihOLMxZntx74vpyFV8oh/drzUBa8R/kuKym9s5G790WWCqlauSU8LprSEcm3h5DHaoyvxo4YT3RKKw6b6iHT7TuNdYix54wxBfEUfvXMpE0Cp4xAJAWxTa1DFGVCJVspXrQNOa8daCEEQSW4o5jYcecRkypTNPNtos68GWHXa1SU5pF9djsOzNtM+rnjsEge9r79Ckljr6Z6xitYug+jYXkpUeemY5fiqZ7zJkr2uWSO7kTdxtVUfLES1znnEJfXlZhM/bw9PWSqC+KbZFx+VzhkakyOseLds4DSjR4y+udSuWILUmIM7qXzoMtkUvtqFL/zKVpSP5J6Z+Pds56a5W7irh1NUq8uVH/yHu5QNb4lm5C79ELwqUgpGVgSbSSOm4K04iOK3V3oeN1Aql96krLSKBIHZGHJ7oG6by5V5WmkZAfY/1U+YoKb5Ek34573NLYBvyGtTyoEv59sdMoq9WlKWA0E0dJTkJKTTEE8TWVgZmsSOCkCkRRE3ZC2MalGAEmlcs77eKM6oXkriIqLot5jxV61B3/SILLOzqHg1UdxnnUHUsE7VJZ0JGNkKkVfbiX76qkIJavY/caHCPEdceT0JmN4FkXvfYbXZqPdpb8isOFFqqo6E58Fvvw9VM1di+vsM3G1yyWmTw8ETUH1l7LvtbdJnXonTr2HqGrI9hgCe+dStNFD7thhlMz/hmBtLUExlcwp52KPk6l+63lqXWeQc246BS8+Te2KEAm/uwKbRcOamIh/0zyqNgRIv2Y8Fe++SUBORs7sQLvJY1Fmv0NxfVc63jiYqheeolLsTvroTkgxSfjXfEBFUTJJ7YMUz9+HFFdDwsRf41n4PLZBt7ZuQdTXIe7MJ2CxEDPuLFMQT+qtZD5sEjhNBCIpiMY6xLemEzdk4GnypomyFSVUdyGFs1eQdO44ahZ8jr1LD+q3l5I8LIeyeZvImnoRZTOew+eJN3qDSsiKJPnxS9m0n3o2lbM/Rkjrhrp3I5piB6tAMORDFeOJ69+V+m+/Quo0howze6F5Sij6dCmxk84nyiVRt/pLareXGz3SUE0tUkwCgiSgaSKu/mNxOXZTurWe7DFjUH1V1C1bSNWuBtKnXoojUab2ixnUhBKRqrchdRmBo2obFRvzsXUfgsNehafKSeo5I6hfMgtPQzKpo7tR8eHnOCdcimPfEko92eRc0JOaj6dTHz+YrJEdjd5p/dovKd+r4YgJ4isKIdkqkXOHENy9DNeAi0nMjT9iOUoTlVbTZCOKBPYXEXQ6cA09fv03d6ppmiIxczEJ/GwCERVE/TzE514lcVxbOA9RQ9FEJFFD0ZdSiCKqqiLJMqoaQhQklGAI0WJBlPW1ehooQYKBELJFDq/vs1jCW77q6/YUFVXT9NWK4XX0gr4OUEBQwyFGTV/fp6rGZ8YCwfAPYPz9sMkq+ik++sEFiobFoq9hFEGWUHxeBEE+eHsIRdWM32W7xbBN1dcq6mkpCsiyMSFGCQQR7HZETf9cMdYxCvpSCk000laDAVRkZPng+kpBDNutb2NmrJcUEAUN3Svdxsb1/j+7kraEBw6edqElJyNnpbeuHmLDuo1Uf/ApgcL9SPFxxI4/m5gJY8KLW497aQTKa7Amxx9xl+rzoKoystOmTw0j2BDC4nL8IKVQbTViVByidLDqaKpRPyVZDFdIY6WshiCJRuXSY9b64t5DFU1TCNa6kWPjjthbWQt4CHo1rLFRx7BeI1RXh+iMRmys2AfvUjxusNpR3W4sCfq4xbEe18yNnFvCF/ZHbIykIOpZqLt2Iwb1hdut+vUXpnnYZjDGLjNH7+ByrJ1cDv3tp7aLOZlKdazdaQ7bSedQ2eiidZx8fsx+/aFGfxt/PhlzW8Ozh85DFIg9/5zWI4gVr79L0d/+iVJdixYMGrtPCFYriVdfRua/70e023/gbN3yb6gvr0fEQ92CFbjGjEESdLGKJ2XcmXiWzcbTkElsRxveXZson7eO5IsnYWvXCUdqDMGaOhA0Sl58Fuf51xOd7kJ0uJBkP8VvT8M+cBRCbT71u0uQHDKB3bWk334rgXVzqNsvk3bhaER9pW6gkoInPiD9rtuwxdgPfmF9lL72LLXbvGTedTeuDNdR9vs58MTzxF35G1wph/mmuCl89i2ihvagetFOMm+6FEIhRLsTS5SD+nmzqFmxG2uaHgbx468Nkva732BxtIEXYWv4Ah/0IZKCqPdMSv/vUdLMzb1bUQ0xXTkhAnoP0V2PmpSAJSe7dQiiZ9kqdk25Fs3rM3qD+snH7iXLUSqr0AJBMh74C6l333aUsyplb7yEkDcEe4xCzeKVOPsPw2qpo2rpNpKnTKDymWcJkEn8FWOom/MRYmpvrBlxuHr2wxkVpHbOYrSQQPVnM7ANOwdnvBVLjwHE9M1FqdhH7e4yJKtK5YJZ+DeUYhs/kdQJY3El2KhZvAS/EiBUUYvmr8H98RJcV19B2nnnIiuVlLz+OlruCOLzrJS8PofEK68htnvWYT74KLz/YRJu/ROu1O8F0f31dKryZWz+XdQs2kLUmWNxJDmQOnYjbnAPKl59jkDyIJLH9walhsJ/PEP6vfeHd8wwr1NCQG3wGr0Q0fHDRtkvzTCigqiquD+aSUyv46/D+qW2ms+ZBJotAVEgVFFFKC4We/curUAQNY2C3/6RyremIdhsRjw9952XOfD3f+HftsOYwWXP60Dn+Z8ixUQf4bBaX8y+597B2qcz9e/NwHHhxYT2bSH2vOtJyImn7D/34Q70ImNqZ4penk1Mv874xTQyLzuL4IECQh6fMV5Q9sJzOCZdR1SGE0Q7UqyV6mUrsaenUfXudKTsDAK73FhyNGxDLsHhqMVXJRDbJwfPjnISh3Wg4O+vkvH3e6Amn6IX38JxxoXEd7FRua6GxD6JFL82DduZF5A2up/hgxYoZ+flNxH3xydIGRZePxaq2Ev+zbch9j4Da3w7HI5SgrYexHVPx5rXBUuck/rl86hctwdLYrQx5TxUq5J+/bVY9CEJ8zolBIIHinAv+pa4yZMQ7baI5BFJQdTD+b6FS7GnpbSNkGlESsBMpFUQOHjaRcAiEzO2Fcwy1cM9+RdeiXvJCqN3qAti+5efpPifj+PfmW8MXuuh027L52LNPryHBWpdIXv+/hwxl55D7VvvE33J5TQsnUX0lLtJ7GQj/7c3E1Dbk3jtpZC/jLqd9dg7peIcMg6brR5vRR3eNd9Q89+PEQeMJPm6yYgWBzG9utKwcAa1W+vRyncjtc/Cv9uDtV0Aa98LSOyRQPHT00m+4xZqp7+KbfjZuD+cS8Zff4+k1BH0gS0hhsDGBRTNLyPnrsvRQl4CdX5sCXFGPfQsm0XxFyuQM7qQfevV+l7ABCsKKJ/2Pn4hg/RrJ9Mw/Qk8lj7E9kjH2qETlGyhfMEGBBScI84kuG41QX8QolNJnXoe+li+eZ0aAt7NW/Gu30zCFVMiIjqRFEQtpIdMHyHt8imnxnkzVZNAMyagD7Gpaa1lHaKmkX/p9dTNXRjetV4QcPTqjn/XHtSGBmMyixQXS9clc7AcdQCkLoi7//IUCZPGUv3+x8RccAme5V8Sdd2fcAQ2UDxjBc7ewxG8+1CUaCwOH94SmXa3TEWSIVi4geLZa1DLCiElHUdWT1InDjWKvmHt15Qv3o1asA17Vjs8+XXY0nxIZ0wl46yeFD/+IrE3/wa7pYFATSlFj02n3QP36jtGHboCmxZS9HUZObdfdkR1UmoK2ff4a6TecTeeT19GaX826WP7Gve4Z7+NO9CFjAsHUfXiP6kRO+HqlkpUt4GoC9+gNtSLuKh9VB0AtayOjBsmUvjS66T/6W84Xd/v6t+M62+LM031eIzJXo6+vXD27RUR+yMpiLpBgVVrsEZFRUSsI+KgmYhJoCkI6D3E3XsJ2mxEn3XGcXNsMcsuyp56kQP3PWCETPUeYcpvf228gPRzrlR/gNjzxtHhnVd+MNtU81ZS/Non2PLaU/3uh0RfdBlKaT6ucy4lOt1O3fzP8foyiOkRjfu71Xjz90NUOuk3XE5o+xJK524h7ZZfUf3S40RddQeBRdPwBdJJv3IC1dOep2ZLPY7unUk6qz81yzeguYtwjp6KQy5i3yOvEX/Nb4nPc1L5/sf4A3Gk33QZstNhhGGNl9TGrzkwv5Tcuy4/WFAagQM7Kf7ve7gmXk3SgI6o7hIK/vMszlFTSD6zD+7P36Au0IWsKcOofOFBvOmjiOudgTU1E//sV6moySLadYAGdwxKYQnxU0dR/u5MMu/7X5xOc2LNqfgOBvYVGgP3jp7dIpZ8JAVRX4fonv6JsQm0eZkE2hSBg+sQQy4Hzp9Yh9tiBFGpqmb3VTcZ4zT6xAUpIR61zo3S0IAlJZkO776Ca8iA45SzSskbbxJ/yfXYDpvM6fluAZ5qO1rtXsTkriSO6o931Tw8oXQcsUEsGV2xx9kpef1FnOdeQ0yqlbp1W7AkOahesZvovCTqN2xHsYVDufqu9vYufVD2bsSa15/Q1lX4GxRwWMNrgGQXyWPGY4sKn1UW3P0dZd9Vk3lZ47EkAcren4acN5KEft/vO6m4Symd9iVxl16Btm0u9b5sUs/qSc2M19G6n0985/CWRA3LZ1Oxx4/VWocQ34HQ3j1Y8tLxbi8h7dqrsFlNQWwpL4OICqK+DvH5V0kc2xbWIbaUEjbtbBICxmkXHtSkRCxHDakdnX+LEURDPIpLKbr/X9TOnme0xnVhdPbrTfpf/0jUsEE/yVbTj38xTvk87NIXyxrLlI4vFMd89vBkjpH7jx1ufWROmnE26E/l/6M2G4eNNi4G/kkE5g0tiEAkBVF3O7RxM7JsMUOmLagOmKZGgMChdYiisTrheFeLEsRGR/z5ewxx1Bfm64dzRnKqewTwm0mYBCJCIJKCqE9Mq3jsWZIvODcitpmJmARaDIHGdYiJCVhyW8k6xBYD3zTUJBAhApEUxDZ1/FOE+JvJtBICgkCoqjq8DrFb59bXQ2wlxWS6YRI4LoFIC6J34RIcaalmyNSsd22LQON5iJJE7LljTUFsW6VvettaCERSEM11iK2lVph+/BICmj5RIyMdIfbIjVuOTqtFjiH+EiDmMyaBlkYgkoKo+65s20F4XwZzpnFLqwumvSdBQO8h7shHiYsh6owhZg/xJFCaj5oEThuBSAti3czZuFJTjMlo+nFF5mUSaBMERBH/gSK0r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eR1NQWwThW462eoIRFoQ3Qu+QfYFcHTuaJyOYl4mgTZBQFHxlZdjHzXiJ4MjZsi0TdQI08mWSCDSgqiLoHf+IhztssKH15qXSaC1E7BY8G7agtfjJeHKn97H95QKoqIo/M///E9rR276ZxI4JQQeeOABJEmiURiPlcmJiObhz9XOnI3sD+Aa2A/8/lNit5moSaBZEBAEVL8fJRhC6tIJMero82Z/aOUpFcRgMMh9993XLNiYRpgEWhqBBx98EIvFElFB1Pf9DW3bgbK/CEenDmEk+gw88zIJtCYCsgyBAOWffk70Redh73b8cxAbXTcFsTVVAtOXVkXgVAiiDkj1+al8/V1iOuViy8wA/eWhT7LRw6j6//o2hvo/RQFJCgum/q/xcz2Ro+9tfP7oe4+X1o/de3ha+s+6DYfb1fi54cxBu08krcN9aLTrWOn+3LQaeei8dC7GpsU/YVfjvY0NkkizbZw0dSrL6cfqx+FsG0Pzx+PRWI7Hqmu/pJyCQbw785GSk9BSU7B1/H5P6J96QZiC+FOEzM9NAqeJwKkSxHCvEPB6qZ72MUIoRMyQAQSKSrCmpqD6vITq3Niz2xmz8wRJRE5MJHCgGDkhHkGWCVZUYE1LQ6mrM8JSluRkgqWliE4nUnQUgaJi43P9s1BdHbaMdIJl5cakBjk+gUBpKXJcLIJsIVhejjUjHaW2DtXnM57zFxUhORxGfv7C/cYG/vpaSqW2Fmt6GsGKSkOk5YQEAiUlyHFxCFYLwdIybFmZhGrrUOrrsWVmEigpRbBZsMTHG/5YkhLRT/8IVdcYDYJgeYXxu+5D4MABwy7dD8OH9DQUTwOq12uwCZSWGWevyrqPJaXGM0ZaVVXYstsZPupn71nTUvEXFSNFRSG5XIaN+vOK14fqaTDS1f8mWCxGfrpd1uRkEAXDHmtGBqGaGrRA4Hu2LheSy2nka01NPcXlJCDHx/94Ofn9BjtfQSGS04EUFW348/PLqdZooOllHiguNk4z0pkFy8qwJCWhqcqJlVNaGiF3vVHmlrRU3Dt2EjV2NJbkxJ/17TUF8WfhMm82CTQdgVMqiAfdMA5OrXMbL2n30uVED+xviJ1vbyHx48+mZtESRKsVV6/u1H7zLc7uXQyhcq/dQMwZQ4xz5nRhiRrQF/eK1djSUrFlZ1K7eBnRwwYbn+n3xI4cTv3q9YYg6mnULVuFo0snJKeT+jXrjc+9u3YTqqgy0tXzsqQk4ezWhep5C4ke2BfN66dh125ihg/Gs3Gz0Qtzdu9qpOXs3MkQ4roVq4kfMxLvrj2GyMSNGkHd8lXIsdE4u3ah5puluPr0QAsE8W7fReyoM6hft9EQsej+fahesBhn545Y0lKoW7zMsCVQXEqgrILowf1xr1pjiKEtOwv38u+I6t8HLRTCs3EL8RPG4P5urXFGa8zQQQYDW7tMbBlp1H67kughAwyxCxSVEnvGEMMuXXgdeR2pXbiEqIF9ESSJ+rUbwjy27zIaEwbblasNEdXT0v2NGTLw9JZTTR1xo86g+sv5WFKTjcaT4eOgn1tOuwlVVxMzdDC1S1cgx8WE2a5YjatfrxMup+hhgwhWVRuNNeM8Ur23+QsuUxB/ATTzEZNAUxBoCkFsCj/MPEwCLYWAKYgtpaRMO9scAVMQ21yRmw6fZgKmIJ7mAjCzNwn8GAFTEM26YRJoWgKmIDYtbzM3k8AJEzAF8YRRmTeaBCJCwBTEiGA0EzEJRJ6AKYiRZ2qmaBI4HgFTEM36YRJopgRMQWymBWOa1WoJmILYaovWdKylEzAFsaWXoGl/SyNgCmJLKzHT3jZDwBTENlPUpqPNhIApiM2kIEwzTAJHEzAF0awTJoGmJWAKYtPyNnMzCZwwAVMQTxiVeaNJICIETEGMCEYzEZNA5AmYghh5pmaKJoHjETAF0awfJoFmSsAUxGZaMKZZrZbAKRVE84DgVltvTMeagMCpOCC4Ccw2szAJtFgCp1QQdSrHO+27xVIzDTcJNAGBxu/O8b5DJ3JPE5hqZmESaBUETEFsFcVoOtEaCZyI2J3IPZFkox+jKEQyQTMtk0AzImAKYjMqDNMUk8DhBE5E7E7knsPT1LwVlM1aTvSEkXhXrCZq+ChsLvHQLYEty6j+cs3BU+oVSGxHwpTzsThF/LuWUfLVNlwD+2NNkKhduBJ7j27IscnEdO9E4wl0dfM+xkMn0sf2NgvUJNCiCJiC2KKKyzS2LRE4EbE7kXsOZ1Y/7xUKZnnJvCaHgrteIO6667FIPqTuA0ge0h33yw+wb6VK3Piu4DlA1Rtr6PDO60Sl11Fw399wb9mHFtsNew9QtpTgL64h6oa7yL78bGSCVH38CiVvzkPRoki68x5Szu51SCjbUtmZvrZMAqYgtsxyM63+mQQUQNH0gF/TXqIgIP/CLE9E7E7knsbsQ2UbyL/wD0hTf4tUNg9fYQOa2J7kG8Ygp2cT3yUb9+v/ZO/sMqKH5oCvjLp5++nw9n+JSg9Ru2wBZYs3QaiCwJadiLEpBHbmk3jv8yS3r6Twn8+ixHYn/U93YfWs4cDDrxAIJJJ0370kd0r6hRTMx0wCTUfAFMSmY23mdJoIeOvrcb/3AeKqNSA04QiYpqF2yMF+3ZXEpKf/bO9PROxO5J7GjL3rZrPr+vuxX347jr7tcDbspviZBUSfNRjn2ItJGJqAd8Vi6tcUIsbHo3mq0GzxRJ09CkdmFJUv/pc60YpasYOgR0VwZGJ3lkHCONLPSqR6XTGhmgriL74ap7SHwkdfR+w1jLgRI4hOjf7Z/psPmASamoApiE1N3MyvSQnofcLy6R/iuuevGCNlTSmIen4hBfevrib+gb9h+Zmen4jYncg9h2db9Oht+OKvp8OvBuP+6AUKPikk/pqx2DrmIXz7DkWLDyAptdhHXY2yezqKGkew0EP2o/+m6m9/Qx3VA/+i5Ui9OhHa6SV2ZCbBuhxyrp2A6i1i57X3kPD4m8TbV7PjhsdIf+t94uN/puPm7SaB00Sg2QuiunI16p69SOPORkgwv1mnqZ602Gz1UGn1o0/ifPJ5sFqb3A8hpNAwdhRRLz2NTWqcdnJiZpyI2J3IPYfnVvLIbTQkHBTET15k31OLiR7dC+uI0cibZ+FJvxBH4du4gwNQgtvIvuIaiv/9NAn/+D/q/vkgoaF5eD/4DCktG1VIJWZ8KqGa9uRcdw7etR+S/6+ldHjrP1hrV7LzlidJe+Ud4hNPzF/zLpPA6SbQrAVR3bQF3xU3Qnk58vVXY33of385L1UBTQDp+xl1aCooKsgHR3nUEIi/YMQnEATrj7T/9XxVQD78ZXjY5PWgAhYJ9Lz1t7dFBkX/4TBb9d8Pf5ke7kswCJZj5K0c9OXwCKE+hnZ4D0lPR/wZL2k9L9kSnnd/+M96qRxtc0g5yudfXnQn86QhiI89FRbERk6qGuag/zv85+NmpOmDkOH6c3R56M/pLAXpB2sSDEEcP5qoF55sFoJY/NAtNCTcSMebh1A3/WlKNqfR+R+XGp5XPf0XCqdtQvK5sV9zO6H1z6NWRBNqkGn//qvU/PUvcMEU7L5aHN264cvfQt3cz5CH30L7izLY8es/YLvwj+RMGUiweBk7b36C9NemE28OH55MFTafbUICzVsQ12/Cd+k1UFOLfM3lWB/75w/QhBbOQZMyEF0e1L1lUF8Pdiek5iKP6guhkCEu6sr5KNVxWCYMMNIQZAmtuoDggvVIQ/ug7dqHumQRdBqIkJeN3CWD0AcfgE1v3qpgiAlQ04B00WTE9PCYiLp7LYEXPkK+4mbkftk/sE9d/w2h/Vas5w099JlatIPgwm1YL5mIMuczhH5no22dB0kDkPvnoCz9GlVuj5ihoO3MJ7RkI/L4MQiZ2Ujtkgh98g5a8iDkvqkE334P6ZxLERNt4HJB5QFC63aibloDKXlIGdGQkovcIwetspDg598ijRyOVlWO8vUChOw+iJ0ykPr0QNuwguCijQhxLjA0W0Vzi1huuAzRJRJ642WEidcjJakEX30b6aJrEZPCvS5l+SLUUCpinBetuAjl6/WIY0YiduyK4M9HWbgF4mLCDRBdiII+sKciXzrulEYxfyCImoaQkAABL1q9DxISEXweNJ8PQnrj6LAGgl7eur162UtOhHgrWkk5QkYaWknZ9w0dVUTIyABvGZpbAb0xcrAB09wE0bc/H8WSiis1imBFCX6Phaj24S5coHgvfp+MGPKAMwnVV4XschKqbcDeIZdgwR7E9FzsznCj0b9vJ74DHhx9emKxBfGVVGHNyDTaDGrATX3+ARx5XY02nnmZBFoCgWYtiMaLdu7XqFu2IU+djJCW+kOmDVUE5yxDHD4cwV9M4PHXkX79O6R28YhxTkLzv0Ar9qHtXIda50Ia0BFiEpAnjkPduYzgZ6uxXHouysJlqBvXQ6ceSH0GIXePIfDSTMS8ZDR7e6SuaSDJKJ9/jDjiEuTe6aiblhOctQp5yjmEPvkEaeQFyEO7HmGjsmQmof0x2C4/64i/h75dBNFpqN8tQC0NQvF+xPEXIg/vQeiDaahVEtJFo9A2rESZtxLpwkuRBvVHivHi/9eLCP17QVUNVFeCIw6iXMjnXQA7FxH4ZCPSkM5Gflr5XjQ1A9tvLgkL19plqKFotGAl6vszoONgxKG9sQzqgfrRW4RqEpHH9AqLgFUg+NizWO69H6FuH4GXX0TofDZinAflk68Qe/RC6N4fy/nDCH7wHqqag9RVQlm+Fm1nmWGjPHocbP4SpdqFVlmKNGYsglVA81WhzFqB9Q+3GB2rU3X9QBAbvMg33wzV+9EcSUjjJyAc2IayZStCh65QWY7mrgv31lUVoX171G9nozbkYrmkO8oXS5GuuAx18Rdo+6rQKqKQrhmCIMSiefdDvQiyl+DTbxoNseYmiKeKs5muSaA1EGjWgqh8uwLtQJHR2pYGD0DIyjyKuYKyfgNa0Io8sDuhVx8j+PkehBE9sV5zPWKshlZRY4SylJXzUCvisJw3AFTN6K0oCz8lOGczlmvOJ/T0NKThvdEKd0LncVivHY3mcRN8+j+Q1A0x0QGSA1G3I9GFMvtjQpursd5wOeqGTYh9OhKaPg0tNg/rVZMQLOFYpfLeMwQ22XA8eFPYdi1A6Mu5qLUO5EmD0fYVoLz3BvQ6F6l/B/DvJ/jKbIhNRMxIRsCNun4XYv/+iF16ou6aR+hrBfvLvyH42TxQBKNHInYfiNw7B/XbOQQ+34E4olu4Y1u6C4Ip2G6ZjLJoHkoZSN2T0dZsQlm3ASElFzE3A+ncc1Hnv09waRHioM6g+lGXrUTIG4bl5sko771KaP02SOyA7c7rCL3yX6Qzh6CsLcJyxUiCzzyLaumKlFuPsmgvUtd2KFu3Yvntn5HaR6EWbCHw3AzkEYMxQtWp7ZEGdEZwOk/p9+gIQZQkhKR0LH/7E+zbhJbSwegdorrQPItRv/MjjhwLBctQy/VQdwixQxbKN8sQL7kRlixC6JkHgh4OlqF0G8oaGctfRqEu3gYWGzhdiO1j8P/2r6CJpiCe0tI1EzcJRJZAsxZE32XXoi5aaozZWJ/8N/JVU4/yXkXduZnAqzMQOmZBUIM6BWlcd5SFO5GvHIu6aj1aqAHlzXfQPHakG64ywn/iwBGI0TUEPlmJddIg/Lc/gjSoB1rxHug+Aetbkg/mAAAgAElEQVR1Y8FXjv/BFxCGnxEWuJAfLPHIZ/dH3ZqPmNcVweIl8NdnkP/0B8QYFWXrHsROHREs+lhTA4FHHketlbHcfQdSiv7y16CyAP+/38Ry390oa1egzNB7akOQzhyGGF1H6LNliP3HIlr3oKw+gJAWj7a/GGnc+ajbFqCs8WD7y9WEPpsLQTXck+kzBLlPLuqyOQTeWY6o94R14anYbyyk1gWR+nL8j7+CdNUVqF99BYkp0FALzkysU8YQmvEWWnQP8O1H7DkIdeGnCMMvRe6aQGjRHNRl62HIKKgtQp05F2HQQLQyH9Z7bkNbvQBFzEMKLCX48Sakjpkou/PDgtg1BfXbLwgsLEAa2iUcjq1zI/YZitQhJbI1+gdNpqPGEBUN+c47IH8d4vmXoeVvBms7xPh1+P/f+1ifew5tzmeo+tiuftVWoNYnYnvkNwTvewSha0eQw+PQWvEm1L1pWP93POryneHxZ1cUYoYT/233mYJ4SkvWTNwkEHkCzVoQlaXLCd73D5St27H951/IV152DAIB/A89hTh+MnLnKAJPTMd67+2oBbsRczogiBCaMR0lvwzNpyJ27Izl8nON4UA1fzWBFz9COmcUyquzkIb1DAtixjAsv56AWlSMpoclgyHj5YbkIzR7Pba/3XbYuJeHwP++hHzn7xDjjpzconw5nVBZEnIfG6Gv92O78/Kw/YFq/P96Cfnqy6GuhtAn70G3Mcg9sxC7dUP9ehaqpQuiZynBrSriGV1RP/sM6bI7seSF8P9nJvKNE1HmLQO9h6WPx0XnYD1/COreXYTW7zSETvPbkLplojZIWEfrY6c+Ao+/iHjeBEKvzUQ87ywo3422S8X2pysJPPs44qjLEVNUlHlLIDYadUcp1tuuR7BB8MmHESfdguDZhP/+pxAn3Yj1gqHgcqJ8Pp1QvoSUUoWythypYwbKjq3I192JlBePeqAEze0Jh2JlB+qW5RDXF+sFAyNfqw9L8Zgh09vvhMp8xHEXou3aApZMhMSNBB+Zi9i9Jzht4RRCQeQp5xN85Gnkm3+F8vZshE7J4TFCUTbqilpoRRqfgloEohNUvUHUvxuhaR/qM6nMHuIpLV0zcZNAZAk0a0HUJ8T4Jl+FsnwVticeOqYgaqU78f3jBaz3/gMp2Ufgra+w3HAFggyau4LQe++jZfRHjKtCLYtHSq4mtLIMy7UXoayYD2oMSG6UpRsRunZDK85HiMlDvnA4rNuApguhEf2UEZKdhJZsx3r3dYdtcOwhcP+LyHfd/r0gagrKkjmElhZiueNm40UZfOMlNHKwXDEeQarHd8tNCCOvQeqZhfLxe9D9bKQeWUjdu6N8PQvN2hXR+y3BZRWIfTugLl6KdP09WHL9+J+ajTSmK8raGiwT+6FVHyD4+W5sd59D4JUZiFFBhH6j0fK3ICTFoqxaizRuKnK/dPx334aW3h+KDiD16ASeCtRAJtbrBuJ/9Suk4V3RdhUbIVqpR2eUBR+iNqRjnTKC4BP/Rrz4VpQ5ryP0HYu2dgHisAuQ2ssEP1+CkJqBdmAH6q5KxB45qBu3I44ah9QuGm1HQXgGrT6y5khELduIljoE61ndIlujj9dD1EOmme2Rr78Mwasg9OmDVrYNbO0QLKUo89ej1blBFEAUIRBAmjSc4H0PI99zL6xoQBhTTvDhL6BDbywTz/n/7F0HeFzFtf63r8qqd8vqkqtcccN0AoTQW+CF0CGEXky1qaY4oZleAgSbZtPBVEPo4AbG3ZJs9d7b7mr73vedWa28K+1Kd5uaZ97jS4juPffMP7PzzzlzzhkILfUQ5HIIuzZCkpYMocYA6WGFEH77EtbPd7GN02iKMg0p2Fw4R2CMIzC6CdFmh/HMv4HOElUvPAH52Wf0g9sOy7trgPhsoHo/BLkKAgRIaBWKToSsIBX2FiMUh82BbcNXsLXGMIvGtulXICEXsrwUJs+28VtYizuh+OvJEMq2wrarHYpzT2ak6mzWHVtg/307kDINypMWu+ihh/mxNyC/4jJIox0Wor3oN1jW74bi0r9BGtVrbdhMsLzzFoSk2VAekQfLVz9BfvyJkKilsLzxEjDnDCimOdyH1u/XQ1DlQ2LYBru0APJZ8bC88SFkp10IeWwXTP/9FrKjCmD9eDMjHmhbIbRFQ3HuDNjKTZDo98JWK0CSoIBQ1gn52cdA6LRDPjsLlvc+h3TmJFi/L4Ly4j/D9uVHsGkToTxpFuxddshykiE01sD6y6+wa9VQXnA6YDJAEqGC5ZXnYZdGQ5KYA+Uph0HorIPljU8gO/MCyCZoAMEI85r3IIkrgPzoGbCt/wL2mElQHjH9AF5mLSw//AL7nlLIz7kAsvSYkP6EBliILPrTDkl6PuRnnAD75o8ghE2FbNpEWFe9DaG5g50Pyo47DpLEVEgk7bCs+QSyv/4VKNJD+pdcCLWtQFgkJGYbbD/9D0jKhGxhPoRWIyQTEmD74H0IdiWEqlpI7AInxJCOMBfOEQgeAqOaEG0ffwbzg4+wEHfZX46D8oG7IUl2P3MSzBZIenMABZPJcT7FzBApJCoXF6bZCIHC49UDk7MFnQ6SyMg+VAWjARJlGBylTRxN6GwDbApI4qP6oS9A0PVAEh5x4HlK9XDmNvZ/2mqFpN/fhB49oFSzVBDWTEYIEjkkgtXxn1I7BJMVkgjyydkgGEyQKOUQIIOEchhJvx4DJOFhvcraIXR3O9ICIjV9zxxQxQ6hxwxJuApCewcQGQ2JcmCoJ+klUTv7JUDo6aF8FUjCekmesb/TnUyx9lYIejMkmgOBMoLBCEmY+sCnbRYIre0s0lcS5mvtFt8nvsc8RHLbxidCYtFBaCc3rh1ITISEUjF6jL35iTSRKE9VcFi25DYniEgg5RWQDGceJ6uRSlYlBTg5czspVUPGXaa+Dxl/gyMwYgiMakKkHET7L5sAtRowmaD66C3IFswbMbD4h8ceAh4JkRE57RZ6Scz5785k/SB2k6ddBBFMLoojEGIERjUh2rfthL20jJ3nSBQKSI86HJIoXiQ4xHNiXInvK9329IueK/qEuLeMEI87CpEvPT0qKtXY7XbQP7xxBMY7AnR0JiXu8KF+8agmxPE+YLx/oUeAlv62/65GxN0PDXBVh/7rjuLeunPPRMzjD0Phww+TdBNTp1TMM8ylLgiwWCzsP3njCBxMCMgpJkBkHWFOiAfTzDhI+9pd3wDDE89AUVrhOOcbrkbXPyXEQ3rdPxE7Y7pLZLI4BcSQnZhn6GtWqxU2Vm+WN47AwYUAWYhKkYX9OSEeXHPjoO2tWbDD2mMY9v7LVCqovARYDaWMGLIT8wx9x2w2c+twKMD538ctAgo6cqNUqiEaJ8ShEOJ/5wiMEAJiyE7MM5wQR2gA+WdHDQKcEEfNUHBFOAL+ISCG7MQ8wwnRP/z5W+MHAU6I42cseU8OUgTEkJ2YZzghHqQTiHe7DwFOiHwycATGOAJiyE7MM5wQx/hE4OoHjMCoIETKd6JDSt44AhwB3xFYvnw5CwRwkp4nCWOVECkDpS8DxO1fqFCQxGsAkEQihVQqwEYVhHqbM25YoP8iSCBhBRwdchytt5KQ898OfLj3b44/DPbdoUdPAplMArvN3lcsa+h3+BPDhcCoIETKe1q2bNlw9Zl/hyMwrhB46KGHQD/kYSdEQYAglULRm7slCHbYbI5kfoGS+qksYr/sFcFug10iYzdj9U91dLwjcSMou12AlO45lUpgNBghV6khFRxkYrNaIaWoQNKjd0TZszIZjF0taNQKyJiQBIlgh91mgdUucWTTCAJsvR+XSaWw222wWKyQyeQQ7FbY7AIkUhmUSgVkUhnsdgvsghRSlsBNqSk2SKSOfydydBYwoP9O/SWde5mTPUN/p+dJFgQTaqoaEJ+eiQgFPXsAs3E1KcdoZzghjtGB42pzBJwIDDshSiSQyxWwdLdh8x/bEBmfAplgRXjsBGQkR0ECK8p2b4M0aRKykqIcVpwgQCqXw9BRhT+KWlE4fzaiyILrJQ+ZHKgq2glTXBbyE2NgFySwd1dhb6McM3PjUbq/CPVtXVDFZWHW5ByEK22o3r8LHZJUFOYnQ7DaIYUNjdVlaNYLkJs6UFzZguxJBVAIVsTGJaNH14KObhPkUhk0EWporWrMnTkRezf/gvLGbsiVsVBIdFCGhaNba8LsQw9DmKkTzfX1QOJk5CcKaOvuQk1pLSbOnYcYix5dBhtiYqMZ0dpNPejssSAmOhoyiQDBZkJHlxFRcTGwttdiX30HlHIJavaVQJ6Sg5RIOSThCcjNSIVcwi3G0fCL5oQ4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68ARCACBYSVEsniMejQ0NUHb2Yl9ldWITUiCXBGOnKxMdDXsQ3uPDe2NtYAmCXERakQlJ8Dc0oKGlnZExETDrNey8rAWqBGfEAf06GCVCqgrLYYtaiKykiJBF2taO6tR3mFHbmYqerq7odREwmqwIjErF4UFWVDYdNjww69Im3MkMuPoIk4D9hUVo0NvhNlqh1wuY8QappBDEZmE7rqt2FPahIi4dKTGy2Aw0vWlVsCqRFRaHJLVUaisLUd0bCza2rSYVliAyr270dndAyEiGQUTI6AzC5D2WBCfHY99O0qhVMlhC0vF4ukJ2PDLNghyCSTRmThsVhp+/+lXGCGHTRmPwgwNqhq7YbcZAKkCUtghk6shV2sweUoB1DLbAIs5gCnBX/UTAU6IfgLHX+MIjBYEhpMQJTI5eqp34+eSTkydlMFchGQd1lXVIC5jEiJVNnYrSFXJbkgScjAxXsNuW0lIjkPVjq1QZM5BXpIapX9shjm5AJPIopRK0V1XjO837oQ8PgMLF81DotqG7Zt+QmWbAnkZGtQ2dSI1IxfpUUCzMQK5GfGw65rx47ffwT5hDo49JJ+5aWlB62isQZfRDktnI7YVVeGQE09HboQBu/eVoLa6FWGxUehpMWJqYRYaGpsgs5rQBhVyYuPRpNUhNzsV1WXlUIUp0dKqh9DTDoMyESmxAoyIQJjZiPjcLIQpNNCY6/DVpipMylChypCAExck4/MvNiEjPQGlrVKcdtxMfPvJ58hdfBJyokyoa+5kt70Ub/0NqqmH4ZjCLFjMJji9rKNlTh2senBCPFhHnvd73CAwrIQolcHUXIFftpciOi4GAp3xwQptjx0ZE1Kh1XVCpVIy16UkOh2JGjksdjXyphdA3l6FnTV65CYpsa/BgFmzCxEhA9prS1DWbUe4YIBNHQWbVoe0vHyUb/gapW1SxEVJYYAC8QopJMpwRKZOwrxpKdi3+Tt0avKh7q5CZM5cZEZZsPOPndDZZZBLBLTVVUOviEZaYhSkMjViYoC2dhtSMyYizm7CrtJShCdnQtXTAq2VzvOU0HfUwqKIRqJaAnXaRKi1rSitqIRZlYjM5DCYJXJI9SZkLlqMVKED3/7vR8RNOQLhjdtQI5uI4xal4IuPf0JMmApNykScfNRcbP70fXTJYxGjUTHyN3W1ora1B2lZaVDKIjF99nREKSR0+yZzLdMxJ53EkhtWcEQAgUKA7HT9GG8hRYATYkjh5cI5AqFHYLgJUd9aj9ZuE8w2IDbMDq2ggRpGxMRosHNnCWbMnYmKHRshmzADyeoO1LeHY+a0DJgNPSjZsB4/7uvG0aediknJsTA2l+KP4hooItToqKuBJSIRyeFS6C0yZOdlYN9vm6GjqzSVaiSoVVCFR0CdlIec8A5s3t+GhYcvgrStDFv3d2DmgtlQm42wSuRQGlvw07YqzF8wFzKpAGt3PX785Q/IIxXoMMTi1D8V4Kt132HyocdC1rwbVcZoFEyIRUtbGzqamhEWm4FZc9NQvLUcURECumThsHbqkTMtE3V7y5E6czJKf/wOlsRpWDx3MrqKN2BDnRRHzkzGz5uKMW1aOrbvacUxh0/Ghh82Y/KiY5ERp4RcKkHR1o1QTZyFzAQ1u0bTqO+GTaaGYDZBpZbDaJUjKgzo1FmgktkhyJSwGk3QxMVDRXE5oZ9SB+0XOCEetEPPOz5eEBg+QpRAYuvBzm27kTp5Mup274EmLR4tbTbkJavQpLNDamhHu8FGIaAg96rJ2I3whAwkqOxoauuGJiED2SlqlBWXwgAV4hKSkJOZAqtJi/27tsMUl41pGWmQWrpRtHsXqttsSIqSoFlrRmp8MhT2TnTZ1Ozu5YLZ85GslkIilaC1ZBt2dQDzFsyBUt+J0r3bUWOMwTGHzWIRrWZtK3bt2AWDXAm7UQCsZsRmZsPSXouODjMmHXkk4rqq8O3WMkyfOR0dVVUIT06AWhUBRXc1djfZkZmdgWi0Y2epFlMnJ6GspBKKsHAow2IweXIGKndtR4vOioSMSZiRG4+SHVtR326AJikLM6fnQWEzo7ZsLwv2mTLvCEyMUzA3b1XJdmglcRCMnVCHhcMAJdLj5aiq7UKY2g5IVdDpjMgtmIKYcDns/CaSkP10OSGGDFoumCMwPAgMHyHS8aANRrMVYRHhLDhGkKlgs1oQplbAaLIhMjKC5fdR1AydL1qtRpYuodMaEB6XCI1KynIDKd2hq60RRmk4EqIj2LMmgwGCXAmVXMbepzzCHj0VWrdB32OGWqWAwWiEXKGEKjwS4UpKiXB8SyoRoO3qgkITDbnFiLaOTqg08YiKUDIXpMXUA63egrikBEiMWnQZBcTERMKs70aX3oaomEhIrGZYoECEWgmbuQedOjNi46JhNeghKCKgVljR2tQKuzwCCbEayGTSvgham93O+kRZJ6QL+3eZjLmUibDtNgqasaOrvQVmaTjiY6Mg7bX1KFVEQiTXm1fpSN2g610pz5J6J7D0DpudB96E+hfFCTHUCHP5HIEQIzCchEhdcSamU/K747Srd+FmZ179HXoOYiRSIGvI9c9SyssDXUTseMeRIC+4PeNMmqf3iT8c33bI6f8tKk7AviGRMHKi5zzlBJJCTPNeEqJcQed7jjRFBzmxVArSjfILe/Uinem/E+H50wJ9359v8nfEI8AJUTxW/EmOwKhEYLgJcVSCwJXiCAQBAU6IQQCRi+AIjCQCnBBHEn3+7fGEACfE8TSavC8HJQKcEA/KYeedDgECnBBDACoXyREYTgQ4IQ4n2vxb4xkBTojjeXR53w4KBDghHhTDzDs5DAhwQhwGkPknOAKhRIATYijR5bIPJgQ4IR5Mo837Oi4R4IQ4LoeVd2oEEOCEOAKg809yBIKJACfEYKLJZR3MCHBCPJhHn/d9XCDACXFcDCPvxChAgBPiKBgErgJHIBAEOCEGgh5/lyNwAAFOiHw2cATGOAKcEMf4AHL1Rw0CnBBHzVBwRTgC/iHACdE/3PhbHIH+CHBC5HOCIzDGEeCEOMYHkKs/ahDghDhqhoIrwhHwDwFOiP7hxt/iCHALkc8BjsA4Q4AT4jgbUN6dEUOAW4gjBj3/MEcgOAhwQgwOjlwKR4ATIp8DHIExjgAnxDE+gFz9UYMAJ8RRMxRcEY6AfwhwQvQPN/4WR4CfIfI5wBEYZwhwQhxnA8q7M2IIcAtxxKDnH+YIBAcBTojBwZFL4QhwQuRzgCMwxhHghDjGB5CrP2oQ4IQ4aoaCK8IR8A8BToj+4cbf4gjwM0Q+BzgC4wwBTojjbEB5d0YMAW4hjhj0/MMcgeAgwAkxODhyKRwBToh8DnAExjgCnBDH+ABy9UcNApwQR81QcEU4Av4hwAnRP9z4WxwBfobI5wBHYJwhwAlxnA0o786IIcAtxBGDnn+YIxAcBDghBgdHLoUjwAmRzwGOwBhHgBPiGB9Arv6oQYAT4qgZCq4IR8A/BDgh+ocbf4sjwM8Q+RzgCIwzBDghjrMB5d0ZMQS4hThi0PMPcwSCg4AvhHjvvfcO+lGz2QxBEIKj2IhKkQAYzn7Q96gN5zdHFOBx+XFfCFEmk+G+++4bEgeJ4MMvigRaLBYsW7ZsSMH8AY4AR2AgAmIJsaW9E9dcd8Og67aon64EkMBJAAf0EYgM/OWDsS4zkE3EWO/7OBp3iWTgvO6b4b1/ot/If//zAjSREZwQ+YLMERhtCIglxOr6Jlx6xVWAIEAmlYH99gf8/gdZEJgBJMBmt9N/ON532kWCAKlECqlM6jM8tMDYmUwBrguS89+lUqnb/y7mAwdkDtSTviGTSt3/IE4obDY7BEZg7n0nmf7pCdjtNi99l/bKFKOcuz40RjRI7ng69JbJaYyGGOf+n3SOe783QzZGUimkEonP407c7Jifdve+9+o99BgN3NHRXBfsAuyCnc0Zu13A+2tWIy4mihOib1OTP80RCD0CYgmxpr4Zl195NZISYhEfEwVy+fiyLNJSQYuCVtuD+uZWWCw2Roq0KIaFqZCWnIDwMDWkPkkFbIId3Vo9GpvbYbZY2EJG1maYWoW0pF6Zg+3c+0FMepJOJLOhuQ0Wq5U9wfRUq5GWHM/0pO/40n87ydTpUd/kkMmcskymCqnJCYigvvuoJ+Gp0/UwPU2WXpkAwlRKpCbHIyIszGeZRAZanYGNkdls7R0jQK1SMD0jw32TSdhR37X6HtQ3kUzHGFFTKZVs3CPC/cNT1yuzr++CADXhmRTvp552aPUGB54mc5+eNNdJzyhNBGQ+jBGbNxBgtljR2NKOrm4d27y99/ZqxHJCDP3ixr/AEfAVAfGE2IRbb7sDednpkMtkvn7G7Xki15q6JmZo0OJYkDMR8bHRgcusb2IkI5fLkZuZhoS4mIBk1ja0oLqukckkq5D6HrDM+mZUu/Y9Ox3xAepZ16unnSw4iQTZGROQnBgbUN8bmlpRUdPAvNi0SSE8kxLjApJJhFhJMgVAJpUgJ3MC22AF0kjPytpGZnmR4Z7D+h6Yno3NbSivqu8zhCckJyJzYkogaqKnx4jismroewzMQuSEGBCc/GWOQGgQ8IUQH1i+HGkpiQErQjvlotIq2Gw2ZiFNyc9i/xlI6+rWori0GharjVkcJFOtUgYiku3oS8qqYbZamdU1fXIOs2oCaWQp7S4uZ5ZCmEqFqQXZUKsDk0nWbHFpFbNEHHhmMis2kKbV9fTKtECpUGDGlFyoAsSTyGB3SQWsVisbGxqjQPXU6Q0o2l8Jk9kClUqBqflZiAgPC6TrcO07WYeTcjMQG60JSCa5y0sratDU1oEP1rzOCTEgNPnLHIEQIeALIT704INISYoPWBOtTo89+yphtdmYa2tyXmbA5EXuyKL9VbBYrNBEhLHFVqlUBKRrl1aHfWU1bLEND1OhcHIuFAp5QDKJFHYVl7PNAC3cU/IyAyYacpvSBsNkNrPNwOTcTIQFSIikJ5GswWSGWqlkhBgongajCbuKyxhxh6tVbNwDJUSyvPbur4SR9FQpMa0gm7ngA2m63r6T21Qmk2NKXgaioyIDEck2QGWVdWhoaeOEGBCS/GWOQAgRGDeEqO1hlgKdz3FCHJ2E2GM0YffBSog2O8qqOCGGcCnjojkCgSPACdE7htxCDK6FOBYJUS6TY3IwLEQiRKeFuJa7TANfubgEjkAIEAgmIdLZEEURkluRkpS9tf4uU1e3Yf/0CW8y+j9H52jMZSrCQiT3lWtjEaMeogfFEiLp4szB9CbL+T0xLlNn2ge9w6JmXfIU6UyrfxPjMqU+U9pA/+aqt+vfAnGZUiCOpwjckSZEwoCKRxCmSqXSa1oG9Z25oE1mDEWIFEHLooTYWFGKj+cZ2+cybW7DB5wQQ7CScZEcgSAgEAxCpB/7L7/8gp9//hkmk4ktNkcccQQWLVrkkRgHO0PcW1SEXbt24fTTToNKpUJPTw/eePNNzCgsZPKoFRUVoai4GKecfHKffDGE2GMwYN0nn6ClpRWK3vNFIoRZM2f2yXaFVAwhVlRUYt2n66BUKCGRSmC12hAfF4tjjz0WSUlJA0ZIDCHu2LED33//PVtnjUYDS3FRKJTsrPHcc89FfLz7Oe5QhEh9/Pbbb9HTY8Bf/vIXyOUOUu3u7sZnn3+O+fPmIS8vz01XMYS4c+dO1NXV4cQTT+x7l77x6afrcNjhh2NCWpqbTF8IkTZXX375JSZNmoyCgnyvM13sGWJtbS0+WbcOjQ0NkEplyM7Owsknn4yEhISBGwyXM8TBCHHz5s3YsGEDwsLDWY6pTCbFgvnzMXv27AEyGSFW9LpMOSEGYeXiIjgCIUAgGIT4zjvvgP456+yzMWXKFOzfvx8fffghzjjjDLaA92+DEeL27TuwfPlyrFz5BDIzMxk5XnLJpTjhhONBulJ75pln0NTUhAcffLBPtBhCbGlpwZVXXsnIjxZaWnSJdAoK8lBYWDhATzGE+PXXX+ORRx7B5ZdfDrU6DEajEV9/vR5xcXF44IEHEBbmHvEohhDLyyuwc+cOZhm+9tpryMnJwTHHHMMsPNpoREVFuek6FCHSwxs2bMR9993LMJw3bx57f/Xrr+O7b7/Fo48+OoC8XQlRpVRg5pS8AUE1q1atwqaNm/DiSy/26dPW1oYrrrgCdy5dinmHHOI3IdJG6Nprr2Vz6JRTTgmIECsqKrB02TLk5uTiL385kY37hx9+yJLw77n7biQmukdOiw2qeeKJJ/DHH9tw9tlnsSCp4uISbNpEON+PuXPnuOnMg2pCsHhxkRyBYCMQKCFWVVXhmmuuwfXX34Djjz+uT72vv/4GL730EiO2jIwMN7UHI0S9Xo8rr/wnLrzwAhx//PF48803sWnTZubeolqq0dHRuOWWJTjssMNwzjnn9MmlhH+KNhzMZdrc3IwbbrgBd955J2bMmDEklGII8auv1mPNmrfx6quvsvxHals2b8GDDz2I559/AenpE9y+I4YQXV9YsmQJ5syZg/PPP9+rvmIIkV5++umnsXdvMR577BE0Njbhjjtux4033oTDDls8QLYYC3HV6tXYtGGjR0JcunQpDgmAEA0GA5tXgRIiWW7//ve/0d7ejocffoh5L6h1dXXhhhtuxNFHH4WLLuv73akAACAASURBVLrIfYMh0kIkQiSPwG233creJ6JdcsstyJg4ETRurs3Og2qG/L3xBzgCI45AoIT41VdfMSvmlVdegUZzIFdLq9Xi2uuuw5lnnonTTj11UELsn3pAlhURH71/zz33YP78+fjxhx9x7nnnYeLEdNx+222gBXfy5Ml9crtdokwje9MuyLJxbWQhXn31NTj11FNRWDidLWBEtBkZmUhMHOg6E0WI69dj1WuvYeXKlcx1RjI//ugj7NmzB8sfeACaSPdwfQchljEX21BpF2Qh3nzzzcwFd+GFFwZMiEQKhNv0wkLQRiYlOQU33XSjx7NFMYS4evVqbNy4ES++ONBCDAYhkoV4+umnB2Qhtrd3sD7+/e9/x3HHHdiwEZjMwt20yTF2Lpa82DNEIkSyZG+91UGIDN9ly3DY4sW47LLL3AnRmXbBzxBHfM3jCnAEvCIQKCF+8MGH+Pzzz/Dcc8+75b4RMdxyyy2YOXMmLrnkkkEJsX8e4scff4Kff/6Jud6effZZ5n774P0PoNFEIisrCx9+9BH+tWIFIiIiXAjxQFCNN0JsbW3F5ZdfgQkT0pCVmcnIi87njj/hBMyaNWsARmII8dvvvsOypUtxxJFHsqR9cuWWlpYxt683y2ukCJE6uGXLFtx2++1ITUnF888/j9hYz9V8RLlMyUL0SIj/wNKldwZsIQaDEBsbG7Fkyc3Mg7FgwQK3Mf7888/x9ttr8OyzzyA29kDFHLEuU/J+fPHFl1i8eDHLMySrm/Cked/fDcssRB5lyldijsDoRiBQQvzf/77Fiy++wFyGZNXRwkBWF7mkrrvuOrYzP+GEEwa3EPMz3SrAUMAM7doPmTsXlZVVzNVFQSHknkxJTYFCLmeyXSNDtVo99g4RZUoW4vXXX8929OSGHKqJIUQ6Q3z55Zfx0MMPIzwsjAUVvfLKqyzS9u677x4QVOTmMg1zVNTxVgEm2Baiw61nY9jNmTsHV1x+uVcIxFmIr2PDhl+Za9zZWlvpDPFy3HXXXZg7d66bfF+CashlKpYQKf+UFRDwkJjf2dWFm2+6mZ3zUUCRayO99+zZi0cffYQFcDmbLxZiWVkZLrjgAlavNTwsHAUFBQj3UCmHR5kO9Wvjf+cIjAIEAiVEsohogT3rrLNYAE1zSwuL5KSzwG3btrGAk/7RlkNVqqHox7vuvgtVldX4v/87D+eddx4aGhqwZMkt7Lq3a665CkcddbQbemKCaugMkQjxtttuCxohksuYzjnJZaxWO8ql0SZh1arX8NxzzyI62t0C85UQb7zxRsyZOxcXiXKZWnor1WR4rVRDwR90jkqBNf3PzlwBFUOIdE78n/+8xKz4lBRHrU9yQdJZL7lRs7OzAyJEcm/TGeKppw4eVDMYIdKmgs5yd+3ehRUrViA2xjEeNTW17OyP5u3ZZ5/tpqerhThYlOkTTzzOKiPdfvvtQ/6SOSEOCRF/gCMw8ggESojUgx9++AGrVq1m53Lp6RPxxptvYF9JCf75z6tw4403DDijGooQSeajjz2GNWvWYO3ba1AwqYBZNrSQFxXtZWc/AwJ1RATVkMuUrI78/HzmemXXHAGYNXM25s93j4ik/12MhfjNN99g7Tvv4Jmnn0Z4eDiT9/vvv2PlyidZ9GZaWqrbIPtCiPQikffMmbNw/vl/8zpZKKiGyqwZzeIIkcmcNQsXXnCBV5liCLGjowP3338/I4Vjjj2GWcdfffklc5PTWDmDjJwf8cVCpGhd2gyceuppLDLUWxOTdkEboccee5zlIC5ctBBWixU//vgDmwO0QXI9+6bviCXEp59+hvX51ltvGfKHzAlxSIj4AxyBkUcgGIRIvSDX0a+//orOzk4kJiYxcti7dw8LLvDVQiR5lZWVoHB5iiZ1Jvnv3buXyafoRWe0oBNBMVGmtHjRGRq5TikXzdkoz23q1KkDBkMMIZLlSjluFPjiJAAKKKIcvWnTpiGm1yJxCncPqlFjSp53lym9s337diaDFm9vTWyUKb1PFhPlOZLlSrl43pqYM0R6l9IsaENUW1fHbgShdJYjDj8cKg/F2n0hRLJk//jjD0yYkD5gU+GqsxhCpOdpTChXtrS0lG3Qpk2bjkWLFrq5Sl3HyJmYP1gtU0ovonq8U1yCu7zhyc8QR36t4xpwBIZEIFiE6OlD5Dal6L3+FVIGq1QzpMJeHhDjMvVVthhC9FWmrxaiGPm+EKIYefSMGAtRrCznc74QoljZRIiDuUzFynF9TmxQjS+yuYXoC1r8WY7ACCEQSkL01iUxLlNf4eCEOPpvuwgVIY6J2y54lKmvP2n+PEdg+BEYj4ToLe3CV3THjoWo773+yXmGyG+78HWsQ24hckIMZEj4uxyB4UFgNBBiMO4EdLUQxwoh0l2AwbjIWEd3QbL7EENDiJRfOTMI9yGGxEI0GLF3X7DvQ+xB8f5qdr8kvw9xeNYh/hWOwKhAQCwhVtc34b577kFGunvUpD+daGvvxL7yWpa7pZDLMG1SdsC3nLe2dWJ/ZQ3sdoHl9VGyP10+HEhr6+jCvnKSaWe5j8HQs6OzC0Wl1ayGqlwuwfRJuQH3vZ30rKhl9TSVCjm74T1KE9iFtp1dWha5SpG4cpkMUwuyoIk8UAjBH1xdZdK402YgGDJLymtYkQW5TIpJeZmIiQrsdvvObi2K91fBJgiQSiTIzUhFUmJgF2NTJG5JWRU6unR4f81qxMZE4b777hsSRongetfJEI+TQMpLWrZs2ZCC+QMcAY7AQATEEmJNfRP+8Y9/YlJeFmJiov2Gkq7UKSrZD73RColUCqvFguSEaOTmZLKrdvxpJpMRxfvK0d1DO3oZI4bE2Ejk52azf/enUUQqydQazCwoyN4rMzcna0A6gVj5RpMJRSWlrO8kkxbxpNhI5OVm+y2TUgmK95ejS2fs7bsV8TEaTMrNgqy3tqpY/ZzPmc0mlOyvQGevTOp7jCYMk/JzBr3Wa7DvkJ4lpKfexPpOYxQfHYGCPMLT+1Vhg8mktb+opAzdeiOkNO5W6nsECgjPQa4fG1RPixn79legvbuHjQlthsKUMkybnNeXZ+ornoCAuvpGVNQ0AhIZ3nt7FSdE30Hkb3AEQo+AeEJsxt8vuhRmgxZJCXGsKovXy9+8qG02mdDc2g67RIEIlxqf3V0dCFfJkRAf5zOB0ULb3NLmJpP21LruLqiVMiQm+CPTguaWVtglckREOqwNJlPbDbVCisT4WJ/JhunZ2g4BcoS79r2zA2EqGet7/7y9oUafCKGltR1WQeqmp75XzwQ/+97S1g6rXYJIzYFbNQhPpVzC8AyGntQ3bXcXVDIJEhN9l0n3bjr6LmF9d1YtYjLlQGJ8POQK3zZYFrMZLW0ds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KgDm74evR6wm5CUkOC1qpC3sSIvCBWa6OjUI0ITDYlMivfe4oQ41Nzmf+cIjAgCvhDiZf+4iiU306JDyc0eb4H10gtyEZK1FqmJRFiYI4Hd2RjZ6HQw9OjdLsMVAwjlE0ZqNAOuWSKZlPZB/wiCXbyqAiCRyqCJGkymru9SWJdeeFXX2fcITZRjI+Hee9Z3WnRJT7GNrqSVShx9dxYEcMXTr76TTKmDXPvLJNlMpk7L3NLeLsLtr79DT6lHPclvrO/pgV6vg9Dv0ubBcGAyadwjIz32nQpu63U6n/Ck79EFv7RRCw+PGNA/KhRAxGa328TPpd5OqNRhLPmf5j9hxy1EsbOcP8cRGGYEfCVE58IhdkHst/ZDoP9zuQHe+fehbpr3BovrbfX9n/FfJvGdd3Ia7Gb0wfSkvwWz7055wZQ5FJ60C/J17B2XygcXz1D0fTCZ1Gk2n/z4fbpiygnRDwD5KxyB4ULAH0IcLt34dzgC4w0BTojjbUR5f8YVApwQx9Vw8s6McgQ4IY7yAeLqHdwIhIoQnW68/mXbxKLtdDO5XvF0wOUogVTqu/PK6brzJNN/96rDBexdJnMyi+02e87Rd+8xS/2/JUb40H33XU96w3ndl6sOTjz809Mbng4UJX6MO4FJwS3e9PFHT0ff6TTTt9gyTohiZit/hiMwQgiEihApgCAxLhrRmsjeRcw3UqAQ+rbObrR3aoki+tChW+YT42LY3Xe+HWYJ7MaMjk4t2ru63c7y+mSqlT6SV6/MLoeermd5EWFhSIiPRhgrcu1b3ykdo6OzGx1dWraQOxsl8ifGxyCM7u7z8SCP0hzaGZ4H+k6SI8MdMtXsPkDf9LTZrEzHtg4XmYLArqCiSFzf9RRYOkZHpw7tXV19hEN6Rjj77geeDpndbD65jpFKqWB6snxVH/EkktUZetDS2skKIohtnBDFIsWf4wiMAAKhIERawNKS4pGZnuqXJeeEwWyxYn9FDSihmxpVTKGkc02ke5SqL7CZLRaUVtaxBdIpsyBnIqI0/ied040H+8tr+shbqVQgP3siYqL8T46nRG7Sk4oD0FpNt3sU5KSzDYa/zWK1oryyDq3Ud0GAUqEA9T06AD2JvPdX1DKiJUKlwgD5OYH1nfAsq6oDFVugRnjmZaUjNtr/hHuSWV5Vh5a2zl5LUYLczDQkJcZSmJBfkBK5Nrd2oLyqngWLiWmcEMWgxJ/hCIwQAsEmRFoWZBIJCnIzEBdzII/N3+7VNbagsraRLeAx0RpMK3C/dNYfuSSzorqBEQ3pWJCTAZlM6o+ovncamtpQWVsPm83OFm6qlONvUQCn0PrGVlTU1LN/jY7SYGp+VkAbDJLT2NyG8uo6kLcvNioSk3IzIZf7V7zAqSeTWVMPu01AbHQkJudlBYynQ896ZtHRJmByPhVuCExPIq/SylomkzYDM6bmgazEQBoVmthVXM7KvIlxvXJCDARt/i5HIMQIBJ0QBYEtXJPzsxAdgNXl7DYRDZECLWIJsdGsNFegrbGlDaUVtcxNlhQfi7ysCQOuqPL1G7TYllXVwmqzO/TMzQhYpispUKkvqvkqZtEdTPfmtg7Wd1qY42ODsxloZaX4HGXz4mKjMDkIfW9uaUdZde8GI0bD7o3059zYFQuytkvKqGyewFzEhVSf1cfk/f7Ykrt0T0k5DEaTqLFxECKVbtPw0m2+/sj48xyBUCMwpggxjogmcEJsamlnbj7ylAWNENs6UFbZS4ikZ05mwAt4KAiRKrFQ34NJiC3tncxl7JQZjM3A2CLEChiMRh8IkVeqCfW6xuVzBPxCgBNikCxEV0JkFmJwCZFcu+SGDdRC5ITYayGqVSicHCwL0VdC5BaiX4sVf4kjEGoEQkGIdHZGLq7oKP8DVTy6TINkITa2tPe6TENkIXJCDNhdHGoLkaJ/p3NCDPXywuVzBMYWAqEgRDpDpKt9Bovc3LdvH3bu3Ik//elPiImJ8Qqa2xniIIRYU1OD7777Hi0tzexGhgULFrB/PFlUYlyme4uKUFJczCIn6cwpIjIC06dNw4QJEzzqSmdzfS5TL4RIATc///wTWlrb+gJuqDbm9OnTMXnSpAFym5rbHcEqdju7HcHbGWJlZSV++PFHtLS0sGCR6YWFOGzxYqhYKoV7E2Mhbtu2jdWGnTx5ct/Lra2tKC0txezZswfI9cdlSjq3trVhzuzZHslTDCGWlJTAYDBg5syZbJxpnH777Td2i8i8efMG3Mwx4Axxcg6LYHVtJGPHzp3sjNG1/94mqOMMkVuIY2vV49pyBLwgMBKESAv8ihX/wrpP1+H2227DmWeeGRAh1jc04IHly5GZmYVD5h2CivJyfPnll7jqqqtw3HHHDSQaEWeITz75JH7/fSt7n0irsrIKTU2NuPDCC3HooYcOkCmGEKlA9AUXXIjMzEy2iBMOlCN3yCFzMWPGDM+EyCJCBa+EuHfvXpCueXn5mDNnDpqbm7F+/XrMn38IrrnmWr8I8a677kJqaiquueaavve3bNmCV199FTRfEhIS3OT6Q4jvvvsufvvtd6xY8bDH2zPEEOJ//vMf1NXVseAUIsRP1q3De+++hyuuuBxHHnnkgL6LCaohQnzwwQcRFxfn1v/BCZEH1fAFliMwLhAIFSFS6L03l2lpaRlWPrkS+Xl5IEvx8ccfH3BbhS8u0++//56RAi3YzsX69ddfZ7czECn2b2IsxEcfe4zdr3fHHXew12mh/O9//4sffvgBzzzzzACr1o0QvQTVkDVDhPqPf1yJ447705Dzx2Eh1rFgFU8WIpHpzTffjMysLNx044191vDvW7di9apVuOuuu5GcnOROXiKCau68806kpabhuuuv63t385bNeOnFl/DII48EhRDXrl2DzZt/w6OPPuI3Ib7wwguMEO9fvhzrGBm+i+uvvx4LFy70iK0YQqRNyv3334/4+Hgma6jGo0yHQoj/nSMwhhAIGSEOknaxevXrIBfn5ZdfhhtuuBFLblmC+fPmeURNjMu0rKwMd9x5J2bOmIkT/nwCsjIzGWGxfDMlVZ9xb2II8bHHHwfd37h06dK+l8nNd/31N2D58vsxa9YsN6FiCfGCCy7ASSedjGOPPZZZh5QDSNaYpzsGhyJEslpvvOlGPPzQQ5g6dWqfxUn91mp1iIyMGOjeFEmIapUal1x6KdORXNBbt/6Ojz76CI899liQCHEtyOokgvXUdzEW4ksvvYSqqipMmzYNb7zxBh5+eAXmzJnt9dfnGyEm4HqXDQG3EMfQosZV5Qj4i8BwEyKFp19/3XU45ZRTcPzxx+OBBx5AWHg4li1d6vG8TwwhUt+Lioqwbt2nqKqugtViQVZWNs4771zk5OQEjRDb2tpw4403MldafytEDCGSy/Scc85h9/hNmjyZnXWRJXL5ZZex+/IGEPcQFuLWrX8wC4ss1sTEROzZswefff45jAYj2wxQ//ufg4k5QySreOfOXZg/fx5z18qkUtTW1qKrqwtklZHOrs0fl+natYETIlns5DbNyc1Fe1sbrrvuepx00l/GACHytAt/1yv+HkcgpAgMNyH++uuvuP3227Fo0SLExMRi374Sdu713/++htTUlAF9FUOIFExCka2xsbHo7OxETW0t3n7rLXR0dDB3LBGQa/PXQiRL9OYlS5hFRlaJaxNDiOQyvejCC3Huef+HE044nllfVPycLDm6Y9EzIXoPqiF3M5HXo48+itzcXDQ3t6CsvIy5il/+z39w2WWXsU2HG3mJsBDJKiYL++qrr+6zEDdt2sSsMPqWP2eIJpOJESq9S31eu/YdbNmyOSAL8ZVXX8V7772Hp596CsXFJYwcyYKdMuVAMJBr30ePhcgJMaSLGhfOEfAXgVARoqcoU5vdjruWLWPnhWeddRZz8dE/5OqiwJpzz/2rX4S4Zs0aZh3R2Y+zXNrWrVtBwSF0rpiWluYzIdIZot1mY+TtbM8//zxz85FF1t+iE0uIF150ES695FKceOKfhxwy1yhTRwUY9zxEs9nMzrkKZ8zANVdf3SePoi/Jir3tttv8IkQ6QyQ3rusZ2ubNW/DSSy/6fYa4e88ePPXkk7j//uVIS0vFqlWrQGO0cuVKv12mZK2S5Upz2BkMQy5UIm3aHPVvYgmRgnRSUlJx9dUDz5/7y/QvypQT4pCTnz/AERgJBEJFiJ5Kt1VUVLBF+u6778GMGYV93X35lVdYCgadJ4Wp1W4wiLEQS0r24b777kVhYSGOPOoomIxGZjmkpKSwM0A6A/PVQnxi5Urs3LEDJ510EnNtFhUXgyzEa6+5hlm3/ZsYQiSX6cUXXwwixb+ceOKQwz3UGSIJ2L59OyOVQw45BAsWLGTW9v/+9w2Ki4sZ1sccc4zPFiJtJAi7a689EKW6efNmvPLKK1ixYoVfFmJTUzOWLLmZRdcSfrRRIbfzlVde6REHsWeIRIi0ESKrk7wDN9xwA9sg3HD9DVD0K8smhhCJWOk3UVFZycaIrHhyG09MT2f69q9P619QDSfEISc/f4AjMBIIhIoQPVmItHvfs2cvjj76KLeo0vr6epY/dvTRRyMqyr0guBhCJNyIrL755hu2KFKQBrkQiQyio6MHwComMX/r779j244d7PyMojzJhThn7hwWsOMpt1FM2gUR6/r1XzOXnqezzf6KiiFEeofyA7/99jvmIibrm3LwVColO+vLysrymRB//eVXREREYNbsA4FDDQ0N7FzxiCMOHxARLPYMcdfu3Vj/1XqQZZudncU2G/3H26lsc0sHyqrrHMXSvdQypc2ATqfD4sWL+8aEzpL37C3CcX/6E6Kj3eeSWEIkL8C27dvZ7SrUaPwzszJx1JFHDrBmOSGOxKrFv8kRCBECw0mI/nRBLCGSbNrdE+mQtTDYTRNizhCdujqvIxzqujwxhOhr/8USomvfqd+DXcosJqjGVz3FEqKDXCj3UoBCMfjNFWII0Vc93QlR2Vvce/DbLoYaf/8IkZdu83Xs+PMcgWFBIFSEGJLbLsZK6bYgFff2hRDFTpaRJkSxeopxmYqV5XxOjIXoq0z/zhA5IfqKM3+eIzAsCISKEIcq3Sa2c75YiGJl+mIhipUZagtxrBT3TqArpYJy/dPQLlOxY+OJEHktU1/R489zBA4CBEJFiKGwEONjo9mND4E2srz2V9ayC4IT4mORH6T7EEuramG32UF6EinQ+WMgrZHyEKvrmCs4WITovCSXAkXiojXs3sZALzJmLtOKGnZBcHxMFCblBX4XJLMQq+phE+zsImPaYA3mChaDsz8u06HkMguxuBwGE78PcSis+N85AqMegWATInVYKpGwS3eJbAJtNfVNqK5rgkC3xkeGsxsKAr0CySmTdIuOimQX2nqqluKL7iSzpr6ZBWBERUWw2z4UAd5EX9vQjMqaBtZfTWQ4phXkBHwTfV1DCyprG1jXIsPDMLUge0A0pi/9pmdJTzZGggBNRDimFFDf5b6KcXu+vrEFFTUOPTURYZiSH7iejc2tjGSpkX6FU3IGRDX7qjRdDLyrqBQWq51tsIZq/ILgoRDif+cIjCACoSBECpyIiQzD5IKcgIimp0ePPcVlMNvo0gkJYLMhP3sCkpIS/UaMkuN3k0y2gEkg2KwoyJmIxET3gtW+fMBoMmL33v0wWu2QSqSw26zIz5mI5ABkkp57SspgNNsdFw0LduRmpiI5yb02qS96mkjPojIYLTbWdypaTtZxcgB4UsL9rr37YLQITE+b1cJkpqQk+6Ka27Mkc29JOfRGM7MKaYyyJ6YiLW1g4QaxHzFbzNizdx/0JgeelE6RlhSLnOxMuifar0YbgPLKatQ3d4i2sh2EyNMu/AKcv8QRCDUCoSBE0lmv0yJCLUdyYjxkflgLJpMZ9Q1NEKRKqMPCKYaURZAae7qRmpTYW93FN3TMJLOpBXaJHGp1GHuZCnj36LuRlpzIrDBR23yXz5pMFtQ3NjGZYUxPkmmDgekZj0hNpM8LrtlkQUNjM2wkMzycWV59eibFO4oC+LiKm81WNDQ2wSpIERbuuKeSSMGo70ZyYhyi/JJpQVNTCyx2KdRMpsBk9mi7kJIcj6jISEiIzMU2AbBYrAxP0jM8ItLRd5sNBn03UvzQkzwLVrMFDUxPSV/fSa6uuxPxMRrEx8X6pif11C6gvaMTbZ1aRGiiRXstOCGKnQz8OY7ACCAQKkKkBUev08Fo0LPEZl+bVCpDRKRmQM4bkaK2uwsWi9lXkXDIjOwjLqcAi8XCZJJ144umtNRLpDK2cIeHO8iQNYkEFrMZuu5uWK1mn2Sy16UyVm7OSbBOsVSjVeuvTImU4emmJ5EFw7MbVovJZz3JeguP0DDSdqW9QMaIStg5xj3cbW/C+q7V+qknjVEEwns3Ak48yZNBfSfLmcjclyaBBEq1mm1OaF6JbZwQxSLFn+MIjAACoSJEBy84l0kfrIQ+DBwLFBGrawtMJpM4QGZgunrW84BM//rOpHrYSDj6759MT3gS6zikjRaZjn7T//VvgfS9/zw6sHfxF0/vc2mwnzEnxBFY5PgnOQJiEQglIYrVgT/HEThYEOBBNQfLSPN+jkkEOCGOyWELitJkg/ljFwbl4wepEG4hHqQDz7s9NhDwlRD7XE9sJQ10ORX6jm7EplI4vi/x49Pev9Un058uOXybA4Iq3HHyTTChSt30FMbv7L5vs4v6zqS66enmlvVnPHtduv3Hzv8x6u2V4AnP3r/5M+V6va9i0iLYSFFQr29HioMOhxNaksktRN9mLn+aIzCsCPhKiJrICJbQ7ahF6c/q5No9ART92NrRDb3BMKQ0WmjVKhUS4qKhVilFR/Y5v0gRjB1dWnTr9H1K0CKlVimQEBsDtdo3mXTOZbXa0NHZX6YAtVqFhJioXpniE/RZVKTFis5uLbq0B/QkhVVKBRLiYvzqOwW6tDM9e9wCSJRKJRLiohDG8BSvpyPq18bwdNWTxogKiyfERjMMKCdVfCOZdnR2adGp1R0YIwBqhQLxcdGgCjNiN0994261orNLhy4XmYPp1NNjgFbXA6uN8n1c4HLtymDmdd/fHKxKOY8aDQVJqVjxgvfe5qXbxM8J/iRHYBgREE+ITbjx5luRn53OFuRgNn2PAfvLax2k6GUBpYWWrvOZlJPBkun9bZTOUVpZi85ux4KrVChYn2KiB95YL/YbFKVaUl6Lrm4t2yRQQj7JjI1xv21BrDx6zmy2sGo6RDgsolEuR15OOmID0NNssbC+d3RS3wW2UOdlp7MqOP42i9WKfWXV6OzWs/0R9Z2KMsTFDLxlROw3aONSVlmLts5u9gq7vSRzAtsI+dscMuvQ1tnldY4R3+kNRtTVN4Hmia/E6003osUwlQoT0pLYZuHdtzgh+juO/D2OQEgR8IUQ77/vfqSnJgVuGPbrEUtwrqpHQ3MrJFKpR0uRnomJimSVVQJdqGqpWgurAANGMFRmTS4THzrvaUDqGltQVdvIbnOIidKwEnPyACvV1DW2Mj2JvKI11PfAy5fVNzlkEp5RmkhMCYKeDU2trKoMuyYrOtLR9wDxpLlQXt3AfJdRYUvkZwAAIABJREFUGkfln0DxpHJwtCHwlmtKG4/m1ja0tHaE5DeXkhSP2NgYvPsWJeZrQBcRD9Ukgrf4WA9vkkDanS1btmwoufzvHAGOgAcEfCHEhx58EPSjDkWrqm1AVX0zq0ziKRCelgWyECblBl7LVMx9iL72MRTFvamWaUV1HcvjDFYt05DddtFby9ShZ5BqmVbXD3ofoq9j5Kxl6v09CRqbmtHW7t2K9PWbzudp/iYlxiMxIRbvvPka8x5wQvQXTf4eRyBECIwWQqT6mtW9hOja1QPHNgI7lwoGIYb8touD+Pqn4N120Y4yTojgFmKIFj4uliPgCYHRToh9OgsCEoNkIXJCrGXuzXi6qimHbrvwJZhm4CxyvSCYE6LndYZbiHz95QiMAQTEEmJ1fRMeDqHL1JuF6OpyIpfplCC4TENOiMySDdxt6OoyJRcbnfcFen4aMpdpeU0fyQaj76G8IDhQlyk71WP/77majqcx4oQ4BhZDriJHIFSEWFJSApVKhaysLFEgB0KInZ2d2L59O6vLSYuRc0FKSkrC9OnTB3xfDCHW1tahuroas2bN7Kv/2dDQgMrKSsydOxeUruDa3M4QB3GZtrW1YcOGjWhsbIRSpcTsWbNRWDjdI9HRvY3lNXWMaDwRIi2yW7f+wW7/yMjI6FOH8Cgp2YcZM6YPqIfqSohxsVEsare/hdjS0oLdu3f3lbijCE36BmGpUCgG4OlqIZLV2Z8QSc/9+/fDaDQyGc57Dbu6ulBWVoapU6dCrVa740n3IQ7iMm1qamI65ucXICNjYt+7NAd27tzJ5sKsWbPcxkn0GWKHlzPE3jzC8HA1MiYksxQQ10YBVfQNutS6P1kyQkzgZ4iiFgP+EEdgpBAQTYh1TXj4IXFBNZs2bcJNN92E2NhYPPHEE5g8efKQ3QuEEGtra/Hee+/BYDCyxZYC7T799FP8+c9/xvLl9/tFiER8t99+B/7617/irLPOBF1JdM899yI+Ph5Lltw84LofMUE1VVVVWLHiX6xw99SpU9Dc3IyNGzfhsssuwymnnDIg+HEoQqSOLV/+AHvv7rvv7uvn+x98gC+/+BLPP/8c25S4NjEW4hdffIEVK1bgpJNOYv0kEt++fQcuvfQShkf/NhQh0vP33HMPPvvsM6xevRqFhYVMxB9//IHly5fj2WefRXp6uk+E+PHHH+PyK67AxRddjIdXPMzSZ6hVVFTg/PPPZ0W33377bTZeziaaEL0E1RCpRUaGY9EhhciamOZxTvcYjPhx4x+oqW10u9CYW4hDLgH8AY7AyCMQbEL8+eefceutt2Lr1q1sQTj66KPx6KOP9i2C3nocCCGSTNdqM++88w4+/XQdW4QnTZrkFyHSSx9//Anefe9dPPLvR7BhwwZ8tf4rPPjgg0hLTR0gcyhCJJJ+8MGH2F18d95xB5S9RPXpZ5/hqy+/wv3334+EBPcIXjGE+N333+OVl1/GyieeQHJKCksmX7p0KXJycvDPK68cSF5tHdhfMfgZ4ieffIK1a9/BG2++0Zc+8eqrr+LXX3/FM888g4gIx/VRziaGEO+991589933mDFjBv71rxWMsMi6pUjLF1543mdCfP/999lma+LEiXjgwQdRkJ/P1HnjjTex+vXVbDP2/HPPITHxwN2ZgRCiM6VkwZxpyJyYxtJrKNE/MiKc5XN2dHYjIiIcSoUcW3cW4bdte91STzghjvxaxzXgCAyJQDAJ8ZtvvsGdd97J3JdOtxgtBEcceSQe+fe/mavRW6uobWA3zjvf6/+cM+1iqDPEX375Bc888yyuvfZaHH74YR4/5+YyTYhFXuYEj98lq5AW3X379jML8eqrr8Jhh3mWOZTLlNyvt9xyK5YuvZO58pyNiJLcf+Te7e+GdRBiPVt8vaVdtLW14+abb8KFF16IY489FmXl5bjv3ntxxx13YNq0aQMJsbWDJfwPFlSzbt06Zsk9+eSTUCiVMPQYsGbtGnZn4j//+c8Blz67Wp0sqIbSLlyq3tDY3XvvfYiNiUZRcQlmzZ6Fq6+6ilmI9913PyPECRMmuOk61Bni2rVr8dVX6xluZG1ffPHF6OnpwW233Ybk5BTmon388cfcCbG9EyXlNYP8JiRoaGpGez8L0ZEDq8HCQwoxcYLj4mMak+q6JnZ/I1U60ukNyM1Kh1KpwB87i7Fl256BhJgUj8T4WLzz1muIjeZpF0MuTvwBjsBwI+AbIT6AlCTPN8t/sm4ds3yKiorYOZPzHI8WE1r0FyxYyBaoxYsXe+xiMAixorISd95xJ8448wyc68G15/ywWEKk5+ks9IQTTsCpp56GlStXeo3IHIoQ6VyLrKHHH38c2dnZoobZjRBjozE5N8PjWePjjz8BnU4LssLeffddbN68GQ8/vIJVRenfxLpMyQV75JFHsbv+6upr0dHezizuQw89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kzwQIr2bn5/PNkV33XUXk0Wy6Tv+EOKaNWvw448/4rTTTmPucRqb7Tt24OX/vIwzzzwTa9a8zTYzbhZiexdKyqsHJURPeYg2mx0L5xZi5nSHFepsVLpu265iVgqQ/h4R7rh0mhOiqOnNH+IIjD4EgkGIRHgffvghiouLsXv3Hqxb90lfR8nqOffcc1nQx7x589i5nqcovEAJsbOzC7ffcTsjmyU33+wx+MNXQqTAjKeefhobN25kFuQtS5Zg/vz5HgdxKEIkK/OOO24H4T1lypQ+GWTV0DkiBe+4nnfRA03NbSivrh8yMX/Tps14+umnsXLlE4xw58yZg/POO8+jnlSFZSgLkVymb775Jp577jlmtZIVRNb/N//7Bg8//DBSU1LcZPcnWU+EePfd9zA3Lp1Dkvt1x44dOP30M5gL9tlnn/HZQiRC/Pbb77BixcNYunQZLrnkEvz404+IjopmY0RYkIXrKyF6shDJmk5KiMXiBbOQGB/D+k4bvfrGFnR369hcs9ptyMtKZ9YzJ8TRt85xjTgCohAIBiG6fmjtO+/gogsvZAsGBaXTWdFnn37q0bJwfS8QQqToxSeffAoUXEMLdlTU4HVJxVqI69evx+rVr+OBBx7A999/zyyvhx5+CEku51LOPgxFiBRRedNNNzMcLr/8sr6uO1y8z+CRRx5BZqZ7FR5GiMxlSpVqolkFGE+bie7ubuYipQhOOpdbtsxxhuipibEQiRDJ0nz99df7gocoGvSWW25hhE5Roa5NPCFm49JLL2U339OZqU6nQ2NjE5577lkPhNiBsuo6r5VqiBCJpF999b944cUXULp/PygKmCxOCq4ib8RTTz0VFEJkBGi3IykxDgsPmYHkxDimF51JRkdFMEJsbm1HjCaSFTT/Y2cRtng6Q+QuU1FrEn+IIzBiCASbECna86KLLoYg0E0BEkRFRYEiAhctWjRoHwMhRIpe/Ne//40rLr8CuXm5LOSezngosGJGYeGAiFAxhFhTU8NcexT9efbZZ4NSGW677XYUTCrATTfeOHiUqZe0i//971u2SJ919llYMH8+6urqmBV2/PHH4x//+MdAPUUSIgH72qpVeHLlk8yFeM89dw8453OCL4YQyQX5wgsvYMmSW9hibzab8eWXX8BkNoPK90VHuxfZFkOIFKGbnZ3FCJEaRa3SeaQ6TI2333oLaWnuUZvNLUMT4tdff43XXnuNnVlfdfXVmD5tGl5++WX89ttvWLnySTz1VHAsRCd2tDFJTIjBonkzkJLouYQhFVD/aeM2VpxcJj1Q8IAF1XBCHLF1jn+YIyAKgWATYlVVNd5++y1mBVCjAIe///3viI+PCxkh/vDDD+w8iaxRIkJqNpuNuWmJzPrnzrnVMvUSVENu0v2lpfjrOef05cjt2rULFEVL7si4OPf+DBVlyqwMAJs3bcYXRC5GR4rIwoWLcOKJfx4QUEPPu1uIVCPUe2J+TW0tVr32Gk4++WTMnj3bK9ZiXKZ7i4rw4QcfsjNIskhpgxETE8PINtVDhK0YQiTyog2K0+VMBEEbGdp4UJpEf5IdKqiGSLC4pATnnXsuDAYDPvjgA+Tl5WHhwoWorq7Bzz//xPSlFBdna/MzqMYVTJpfdNtKXvZEhIWp++7zpGfsgh0trVR/1mHVuzZOiKKWI/4QR2BkEfCNEMXlIfrTo0AsRF+/J4YQaQEb7Cqq/n8TQ4hOPcndZraYIZfJ2ZVW3ppYl6kv/RdjIfoij54dihB9lUfPD0WI/sgcmhCBhqaWAVGm/b9Fc4PIz0Ohmr7CEJ4uTeYWoj+jxt/hCAwjAgcjIYpxmfo6BL4QoljZvliIYmVyQvQ97UIstoM9xy3EYKDIZXAEQowAJ0TveYi+QD9UUI0vspzPhoQQRUSZ+qrr+LEQPech+oqHp+c5IQYDRS6DIxBiBEQTYoiLew+ny/SgthA5IQ7yi+KEGOLlhovnCIxuBMQSYlV9Ex5YvhzpKQdKYQWzZ2VVdahrah20Uk2MJgKFkymd4MAtif7oUFvfjMraRlYDNDY6EgU5gd9uX9vQzCqXUDAFBV1Myc9gZ4SBtLqGFtBGgXpLt8ZPK8j2io/Y7zQ0trJUDmpRkeGYkk830QeoZ2MLqmobXfqe6ValRaxurs81NLWivLqBhSJFRUb06inzR1TfO82tbSitrBtk/kjQ0NiMdm/FvQP4OlmIiQlxSEyMw7u8Uk0ASPJXOQIhREAsIdJif90N12Nqfs6AgtGBqqfX92Dv/koYLY7bKry5nGQQWLWWuLhYvz9JJdj2lJTBYOr9lmAPWCalJewuJpkWh/6CHQU5E5EwRGTtYJ0gPYv2VUBnMLP6pxLYkZ+djgSXYtW+gkB67i0pg97o1NPWq6fnFAIx8ik4aG/RfugZnlJH37MnIiFh8KjiwWRbLGYU769El44icSV0SS5yMlORnOT/ZoyKR1DfCc/BrtCqb2hEe0c3q6ITeKO57Ig2tdttLH8xITEhxIRos2HZXXcFrjuXwBE4CBGgvDKFTMbKinlr9DeqM3r+BRdBrZAiY2KaxzQBf+CjkPnK6jrYJQoo+t3M4CqPKMFmtcBi0GHihBRERUf5ZC3RDt1oNKGmth4mG/quRaKF0mrqQcaEFJa2IfXhslySSekT1bX1MNskUIeFM5WtFissRv/0pPXTYDSitq4BRouA8IgIVuSAUh9MPVpkpKci2ue+g9ViramtYzLDwh3FuUmmmfBMS2ZpDz73ncmsd5dpscJk0LIxIj3ptgyxTbALMJlNqK1tgMFiR1hEJJWEYXoaDTpkpCUjxi89zazvBrMd4STTSyOi1Gq7UV5eCasN7vOLbXT633/Yu3lz7uHo767PSSSOAhV2G1QKOXJys1kKz7tvrwphLdOWViy7+mqxmPPnOAIcARcEHnr+OSgSE0UR4mX/uAo6rQ7a7q7exPtAoZSwItCa2FiEhTvIxNmca4yrvUgLFhFQR0cbbGRNSn1wnfYuVpqoGERGavq8rkymyYSOtlbYbN4tVI89pfVRIoEmKtpNJgk3m42s/qeN3dEoHidnukdkVAwjaNdmNlvQ0d7GNga+yCQZrGqQR5lmhqfVTJbogUTyITVmeEoRqYmCJirKZeAksJjMTE+rdXBrrP83HDeWkJ7RiIyKdnOM08aFxshKfae/iMWUjREQqYl213OQDvbodWhtbWUbm2A0Kn8Xn5jI5rjdZsd7RIgxoSru/Z9VWJbsXik9GJ3gMjgCBwMCDzXWQHHlpaIJkTAhEnFcGu7pznDxqPVtrHtfcSO/QcQ4XF5iV0RXQb36DtjpA1Lqkx8yHQaB0HeZrhup+6mnQ6Z9oEHCsPeBtPph6CAcz7e8+4eng2qdROb6OcKTZA78mpj54U2mNKjyvGnC5hddNC1GVRHPOPFh+Yt2gVmIdHvJYF6Zvo2h4AldLx8lgZZnXsSyKM8V+EXoyh/hCBzUCDzU2QzFDVf7RIhOwBgR+GqquKBNZ0NOUydYi89BPZi886MegdAT4rMvYVm0/4etox5BriBHIIQIPNTRBMX1V/lFiH3EKFI/TnoigeKPjVsEOCGO26HlHRsPCPhKiA53qX+OMK8uKo+OPKdrNkjfcnGB9df/wL9LfD6bGw9zYPT0gVylpI2XcTgQtDkCKvv5cXbc6XiX+sYJcQSGjn9yjCJAhaltjuLUoAAHHyIe/e2xr4RIVy3p9EYWRn6gsQNFR3OuG67mYG/wiScd6UxMrVIiIiLMLaiDSKqnxwCD0dRXsNvfPjrfk8pkiAhTO4oyuzSlXI6YGA1USkXv4hXol/j7/iJgs9vRpdVDp+9xE2G12aDT6WE2U6BLkDZJ/irp03sSyOUyREaEscjs8UmIVjtRPZ3EOxatAM5RfMKWPzx+EbDbISTEwH7oNECthHTrPkjK6hzEGMImlhAp8fz/LrgUdfXNMJnM/QIO+lX27xfy4gj085JfyLhfwu6ai49zXL5KT3Zp6a68VlgoSjNI4Q0UUkM3OKSlJrHbzYl0KS0gNzMNCb3fDiHUXLRIBGgTVF5Vh85uHQvgohsmGpta0dmlHVtc2Ntfmnc032jeUTH3d94KZVDNcJ8h0rUeRxYAU1KAHbWOf3rMDnLkzZGr0xvqPAAO+t85TgNnCW2uUuJgufoMSJo7AL0BwvQcyF9fD8mOspBi5gshnnz6uaDrg4K9/yNiighXI31CKlswaAGk28g7WIJ0cH9XND0T4mOQkpzAvhMTrcGkXKoqIz5fjv/MQ49AfVMrKqob2Pjre3pQXdMIsh6DOxtC3w/XL9Cci42NxjtvvhbCKNPhIkQiQrkUiAoDjioADssFcpMchPjyz0BNR0gXruEdOj+/RhglRAJnzQbiHUm1fY1m8h81wLfFB9yCfn5m3L1mtcH2tz9BiNNA/vzHdLEa7CcugG1OARSPrQ0pXr4Q4l9OOQdtHZ2DVvrwZ2yIENVqJTLSKeFfwe4yJEu0W+uwEILZaEpSDtiEtCS2wCbGxyI/a4JvOXjBVIjL8ogA1Zstr3aUmNPq9KipbQz62fVwQk9zPDkpHgnxsVg75gmRFnqFDPi/ecCxkwGNCthaDejMwKmFwK564OEvgWbtwU2K5N8/aw5w/TEOv5dzMXMSY5MWWPI+UNcxLOdjwznhA/qW1QbrNadD0twJ2dpvAZkMwsw8WM87BooHVgMmS8jc8r4R4tloC1Gdx5EixCQvFwQHNJ785YARcN6HeIAQGzzmZQb8oWES4HrbxdgnRDon/Nt84OzZgEoOGCzAqo3AL6XAvScDU1OBt7YAr/xycC/0RIh/XwBcthioagdadQ73qUoG5CcBFjtw8/tARcvBjVP/H6HVBvshk2D7v2Mhe+t/kGh7YP3bnyAtqoLsgx9DRoakhi+EeOIp56B9lFmIVF3FkazuSOYmN+hgrb+FyAlxmBjBx89wQnQAJvE5MT/ULlOK+jthKnDzcb0aAtCbgGd+AL7eC1xxGHDRIqCs2bHYdxsPXivRlRDX/g5srnAQYmw4cM2RgM4E3PER0KY/eDHytDDQKm2zw37YDNhOWgDI5JD+VgzZxz8x92nQD+1cdPCJEE89B+3to8NlSkRotVnR2d4OY4+eeSTCIzWIiYllhZm9ESMjxNgoTEh1uEw5IfrIVMP0OCfEUUuIAjA3A7jjBCBM6YguVSuATgPw1HdAsga45ihAawKueRuo6zx4rR9XQmzsdhCfUgYkRQHdBuDZ74GGbqBF61joeXOcs8rlsM/Og31GLguuYZHLzZ2QFlUyYkSPKWSk6BMhnnK216txnGd9ZKURITlLmhEx0d+cdTLp3z3lAZLLdGJ6KlRKJTtDpCuatN7OECUStLe1oKq8FOqwMISHOwpg63XdLEY1MzuP1e2k8mf9G7cQx8aPjhPiaCVEWrgp0u3wfCBaDchlDoswXAk0dzvcglNSgQ49cO1axzniMOSPjcpp7STEyw8DVm8Efi0DMuMc54r077SZOG4K8PZvjiCkIAdMjEpMhvLfqRSwXnQChIxkSDfsgbSqiZGkkBIH+6KpzHKUv/gp0KkNCV6+EaJnlykRoKHXSlOpw9DW0gSDXo/4pGSEh0fCaOhBS3MDlCo1EhKTBwSw+BJUQ+Ta1tqMkuLdyC+YisSkZFZkmlwRVDi5rrYKdTVVmDpjNqI0A0lxPBOit+DuMfe7ABAsQpSQS51mh0uAH0vlsNlQUb4fMbFxiE9IcqtH69zcuRWhcLnFwp/CFOPjDJFApKjSyxcDdV3Ax9sBnRE4YzZw8SJAoz6QYrClArj/M8BKLq6xOAWDoLOrhdiqd1g2XQbg7S1AWgxwzlzHOevGcoByOQ/2ZrfDdu7RsOemQ/H0h0BH9wFXMm3EwlWwXvxnQBPuiD41WYM+twIlRPqhd3d3YsuGn5CTVwBKft9XtJe5LrW6Liw89Cj8vvlXqNRKGPQ9SJmQgcKZc5gV6GyeCNGThUgLlNViwdbfNyErJxdqdTg62lqQnpHNCgVUV5YjJS0dzU0N6Opox8w5CwbsucYaIRI2xSUlKC8rR3xCPAqnT0dlVRVamsmC1mLKlKnIy8tFbW0tdu3eDYVcjjlz5iAmJgZbt25FY2MTsrOzMX36NDQ2NmL79u2IiIjA/Pnzg36vZTB/zoETouO6sNbWZuh03YiPS4TJZGRzIyllAruGaf3nH7K5UzhrLptXsXEJ0HZ3w2a3ss2VwdDDbtcgD4Rer4Ouu4vNr4SkFA9XQQ3e+/FBiHQp1txM4KHTHLvzXXXAxjJAbwFOneEIFKGFiyzCNzcDqzY4LMiDtREhXrAQuHQxuyi0z61MZ4j0v320DXjnd0dwzcG6aehjAUCI18C69O+Qvfs9JGX1Az0L7M6eMFivOQOyVV9Bur006N4H3whxoMuUXKD7S/Zgy8afMHfeobALAqKjY5GaPhHr3n8bs+YuhF6nRf7kqSjZswvd3V046k8nsquWfCVEcru2tjShorwUh8xbhO1/bMHe3dtx+jl/B10q+8Ha13HkMScgKycPv236BVOmzWQWgOt54lg7QySie+qpp7FgwQLU1dfhyCOOxOrVq5CcnIKpU6dgy5Yt+Nv55+OXn39BamoK9u4tQlJSErKyMvHjjz+y93bv3o2jjz4G33//PdLTJ6C6pgY52dk455xzRu1KFSgh0uaJrnH69KN3EBMXj+TkVLQ0NyIhKRlNDfXMrU7zJ31iJlLTJqCzsx1z5y9G8Z5dMBoN6OxoR0d7K6YVzkZl+X62XCWnpKG2thrHHn8Su/vSF0txfBCixeaImrxkkcMtQ3mIvQEQfcnnvVeFYGctcOdHvbv4g3S1J7yOyMf/t3fm0VlWdx7/vFsWkpD1TUIWwr6jiAJqAZVKKGo9dUpdcM602tpTPbN0Zjxau8zwR+dMdTpLbUeseiwdFbEuHW21Qh1kURSoQlkUAwkhYUkI2cj+5l3m/O6TG5+85E14s5EX7nOOh/i8z3OX773P/d7fenmoGJIS4K398Lt9sObLsPEAPLerSzE+ar/DkWuY5C9ISSTwrVsIZY7FEck7sit3qHvd28OSuWawhCiAicr0/a1/JDUtg5lz56mdecmhTzhRWc6SG4pJSkqmtORTdn24nbnzFqhFxp767XwlRKmn7Mgh5UxTUDiRtrYWlcUmNS1dLU5yBp8E2CeljGXf3l0UTZiCNzs3pglRpMANL71Ee1ubIrrLL5/Ha6+9yqpVq5g2bRpr1z6J15ulJPLW1lYlFSYkxKvDfudfMZ/ly5fT0NDA7t27ef7551m8eAl1dbX4Ojv5wfe/P2rjL4eCEGUj9u47f2DxdcvZ+9GHan6Myy/k1MlKps+aS0NdLYVFE5X6VCTHBVcv5dODexWOzU2N5OTmM23GbLZt3sjEKdPILxjPW2+8wtJlK0hPz+zXo9m+mFw8hHj3Qrh7Eewuhzg3TMu2nGvafHDktOUkImEXIvlsKTHek7JBmOKF1ESQuMPGVktdWlJtqUmHOPPIyDHYMNQkm6s4j1KNRr4c4OvscqwZ+jZERYi3rqKurvGcYHmx07y/9R3SMzKZPG0mH+/eoRba2XPmKxWqLEzpmZmUlx7ms08PUHzTV/B4PN07bE2IhQV5Kp9oJKcaIcRjR48oVVZjYx1ywrrs2oVctePOsaOl5OYV0tTUSNHEyXi9vRCiLTB/tHuZ1tbWKQkvJyeHl1/+jfq3vPwYK29aycIFVynpUe599lkJq+9erSTG09XVSiWYmZnJ7bffztat25QEvW3bdu6443YkH21LcwvLi7s854d+Wg26xKEgxOamJnbu2MrVX7ieg/v3KIlx9mVXcLq6StkNSw4dJL+wELfLw9GyEq5dskw9746LIxQIKhNAljeXD957l4mTppKdm8cf3niZ6764Us31/kJ8Lj5C1DF0+elwsgECIchN+ZwQZcH3BWBsguVFeak7iegZIKEq2hlJCFBwE+naXOcioJxtz8PjdpjmVjSEGClTjZDf9i2bSEvLoK72DA0N9Vy58Bri4hLUorFrxxauuOpqamvPcLyinBU334bb7T6HEPvLVCOk19hQz6FP9ilnnZ07tqhdfGaWl2AoqBY68TS9ZvEyamtrmHPZfCWd2lVbsWZDPHv2LC+8sJ6Ojg5aWlq47rrrePPN3yupPDUtlYz0dIqLV/D8888xZswY2tracbmcFBcX8/obbxAfF69shqtXr2br1i2UlJTg8cRxww03MH/+FaP2ixwKQhRHr4P79zJr7jw1B4TsAn6/Orl+/oJrKT18iJqqU1x+1SKlYpck3GLLyS8oUhuI/PxC0jKy2P/njxiXV0hGZhYfvv8u865cREpK6iWoMtVrlTgAdHmyWWuXFTemDGHd2f271KRiT3RdJCpTITLdlaGS7AQ3wVB54nblPdWkKbhpIh21n+ogGubvBKf7XClZTo4IdSWK71F8CMSO7XKfa3MVG5yUNcipFg0hrowkITocVFYcxe32KBufkJYQnniVih2v6mQlp6tP4nC4mDyzYPTlAAAR6UlEQVR1Blne7DA15rmp2yKFXcjCdmDfx4xJTKSmpoYt77ylCFhCLHJy8lhx81fUQhWfmMi0GXMIhamiY40QZTr4fD4aGhtJTkpS6r2nnn6a4hUryM/LIyU5GbfHo4iwubmJ5OQUJTEnJibS3tFBa0sLqampSiKXzYmoT+X5lJSUwU6dQXwI/b86WELUNUifreQNDvx+v1I9xyckdOMh9wQbcarp8HWQkJCIQ9YjFf4rx1BZycXtf+sQov578fkTF4fKVHYMos5aNg1KjkHnWJjrgc3HYbwXEmVBcoDHAR0B62SC6tNQNjwu8tEMwKCfdXqgKAnaQ9DZCifaLaIXIkuKt7LP6Eu8SdsD1n1NarJQy8QS1XKb37K9xsfD1FT5AaprocUD4xOgogXGJcLhRpicBVX14PZYdUjZ8neCCzr90OI7L4Fq0P0f6gI6QjgXX0+o/E+EqmyhOfKxFRXhiHMQPFxuzSFxSBIiJBHngrkE939s4SsJqAXTzhCOy+dC5UFCjRIWNPDGRk2IEVK39TiRwibwSqZ/ySQjhKXc2ZVNtKeHsVKZxveSy7T53FymUoaEdJQcOkDimCQl7QgRSB3JKSlKPSvlTZ85B4+ovsLObuwmxBgNzBdy3LNnD9OnT1eepBfr1SshDrazXSQnc1JfMm/VHO3aHqj5ojaZAzz/MEIbFSF6M1Xu3NhM3SbApKXA3HEg56ctyIXKWjjdZi3SlWchIwlmF0CBC7YcB1+HZVdskNyTgx29C/i+LMZzimByPGTkQkYIPq23FurPTsFNc+FAlUVMiUlQ2AkbyuDmyyHRAflZ0N4IDfJ8BZSdtcgtPR2+UgS7q8HRATuqYNkk2HsCbp4DR2rhMi88uwNumW+pWtvqwJsDe6pgVjb8YRdUinR0AfGJtmpfJ86lN+J54KuE9uzE99iz4I635oivE9fdf4Mj4Rj+Z39neSmPScMpGy5nDp5/vAf/rx4ndKaNUNUJQmcacWRk4Vh8Pa5cP52/fBWccQNWSQ8VIfYJST8BctEQolqqHA587R1UHCulrbWNuHixR6LUXOJgk5c/3lLJ9tKoWCfEaKderD6vCVHGUM5BrDx+6nwMC6O2u7FPiAKteE1ePxPS4614xLoGcI6Bmgo4FIJvToP3qyA/BU62wjVeeHIndIzacTm/hnUE4TtLLUmtowOmpcPbB0GkkaAD7r0KNooDkRMSk2G+G96rg+LJUNEG+RngOwuNAch2wYc1kJ0AtSFYWQiv7ZcEp5a02dwEeZkwzgMH6iE3F+JrITUVDtXDzGTIyoKNpXDtRNi0E46K6vH8unLBn/IFcN64Avctswi8tRlHzhdwJJ7Bv+43hEJOK/B+zc9wnngH3y9fB4I4r78H940+Am/W437gLvwvPoNj0hxoPoF/62E8999J8BdP41i2kFCDH0dLBf4//tly+oryipoQe3GqibLKcx6PJjD/8629lf3G196uiFAuT1w8cXHxBEO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69VbEWdjFYbGP1/V4J8TxM7aO1vxeHylQcZr61BIJtlpQji/A4Cco8Dn9sglsz4IWj8PUZ8KsD8K0r4YU90BbDIyc2vgm58NdXW7ladxyH+xZBaZWViq200VIhl9VAQ4eVaiwrYBFWoRfmFViqzbgQdPhg2xGoD8Et0+GzM/DtRfDMFsjOhLJWuGMKHDkDba2w/TRMnQiTOyAnX7gBOupgbBq8dghumA7b/wRlMUKIgSDO627FNcuDf/27uB97hMB/PAK5K3FN9OB/5Q1CHWOJe/yfoeETOtc8Qag1iHPZt3EvKKNz3Wk8ax7A/9+P4pi9EEd2Co60IvBC8CePEzheo4gy7pGv0fm9fyHY5Ih6oxANIY7G45/Cj4fqLzbMEOJopYye7RoqG+Jo6e3FQ4j3LIE0J5xqsbDNyoAzh+H/mi1CfKsBvj4J1v4J7poHL8Y4IYpTS2YSrJwJHxyGz1rhuwushARn/LBwOgTPQEYWfFwPl3kgmAztbdASgtR4yEy0yFMuOfB2+xEoGAdLxsO0LAi2wzMfwDE/fGce7K+yVKaNstN3wHsHYFIOHKy1VNXesfDBKbgsF17dDuUxpDJNHgNNjeDKwPPzHxD4+fcJfuyDzFRoqse54h5cRe2EWtKhbif+3+7EefVtuJanENzbifue2wj89gVI8eLwFoDvKKHEIkLrniZQVY8jKxvXHV8j9NarBEpPRZ0YIjpCHN7jn/oLuxiKxS0WnWqGot+xVoYhRGvERtdpFyIh3rcUAm1QflZaZ6n0OAEvlsPsbLhKFql2SBgDR6vg/UrLYzCWr3Y//MWVcOQYHGyGf1gEO45YhHjNdCj7BCZNheMdkFYHwSxoaYDxOeDxwOQxUOuH2lY4dRrqHJDcDgea4WtT4P0aWOiF35fCNxfCn0vAmwH17SAJmkOJcE0elDTBrHTY8Sm8fgLuXgB798ERX9SS0AUfDvdYPL/4EYGffY/gfnHACuCYtwjPvUvw/9N/EQyMw/Ojewj8+kmC+6oBPwTGEfefj9D5rw8TqmmH3HwcAR+uv/07+N8N+E+exfP33yX4+i8IfFAJnuj1yNEQ4sovf5W6+rPDcGhvTy9TvyT3PlGtbEdDf0BwiLS0sRTk5Sjvwcz0VKZOKsQl6n9zjRoEqk/XUVpxQo2/dUBw7J+H6PVm4M3K4KWYPSBYnDpmjwNxlz9r2SlIGgOuDsjOgiyPdVBwWQNkpMKKaXD4KOyVEy9imBQltdqyGVBxCsraYNUUeHM/NDjh1gWQ2WE503xUB1ckgzMR9h2DgiQoaYXcThgrtkA5FaQGtp0AdxwUzwJXMzx3AKbnwVgXuOJhuhdKj0KtG26cBC1N8PuD4EqBL46z1LHzp8LMVNiwy3LWiTV4nUm4v3cfwfWPEzzsx1FYgPsvbyOw4WmCx9ohFMAxZTbur99K4JlnCVbWgMOL57t/hf9/1hKq77CSo4tX6qy5uGZOUj5OjmAL/k3vQufAAImGECWkob6hWQXbD+UlXqdxHjcTxucT13XaReXxkzQ1tw19XcEAaanJFORLQH8Ij9vBzKkTSUlOGsoumbIGgYBKB1h6jJr6s7hcLnXqybGKk0gCiFiN9Q4G/GRnpalsQ7HpZaoHVGxqaiC6bojORXlXeqyQAolP7P4NcHcFog9iQoyKV1UguC1OUB/XJPfFRqhDACRGUyTiHoH34rrclepOnhW8JFxAjoKSfKdiGxQcVZly3wm+oLWJEMcQKVOSpKt4oC57rJCr3I/lPKg6pELFYbpA4g9l06VjPIXwJMRENBEqzlXlRbOI0H7Je+LwpX/3RO9Mo4uLhhBX3b6a8mOVBEMSn9UlUdnnvtLx9JJnoK978rn4/codvaAwvyveC6qrT3P8ZBVOh8daAyOVIXVqk30/nvISvO90hJgwvoC0dCvdm8SfuR0BdS8xMSGmPRlHxboxiEbI8AUCQU6eqqK2sZn4hDGWR7HPR1lZOa2t7TglJlfPM/vY2+depL2h9naO5PUcyfUjfF6Fz/l++izzzuNyMHFikUoU/tILvyIjbSxr1qzpF63RpTLtt7nmAYNAbCNwvoRYefI09973HRobGqirre1xWsWgEHA6VHC5BOtLqIS+REqQnJsN9Q3nBNcPtD6RbCWdWWpaWg9VrKSCa2mS+MVzz2ocaF3mvYEhIFwTn5ikYko/D4B3qITbNTXVtLeJNmVgZX9+NNFA3x/YexL4n+n1qmQIopV4ef060g0hDgxM85ZBYDgROF9CrDhRzb333a+yeAxMOdt3L0Ra6xFDLw6zw5CuTtZSyYFqv9RRd10iaH9eqsM5FqbsruwwXcHyduKzcjoMx8wbXtRVnL+V+EbNOyHEVzb8evgkxM3/9u8siR8zvL0ypRsELlIEtre3sOyhB/tU34hq5+2Nm1i06OpuFAa8SY+AY29L3VDXIVX3pU27SIc4Jrs1UvNhpMCxa1k/2r2L5ctvHHqV6aFDh9iwYcNI9cnUYxC4KBG48847mTFjRsS+ycGyTz755EXZd9Mpg8CFQKC/b063KSob4oXoiKnTIGAQMAgYBAwCI4GAIcSRQNnUYRAwCBgEDAKjHgFDiKN+iEwDDQIGAYOAQWAkEDCEOBIomzoMAgYBg4BBYNQjYAhx1A+RaaBBwCBgEDAIjAQChhBHAmVTh0HAIGAQMAiMegQMIY76ITINNAgYBAwCBoGRQMAQ4kigbOowCBgEDAIGgVGPgCHEUT9EpoEGAYOAQcAgMBIIGEIcCZRNHQYBg4BCYMqUKRw5cqQbjS996Ut84xvfQDKJhF/ybHFxMWvXrlU/Pfroozz88MPq7/vvv58nnnii+5XHHnuM8ePHq3IkB2dfOVLfe+89duzY0V2WFDJ58uQe7Qpvi7zz4x//mLfffrvPkZT+SLsmTZqksnpVVFTw0EMPnfOOlLd+/XrVN+nLpk2bKC0tVe2QejQeUt7GjRu739++fXv3e/ZCdX/LyspUGZEuqUPapi/Brby8vAeW+jd7Xy6V6WsI8VIZadNPg8AFROCBBx7oJjb7oi+LbjjJCFnk5eXxyiuv9CATWbx7IxfplpQvRKRJ6KmnnlIE0xt5CmmEl63fjwSRtOn48eO9Erd+R8r96U9/2k0u0t5Vq1b1ICD7s5GIK5y07G3qawMxkOGV8uwEKQT94osvqn72hfdA6oqFdwwhxsIomTYaBC4SBDRJCAGJZHjXXXcpiUYkwaVLl3YvxEIkQlrXXnvtORLRihUr+OEPf8jixYsVKkJWcsn/S7kTJkyISETy3HARou6b9EVITdqppbtwCVTasGvXLtVfIfGFCxcqYuqNROV3wUkkyXBpORyLaKeJJj2do1q3R8qJJN1GW0csPW8IMZZGy7TVIBCDCOgFXZouas/Nmzcr9aQQh0h1dnKQZzQpaELUkplevMMlF7uUI+X1JZlpQgyXzsJVsOEwC+kuWbKkx20tSemboqqV/mkpti+pU6s2hdBkY7Bu3TpVjBBouIRol34LCgoU8WsM7HXIPa1S1m2SNgqZ2i9Ru+oyRJKWsdASvLRn2bJlaiMiauVIEnkMTsPzarIhxPOCyTxkEDAIDAYBWXBXr16tFn+xkW3btq1bkhNJSS/00RKikIBcYj+US6v67MSgCUC3X9sQ7Yu9kHZvdkz7O32pTIWUhUjkkrrt0pyQjFzyu65TCFEkQm1LFGwiEZCdEDW5aeLtT9Ub6XctJWv7oZ1gRVKX8TCEOJgZb941CBgEDAIRENASkUg/YmfT6tHeyElLePKcEEVfEqI8K9KMnaz6khC1FKXtmKKqlHpEFRnu0GLvSl82RCFTTSDaZmi3mQp59ea4Iu+JZKjVv7pt4Q5B5ysh2slbpFkpR9598MEH1b92W630x65ilne1mlo2F4YQzadsEDAIGASGAQFZfEUy1Ko5IUdRDcqCLaQg0mK4x6gmOVmY+1OZhpNVuOqwNzWmlpA0CYjkpolN2ybPlxD1c5GIWLxlxYtUO6/o9okUKZcQlrYfSjtE9SpSpSawaCVEu6OSfldLonacpW5tc9W2WmmLltiNhDgMH4Mp0iBgELi0EbCHAogUJlKRJh1ZkLW0aEdJq/DsDjM6REDIxR660RshRvLu1AQx3IQopCSSn5C5dpjR/bOrZ8NtgL3Z7KKRELVq2o6vJsHeNh92PLSHrJYejZfppf3dmt4bBAwCw4yAfZEVyUnbE0U1avca7U06ibRAR0OIUqcOxxDJUYjT7mCj7Y12R6C+ILE71oRLiDqGMFJMZDh5Reqfvc29tUWXb4/F1EQXHtYSbiuN9JzUYwhxmD8GU7xBwCBw6SIgC7v8J84l4nhi96bUTikiIfUWm6jVe+EqP7kfDSH2JyFKeX051/Q1etqeGa5yDU9GoFWm4V6qkRxg+nKc0TZCeyyhtFFL5XZ1cW9t17ZO+1hoj1q72vZSmbXGy/RSGWnTT4OAQcAgYBDoEwFDiGaCGAQMAgYBg4BBADCEaKaBQcAgYBAwCBgEDCGaOWAQMAgYBAwCBgELASMhmplgEDAIGAQMAgYBQ4hmDhgEDAIGAYOAQcBIiGYOGAQMAgYBg4BBoBsBozI1k8EgYBAwCBgEDAJGZWrmgEHAIGAQMAgYBCwE/h+2kPrkKPHB9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105/141643514rb6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dYAAAHiCAYAAABV8e3hAAAgAElEQVR4XuydB5xVxfXHv/e+um9732WXtkvvRVAQFKUp2EtQoyZqjMZoTNQUJfZujCWJxvjXmMQYe0RQsSASiggCgvS2tAV2YXt5u6/d+/+ce9+DFRdYHgtsufPRD/veuzN35jdz5jfnzJk5iq7rOlayELAQsBCwELAQsBBoFgQUi1ibBUerEAsBCwELAQsBCwEDAYtYrYFgIWAhYCFgIWAh0IwIWMTajGBaRVkIWAhYCFgIWAhYxGqNAQsBCwELAQsBC4FmRMAi1mYE0yrKQsBCwELAQsBC4KiJdd26dbzxxhsWkhYCFgLNhMCNN95IVlbWEZVWVFTECy+8cER5rIctBCwEDo7AZZddRq9evaKC6KiJ9b777mP2u/9ldGo6qGpUlbAyWQhYCJgIzNtawJlXX4XI1ZEkQw6feJLR7tgjyWY9ayFgIdAIAvPqaznzN3ccsRxGimoWYg3M+5KpReXgclmdZCFgIXAUCDy8ezuOG649YoEWYg386a9MTc48irdbWS0ELAQEgYfLi3H84mdHLIfNS6zzFzJ1dQHEuK1esRCwEDgKBB4u34Pj1iMXaItYjwJ0K6uFwAEItBxiXbsF3BaxWiPUQuBoEIhWoC1iPRrUrbwWAt9FIFo5bH6N1SJWa2xaCBw1AtEKtEWsRw29VYCFwD4EopVDi1itQWQh0AIRiFagLWJtgZ1pVanVIhCtHFrE2mq73Kp4W0YgWoG2iLUtjwqrbccbgWjl0CLW491T1vvaLgJNChClgHJ4CKIV6GYjVmmLpoMtfHRO00C+U1RQGzTAeE4zG6TazLZpIZBYWXLsTmlCYw8Ph/VEe0FAxpKMmQPHjYyzyFiL/H6o55qCVxOOhUYrhy2TWINB8AfB7TIF1V8PQR3sDnA59kMWCoHPJzEEwBUDNg3qfeaE4HSB3dYUeK1nLATA5zeJwGH/LhoyFgMBkzT0MIE4HGA7YGyJ0Mt3hyMSeU7G7WGei1agm4VYhRhVB0pyPHpVFfiCKInJ4HFATRV6jWC1HyYlJQ3UIHp5KfhUSEpG8djQy8ohoH2XiK2xZiFwIAKRBanIREyMKYuh4H4ZCQTB5URJiIfUFPDWoVdUQlW1KXORhZ6UExeHIrzRhKRLfr//kLIYrRy2MGLVwVcHvYdjHzeQ0Lvvopfq2C6egtorHX3xLIIzvzaF1WaH3K7Yp1yKYisl9Ma/0LYnYb/mUpROTkLT3kNbud0i1yYMsHb7iKyO/QFDmG1njEYvL0db8o0prPJbKITarw/qqBGoXTqj+/3omzYT+mIe+rbt3zmvrXTqiHIgKTcCrK4oGAJdvOeYCPRRE6tMTi4P9t8/hmN8Nr4f/BjNNQDnnx/Bnp+CtugNfLc8iF4ZA0EvypSf4b77RhRHDcG7biHwZTrO1x7A1iWG0Jt/w3fPixCSta+lubZbOWtKw4NBlPw8XH/+A8F//ofgG++ALGBDGuqgfjhuvQm1b2+TeDUNvXgPwXemEXz1jbByBXg8qN3zUTPSjL8NDbexJDJYVo5WVIy+qeCQtWsDxKpDwIZ66gScz9yHmlRK/eQfwOBrcD0yBX3THpTsIP4bboWcYejLP0K97WUcw0VgO6DPfJHAxt44fzUGvUwH/0p8F9+G7j+8dtCUfreeaUMIyApYC6HkdEDNz0MvKsb1xj/QVqzEJ+NLNLa4OBw/+RGOH12BtqMQrXAXisOB2qUTxMXif/wZQtM/NIU3Lg61Wx72s8cjBGtopI0lmw1t9VqCn88xBVq04YMQTrQCfXTEqkFdPPbfP4T94u4ozgC+8y5DuepRnKeF8P19Ca57ridw7z3Yrr+D0As3o179D5TFjxO0j8NxikZwazb29J34/12M69FJ+M+cQmhP5X6TchsaRlZTokAgssUgWqZYggIB7Dddjzp4IKH3P8T10l8IPP8SgceeQvYT1KGDcb38HNqiJYQ+/Ry9ptYgXLVLR+zXXk1o5mf4f/+AYW1SUpKNhbDzwbtRsjIOLodOB6HP5xJ48ln0PSXoNTUHJeFo5bAFaawa+GKxX/0TlEFu7Geehm/KZSinXoktqxD/XIj568347/wd9st+Qui1v2O78xn0+39IoOtluG/oRbAiF3X5v/C/6MM97QYC555PcHutJdRRjP82l0U0UBFkux2lZw+or8c2ZCDOPzyM75bbcd53F9rqdfh+eovxnJKVifPR+wj9bz7U1KJ07QLBAPqGTSj9+qAkJeK/+yFj9SwmKkOgH38QJbfDIaHTln+L/3f3Gitxbecuox6NkWu0An10xCr7pQ6UjFQYeRru31+N77Ir0Ws9puZw8R04L9HwXXsPekIX2J2Ka9of0X4hMjgR9+/PRqtOhsV/w3f/bmIWPEjwtnMIfLwXnNa2TJuTqWgaJPLnkW07G46H7yX00afYhg7Eds5Z+H//IK6/PEXgr/9H4PGnTcuRyFbf3sYC2H7FpeB0Gt9rS5YRfP9D9D17DZmUpCQnow4dhPPxBwySPVQKLfiKwH2PoKSnGXKvV1c3qxy2IGINV6W2Csb9kJg/34jvyqsJLdqCkjEa178eQV/zOP77PkGv9aG4J+Fe/BTa9T8gMOAi3LefieZNg9lP4f+zD/cXdxC4YRLBudXgsO4ujkYG2kweIb/UFGzjz0BbtgLnHx9BLykl9PEsnI/dj++m23De81u0NUKsv9jvjKNpOH75c+xXXWYIshIbi9KnF/477yP04SfGvo/s5yvxcaj9hVgfQMnNOTSxLl2O/857IS0Vfd0G9PKKRu/WPjHEGq66txrOuZ6YJ35oEKu2pBrbjQ/g+LET/823oq0APVADrhG4v3oZ/Z6rCGSeg/v24QRL01HXv43v4Z3EfH4XgcsvILiqxNqSaTPCdBQN8fmx//iH2C+/lMALL+N6/AECr72J4nRimzzRWKi6nn/K1Fgff8o0BcuCWNNw/vpWk1DXbYQ4D7ZTRxB49nm0VWtNXxyRcdFYhwzC+cSDKMlJhybWhYsJ3POQsdDWtu1o9gVuyyNWcVQadwUxT/8E32VT0HZ2xfXvp6Hkb/jvmoZeAUq8G93rwDXtbXj/LoJJF+Ic4Se4Jx+bthz/NB+uh87Af/oUQlV1VlCAo5CFNpHV5zNWxK4XnsX/5J+wnzcJfW+JQY7OR+7Fd/PtOO/5nWGm9V1/iynMYqKVPdYunVA65mIbPRK9vBJt1Wq0NevRS8tMS4gQa0Icau+eOB++FyW/q2nibSyJEC9chP++R438emXVfhI/4PkTSqzi53DuT4h5/Ap8F0yBAdfjfuYa9BUzCC3bS/DDT7BNPAftk2dRrnkJx4Ba9FBHWP5fAstycN46Gq3Ai5pZge/cG9AsGWwTYnTUjairN8y09h9fgf/uB3HceQdBIVbxcTCI9UFczz1F4Ln/I/CHZ0xilSTmY58f25hRuP71IqGZn+K75TemM2HEiVAcVpMTUbt3w3HFpSiZhzAF2+2EFi8l+OHH6Ju3HNKZMFo5bJnEOvYyYp68Ft+l16JcNBXXLWNNb8T6MvwPPY3j1tsJPn0xoYSf4r77RyhqLYHf3kxwZT6uV+9EzXQQ+s9z+O75P9Abcd0+6hFiFdCqEPD7UUePxPXkw/gffxr7WeOMvRpxQnL+9pf473oAxy03oG3cZJp3Gx4T8fkN867rtZfRN242zMbIHm1EoA1nHxdqz+4onXINc9S+4ycHgiROE3tL0LftQNuwcT+BNwJmtAJ9dKbgcEWCAeh7Mo7zhhJ88W3UMRdiG5YDihOoIfjuB9gmnYc284+EduTi+OmPUZwVBF95Hm19HPaf/xi1Ryyh/75NaN4qS1ttVcJyDCsrC9XBA40tmOD0j7BNGGuYYXE7UfO6EJozH/uEMwkt+QZt5WpDm9yXRM7cbhxXXU7o66Voy5Z/3zPfZjPK+Z7HfmNNElmsqETftfuYOBG2PGIVAGNiUZJj0fdUoCSkQKzszxgH5NDLKlCSkqCiCL0WlA4dQPGjF++GOhtKdhbEqui7i8EnxwYsb8RjKCqtp2ibDSUhAb2yEkXushbB8vsN865eU40S4zE0Td3r/b6ghUIoaWnovnpjv/V7YRFlzCbEo4gnYuRM58GQUVXzCIu37pgIdLMQq9Rdjjv4xGPaBQG/6YlvJDna5jSPKThjQJHn/OYCVnC16VAXOfLm/P7xpdYzYqyaHgsEjONr5vEZwyNfjkQaR9A0cDrMcSWE2pBUI/WQ5ySPLGobO0opTsAy3Uc03UPVX8oSn4tjdOyt5RFrRPUXoMXUJuq+qPkRoZbvxOtStYMSPhMov8nxm8hnebwpZwqPxcCxymyZCEQOl4s22vDcnBChfCdjTITyYIfGZTyKEB5soRY5wN6U1jd2sP2AfCdUY21KG6xnLARaKgJNuqilaUfAopXDlkmsLbXDrHpZCBwnBKIV6GbTWI9TO63XWAi0ZASilUOLWFtyr1p1a7cIRCvQFrG22yFjNfwYIBCtHFrEegw6wyrSQuBoEYhWoC1iPVrkrfwWAvsRiFYOLWK1RpGFQAtEIFqBtoi1BXamVaVWi0C0cmgRa6vtcqvibRmBaAXaIta2PCqsth1vBKKVQ4tYj3dPWe+zEGgCAtEKtEWsTQDXesRCoIkIRCuHzUusX8xl6qad5hVTVrIQsBCIGoFoBdoi1qghtzJaCHwPgWjl0CJWazBZCLRABKIVaItYW2BnWlVqtQhEK4fNS6zzFzJ17RbzBhYrWQhYCESNQLQCbRFr1JBbGS0EWqjGahGrNTQtBJoFAYtYmwVGqxALgaNCIFo5tDTWo4LdymwhcGwQiFagLY312PSHVWr7RCBaObSItX2OF6vVjSEQuZK6OdGJMgZEtAJtEWtzdp5V1nFHQO7ulrt+D3M5ftT1krIbRq86TEHRyqFFrFH3kJWxTSCgaaiKgiLRNCKh4A7XsCMSfImiEUILhYwAME2dMKIV6CMiViMwgQSsUCAogS0k0ohMbArYlXCQacCuQjA84UWwMbDSjf/M4BcSVUTK0c3gGQ0XFBI0A9V8z76km2XKO1XCfzcS5MAIdB2uw+H6pWHZEo1HIqAYE3WD/JFIKgcuomQil3bKw421oeG7JSBDwzIjv8n38r+kCDEYF8JH2hXGq7F2SF2jXIQ1GZaW/KCuoygKanISenx8k6OS6eF8TW2aItF1SssJSZQqGadtjlgbCrUInhIe1CLUIoBGVBsReolmcwihFmAkMokIhTxnrEYaoNVYVBJDuBpMADKpGNFwDkDZEMpwfQ7XA5HfI2VH6iOFRiaUiFAfWJbUWaKmNMTkYO+LYPWdKCvhSUraJN8b7QhPdoKffHewcGaC+3cmvKY2tA08p2nYkpOpyc6k0mEjpAkBHD4pYQISoT58UnCqKim1dTh27karq2/SpHHMidUIz+gBtx9Kg9A1HSpKwREPDj8U1kJiAiTbYGul+XuSE3xBUzZ3lYHmALcGPjukO2BzFeTGwd5qCIQDVMt7clJB88LuSKg8ITEbdEqCPaVQqUJeMlRUQ3m9SVoRuc1IgkRgawX4wzLrFFI/RNLtkJ8I20ohLg4SFbMNMp9IGLz8dJAY2jJviOzrKvi9sK1SJhzIioW9EtqvQWQtkSEjVJkGaYmQaIP1JeY8It/L/JGVChP6QUo9fLQZnE44szfUFsGnWwEnJLrM/t83V+ngrYftFRAIR1g6/KBqW08IOTqd1Hfryga/j90V5ehNlEV3cjL+6mo0IcwGSWRTb7DIUcMk6nS66ZaaRicJ27h1uzHUDpWilcNImYretFnioHUwVspNdV6S1jhdEBOE8iDkpEBtJagx4AxBkRdiYyHJBrtqzN8THKZQizDsrQARHocGQTsk22FHNWR6oMwLDTHOTISAF0r9+1eRTjtkyARQYcRwpVMClFaDN2AOeBEWIafsFLD5YFetuSIXsnQcQqhlEnG4IcsNOyogPRF0H+ypM3FLjIUOMkvIylU0maC5oKipgmKfef43XoW9taaQGZqRLHjD75W/OyRDbS0U1YZjY0psQid07gCX9oTFG2FLJWSkwdhcmL0aNlZBXCzEhGMfCv6GcIegvBpK65usSbUZidY0lIx0CjJSWb6lgKqKCnQhjMMlRSExL4+aHTsI+XzfwS0UCKKHBVxRVVSnw1yF2+xkZWZxcufOpGwsIFRdc1i8oxXoJmusgRBcczaM0OH/lsKvpsCcGZA2DDJ2wmPfwmmjYZIL7vgcemRBsgfOHgq9FLjrbcg/Fc6LhSX1MDIRXt8JP+0Od78Pq6ogIcZctP3iHAishhc2m3Fd64OQ1wHuHAuvvwfLXPCHyfDW5/DFHpOM8hKhuBL65kO+Ah9sgqREqCqBV781tcrGNDyRqcED4Z7+cM/HMH40DPbDfV+Z8ZmrfDCgM3jCMT3P6A89PfCfWfDPjdCnOzwyGh79DPrmQboHJN52VS3MXwmrdfjjhZCrw6fbISsOVqyA6UXQvytcNRK66vBxmFjH9IJdm+DdArj2NNi8EVbUQKobqrzgzICrsuHm92Bnfbtc5Co2G1U9uzG3cDvFRUWGAaMpSWQsrV8fSteuR5M4rmErgRCq6rQTl5ODardTt2cv9RUVxt+S5N8B/fozRCxJm7ccPFQkEK0cnhhi9YdgyliYEAPPLYBbLoMlH4NzAHQthYeXwCmj4CIP/GoW9M2FtFgYOxB6qnDXW9BtJEyKgW8CMDwO3iqGn3SF302DTV6Ic5sk+JvzoOhreGWHaW6Sd/ftCrefAn95B3ZnwhNj4KmPYE0tTOgDmW7YUw2jB4CnDD7dBekJsK0Qpq0/uAlBiP/isXC+B6bOh99cAJUr4S8bQZMAvS4YlGuazCQo9jkDwFkDT30Is0vhR+NgjBOeWw+ju4DHbpgRqSqH91ZCeh48MwE27IC1VZCsw3tfQ6ENxg6Am4bA8oIwsabCmGx4YwHUJMDlefDmKlAk+DRQ7ofT+kPNerh/MbjNQdcukq6jxnoozOvC58uXEfL7sTXVDKwopPbtTcXGTYTq9xOrrJg7nHIyHc84HRH48g0b2TzjQ6Ns+RwMBknJzGR813xiV65FP8xaOVqBbjKxyiQkC9ZeCaDGwk9Og9XfQHwexJXCR1th0khgL7jj4IGXoTof/jwJ/jkNfJ1gSj4s3QV62Noji1LR5rKCsKwczuoOH6yFUQMguBMW1sJ5PeG9/4GrA5zXBxYtg+QOkKLAYi+MTYZ3VsPZg2FNAWR0NIl15nY4PR/engPTt4OzkenXsAgp8NtzwV0C60Nw2WDYsA3WV4FWay7kPS5YsRU65cHkFJi3E/YGwOmDzj1goGJqnF/tgCvPgj518KvPwZYAN58BHWvg3tnQcxA8MBwefwM+LYVaHa4+Gy5Ihg83mRrrGT3hf5/DP0vhr+fDtM9guRMePQ3+/AkUJMJfh8Ht09snsYolrUsn5gd9bNy4EXuDAOe6LH5VFeNfRWGf2TdMoPJbap/elK3fsI9YhVRFix18842GhAXr6ojNzGD92/9l91eLUB0OoxyxhJ4xeChdNm8lJNrrQfZ0o5XDE0Os8tasZBiUCiGXuZIrWA32HEitNgf12JPBWQ62GHj4FSjvAn85B16fAXU58INusHw3hMTUKQjqkJ0M8TWw2gtjOsGnW0BWpJVb4dsQjM+FdxZAZj6M7wLzl0NuZ7D7YKMOQ+zwUSFc2BfmboD+PcFTDv+rgsmd4PEPYXEJOA4i1HYXPHkRrFwJjg5wTleznBI/eMuhym5q5PO2wZRTIa0alpdDiajYXph8KtTugM+2QGEIHj0P/rcQXtsIGR3g3jGw6Ct4fRv89DwY4YefT4M9Yo5Lgn9ebJg32FwJmWkwKgFueQu6DoEbMuHnM+Hs0+AUFX4xB647GzrvhXsXtS9iFU29ez6fVpSyq7BwP6nqumlSEiGL7KOG/42sduW31D69qNhUQKje1PSFPPPPnUzHMacbZKoFAmQOHYzd7Wbp03/aJ7TBUIiT+vdnYFkVWmn5IU3C0Qp0k4hVJrO0ZPjZmeAohgcXwQvXwoz/QObpkL0V7iuAF86HD1fC5UPg/SWQ3gnGdYA3v4Qvd0PHHJjSG74uALGidsuGpBp4dj6cPgouSIRrp8Ftl0FwKTy7F/59Gfz1dVgEvPQDeP5duOISKF8Dc3S4yAUPfA2n9AG3AkO6QRcFPt0I9TrMXw8F1Y3LoJh1B3aDRybB4m9gTxKMTYXpa6BO9lyBjUVw0SiwVUBMNrj3QGUi9PbAwi0wNA/WloK9ziS+s86GAXVww2cwoh/cOx42rYadbhiRDl9uhR65MGs2vF5kWgHOToD3N5hWufG9YOFc+PdeeOIc2FEAgVQ4MwdmrYZdNrgkC345A3a1P41V0XW8/fvw/uqV+OvqDAKNJFdSEv6qKlyJCdRXVOKMjzNkLuQztdPGiFXzBzn57t9SunqtUUxMWhqlq1bR87JLWfz4U3iLi418oVCI7vn5jFIc6IU7D6q1RiuHx59YRahl7+anZ0ByJdwzF/50Hcx9B1zDoUcx3LkWnr8QZq2CS4fC+4sgpROclQuvzYPFe6BLLlzQA77ZBtVhoXaXwwuLYOIZcIYKP5kJ918FO76A1wLw6gXw4D+gMAWenQB//BBuuxwWzYNdmTC0DJ4tgNE9TCE8rS/ElMPsnRAIwMdrTU2vsT1JEeqzh8NtQ+GdZZDTFToBn2wOO3gEYEM1/Po0WFwIJ+fBpvWQ0xvsZbClBnpnwfpK2FsA/14PD10Cs+fBP7bALybCpXnw6QrIEA0e2FAJHWPgj+9DQTK8cgFs2g4byyA7E05LhDvehdwB8LMu8FkhjJQ2VcIH26F/J/Bugwfal8Yqwuzv05NpG9dTV1NjCrOuY3O56H/djyletpzknj0oXbOG1D59qN29my0zPzFNSQcSq5iWnE5GP/Iga1/7DyPumUpCly7Mu/Nu0vv3pXDufArnf4nN6UDTNHJycxkXmwBbth3SWSpagW4SsYrUi3Xlh+PhvHj4oBSmDIB16yE+F+Iq4bNdcEZn2OGHnHp4fBkM6wkXd4EXPoUvS2BgX7i9Pzz/BezS4YyBcJICP/0vnDoa7hgIH26EU3tC7W5Y6YNz8uG/X0CPgeAWK44TNqyHjj0hTYEvlpmm5aE5IIscIcquwEcFMH4ALF4B/7fY1A4jjk+RWUysUZeMhJ/2hdfngzcHLkqGxxaavhKhOtgbgvsnmebb3sPMhfPyWhgE3DIbfnA6TOkGD02HBcVw02RTY71lFkj/P/ZDKF0Oe7Ph4ix48H9ww3hY+AVsT4QJ/SHTZ1rNbH7I7wQVxTBrB5zZE975HNL7wXU9YOFyeLkMHh8Mv26HGqtYjux2SnvkM3P1SoJi3RHNNBQiLjuLc956nZUv/Z2+1/6I9W++TfeLL2TLRx/z9eNPGrJ6ILGKJupJS2XgTTeye9FiJr70AmJmXv2v19izdBkBr5dN06YbeUUWM7KymJCSjn1TAfpBLFbRyuHxJ9aIUF94OlyVAe/uhh8Mgi0bwSX7OF74ZCec3hm2eaGLBk8ugyHd4aLO8OLnML8YhvSDW/vAs7NNoZ40DPr54Yb34axx8LOe8OFmGNMbSkSLAybkwJvzYIAIddgxYfN26NQFMhzw1jzY7YI+aaZTw+h+4C6DL0rg4v7wj9kwYz0ExCHpACcpTYFbJ8BZ2fDQJ3DmKIjZC6+sMfdmayogLhdu7wNzC2HiYFi/GRxJULYWXtgO918ACV64byZUOOCZC2H2fPjHeujTGR4ab5rCxpwBwe0wsxR+Pgie+wSy+sJFPWDzNvA7QNVhQDbMXgUlLhjlgN8vhgcuhMw6eHoe5PSH/JJ2p7HKmriudw9mbFhHXW2tKcyahjspicmvv0rBRzPJHnEyu+Z/SfaIU6jcvJn5U+81BPJAYhVhjsvpwIDrr6VoyTImvPi8IVMFH3zE5hkf4Yj1sPqfr2KPiTGEOTO7AxOTUlBkb+c</w:t>
      </w:r>
    </w:p>
    <w:p>
      <w:pPr>
        <w:pStyle w:val="PreformattedText"/>
        <w:bidi w:val="0"/>
        <w:spacing w:before="0" w:after="0"/>
        <w:jc w:val="left"/>
        <w:rPr/>
      </w:pPr>
      <w:r>
        <w:rPr/>
        <w:t>Q5udoBbrJxCpbDD8cB5ckwqvb4ep+cMcbcNZ4yNoGUxfDOafDPWPgHx/AE1/DhGFwW3+4/VXYYodEN1w9HkbFQIEK+fXwhCxS600ZmXoWLNkC4/vDv2fCLCHjLEj0wM3D4f7X4JorYfHHMOhsGGaHa1+F9M4wJAv8AZNY88QUXABn9IMlK+GlRRCfDP5aqAh81wPX7YGbRkHtLlhcD3keqFPhhtGweAl8UQ8/6wzvb4MxA8BdBfN2wyld4P35MLAfrN4KG4phbRncMAn61sHPZ5k+EI9dAVVrYGaJ+V7ZbhKrhviIpGTDlIFQtAHie4JWAN5M6BSCF9fAlGFQvQcKa+DjNTDxJIh1wPAEuP2DdqmxqqpKRa8efLBqxX5i1XUcHg89L72YXV8tIvvk4RQvWUr6oAGUr9/A7sVLDEJunFjTGPiz6yn6ehkTX/qroYmu/c+b7Jw/37BGbXpvP7F2yMlhbHwSaoEschvf2Y1WDk8MscrK8sLT4JpseGUjXDUY7nvb3Fftvhd+twAmjoJ7z4RXP4THFsN42YfoD7eFhTrFA9eMg2Eu2OmEnBr443wo9ILihrvHwxeb4KIB8Kf3YYkXBqdDejJc2QPunw6/nALvfwjn/wAyyuD6d6F/b+iRZK7oR/c1V7RCrOf3NUn5vTWQkgTV4ux0gAOFOFfcewbMWAJKMriDkJoOVw6Cv30EMV1haBC+rodz+oJMrjuBXkLq62BSb/hwLewohmIVnr0QPp8Pr6yHgXkmsc6YBwWyRxDxng7C7goYMRAm5cCcVaYZfc5XMHIoLFkFqxW4ohNsrICFG6FahbP7mKaq2naosYZCBPv2Yvq2AqrKyhHhliQk6YqPJ+Ctxe7xEKiuNcxPQZ9vv3NEIxqrEO6oRx9k/etvcfLU3xKXm8uihx8jsUtndn65kF0LFhp7O2J+6tGtG6fqKvrO3cfEaeKIiPXycTApDipc4CyDWz+GW73dvw8AACAASURBVH4A6ZvhoS2mZlddDJ4EeH0BdOkNl6TBL9+Bqjg4pSdM6Q5vzoLMQTDBBs+uh1+MgFc+g8Hi3NTFdPxZsBpeXwv1AejZCe46E75aBbldITUI9TYI1MOWLfCfTdCtIyTLgrA3ZNbDq2vg7IEwbT58WgH/ugBe+QjmiCdzg0lRPHlvmwyOQpi+F8bnQ4d06ByC22bBjRNg/WKYUwM3TwRlE0xdAmcNh7OS4dWV0KsT+Erhqz3mwqFnPdw1F+pD8PtLoHoFPCOmXpvpAJibDb8eCYvWwtYqSEmHswaBXgSfbYPiKoiJg8mDoXyXuf1jmDx1SMqAs5Pghnfb5R6romn4+/Ri5vYtlJeWfkcWxSFJsdkND+F9e63iFBjeh23UFBwIGFajPd98gz02ltjMLGNvtccPLjG2ZcT6ZPg8hEIM7defwRXVhErL2sgeqxDrBafB5RlQBCTJinAGXHsh5O2Ce9bC1Mmgl4MzFv49Dzr1Mp8Xoa6Ig+E94Iqe8Oan0HE4nFoPf94KvxwGf5sFp4+BiR1BPDA/WQHvbgBfAE7qBbcNh7lroVc38PjAJ9pnCL78Bj4rhT65EO+ECQNNp4vpolX3hYdmQEk8PHc63P1f2OxrYBbWoc4Bz10EHy+AyhgYnAV9xBS0GZ7cCA+fAf/4GEqFgMfC+5/B28Xw67PAXwhfVkDvDNiyFXbY4dHJMPcr+M9G6JABj06A5/8LX9WZDlD+IFwwEs5MhFkboN4JXbPh7F6weDks3WOawJKy4KJOMHODucI3XePg1F5QtBru+ap97bHK2dXMTJbFx7Bs1UocDTTHAx0lDnSYONgea97ZZ9F5wlg2T/+AYL2PDqcMx+bxsOTJpw2NxijHbmfc4CHkrt/8PY/iA53Gol0pN5lYxfO9SzaoVeBKBo8XFu2FMweAq8QcfwMSYPpKCMbCSV1hQBqsWwdfFMPAfBiZDTO/NckkLxfGdjG1N281+F2QEQNfLYe1PjitN+TEmse+xJtaFjNL10ORHc7vBfPXmL4G5w+Ab1fBV7Uwrjf0SYa1m+GLnaaXcTBgLn5/lgd3fwR7ZIHZAD1xVxjZHWzVMHuH6agki/BTu8HWAlhdYx6POWsgpNrhq5WwstqcWLtmwohs+GqzSY69001NRnhbCPTrzeDzwJmyhRKWI3m1ww7FhbA5AINzTWtXnET4CkJNCOy66VTYp6vpALnZa54TFqzcSXBmurkPXBVo0lGsNuVgKObgpCQ2dMjgyxXLDTNwZKF7uHY27rwUwpOWxuBf/JxAfT2B6moSOndi43vvs3PeAmOBazgSZmQwLq87cavWmM5MB0nRyuGJ0VhFqHOzIL4OtHhI9cHcIhjTHxIrYBNwUiq8txyCHtOhYFC6KdSzdsPgbnBqB/hwBRRUQq/OcGZn8yiOCHXADelO0zlpUxDG9oU0F8jZKFkxy0BfuAGqY+D8HvDBN6C74ZxeMHuJ6VIvGmp+HMxfDUtKIc0DtfUwaRSMVeDOeRA44OxryAYXiimpAFaWQZLHPB4zPBsWrINiv6ntjpd9VTnrthyK5AytCqd0hxwV5hea7U31gMtuCnSgDqavNzWEjh7zuEIkxaiweC0k5EAHj/mtmOhqvCD1qSyB7T4Ykgqfi+NE+JyrHOcZkAeuCvh4W/hw/OGGctv5XfQFX49uzK8oZdu2bci+a5OS4RXcJ+wVvP+YUsQrOGfUSEPbLVu3ns0zPjAcLWQCsDkcDOrbj4F1frRt2w+prUo9ohXoJhOrvMQ45xc+My5nOWWxJiZi4+x2+NIGOZpmnImWo22aab4WDVE+y7NCKmI9iXyW8oSkjEsj5Iyn/B4mpoanmYwLFuRyCB38mmlSFQKTRbfxDlk4hsxyI++UPpJ84vEvjk1lcoytkTM3Ui/5XuoZySPfSTkR/wg5liP1k/oLyUXwECdI2bqRo1fyeyR/w3OscmToQC9S+WxctBFuZORiiEj15N0iy5Fz5ZHBZhy700xZb68XRGgaem4O6+M9rCrYTI1YA5uQDn7cJoTN7Saxaxccnhgqt2yjTrRhux05z5qVlc3wTl1INY6+hRdVbYJYpRGRG1XkbxEWEQIZ7CLgEaGWQW8IaFioxVlB3OwNIQ4L4/eEOixrxqUR9rDHsEwWDZAz3iek2ECo5QGjTJkI5PtQ+OIJOe+mmn9LSok1V6IVvsaFWkzIxoHxyIUP4csbjLaED80bk5ec5Q3XT4RLBFJkUnAwDq2Hn5V3itCK2UnyhefCfa2RvPK+yIUaBrbhK8EiN/1IXaRtBx6sl/fIbNbY0YUmDOxW/YhokKpKIL8rm+0KO8vL0WT8HS4pCvFdO1NbuAvtwHOswQC6gal5TtjmcKKoCi6Xi7zUNDpWVqNv24HehOvajguxHq6tLfX3hmTXUuto1evIEJDLWtJSqc7KpEpVCIWaIIsyXSYlEayuNjTdhkksT3L0xrAU2VTUsFXKZXeQ7K3DWbiLUBMua4lWDiN1Ob4XRBwZ5C3raSEtIb32eltRy+qNo6uNCJ1woHipx8ejhfdaD1eorirGmszQZhpN4Wvswr+p4lFeUUnI6z2sphopLlqBPiKN9XANtX63EDieCDS8XtS45erw6YiuNDQOtgbRgk2/XjRaObSI9fB9Zz3R1hE42HWPzdluwzzadFtftAJtEWtzdppV1glBoKnbMtFU7ghkUIqPVg4tYo2mc6w8FgLHGIFoBdoi1mPcMVbx7QqBaOXQItZ2NUysxrYWBKIVaItYW0sPW/VsDQhEK4cWsbaG3rXq2O4QiFagLWJtd0PFavAxRCBaObSI9Rh2ilW0hUC0CEQr0BaxRou4lc9C4PsIRCuHzUuss+cydfNO8+ovK1kIWAhEjUC0Am0Ra9SQWxktBL6HQLRy2LzEOmcuUzdaxGqNTwuBo0UgWoG2iPVokbfyWwjsRyBaOWxeYm1qoHOr5ywELAQOiUC0Am0RqzWwLASaD4Fo5dAi1ubrA6skC4FmQyBagbaItdm6oP0UdCzPjbZYFMNXux6mftHKoUWsLbbj23jF5AYruZqyiVf0thk05M7ZA0MONtK4aAXaItY2M1KOfUNEBuVyFJfj2L+rpb3BuFZWooQ1Hi4uUt1o5dAi1pbW4e2hPiLQsU7ol2NGAWkvK2a5eKm4Gtbu3n+f80H6O1qBtoi1PQhQM7RRZDDBDZP7Q5/sZiiwFRUhty9JqE0J8rKz4pDkGq0cWsTaisZDm6iqaKkdEuG3E6FnVptoUpMbIcQq0VNmrICX5n8/oEKDgqIVaItYm9wb7ffBiKZ261g4t3/7tBxJYJVvC+GeGVBRd9BwfdHKoUWs7Ve8TkzLJfrPTafDD4eHw9+1M1uwEo7OdO8M+KrAjLJ0okzBElFJVu/GXcmKGQlK0sGCETT9quMTM7astzYNAVncZiTAi1eCx7E/clfTcreNp4y7u4FHZsLn678f+SvcytZHrLJqMoQ6HAnk0KbuttGZVivM0HcPXwCj8kFI9sAUviTbjLCnoyjK/kDEhiwYv3zXemzkkUg18mw4mp8xvvZH6mvsPZJNj4QDbPhAuDzjq+/w/gEOD9GasGVf56//g7eWmnE4TwSxSszVoVlQVA49ukCgAjZ4zZCN5TVm3GLZD44kI5rPkQUSsIZ7C0VAiDU3BV64wlzYHWwcKwqKaHYSl1bESsLUBrV9ImH8doD8GPKkqiKJxvwu4dsaypCEcNsXd1bX0cNlH3ekIiE1n5kF01c2uxxG2nP8w8bJfOILQawLQgGoCpmAGyv4cGi2hmg3weHjuHeO9cIjR0DilT54PozqBv4DiFXWWYag6Wi+EPY4J6H6IKrDZgwNTYQ0GERX7Njctn37lLo/iC5aVlBDdamE6jVsbjt6KIiuq6gS99bkXlMrC+kooSDBeh1bvCOsoYVj4opPVSCAotjQ9RCqw2EGpdGEzPXvhslVlX1KXpOBMOLUKfD8/+DtZc0u0E02BQeAq06FUSmQnAKlpSAhhoM18PoyGDYAEk2sDPDcKsxaCotq9gcGNwKfh8lWJmsBqiEZNxkU68HjioBBrMnw1yvMmNCNEav0ZdCHd/lu6JiGqvrxlwaI7dMBh6Kha36ql+1FyYnDHlnsKnZcmbEEd+/Fr7lRqcOWlkFMvA1NZDQUon53Of4yGWg6SqwHT8dkbMIFx9twtY9YP4fp3za7HJ4YYpX59PLh4KqEDnngrIFNEqsyCAs3gN8Oyc79Y00CUO+qhioR3vDXMjgiHl2RVZMl1MdVPqN62UGJVUFRApRNW4bfFUtoXQnuYWnU7dTInDIYZfdWir8swZXgJeDsSMawTDOQvbeM4pmbceTF4StX8MRp1BbFkn15N4IbN1OyvJaEXg5ql5eBG6iLJ2lCF3zLNlGxqpq407IILSkkpDuIGdOPpL4xFP99Ma6R3fAu2UbK2IE4HDq25Fh8Wzax5/W1KDYbep2Gc8IwMkdnmkHqGyRFYkmGx6mxgpexuk/SWgCxGgsMO9xwCnSJha4doa4OvLXGZMrTc+DuS+CPH8NOLzhdcMdEWP45vFIETgVinDCuF8xaBxVeOKmLaVb8cjM0MZZmVOPHynT0CDSBWGWMezespuiJL9FSk7F3T0HfVUbsyL7E5adSX1BE9cIqXP1thOZsIuBIIG5ob5KuyKP8r5+hDehN4JMFqNndiEm14RzSk7g8G7vu/YSAJwG3J0RNcQ0Zt55PXKpYjo6+WQeWYGrHpiAamnND7bptEqsOZ/WF83tBx1QoKjVXxvWV8PJi+Ol5ULADKvwYy5lTOsMnn8Ibe8CpmoKbFQ/by8yVTmIMeJxQVGWtmJt/fDZviQchVsXhoHbpAvb8ewvO7DQUWUU7Ffxrd+K5bjLObUvYu6AS1eZFs8XjyHThGj6EpKw6SuaUoFdtx19oR3X50RwxeMb0w+4voXr+NpQ0O86sDjjjFOoW1RI7MYfaaWsJYiNmcjdsn66gNhhPxs1noOxazd4FPuJ6Bih7ZQ32ztnYu2WRfuVI9E1L2bMwQPK4zgQWrMVr70zH63rsN2mLaTmo4VtbZGKm66iJbpydUlsWsRp1A4Z0g4s6Q5ccKKqGeEzC/MssuGYc3P8+bK8Bdwzccy6snwf/LDZlUBax150KyR5YvgMm9jUdslbtAjERWqnlInBYYlVQ1BAVC76l7PWlBAM2bKlOdJ/DGNMJF51EcM5mfEoCzrRaAku3o7licZ/ah9hcL3vfKiTh9DRqlu4mVGbDNS6fuCE9SO/pYOcjswn0yMEVH6JmVSGZV59DXLKOFmpGuFQFrdpH6T8XovsC6IEQsSO6Ej+mF3pkkdvmiNXY+7LBtadB9xBkdoHaegjVgscDT34Ivzof7nsPNleByw0PXAib5sM/isChmEc17p4MH66Eb3bA7eNNRxD5LKYNK7VcBA5GrKqKb08x1YVV+LfvIbijBC2UQNyE7jjddrzzC3CO6k1w2Vf4HJ1JHpqFLTke254t7HzpW+w909CqfAQLS1ByY4kdfjJpPRR2Pf0NDHWjVCmoukpgWwjXmHTqPlqOHpeCPdWNVmpDTfPh7teD4CdzqI/vQGyPZLTte/FWOXGP6EjqyF6wZwslc7ahupxoNT6cg/uRNjQNJaKxyuo4pFH85CdUzvgWxWEj45fjSbpw0HcFukWYgkPQvSvcPxbiNKi3g68MY5P18TnwqzNh6nuwLUysD1wAG+bDP4vAJZttYRPxdSPh5K7w5GewZvdBnbFa7oBshzU7LLHKFK3gXbmWor98SYgE3N1UAl4VNS2RDpcNYe+zXxFQY1GcGmpyCDUlET0E7nSdqq+3kzRhGDa9hpKXV+I+swtxI/rhVqqp+nobIVsMDocff4VOTN8uxPVJw6Y0oy04vO1T/sbXhiy68tPp8OhFuLtntmFilXEsHRsXD3eNhT7pIDZ3ZwAcDvjT53DlaHhkBhSEifWe8/cTqwi1qPTdM+DHI8BtN8n1zaWmSc7yXGzZM8XBTMGqQrCknNoNJfgrKqmZvhr70D7E9U/D3asjTq2cvX9bgm/3bjRbAq6UFGJ/OBJX/SZ2z9hIfMdEyteUk3h6HrXTNpJy11n43vmIim81Yif3QKktQat14czJxpXnpHpJIZoegBrQax0oWRqefv2Ji91JyaoAuVedQsVzH1JZbCdhVEdcSQplb61DcWjYTu6MtqoQrSaIa+II0k/NhEDYliWr5Vo/xY/NxJmXRto1p5rOV5F5o6XssYqGcPdFkOaFgAqxHshIArUKnpgDPzsX1hVAZdhqNLIbfDAd/lFsEqskkUOnDeJjoKT6sIftW/bAbEe1OyyxitOSRvmsZVQu30mwykbKtaPw/30G3vRBdP1lP6o+X03FN8Wo9U5IDKDExqAHHWRc0Ze97/6PjIvORdn6LdufWYlnbFdih+ZTO2sOIX8CgfoQrgQZQ058K2tIe2Qy8XEHOCQebXeEHa+qPl2Nq2sarh6Z6P4GanGb01gFMHFamXgK3Ngf1ADUCtnWmWaoxz6DG8fDS1/Ajlpzf+fmM2HFnP2rZaOMEOSnQ7d0mL0u7JhiserRjsdjnv8QxBrYVUTd8r2Eaiup+GAn8VP64dQ0HIPycKWKA5JC5ax51LvyyRyVja6JY1KA3e/MRrWlogf8+PfUECyqI+M356Ks+5bSQpXscfmUvPQBtVs8pP1mFHY09JLdlPy7gMSrRlC3cBnBpHSSzxiEh63sWVRDx6tOpuzPH1BW7MBzaididS/lq/y4bbupDblxZKThDO0kmNyfDufmmeMxnBQ17A1puCWLfbjBarwlEKvUx+6Gs7rBsk2wyw+n94CTM2HpBphXApP6QU252S5xB01NgQ0b4dsa02EpkqQsIdjD3GBzzMeV9YKmI3BYYjWNit7129j77nzo2IuYLIXaTzYYVp70W8ahbPiG8i0q8dmJeAu2EPDHEje0C0n949n1xhwyLjkPZcu37PjPblKvH4I7zUP56x8Rsqfg21OLK8GGkhCDf0kNaQ+eQ3x8MxNrRBZl21AcD40jZQ1S2yNWWb074O5JsG0jbPXBsHw4uTPs3gJ/WgK3nAP+UvAGzB7unAnTP4I395r7O5EU2ZC27XcWafrosp48IQgcwitYkf10tZ49L32BtzyFDr8dicumQ00lRbNWUl8VhPJKdDUGNcGBkpBB+pm5lL0zi1BMDknDcqmav8HwCFay8kjMraX0m0rc9gCBmCS0dQX43fEkjuiCd9FmPCcPwO7fSdXaAM5EDT0zj4T0vZQuqSH3spMoe/ETfJ0Hkn12Dr7FKyh8bQOq3YvSLQd9TyX4anGNGE3WxFzwNyK4AvCBFq6WQKxGx+umV75MPGKaNrxHxMFDNUlSFr8Nz7OKrImc2a3F6wmRm+Z8aROI1VwQ+imb/jWOoYNg5zbUTjJHF6J16IhaUYySnIOns4u6+WvweTqQPCQVvbqa8sUbiD9pEOzdQcUqP2nn9EDV/ZTPWoo/5DZkxRGjEFRU9J0hEi4eiNt9bIj1oLC1PWINH4iKdZh7q94QZMVBrhu2V0GFBkkuEE/giBeX0wGBANRbpt7mlK8TUtbhzrGiEyrzQpwbm0vO2JkkoPnk6IwoT+FzrMadBqpxvEaXM5d2B6pTRfeFUNzi3q+hiGZqbA+oqDFOdK8XLaCgOOW8qw17rJ1gpRfFE4Nq19HqQihy+iCgo7rtaHWmGVTKlfGoBUUDDYXrIcfCREu1oYo5tKnJIFY5xzoH3jqBx20aq2/kDHBT22I91zoREGLNSYYXf2gurA5xHltx2CEUMsesLL7EeiGeRqLw6HLsRqwfNhT5O3w0S3Go6LKAVlRjr1achyRJWcayTBESNRdoiqqjiVWkGbdYm9QpbZJYpeXSIZHbL4zLoOVgcfgcnPFbA3gMgW9aNIImgWo9dOIQkEsh7pkME/qYlxA0liJC3FDYwm7z3308vHcZudAhMk4iE0XDPJELSSLnWQ2+Do9B49x05DaJhhdMhB/eN/4aMM++iyjC5TQV0chZzyc/hY9WHdTZLtobX5p8jrWp9bWea3sIyPwa74Jnp0CnlO8dF2t7DW6kRcI1Mv9MfR9W7DjoEbFo5TDyxuN/QUS76D2rkd9DQFavI/Lg95Mhztn+rlOToygrd8I906G8+e8otYjVkrkmISBa6xk94cbTzOOK0d4i1qSXtbCHZHErWx3vLINXFx3yiKZFrC2s76zqHAIBWTEP7ghjuoPH3X6EWgS6qNI8Fra78phE1bCI1ZK8JiMg5JqdCN0y2tf5fzFEyZ0HG4pN89Qh3AYsYm3yaLIebBEIiOYqTjLt7basyJGwYxQH0iLWFjG6W08lhFxP1H29JxIlmXeacJGJRawnspOsd0ePwPF2Woi+ps2Ts4lOtdEKtEGszzzP1MT05qmvVYqFQDtG4OHKvTh+eRMiV9Eka481GtSsPBYCxwiBoyHW4Mv/YmrHvGNUM6tYC4H2g8DDOwqwX3f1CSbWuQv4/TfrIEZuO7eShYCFQLQIPFxdhv32W45YoI2Vtc/PvXfeGe2rrXwWAhYCYQTuf/RRcDmPWA4jADaLxuor2MpvTzrFPEhuJQsBC4GoEXjsoxm4hw05YoGOmKyiNV1FXWEro4VAG0TgaOWpWYi13ufnV7+zVsptcHxZTTrOCDz52KPERrFSPtqJ4Dg303qdhUCLRuBo5al5iLXex69+dXuLBsqqnIVAa0DgySefIDbWY2msraGzrDq2WQQsYm2zXWs1rD0iYBFre+x1q80tDYFWSawSTssIqXXcL4psad1n1aftI6CgSCirRq9m/H7rLWJt+yPCamHLR6BVEauQqaZpqKqCzWYz/rWShUBbRkDTdEKhEPKvqqqHJViLWNvyaLDa1loQaDXEapJqiJgYN06nM0yqbYtYRSsxNXEzHfj5wEF1sN8Pla+h5iPvinxu+Le8p2E9DjWYG6vzgc83VtaB7zuSdzRFuA6HXVPKaCnPyGIyEAhQV1eHotgOSa4WsbaUXrPq0Z4RaDXEqmlBYmNjcTgcTZ70W3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sQvWoiYs0X7Fq3E7/fjcrn2EapMptLehiliBpc89fU+bDYVu93+nWeCwZDxfUMSlclZktfrNfCT32JiYowJW94tZci/DX87mPmxYfmSX/KKNiV56+vrjXIiSX6TNjVMdXX16Lpm5JNFkjwfIcL9bdkfZ1HeZ5cQUw0WHtIewUCS5Jf3RxYjpoZnlt9WCFbaEQwGqampOSS5titi9dWiVdWjxLqgTiKv2NHLvaiZqaAH0UsrITEJAnUQiISOtEFsDIoVYP04To8hqn0B3CgEFJUYm4pPPnvc+GurccTGU71nJ7tKq5CgjfEZOXRMjSfoqwenQsmOXVT7Q+ihEO74dHI7pNAguvZxbEfTX9UqiFU0VZfLidvddi6QEO2jsrLK0Lzj4uKpra01SEAIJD4+3iANIU4hK9HSI6m21kswaIZNM8lZM/73eGLx+30GUQpBR8hOMJPnfD4/cXGx3yFPeaaiotIgOSE/mbiF9OS5hISEg2pGUndRrL3e2n2kJguAxMREysvLjfpECE1RVBIS4qmqqtrXBp/PZywY5JmkpCSjvtLemppaPJ4Y4zm73WHUp7a2xmiTPO9yuXE4zAWAfBcXF2cQeWRBIm0VvCorK428kcWC1CvyW9NFo2U+KW31euv3LSoOrGV7Itbgm0/h/3QraoIbbUMF6qju6JsqcDx4J7ZsO4FH7kez90Cp3Yjm1cAvIb/82G/6NY5BWS2zg9tgrfx7NzJzzkZSO7jw6ol0iNHZWaIyakQei+bNJmPAKLbM/Ygirx23o4oiz2B+MrIDWzcs4NO15XRJ8LBswXI8+XkMGTaeSWP60tJvPGg1xCqTc1MdOFr62KyurjbaImQqZCLE6fF4jMlSyCCiyQlBlZWVk5iYsE9Tl7xCGkKGYhYUzVQ+C/EI2QixyGcpyyRq0WaFWOsNsox8b5pnFaqqhFh1Q3OMfCdlCxk1hrffHyAQ8BMIBI1/pXxz31slKSnZIMKG5mUpUxYKQnbyvNvtMbpHtGVZIMiz9fV+CbS7b0FgLgpsRp0lvxCxzSaEarZTyNoITxrec4y0X0hX6iX5BVP5W36Td7WVsSN4VFXJ+Gl8v7W9EKtetBzf/a+inNIf7W//Qa+rh+RElDgbxHXH8efHUGo2EFq8Cu29aegJCVCpQM0ebLf/EeeYzi19mmgj9Quw4qvPscWnM/u9GRTXx5ORUEGR34EezKJbXCG7UnsxvHd/cryQ1ENlxVaVPN8GNlXWENtlCDHbP+erHQ7cDh8J/c7jylFdWjw2LZ5YTQJRiI+Pa/FgNqWCQkJizhOSE41VCEJIx+l0GQQqE2eEWIVQRDsU7U3OJkoSYhPykuciplshSyEPySdlyjtEAxXNU/jT1ES9BqnKb1KG0+kwtDjRgKQcc996v4FFfmv4OaIhS32k/m53jEF4Ec/siAYq72qYT+rZkOTl3ZHPsiiQ98szsrCQeshiQ36Xz1J3+VxfLxjYDVKV7QDzHTYjrxCo1EPaazq0qQZmsgCRNkQWLE3pm9byjCzGQiFzMdNuNdZgNf7XXiK0pAq1azY4NfT5n6HHZ6N06odteEeCL7+O7eLL0edPR6usgxoFHR37bx7BeUpua+nuVl/PksLVzFq6nriqegoDQWLiYuibHUtpSk9K576Or+toOiYlkFLmJ7G3hzUbqwgVr2Dl9nJi3Ll0ynXTd3BH6m2x7CmK5+xTW/591i2eWCNewG2JWGXST0hINLRFIQH5XwhDyEqIVghBSEQI1zR3msQhZmIxtQrRiglZzMJiJpfnRcMUjVV+b2gmlvcI+cnixCRW07Pa3ON0GOZc0ezcbld4n1RullQNoo7smzaUbCE1MetKeZJP3h9ZDCQnJxu/RTRm06RrN9omZCzfC4HLd2Kalj6VOksSAozsz0b20WU/2NRABOtZCgAAIABJREFUbcY7pN6yIJE9V9FmJY9gZ2q05uJCfhOT+P72ipncEybqthESRxYbgYDso3/fINZeNFZqtlA/5Tr0AReiZtWjV4oDwQ60j79GueK3uH9zAcGHf07IeTpqvmKQrlYA6sTTUU85DYfE9bXScUDAx4y/v8DurmcxpGoxS6rjmTzuVL6cNo38IQP4ZvmXJOXkUa+mE7P1S3ak9CQvowsTh3WjqmgdFWo6e1ctRE13E0rKobIkkcmj849DvY/uFS2eWE1nGtqMxirdJYQhJCOmTTH1ivaRnJxkTP6ShFiEeMS0aToYBY08QrJCiEJGQnpCVoKPPC+EE9lf3e88JPuzHsNsKEQkpCp7mFK2ELNoj4JtZE9W3i2aoBCZkF9EA2w4xCJapezFRpySIlYFqYOQX+T9EWcm2f+V90udpQ4RU7bkl/cJ8UdIMmImF/OxkHBZWdm+10vZSUmyUFApLy8z2iz5InuzouGKZi4LEVkoSJK6iBlZNP6mejofnUgd+9zS76GQefym3WqsgVL8Dz9CqC4dpfBr9Np41Jt+iv7SUyhX3I3rgoEEH7sZf2EH7P2dhF74N3qNijphCo5bfoStl7XHeuxHqoi2j1UrF7KtPAM2zGW7Vk5O/kiWrl7JDT+5iYqCuehZI9A3zuLDL74lZfgFXNDPzco1hdgqVrJwWzJnn96VxXPm4u47nFOHDCcvw5wnW3Jq8cRqTo5Bg1gbW6G3ZHAPVjfTmchHTY3sldkMopH9R9H4RANzOESri5hDTW1TyE/ymAsNMaGaWlrkNyEPIcuI92iEaIVshXwiWqSQUMRBSt4l30u5EbNyRFsUEpffRNtsuD8pz8lCIEKe4lRmapYBwxFJJnv5W7Rt0/HKY5CcaKOShPzEDB1xlJJ6Sv/KAkLqIfkjntANTcMRkjSdrEwtXUhU2hBxlhInMClbiCfiXSy/SXlSflsgVmmPLD5U9bue4JGx1m40VpkX3nwS3ztrUFJyUFxb0TbXQVUl6ulX43roKoL3XkNgxk6Uk4aipAbRS2yQoGGbdB3OsT1b49TRKutcWryW2V8sJSN/BN3d25i+cC99B3fFpdpxO+spqVTYsbOQkaNP4ss3Z1LtqsPnyqBrSjp9+mTzzfK1dO8/gtDebylTOjPutAF896xEy4OlVRCrebRCvGfbxj6rDAMhq4jnbMThqOGxmcMdE4kci4l4Bu/3wt1/trfhb4ci+YaEc7jzpQ0dkw41nCNlRszJB+Y7XPsalt2Q2A8kx0h9G9b7QEeltkCokTFjmoHNPebGUrsi1nnv4n99GbZJF2Lrk0Bo3peQlQ+FRdguPQ/WL0WrDYCagpKwi+BKHcfILLRCFfvpA2hbp+BbHrlEaiTbRfV1XhwxHhziG1Gn4XRBMFCPZnMQEF8NewyxLpXqvXuo0cDusJOQlII94KUqaCdZjlTpGvV19Tg9Huu4zeG6W5hdTHeHu4RftBeXy9Q82mI6EqJpi+232nR4BETrN88uN66tSgntiVhlotUxPcQbJtPf/YAkz8pRVuv86uEHmvXEUSPQKjTWSCvFZCjmTzEtHnhxwlEjYRVgIdBCERCzuRCqac4/OKm2O2Jtof1lVctCoFURq3RXxKM1coaxiXeTWz1tIdAqERBnr/1m/8PfN9OuNNZW2aNWpdsDAq2OWL9j8mlwr2576Cyrje0PgSO92MIi1vY3RqwWtzwEWjWxtjw4rRpZCJxYBCxiPbH4W2+3EBAELGK1xoGFQBtCwCLWNtSZVlNaLQIWsbbarrMqbiHwfQTaArHqpWXoGzefuO6VIBJZGSh5XU9cHaw3t2oEWgSxyoUCd955Z6sG0qq8hUBLQOCRRx4xbqyKCHZT6yTPi2Pg3Xff09Qsx+Y5CerwzQoCTz8Hct3lifBODASwnTcJ+1WXy0Xbx6adVqltGoEHH3zAuOzmSOUwAoqiH+Xpe3mxEOvUqVPbNNBW4ywEjgcCDz/8sHEU7UgFWp6vra3j17/+zfGo5qHfIbGDG8T0PSEVEkI/IM7xCamH9dJWicAf/vAEsbExRyyHFrG2yu62Kt3WETg6YvVyxx0tgFhPhJba2MCwTh20dXE5Zu2LdkvGItZj1iVWwRYC0SPQJog1+uZbOS0EWgQCrYZYZfF4lFbnFgG4VQkLgaNBQAItHCodT2K15PFoetLK29oQOJIz5a2CWIMhnUCw8cDOra1zoq2v3H9qTWTRotd28im6jsspUY0ab9PxIFYJExiJKHQkk03b6QWrJe0Jgf1KnRmqUaKLHS79P3tvAmTXeZ0Hfnd7W7/XOxoAQWwkQCyUuImSuGixrMXa7fFMkrLLju2xk0xl4tixXWNVnHIpHs9YrpqacsWZKadSY8cZS5Y11mJtViTbEmVRkiVKFEWCBMEdO9Dd6P2t99079Z3lvgcKEEEQJEGgm9Xsxuv37vLf//zfOd/5zvkve2DlTbW7GUZqZZSSc+/o8Vw3eSX8nePQbHdkP9P1r6t3BOhkRmGOUnxu436xgZWbYSQJ+3VXiv1gL5eU6NU7Ky72zt07W19TftgIeqqdc589u/nzfLtL+XEue2DN8hzdXo6xRg3RVb4zxVqLjdj7F2tF65+7AkZAHasc5eSlB1bdN7cioHolsCfP3o7wXNsTnm+bxHNt0/jDtlw81/aGnI7P9ZkfNmXPxRb4cznX1onDr5Fx0L7ruajIf9jzPN82jM/eketc/x6+/ithznDfJN1lqv2i7DLl4/Wil9usA+tgaq4D6xWAjC/wFl4uYNUN4yPZ+P5KWCAJAow8ut2uAAz3eubvrVZL6oDdeWCEwrx2iRuIQiM7RjDdbkcAqdlsgdQ4P8P9lDk2PC4dYL7O9/Bc/Hun05Gfy8vL6PW6chyel8+01WrKzl381kVbx5rXca4vnoNlijynR1Hc9YvH5+srKytnfazRaMh18F75xffwGP1+JudJklh2T+L185i+NzT/zfd2uz25n3K5LEwFv3W3pUh+12Nxa89yMT+WlpYRx3pPfE+SlF6WsuQXaHI/8HGOo+6LzMj13A7uesR6qUf9RTzeOrC+iIP7Cjn0ywesfTQa9fMuJK+Q4Ssu00F0dXVVFsl6fQRRRBBkT4pAwKZWqwlIrK6uoVarCkDwi+9fWVlFqZQYyERIUwU5B0YHLb5HATPG6uoKCHD8Hv5aXFwSoOUiTWAkKPJY4+Pj590es9PpyrUSpPnFa+71UkxMjAtQ81y+6BPkR0dHBRjpOHhk6dEqz8m8IY/H8eC185r52shITT7jDgiPyWsjgPK9dBz8dx6Pv3Ps+Bn+exh0Jycnr5j5QweFc+B8lPA6sL6CVoRLB6wBojBAP2e+buBx5aSHLKEQSJI+R9Yf5F90EmUIgghZPzX/nVbNBSFRV17NHHnWE8HZ5fbFe9CcYCBGnmd9vQ9GGubNy70jPyuffb57D8JY8p2DUQrQT7vov0i58JcDWLmIRFEg0dWV8rW0tGRRas+ij57MYYIpgYbgwp/8WlhYQBwnGB1tWESaodlsyu+MQnVv6MEM0Ig1FQCSOZbnAjYEZI8E+R4CHD/LqJHApZFxSRZrj3b9GobHnc/Do0Ge37fQ5HkI2vzpoMbP+T6+PKZeNyQSJnjyfUyx8do8suTxPTLVvYDbcgyei6/zujkejEY1Qs/E8eA9cPz8mjQfn0jEy/NdaUI3AiuXjHMp9a9iYF3DmY/eg9I734H6uG8e3cPKlx9EeONe5Ce/i/7UzRid6WHhwcMYe9UtiErA0r2fQbz/R4GDjwM7d2NkU62Y8+3Hvo75j/4dwqDKdRvIUqQjGzDzSz+H8ugLF15dEmANQkS9JTxxehXbN03j5MlZWRSIgaOTM5ger4tIbPbo01hu13Hd7mn0u6kY1uyRh7GSbEZv8Ti273sNxkrM0+RYm38cn/zoF3Amy8FqkG4/wI13vRs/ets29C+jnHAQZFg8eRpNAP3mGRx4+FFcd9PdaERd5JVRXLtxBpVSiFNHnsZat4Gdu6bQ7/aE1jt95GGslTajs3AC1+2/DfVEnYbZR7+Oj/63byFHBCp2szDG3e/5Kdx8bQ0UGl3qr5cLWLmIMnq5Er4IBowKGcUtLi5KpEcw4MJP58Hpy2q1Kq8TMGjQzC8TGBmNMVpz2pV/J4AQVPjNKJJARRDiewiqBBeCGgGJCzHPSQeP7yHN6tSyO34KXnEB7sPjzuufn5+386fI6ByaU8tr5vV41Omf80hTc6s5SBurCIcULSntJvjZcrmEhYVFsXe/fgIrr9/BmtfFe+J5eFreD3/nPfG4/BttZnFxQV7XMY1lbK4kcOUzTs9TrXJVAmuecVIv45lf+U+o/8a/xtTmGpAESJ+6Dyf/w1+gudTAyD6gdTxHZXQNnZMxqu/4SWz6iZ049n/8FcZ+4a2Y/c3/FcmOm1CeKAFdoPTmdyFsfR9Liw1sumU38jRFgC5OfOFTmHzvv0JjW/UFr0mXAljJZj1y72fw8S8+ijve9lbMH/o7PHg6xrZaBRtueA22j83jwcfmsDx3AqvtKrZuG0V5+nq850dfg+/e8zVs2FLHR/7sM9iydz8qeYr6tlvxpv0hvvSNFbz5ddtALFmafwaHDzfwrp+4BVn3cum1yii9h+9+4dP4+Ce+ibEbt6KUZ4jDHp46leLud/wYrsmO49Gji1g6fRzN3giu3dJAZWYX3vOWW3HfPV/HzOYqPvyRz2Pr3v0o5z2M7nwtbh97Evet7cDrto8jQ4jZJ7+JE5M/gve9egrdFyFif/mAlbTgyAuew5fDAbi4r6wsC9XJBX9ubk6AZWxsDOUyI7kB3UmQ1DxoBtKvpMMdbAmajGadciXVyS+CNUGLX/zJaK1WI9gwKtYcKAGU4EVWiL+3Wm0BWv17KjlPAtv5hEUEu7U1uoi5HMdzp6SP/bp4n0778h54nTw3QU8p52VxLvyzPBfHg06HR6/8qVQwrzkowJVjxffx3Dwn87wEUToffI25ZwIp70Mj+644Zh6xXw7z4IVeg9LmSnc/++vqA9bOCTzzR5/Hpv/pf8Dsb/8xKj/1Fqz+9T2Y+dVfQXLi21h+bBn9Bx9AutZHWImR90OUbn0V0mYdSfAPOPPEZkzsjdHpx2h97iCmfv0foRqkCK/ZjvaDn8epT38HjQ0bkHf7COIMy6cXsPnXfxv1TaSLXtjXpQBWGm9reR73ffUrOFm/Ge+5fh7f6+3E7Y0ABw4cxEK4hK2734jW4e9jfnUct908gW8eeBRbGiP46weO4KZGinisgeP9DfiR/ZsRVicwU1nCxz/yWSwFMaIAaPf62H/Xe/D227cj7V1OKuYQ1XqIb374L/CtUwtISjH6vTbq+9+KX7z7Gnzmb7+Eba96C9aeegAL7Unc+upRfOPA49har+DzDx7Hq0d6KE00cKw/gx/ZtwnRyBRGVh/Fn3/+m4hi0oYZelmAN77vZ3DrtTX0rpCIVaOhTBbhK+WL90QwJSXs1CXvbXJyqqD2XIzjQiYXKvHf/J3RHQGOoEEAYcRHICPAKKDxiKRaIwFJAhQdI1LOBCoep9PRz/N9TuHyvXwfj8/XKpXqWXSjXntLjqdRrQqkeC0K4pobJogSNHk9fJ+KkLoGmko384vXR1D1nxwTHs8FVB6hO63Nn2Nj4wUdznvn+zmOCqaJRPT8nIMO74f53ysFWDm+dLqYFjtXFH7VAevK334EC2v7se39u3DkN/4IIx/4VYRf/kMsrr4eO37hLnKEaD3ylOQNm9/6Ek5/6SFs+tB/xMTmU3jy134b6c3vweS+6zF2yxYc+fnfQXzTTsS1OkZ/8v3ID30P3U6E6o79KO9toPOdA2gdOYZ422vQuOM6PHdZ8Q9fti4JsIYROnMP44/+8OOYeN1bcNfGFRyv7sKtY2UcevwpzDUPIxrbi+7Jx7DYbGDvDQ08enweG0tNHFzdhp9+352orzyE3/9/78F0vYxb7nwj5p/4Dh49vIixyT143f4c/+3eQ4jbDbznf/wnuGFmRHIwl8MXKb5nHvg7fPKLD6I+WQdzyvTC1+Y7uPG1r0N37RFEY/vQOn4IK90x7Ll+BAdPnMGm0hoeXduJn37fHagtPoDf//DfY6ZRxb5bbsXph+/B0eUEG/a+CbvT7+MbTyygM7oDv/iPfxxT1aDIWV+q+385IlaNvLTUhov+lfTFBZIRFqleRnBO21JsxPnCyG5YBc3IjIDExdRVtARUqnrznBGiRp0EOUapPAYBXAVCClaes/SctSt8lVrNiyjTqVOnhZ897vyc07N8D8GM1+LgRarSQdXP5eDtOWS+x0GVx3C1r+aNtRzIx8dziZ4f9uvieQna/FI6vSH0tB/PI3ePgl/p88edGFWMnzvFd1UBa7b0OI58+B7M/Mwvojq6iCO/8Z8x8uv/BpMb5vH07/xfwJZrUT4xByRl5Nkalr92H5LrbkNtUxn5pu2ovfEGrBxr4dq3vxFB5xie/NU/x8Q/fw8qSQxEp3D8Yw9h+u4tOPOXZzD+zyYx/1dHsOH1Uzj98UVs+eN/gReaoboUwBoGEU4c/DI++41Z3HLDVszNHsV1d7wLG/NTeOKxRTT7T2I1n0Hr9FNYbtWx67oGjq9kuOPW3XjwyVW8682vRffY1/Gx+5t4/fUbMVaP8OCxBdx9+2tw/6f/Cp0JYPrVP4GpR7+FtR3XY8+W6csHWKMABx76NlrpNGYPfgZPL1XRLDfwpptvR7w6izOdE+gEG7B24kmsdkdx/c4RHFsNcNet1+H7TzTx7jffjtaRr+EvH+jgzt0bEaY9zK41cfst2/C5zz6CUSzhph9/Lw5+81vYtfc12DiZXPKGHi8XsHKB5WLZaBAsfnjd4ytt4fSIw2lTv/5hQB2+p2dHKA6Gz36PU6zD7/f38jX/uwOSv2/4vOe7Bj/X8DU/+/qffd5nX9/wdQ+f59nHOdfzfPZ5/R4cuF9pc+BCr5f3TSeCDomC6rlboF1dwLp4BK3VOkaunQCwhMO/8Z9Q+ze/guktZXQffQidaCPqOycQRDG6R7+J4/csYMdPvQt52kWQlJCefgDH71/E1ne+GUH3OJ74+T9A9S03o1SuIr5hDIsHc2z5yT049fvfxshPlrH0YAXXvnMjjn7oO5j5g5+7LICVkXiSzeNTn7of127t4KHZBD/+xtfjiQP/gJVgD370zbsQRxGeevA7OL08hTvesAPddg9Z6yg+cc9xvO9tdyA9fi/+w6cPYNfMGLbv2oWDD3wVJ+ZTBP1x3PaqHPc8tISRxRDv/Jc/h5u3jCG9TCLWJArw0EPfwmqzgSe+81HMpjM4vLCIW258A3Zt2YA73nQrKlGIxx+4D2eaG/C6u7brvTeP4BNfPYn3v/316B75Kv7ws49i98YxzGycwaHvfhGL/RqCyVtxQ/o9HFiJsRxtwL/6uZ/GpkZ4ydXBLxewavTChgKZREUegV3ogrT+vvUReKWPgOaKO5IPV5HZ+ft2X1XA6g+2e/A7WPz8l7FyrITNH/xl1BpnD1DrO3+PhU9/Ht1XvRs7/tEbi/mQnvo+jn9vEVt/7E0IWkfx9O9+BZv+t58BS7izU9/Dk7/zcdSvH8PagQlM/8o1OP1/34vGjgpWDm7Atf/lX+CFypcuRcQqZSZ5E48eeBKznS72vOpVOPnNz+C7J3K84/3/PTZTnxIEWDh9AmvdGq7dOi4lN0F/BY88s4I9112L/soRPNOZxKu3TSJvL+J7h57GaGMcSydnUW4A3WQGleUFjGzfJpSpl/C83IZFjcHpk0fQi6YxVUvR6mY488xDuOe+Z/DaH3svbto2LtTXmVMn0Epr2HKt3/syHnlmFXuuvxbp0mEc7k3jpm0TaC/O4tGnnkFjrI5Tc33U82WUZjZhaXEVO7Zfh3rF82yX7s5fTmB1apCRq6pJtZxk/Wt9BK70ESC7QFEZfz4XqHIsrkpg7S/No3t0DtHmLShN/mBtXjp3EunpFcQ7tiGuDXJKeb+LrJshqlaAvI90qY1ofETJgH4P/W6AqBqjv9RGUM2RZwmiSoR0sYVovHYe0uDCp+SlAVYhbRDFkeR8RXIflxBHQLfTgZdf/mAdK/ND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Sf45Clj3SXVGgDjSWj1+hoKNABlyijf6g7rYC7/LF/edXo/q+TDWoSZxiLTXKcpjfrCO9Tz3zpwZ6SC5d8pPAnAA6cj2pQTi0t/Lyw2swzTpMJV56e90/YjrI3B5jYDXC1/IVV2VwHohA3M5vufSAevleHfr13QhI3C5AOuFXOv6e9ZH4GodgXVgfQU9+XVgfQU9rBfpUteB9UUa2PXDro/AJRyBdWC9hIP5Yh9qHVhf7BG+/I+/DqyX/zNav8L1EbjsgVWUWN0Mow127XjhbQFfyY98tal7Aa5/Xb0jQGBlH+PSi7BtHOvyPvCBD1y9g7t+5+sjcIlG4EMf+pC0d/zgBz94UUd80beN41V1pHsP24xdvcAqhdqXSdnKRc2U9Q+98BHIqY3KUEm4bde5pf4vZKNz1uf91m/91gu/zvUjrI/AVT4CF2uHPmwvCbBSXMmejJdL2cbLNWfOXzX1cl3R+nlf6hHgrkTnA1Vey8UaND3rdWB9qZ/m+vmu1BG4WDt8SYH1Sh389ftaH4FLPQIXa9DrwHqpn8T68a7mEbhYO1wH1qt51qzf+2U7Ahdr0OvAetk+0vULewWOwMXa4TqwvgIf9volX/kjcLEGvQ6sV/7cWL/Dl24ELtYO14H1pXtG62daH4ELHoGLNegXCqzaN5Xf2o2r+FU7ZBZdqH5Ie9ULvsdL/Ubd3e0cbbKGLvZ8+ga7W7nrF+PLz/tCjn/eYwwf1B/dc92EPVre8A9e0wu5Sj2xzKM81y5mF/v1fD5qW/ud61TnnRcXcF0Xa4frwHoBg7v+lvUReKlH4GIN+mKBlVuBccPwdqeDdruFUMCIQkPI77LbCTX9tnC/8KX3h4+oLsmDlfXZoDKMH8W7ZLu0H1yNpWbYAPfZGDR8FQKu50KvIT9D3n8RN68Ao20yi2M8H+AQn0HRkGVaZ3+dH02ffen+OR7Br8m7RKtzoRcVhLq5+uAV2WlW1OzF6X/IOIhA1eZQcczig4NBuGCHxs91rgfPUw0/dz+o+VncB5ebTfDas+dZ5nixdrgOrC/1irl+vvURuIARuFiDvhhg5Z6lZ+ZO4nOf+q/4h69/RfYZ5abbXBz7bFZukWqn20VIgM1ynFrsYWU11eb90lda9x/VQFdXQQ9+80z3N1VQ4e9DYZIBtmGG7WEaoNvPwf3lkyCXHtAeBfkxAy7c9llfpnktcRLBNwHL2fNa2n/35T741Ur76CFGiAzVSK+L/xNHQjYMJwzoZuV+Tn1cCg8KSB4ZDwBC/mb3J+Nhf+Kx2Iu7H5Xk86VQwZVj6IMkb2WfatmGXj8r4MkDGuqxQi9FJAAS531EsmkC36ifMzgsxl2u1p8D+2AHAQLurSrvDdHL+ujkEZI4QDlU54mOFX9yHPn8E+lDrtcr+9ZmGfppX7ZQ5Nwg0Ms9y6Ow8eJ4Zxnmm13kUYxynqKaRHY/mYI5G3LbPXOXpYzHsTGX3+XZcgcm2zTe2BMZe3vu9kjEX8oQYmKqgq2bq0gC73fO7fzUGahUarjp5jvx1nf9NMYmNsiexBf6dbF2uA6sFzrC6+9bH4GXcAQu1qCfL7BGcYLjhx/HH/zu/4wnDn1fdrrRjRsGu91ohKQbgvfSPtI0w+HTPcwvchPs0FZ1BaRAEJLLJzcRNzjiAikLt0EA/+7U3RAY+WLJ83Px5eYAcsxilVJQKEImblSumCdfdACigNduH7CIiYuvtGPJdcP6Pt+T50VULoASBshlJbY4TkCWxwwFPOTunAp3NBEYHIryzHsY+BYa3Qn2RDqmPA+vkztNEWaKT/t57Zr5wZCfDPm+QMdVnJJBmCt7qcqrBq5yX4rH+vgU7KIoUbTmbkYClLwW/awANJ+3jR/HVxyUOAb9mTDgOOmhvEyS16PAWiQMdNMP+bdyDWmmG6uH8ox0nPyKJPI2N0WAlUAtH9fPcuj1+Jk8E4mU/QDyRn3NY/c0D7Bh4wj27BxBKbIeCdx32FmKjGWeKa7ffTP+2S//HjZs2nrB4HqxdnjZACsfJHcY0cEtbGVoKRviAGik52Fkzvf6WU/WjXGYXvCn7rmHwjN9PqvpubiRgSGoE6nu7IuxY8q5rlRTHece0bPf/1zvuWDS5vkM2A88FrW+84zj0FCe7yTFmqpxR2HMw4/8Ag7zQ+7BZ9hgpv2wZykNQdLe8x6TizXo5wOsvsn1f/z9X8PffO7DKNdGBJhkrBwUHVQ4ngSlfiYL5uHZFAvLXPz1cXGxzi0S5WIq4FrYEu21CFktAiLoDMhesXs7F4GVi7vinIKr2ExBVA4nBgdzRTBC3qNPOPdQ+1nkqcCxPzQDfEZqSnM6SOl7PKL1FamowRcg8WujI2CgZ8Cn8K/A6uanwOr3xq3Lzl6I1EnQcRbokSFTpBQQE4dnmFhVZ8ZJXaKpzEoJdAe0cxjFliBnbKeAzR2u1HkKlUa14/KIDqx0AiKLZuU5DK1dygDoE/FIUp4Xr9/Wt36vq86ReRp8XcbRIlyNSBmZGs3MiN0AWoA1YzRrfxcwJejyDTp35K1BIIzA1EwNe3eOoRTH5AjEEVFw1gMSzLudNt70tp/Ez/7Sv7Nl5lzrzNmmerF2+LIDKycKqainnnoC3/r2t7FwZg61ckmoil6ao1KKZBsw7qFXTjgttDUinwaNgYMqk81shYPJCSG0ikxQ/Zv8bpSPUwyReW3yGaM7SLmQjpBcDSdTAMT0Zu0Y7hHLeZGDx+BCUKnVUC6XzYXTCZT2+1hdXhRPke/uyE5tEUJ6jpz84iySslDj4WTntamnrquS27/kuWQR4zXp8cUA7XU30bPUJsjR7QNRUgayHuJAvUw3CF1BbQoM4eqzjykNs+KSHKM0fD4+uGXBAAAgAElEQVT5rDlCz3ZSjInifXv6g7fJj3QzhhYxgqyHSqT3QjPl+5JSGaNj40iSRC9N1vkA7eYaVpeXhGZy4xucXf1+PkdSiHkQo592UCaVNYSiQ2mfYrEbppfkiRaRio6L/l2fE1dC0pP67JQaY4RXHylJ45NemqFc4vZzQLvbx9TUOG688WZs3b5bPW879oWg7MUa9PMBVtrd3Olj+MC/fD8W5k8iiksGkDqeOnY6z7kc+9zsdns4MtfF0qq+FiqDKmA6LFeRKMhR2uxQnyaPrccdfBl/6pRkGMmWfYZNOuhu5BYtFcGdIlJBWXo85N73s85SRFY6/xVY1CewGNKBzWNBszcFOXfXBvSt2KpfnwAi4z6N0uX9Q7Yla1MQgXvhum37ERUW1aL0Hri2WG5VgNVyrHI8YxTMWRdApaMiGG9RvoM81xzZEjITKp9rmAO8h/e+hiqwRgjjSKJZBdbBuiEXmDlgDSLPLO9rFB4o7UxA7PdSmffqDKjjhFyvgzfft5+cJVwSaL9KMxtwCk1M6pmmpzGrrt0eKcvGlvK58aka9l8/IRihEa05I/K8dH3lfBqf2Ijf/OD/g4mpmQvKt16sHb6swOoe8+c++af4/z7yn3H02FF5CNVKWdr+9foZStw7NM/B/qcxn2mW4fh8t8jviHNsC50MOgFPJoPlKzjZbHEdBmD3RofBin/v5wE6fc2BcI1kDmJg0wq4gTzwIc8WBIQEpSQRoJW5ZwDUabXFy+fDXe72kYclxOihJm0d6QToT3EUbCXgxJIpW+yLqouK5x7MjdZFzRd/GpQmecwo5SrQ4YxNqgizLsoCYr44uGdvC5wYq33exssOh04aII9LCPMeyua0FO8dFpmYc+KetxwujBAwTzfEQyx3M8SlMkpBiopRZDweDblULmOkVoV0JpLPq5fa6bTR6/QEWJVoHFBPSrcpKM6ttdEOSkj6HYxVmEtz6sjINV/sCNA2djRws1ujn4Y8Xc97SdqHnzFHDgApqLHJKnZtr6PEZ5XlsoDJAmE4MT42gbe98x/j3f/dLyGOkyIX9VzgerEG/byA1Wjg3/jn7xAnkHNRXNEhe+FC7JSiRKxZhnY3xZHTHSyv0hYUNWRYiwykzi195kO5VfNyHFjFrhz1OOcZkQkNrPNdohXbK9gpUHd0dK0Ud2zARxZR11Ce0q5eZ/7ZOWCJeuxcDhjuSPhBcwEwAzS53gETog/ZHHberV06j0tbzoqbs8nquVxzAp06lXPKfDEmS4BR/+MxB8Pq9u3Rsc8iG0QHVs932+ATROlEcT3geXhtoUWsxbMmBWzrKG1WotaI+zXzpo3yLhBN85fiSPkiYWsi/+20bT/tWZDgdLUkCOx++krV0lb4rKFBEi2M4MrnzrVe6WBjEyTydGfXWQwF49HJKvZdP46qObaFM8Xjm9NB+6UN/rv//cPYuHn7BdHBF2uHLyuwMjq554sfxx/+3r8WW2LCXCexUR5GY3I6kX5KKTxgfmeW+R0+CnpHgxyMUw5B4F7SEA3D6VREZwPFmrpBBjiymKt1SJP0QmRhwoyzwjtOUue6NEoWGmrIsdZDc1LoMPMnsxxcrPRaFFidriVgKw7o9YkwxHMJfD8nXOGG2wJvYZgY5ZBHb66veryWMyNYyUSW4wyCVS6OkgMzb1mWEjomDrR+38P/tmjaPevC2zZxhjguNGiCCUUT5jgo7WRefcCF3J19FU5QnRpHAegDyFjKeNiG6260Yix2tbbSOiHGoetabodMgT/zgjCzZy0mbOIGdXsUGN05UwpqABWqkrBMkCyA6oSNTVaw7/o6qqXY8McFFxzqEP00RT/t4p/8/G/ix977T9HrdZ8LU+XvF2vQzwdYucgcPfw4fuUX3iabQgioOVOi4YFFXFzo9N+lcoBur4+nT3awtmpzyIHYs14SdarDyOde0JcCrBqt0s7kp5/HIj3N7+qD14XXhsvWY8316WuD52ORk12HkRwauQmQ6IR2p2j4ARQ0thxQmSUxIxe/GsU7oKH102q+tkYUEa3em7u2ntZSjlsvOuTV2L2JNRtQyy07aBdrmo1hsQq4UZgT7iyW5GANvMxPd6ZOKF6hn1VApM6MRrYCsPLI+SzUgmXs6ewSWIUKdkdL1wd3K9zB0WhQ16YCKG29IBWsrJp+TsfBI0kHTbVlTi8VaDkFrD8FYIt56M6bTU1br2iW9Yky9u0aR60Um4jOy308YtXjxHEJ//Z3r2Bg5YPrtlv43d/8WTx4/9eQVCoy6RSYDKCKKaxARw+G4gkC69n5HSOVLIITsOUCb5HMkAtuk4NhrkU5ZiAasOkklEjR6Y4CgZyGcd5rmGAyWtfzOw7gFu04Pav0hIG4XYl4jhLhmBBjyCx1MJTyGVAgltWw97soxBcjjVoVRgZpJDUWRoQck5QUm3uahZDEqWeqQO0cbgQmmijoaTHJAe2nRuyr68AhEUopios8WchFTkCT+TjN8fjnlBVQzzqK6SlTiKILkohK/K6KvIkxA+71alZJDDft9ZD308Ko3fWSJ1bkdzy3Qz9eI0wVtyigClU3BLxFiOzPQsQ1ORoTVezbNSYGXcC9CT2UYSC49nDN1p34tX/7R2iMTcmxn+vrpQLWZ556DP/0/W9G2u8WoiVhUYY9fXPGkijH9HQJrV4bz5zood0WmLC0hTE4bi8iiNEFX0gZj/RN6BoGdCjFnVErt9ROIB6VUfuGoJ4GEQfIhC+cEYU4RdZsdSyDIjWk12OzYsDG+MCLmdj8ElBR1aw7YPxtiJAt8r/qz7lIy/KHwuKorEojd4NeAT7OJ09HGeSShTEHehAW5Aglglb7URjTA5rboM7wcI5VkbAALIlI/dT+KVlCCJAq6hGa2lIb8gptzo9rDo2AbkTbjcQOicYCvLagmKloAGCviXPOu5Uok9F6gDztFfliS8TbUqhrk0SnZPNMvNTP6Kxqukvzq2qXbpPqVPnaxr9Z6iwHRsbK2L97HPVKgpUzK2h1euLcFTS0Pfe4lOD3/vBT2Lxlx5UZsfKhLcydwq//0juwvHQGkeTUTGEoxjcACDEPyz16fmdxVZIPMkl0NulC6ev7wOB1pvkA871ubIOozX6TxuiaI1BvSY+tdFCxKhfgqJPYF4JBhDVsCsPqNQdINxgVDqihyhX4JC2M301KSxQGIiSd0B4tMveil6FRsygJdf4VYak6LBodi/CgoLR0kZDovMimmWfsC1kREPjrljMxIYQbfLF4Oj1Mg44SAxzSwVrWQCOX6Mjor8KZMs86EifA8nCFEtOFID6i+kyYg1GKlnkazcFLbqefFvn1QbRqRivjrTQiR1GpYBdSKKXsNKSKKHTRcC/dQZ5/Gxmt4MbdExipMGK13I555x5xiaccxfjNf/8n2LZjzwWJmV4SYE0SPHnoEN5z52vQ7XbURkhjyk9LiHtUkAeo10vYvnsc3aU1zB9rYRUx0jBCRufQlKVKy1vga3WlksM0ZkJFNVJ4qKUdMpgmquH7fC5Te8BV1lkgWYg1YpFnLeyFCXsMI93VJUBZ7D2gMXn+wfKi4Fc4kBqxUXQli7lQtQEcXAvwcxaTx5e5606B5tzVASg8C7tay6AOaRPcvIcDcrlPi4A92vQSJoXYAUXvzraMh/xxkJ2Ve7LAxOep6FhCnZ88NmNXFV6r60HwHET5TgkDATUKkYKqBj3GEvlqaMFHwQrRDi3FgjBGlnYHaiSzdV1GdUxotUyTORgz5SfAalGqrmHUNShgF+unKX4deDmO1XqC/XsmMFop4ekHj+LIU6c0kLB10aYZSuUSPnzPt7Ft1w3igD/X18XaYbGE516I9FxnOs/fnw8FxUOQ8pufPYFf+6W3ot1sIoiZA/ApNJj0buCuSGz3Uhw52cHymrEr9rALzsi8w2Ki+FGF8xDMsQS//W6ASfBUozaqRnnCwkvktakha/QoQOdFZgVFah7pED1dGJHkgszbEjvRRV0vX0HTqRY1CHqvg4jOaS27XOWq5FItqi1YIkm2FgyaXpFFofSUuSBpgqTIiRVuQ+GYFMkiH4DiqavR6nNyn97MfuBpF0BMKpjUjN6jUk+2cLuGHyowkuhU8q2RiLhIQxULlxmjeKy2yPhL4lCJIbq/zgU5lW+5Lq8/8NHN0oHXS1AVYFXGwA1agNqcDzF6cTD0bt25yem8ZDmqjTL275pAo8r5WzjwNnes1s8cpg/8zn/B9p37LhtgpUDsiUOP4p13vhbtbleRh7YZhIgNXPMoUjEJAow1Sti+o4F0dgn54VVwhJtRiLU4RiuK0WepgznFmpq052358mFnWUDVgE1LMpgWCcGI1dkL0Us4SgvQK+hJ/SSpQ4lgrAymeJ3OtkjmjJZVoaBci2mMCrGwTlwEFNLxV08FWA40teMbyaqOlaWH3KmVNYXXLrc+XHrkjoCeRCHY1o+C7ymyB55RHah5CYa0mUij10FzCBmpQh/guSd3KpS5srSUrCEK9FxvOXc1OvVUjNp58VqoglANQgKEcSiaARFoGpsndzNUazrItZhz6q4FxWcELrkwjVAluDZvQhykvK+7nZkgkTlWjVSZMjNOTIRLmo9VTZMKn4paWsnNApWRGDfuncBYrYwnHzqGxw4SWA1PjCbnuUvlCv7y6/dhx67dVy6wzs2ewC//3I+i1VwrIkWJEIcATGvLdMUqlUJ00j6esfyOLpy65g9AiV7vufM77glqEbRFu3YuB9Uiv+OJHIMUz18K+2EraBEJDQNrkRt0QcKQYdm1+hWbP67365JZW5w152lJRv/pXp/Rn6S7izhVzjuUxyh8Z52gTtfqUBo95eAo2MsDDChy9YLdXAcD7UbpboAaGv2EwnKKHJlSuwKnRssNaH5ZPCWS0chFxl0iFqWsCa5qFxody/8tenUfUH4K9aQG62R61u8JxWRkwoCaK+g3q48zA6ZhSnRinvGAhrIco1HCQ/huYAuURxLsu2Eco7WSlY+YV2/UmC4k6s39Lx+8HIH1EN7+hjvQTPsCrJwrlUpF1JVps42w0UBAaWgOjNcCXDsJpMcXkB9ZK4CKxHY7DLEWhWhFEXqMjgiykqvzHPqwaldnj+bRLQ9rNZV0qASfLBfoBq4gq3NMI0oCKyMcf+66AnC5UCrV8onGqtj0ksOJ01DkbAMEpZJaS5oWzjQXeToOMsXoBGdOWktIVYCPAGtgjqusAwMGyxso6NXovBiUiRirZHjr71B/xCJLqRpQJ0GXKZ1HZwGrO+HyOYP74bXDgFbqVQudg0ZyJndQ+zMnXahiB17aoAiZVMzkEaveiarkC/pZ2CO1RbFaAmuq6ZhiUI33KexVHFiWcPX1OZIWdsbAxUzSLUnV2rp2Od3sTBLnQYBSNcb+vROYqJdx+Ml5PPzk/MAF72YIswxpKUIpKeOvvngPdl6360V1cA02yEL4kPhLz+/n849YY5w+dRw/+743YHVtRTwqWYhFCesFw5boznLEYYapyRLaaQdPn+ii3VLKokjSm7JOEdbrvVRUpF60LdKifCOx4fkdEzhIbtVzJFYvZROMnxRWStZI5g/M8yoiS0NMK+/RUgL3cx1pNR8jk3KYFgrY3YS26vkdxTgKX9TZtNyn01aMyGV9MZ7a6DSP0OWsBWVlgGST0ikire8aoLwYtQssLL/DaxSsdK/FvBjLvuriJ9GCAbDTYsN5Zo41n6uNBt0djRoUSJUa5r0MpQBozMztCCDrs1J6caDG9AhSQV09HXq9NE6wlIG5Hcr8OSjuIFmY4pGneMEGylT30ji5YNKIlWLy7jLq2OlhzPDNY+fpFFjHMD5SRnNpDc1Wzxw7z5KZ+xUG+Pf/58ewc9eNL6pBPx87lIj1sUN42913YS3tIzfFWK1WQTUJ0FtrIx4bEweIYz5RDXDNaI7esXngWHMQAQ4tFWkINAONYttRjCzWbkEevfoc5KMR59ac0giZPHONjhQk1G0sYr1B6sOANTVgVeCy6NV5JPPzBGA5p2wGRSKcMgraJndOgR3PmzIvpxDX44LvUZIofLliMOqjHWsHI+OLinFQRbPPVaUx1R6HVOwWTXO60aEzuFXoNaGPN2UQitYodhX4WO2vMQuyyghT412QPNqMtDSnWD4CSUUQ+BS4lQqWvKmbnqeSrMGG5L9D2mEsUWsReBTZX6uMsNIitRETJIk4KlTmqJDb+50auySdtfT9UkLX70v5mtbskkmiTVOFzmjVGkZIDteUxK6FEKANkFQS7Ns3iQ2jVRw5sojvPzlrjnaAoJ0iSvvoVktISiV87rN/i507rxNB7HN9vfKo4DjGyWPH8O7X34ql5SV5eJJU90hJ5oVOGI7lSD3Bjl3j6DC/c7SJtSAWz1jyO6ZocxelMN6id6hK/wlGZ1Edao56XskTDUo8PL8j67FPXMnvkBobBJie5zDGQ8HiLCLW5PjieTqwDpUZ0BuUOWdeGRP4Qk8qAPuXFl2bqEF+6u9aFO8UlAOpfk6uW65/YL7+uouX5BN+PE+hmvGYbRZRoyKV1fQWgKvKZV2jBjSS09E0aLsYXYBIS/lCawtckVOSHDexUSkopQsdmDUSca91QJ1rBO40EutjaaT8ViWi89sGzWakfc/NMlqV6MeUoARXzgr3nuXfhcZ/qNZOPehSJca+PeOYbFRw7NBJPH3oxNAc00HitXKU/vhL92LfzbehR9r1Ob4u1qAvCljfeDdWeywFU1Cr12sohRmyVgel8YZSxHmOyVqAGQLr4TMIjjc1mPQF2VIZPmf6IdALgHYUCcj2SEXKAs3naaBqz1vLP+hUK+ipaE2fgbMWyhjpHHPHqk9hmAOLTmwrqVEwtmDN5pHA4hAdPORYJmUBTkgjD2UueGylJL3Eg8CmdKra3oDNURp74BBAspieES4INxGycTa5I0mSwOgvjbDNphz41QnwagZLRdE2DVjllu3+PUWi6SWKA1VPwRNIIMFa9pS6A/7bgouhLlVyT6YKdzaJWgiKD7U0h+vUwJ2QqwmoHYjE1iQwECrdGlREGrFqTb7dpq9Jpl9RQDVQpQ2zBt2YNoIlnVuvW5dgwNolercmHlUpYSAqJdi7dxIzEzUcP7qIBx6fLdiMsJci7qboVcsoVcr47Gf+Fjt2XNHAehRvf/1rsLS0r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f4ZGW0NA/JyVzkd04vIj+8BnrGrTDCahyhFSVIJT9nogV1h4u6LF/QxRgsIpNcn6j7LL/DhdwaTwvlYdTscMznDdZkERaPyuqyhiJEAWkBejUspXIGtbBya05dCwWj9WWh1sLLcdkOTGHBAFKiZOegLYo0AB9Qqmrq6ghYpC+Rr3BqQ8u4TlivNRNbtpIEKRWQ3BqHnkatMYPL5IVq8xpSYwYKQzLvX/Nmet2MvAmscl0uu5d8aqRKQ2sgINSdRLImNpAyHWv/JgKvgm8oFr4CrcUnUQpKaoulY08fOcMBj9TNoD2X7fkZEU5YDau/5vfndLDmXTVSlXtyoZNFTVEpEmDdMF7F0UOn8MiDx+3uNZqWRUXuPcRHv/J17L/18gPWt7/xbiz30qLxeqNRlX60ebePZKxWzKnpkQjTjT66T88jONk24Z2xEDan3XskO+E9e/sB0IkCrMUROnEkgicH2SLvGbO8Q5uxuBBKnCNz1tzJHKQBlALkt6i6daA1/2rPyipJVKzDeSfAanlE9WY1kiboMG+ZslOQCWuUWrLcvUVZAu6DzkgWUhtJpqpeR3N3fHkYh9hCrGT3xPJBUQw7oFqE7utVwex4kCHK54Huwie4rxvKjVg7SvcqhMALEJWqyCkmYtQqZW223pmw0x0R/lQtRIgwjqVRBJ1b84UtL25sgt1uLsDqWgRjCEkF91MTSvr6Y5s5WMcl2p/QwGSbaGfGFunaqpG45LkLitiA1IWG7vTwMcYRbtg7hU1TIzh5bBn3HzoJMhochqiXIeykyEZKAqyf+qsrHliP4W13vhbzK2uAiJdylCtlVEshemsthI1RBNb7cbzK/E6O9PgZ4IjSUIJ/ADphiFWKKDy/I/TTs/I7wx6sKQQFti3UjCWvNxR1GUqppNzyl2wgYcIGFU6oQlGMx9qOFTSw5EmU9nQZvhi3U7tGmUp+p99DIJNHRQmpKOHMyyO1aWINOgFq9gZA0kVFwcR9SfdJxMiK2laP1jxPOZTfMTpVgU1Nk9fo0YPX+NpfChpbIMNznm6cEpGaFMpCF6GRJCr2nKoJWqz8Yji/U+R8xKg1rzPI7RQktAkgLGoQBtcUvcL5R6ChKwWljoFHrkLtmZzfvWVpkO7edlFPxwVVj1Gk+MWIXT1s5QLsllUKsWfPBGbGazhxdBHff/SU9XYFgl4fIVsAssYVwMc/9zd41U23XFYR65OPPYa3vOluLLc6SsGHARqNChJScGmG0njNnANgupEosD41h/BUW14Xet/sqYgSh14/q5wqzCGRbBigFUdCFTOSdVUxox/KI5SpUCakcC4NRZSxsEjN6ppd91DEiJbC8LQ//TK5Tkv16PV63idHGGsvXWloIOuBUct2fjmfLPTac1gpWItcC9ZloM0tSt/MnfUkm2vR3VF0YLVAXMdRzGrgjKt62oDJwdJbF9r1FTXdcj5PUHs/YHXqknJFyl/k6m0dkhaynk+1e5ZTSERLUE2KFJ23SDRr1jMbW6FRvjfN17DBHVwCp+gghgMF6Tql0Sgbk0gaR3KtAzrZ61q165J2qdL0jNqk8Eg2LNJzIIqwe+8UrtlQx6mTy/juwyeEbRAHgk72Wgc5qeBaBZ/81FUArG+96w7Mra5KdMoHUhvx/E4L8dh4kd8ZrwTYMm75naND+R0Lqjil6BmvBSFWkhgd9oy0QmdXtBXUEAfce2BK5oRaC2vf5XxMkXJ28Y8u0S6coDfk0nyJ5OQhWytCz69aPlEXCjuP6ZG0HI8uegk5czZS26gyf+Z3PKrUCakdcUQ0oeoMo7qGqTMXTVguUq5fPVzJWdsk5IKi8nWPfBXBvQzCIwgtDHfSSwkabcjhtM5QyzDzpAXepaWZeTHQMhP9EF0SHWOl3Gn4A+P0mlaOsHSKiZOCDnb6sCC1i7aDQ0Xg3j1JaMsMGYUTErJ6ZKKRrbSs9Bq5jKpEvqaRg8who4WlW5bJ/zWHZV2AigYbuisHDXrPnklsnh7BqROruP8xesrWBavbR9jrIa2V5Vo+9ckv4FWvuvmCmkS8VFQwgfXNjFjbXQHVJAoxUq8izlJhbUqjVZ1ueY4NjQST9Ry9J2cRzrbFbuTpGiXMx6xAa2xEkVpQx1RrkwFpA8O8bZgjjRRkm3GIbqLMk3TrKtI7CnI+Az0i9XIyaYXn5XjePlCA0x1apVjVgRso0135Ko6q6ADIdKjYRsFbbVr/Zb8XuT6jwK2LkWdsNMK00J07+ghdqkjlbfxkhbBaVJ2HtkMMY01DWPmIt2MVgZ81qCnyn643UPseXKcBqyylWsMptQthJK1CRSnvEattCOBUPp+HK3TjUkkoXkasQgfbfXm5kjYjVruSM0iIybSTlSgKsJqdeTRr6488x4JhUvqXdfVid1J64wp8L8WxhjauFrbmPQRl3p/apnap27lrCls3jWLu9Aruf+S4NJsQ+poGudZGXklQqlXwiashYn3r3XdibkWBlWNQq1dlGyPJ74zVDXBzTFbPl9+xspnBDkvIQqBLqjiK0RSvOBzkd7xHr1Z3KE3LpgX0aq0URHI1bMMnuhmjZG3hZV7Bk+vagsuBzGBVnrJ3m3Hg44KjE4HRoNK1Fh2XKtrlqd9Tetkk/oOIWAhyawVmTb/NE1aDc6Wt19ENRXZD3r3Oa6NKhV4ZkKniEUuPZcuBihOgOWfHJl6Xd6VyivUskZmsJyqaKHZGIRWclHSlYTckjjlx1zpBFevxUAmP538EWL3puC0CLrCSTLdE6bnkcUR+76VRfJC2s4YN0+CHCFIsryPUU196UrvcX1wjye0QYI2essXahRay8JrxC9kcRth9wyS2zIxg9tQqvnvwJLqy6gcSscbdHtJqRRDlk5/4a+kdfCHdl14qYH3iscfwI2+4GysE1jhAEoYYaVQR8nkhQGm0Yk5chplGgolqhv4TswjnOgPRjjmLQhh4BGsdlsxfltcJqgRi7eiTg21dE+nFrSEuQbYdhViNY6xEMdphgj4BQp6vJlcKYZlwv0YDW6TmW7FpNGU5T4lWzYkbitZ831Z5b1QSoKDoTdPyAwpYQZYvKhMjUbGXARU5R3UcNMo2h9V53wKNFKQ156glcf3UBHIFp+ydoqwzkjihJmL09YKWKVSYnsmt3UV5AuLiHWtsqSROiLhc04YNWaZrkG5qU1QLMHKsryxjQ6+Hk9MbkZbLCq5s2OJ1yEYpacbIHFZjgOT8luOWJ2VMEiNWV8a7c+qN912UJNvRiYOr0ajoJaQzmpXAWXMg6T8sNcyD5iDeX5hU8I7rJ7Ft8ygWZlfwwCMn0JF+7tbJjhFrKUapXsMnPvWlKz3HegxvfcOdmF1ZscU2wEi9Avr3/U4PpfGRQhbP/A6FE52n54GTraJNmSTjrTG6zb2i4JmDylxsh9RTQpWi53dULCFTT/rBq6BGgJUALypTy+/QG5bciiXWbQGX3I7nd5wyEqszsBOQ0m+hVo0aZp1eYQ6c4OWq5AOzXu+s2jTN32pNl+d2iyDaRUzWpUXzmkr9ir0N5W2Gwc+FDJLTMGAt2CUZQ/fuvQOWGl4RpYqQqED1Asw0ojDRhNFATiREJe5DGSjdbXlUKaWR4w6ibF2U1TkQSjIxYHUPf2jnEiHghfO2elMvSndhR+4Uk7oT7rnz2RSCCRmDofyO5dY4xozo6eTKcxkCVhr8gPaymtUgxM7dE9i6qYEzs2u47+ETAqyy0KY5wnYXea0sXtxffvxyBNZDePtdd2Kt0zYqmLRhyTaKCBBWSJPqvNiyoYKJBpAdmkV4pmfKUkcSBRS3qSDJESOra8sAACAASURBVGdALF1+1PkV59WANTFglX7cEVCOFGDd6WwBWAlirIYRmoiwxo0YghBdqT3WKFX7zqpmwD1AI2oKgJN0vs21IscqeXuXvEMiM6GCaRRMx/h+o65VsLhVFVWWYBCn06I27xpl+78Ks2TRJ/FYW3pSR5Eh6qdS+sEa1Zj/ZjqHv4tvYZUKVp7Az3KLu14QohOF6FIE5qVM3rDBuqNpvb+iZebXNlR/GlWYY+1pZypJsWggIXF12kV9dQV72h0ZiwPTM0grFe2CJuzBoOmERuRaMaBLjfHyBZOjY6LmaU4sHQfZUMHce2u4onRvphFrL5OcqIuRXMtQ9A0WRoqRrTk9Xg1gDSQoWtx+3SR2bBnD8vwK7n/wKDqplQ/yRK0usiRCUh/BJz79N1c4sB4/hrfcdSdOLS0bFRuiXq8gITveywbCiRxCQ00xv/PkHMLTZ+d3CnAwz1mJnSGaUSKLXJzOXhSgScGTKBVj8e4kYqV3ZrvNDCo4LWKzaE/mR6FUdlrYxA4uUjFzE0GQLRQimzccKWo2zdsNk5Ip44y6HNITKu1lUazoqfTfrkjUHK4uVmLkArTe0cioYFPpOcVFWkgmqOwH6UpGEzBZfkcWRzM6b6+mO2v4YqJG5VlMjWAtOeOF5LbYRUlJ97TMesoO0IGxZhwilLJrV+PV65dolcIJ87o9b60LpHr+Eh2YCEIjVsvtWG4uZUtDq38rSG8BYBq71s7RU6bx0/5Uxq8KYKlr9R6l9tMb9evz1wVC0rhhgB3XT2D7ljEszDdx34PH0CXbwTJOIgApqGqJKi587C8vQ2A9dAjvvOO10nmJ4+3tr/25eJ6a97vz+glMTSfIHjmNaIFlRdZsxZ0t82yzhBQyUJ8GcAbIz7B21BxMRqmhbnBBMOXPaqLg6uJBcYC4W1CfOyFRzAd0EKCVh2gGAdaCAM0gktpZgg5jaxf7qYPnV2/iQZvL4uB6favPZ/H2Bk1hpOG7O1kFsNr8sNyqzDtVDWr5DTdfMJFijD7iPr8zsDo2yTJUshSlfo4SATQjG8QJZ92tTDioTJar69159W5LWuLH+6VYczWK5bvFtUM2UPfmM0oBa4HwgKNnA4wCWM12vL6YHnZjZRm7O21kcYKnR8ewVhtRNbDYoAJrYf7mqGrAyv95U2WrMRXbcNGeRqIaypoAsIhsFZD5bD3XqnoHjVxFIaxl6lqWw/+GxIZa/jgojeuHAbbtnMJ12yawOruC7957EJ1Ozxw9FaPyv1Klgo/d8w/YfsU2iGC5zfFjeDOBdXFZaIckYsRKRWIqya7SaM2aHuTYMJpgciRH+sQsgrm2eXiDtd6CH82XDgFGkaxnOtNzQoJGOdIwRDMJJb/TiRP0rRxA8hNGz6i0f0AJewcQWVgtv6OGqKEs55rU4llHFomIrYuQ5yo8fySLGFv+SXG01lRxSmqplgK2vOZemuQx9DWvR/P71ryNQA5CUTTT+K3wp9jzUNV+TrF4Pa3Xz3l0qn1bzau3+JqW5X/X+xzOvzqwGwXlSScEsouNBPxsMVhQ4Q7cSnXxcllTxi5NCXfRYcQqRm3j6HS3LdzqE5tkw6NI9Xp0NxwZTy250fGz8SxKmrTmVfYWtehdds2RR6jbX+m/BypE5u/VyC2v5CWyQYCtOyawc+s4lhda+O5DR5SC4vj0cwSrmtthOPaxj3/hsqKCY2tp+K7XvwbdTtfKKgpOwiQ0Bq1BgF27pzA+ESJ/eBbRUs8mof6QKVcGatuBuAG0TgClGjCxDegeAvI5jUgZtVYioBYD7AJJXVcpDhAkHCNGjuaxpIxiUnR6CrAsTRFxizVr73KzhSCQ7w6/w1CYqS6B1kWGfAZaDGoRWihrjDBTJl5ynYTk+FQVYy0yXdfvSla9SXaJ4jZ5jJcj5qCzDKW8jyqFl3mOap4J48ZGngRRYdM072PzS0t4WPjipTauni7cVo8K3Un3Uj2LIGQHrjDAchxjIS5hKamgSwGW0MaDXXbUWeXCR2CtiKhP00fe6i/DyMoSdjebaMdlPDM6jlYp0bUlilCpVCXgkL4AJgnxnKw4ywZurroYbv8pSwDTLKbOF+GlR7dmk1w3WQHh4iXaInc147eWz1ktqwujaNMm7JRHpcldXT8Q4Nodk9i1YwKtM2u4/6sH0FrrqFjUnBd+tlSp4s/vve8qANY778Ts4jKiJEQSBqjVa4hsN5Ryw/M7OWYaMSZqOfqPn0Y43z1vfserHkUspHooBVsTTrDrShTlKEkHFnrP6uQxD9uMA8ntrIQJuoxmufuK5XdEDWiiH1fpqh81kOArMFrC3HO5QtkMFWbL6/qwRQNAr5OLuIDAgObgOXRbJjloUXYkEauHqkbfCuQ5mEkJkSGylTCpc6D5ChqE0y36uioQhe7zdpBFH9HBIqvdrJSq1TDTRCXuABT0lcv99Top85c9Z3s9U3u6OtPEUQTxVhObV1ewWh/HytgYYhamW8Tq4CqCJ+f5BFl1YAY9RHX0jZ2TiNRFEiocMVrX6t547zRe7pYkEby87n2CFVy91EaiWhOWKZtl4jJBkxBbdo7j+q3jWFtq4XsHjqHZsxwTV+u1jqAH8zsasd502eRYFVgfxbted7solYs2hKY6PysQDQNcd8M0xkYD4OHTiJZTp0r0bWVg5Hqgfi0QtIHVA0BzDdh8F5D0gM73gSjVKJWAOiLASscrRFAuAUnZ2pqyAVgGcGeUdgvdTl+2ceymGr3K/hH9QZWoPQ7BKKGIRUhn/X7pZHE/Ac6dhPsSRwjlO0YmGw0wMkolapLjE7ilKbw2KpDpRAo7J2ULcVgJphRfsYgsyfWb6wi/C1Wvl9/pjNQ+EZkpjY1xkYYkSqQVelmZ1pY7dQ2l150WDnSRjNHj0YlYDWLMxiXMVyroir1ZrtfZI+6tynIbASimuGxDjizFvjNzGO/1cCRKMD8+hnq7iVqaIU8SLMxsAsq6R++AWbL1R/bIsxXP90+19qKypoioW6NMYdLMqfUVpXBaTbxEgJVvAdY+UtqlRKxua4KyYP256E9MVKF5d3V4r9k+id3XTaK71MR3v/Iwmist1dHYGPOcpVIVHyaw7r5SWxpag4i33vE6nFlaso11gyK/Q3ojpgUaSmzZUMXkaID80dMIFn4wv+OdVYTZKQVKuWQDVkTyO7ZpeRLkQj2RhpJvoacG5Tukm1aCCGtBhBaY4wnQCiKwrF/KbeRb1bZi2KJi8b0UbQrK9mlD9asWwQ7KSzTqI+0pdZKkZi1dUZTaeFRUUFCD/I6S3QPA1uSU1eUKaJPW084mEXM5WR+RCFIgNJUsEnQ4+Hf56a1qdIWg3aRBVOR3enEi9YfaFNVrVa3eRhKkJpqwfJbke7mglSq6W5ADqzcFEHq4j6jVxM61VWwE8NjYBOZHx4S90PyOPpSiJtD3gi0UhkON+U3B6UUaLprQzRSsatd7Ahu9ztwODZjGPGjobd1ehMFSh0TrXa2JxLDsn38PIlyzbRy7d06gtdzC/Q8cxlpbo3OZHK0u8jhEXkrwF5/4Am68jFTBHrG++/W3axN+G19nFryMWYgAAuueaTRGAmQHTiNaS3XnEyv5TjYCE/vpKBIsAnSezrF0GJi+FRibBjr3A8EKwOC9zoiVASq3+KqUEJQqyEsledak0Zs9NhboY5T0dKstUWuH4Cy0IUDBsrALVm5XsBKFYl0IKYlSadvlGCgnghFgzh8sPRFlYh/o9dDvdNDu5mh2gV7fuq7ZHPO+uFoypo6bs6D8qfqJQeOJAatj6uKCMVHmyXkpdc5zxEO7TBFkmR/VYbU+yV4qVHSkMnbIvR4TO5ISXwkjnCyVsVgbQRaTKdLey3SKQ2/baDXVkv7KMkyvLGN8dVV2F3umNoJrV5awOQgwVxvB01Mz8lyUBtZUkIuWTM1hoYQrfQeOrmog1H7ko/bTUzgqOuprdGp7b1PX0E0z3WpRUjWDnKs2cPFWpIOtL6WJhK2Tm7eOY/d1U0hXO7j/Kwewuryq7GHhfWmv4A/f+x1su6Kp4GPH8I7X3YYVAqs18B7kdiwCsZm8c+ckpqYjZAdnES8oDVVsOmP6OFHsliD5ncY0kM0BWBjkd7QAPRevmcZGUCV2E2RZbiNntIdJ+omG3MsCye908gBrbNcG5nkioZ66CIV68h61w/kdHktuyQRFEjF7LZ00vtAo1DfG1nyC0R9G6RZqV/OcZaFXBZAWlou0VwGcuSMW9Zf6qXjRzOeUsj7K/UzyPElOIYnmO6xcVYVVTiu7vXpt2hAvJXWH7KATRRLRr8WJUOeIkuJYIhHRGqbBFlsCrCzXIC2aKrVr3a24SEWtNVy/uorxIMDRkQbm2Jc2LklTdK2pVHfTc6tepiBQazvUiINhAGj8gYxJX4rvB7kdFWu7AE130ZB+sDRg22FDcq6isfDtqrw5v+ZiVa04vPuGGvWmrePYc/0GtJeauP/eg1hbbReF9MUO6mGID//N17D/llsvmzpWj1jf87rb0WXDdMuxO7CKQZg4hvN0175pjFRz9B86jajZlyjNgZUiwZFrFOzGtgaojOZYfgoY3Qw0GgG638sRrgEjETBCkEsYqZYBKqYTBbpHz6zgsWYPvVIZ45MNbE8ybDt1Ank3o39S2KOwCSYi9EYnrgp34JO5baDK/RGY5k74v0qVGz+bF51LZIxWG71OR4C1wyyUll5auGnsktOyQlApkGqLTlU4e7vOIgviCn+re3en2XfNEW2wN8W3UznN6qYoOVdT7wpAFI6PrVWW4uCxqJYV4A5CzEURTlUqaJVHAIoAucdxmWV9Gj6reMmEgt0urjszj/lKFZ0gx552G2kY4LEN1yCr1xGb7kF3/VI0t1Y0Q6JAdeClwYPV8Wkr00EfaNlowSJocSksl9qjgJBRKvfa7ufoEmhT2iSBld9Ws1yArPX0to1LXCHMx7Xhmgb27tqAfruH7335YSyfIbAOGAGu7WwQwYj1yt3dRiLWo/ix22/FMsVLsUtwbHl0patw+wGu3zWFCcnvnEa0pDTUkOIbQQUY2QHEdaB1FCjVgfGtQOdRAPPcLUXl/QTUqgEqf09o4J7fkTxdhpweU7ev+R2KJzTla1Jw8vlAJ4AoFAms7UjzPCx2Zwm2SMKlTk9zPMzpsAEFqW6Z0ARWi5oIlKKGM+pRVbyDfsRSXylsikaZkuMhBZVlKGc5yuijKrkd/q6CCVEa0uiZCypUxeo6W4m4UcDeHcdE+5bbcUyVPW1NICVZJV4rg7AwxFKcYL5UxmpcQc4dbDyuFE2H6Z5ZG1yuqsLKgFXzNTnibgvXLS2hngV4ujEmXjYjbHrZpXJVNr13NaKt7/Zv4yaM3tVoxfv6akTBMaJxitMhzogtKLbI8f2p9SrVwnRGrVZPJwY8lNsRyzX1sC1krg6W3E4OzGwZw97d0+jTU/7qAawsNIsSBS3f0PTAf73nG9h3y+XTecmB9b0EVmkeYBq4orGJzkMp9Ywj7L5xGtU4RfrwLOKmlqO5ni0cBXJGfC2Av296NVAdB1htFZ8B+o8A5Z5GqhQrcaFHpSLRI9MhZ1opPnN4EctxgpkN45gaq2AkyjB68iSmW23EnX4hZBI9jDVscMLIhcE2hZWdMmEU90colyMEtRE5n1wUb1VsvQe0W8hbLTTbfbR7jFoVXM37NbfdswwaymrJitLAzoYJ7ajhmQlvfOck34nHu7Wp4ybUscvnXWtk6CXiS8tJS05YJNO6NSJ5pw4V0gTSXJ37vuaHjLomwKY4k0RYrdblftkgQnNKukGulheyeUIfm8/Mid01kKEaxZhLyjg1MYmcz8Z3HRpqf6grtEavujWi7zjjzmyAgJ3TTMSkfdltQwETF+pSO1Dv99JUVLy9Xh/dnkasPREWWorGS26MWhcxYVHqo2mADZvr2LNrA9DLBVgXZpcRhsbqWde0UrmMj9z7HWy/YreNMyqYwKoRqxdOe2Lda/u1pkvzOyFw4BSilVRyJwVfXwbG9gC1zUC+Bqw9CLR6zO8EiFs5Og+S/hyAqggnaPAJOaKyTDxGSVLYwhyL5HfaZ+V3epwIrJmXXMlACSylOUbLqJhJKV4FVrbaIj3GHI/mdoIkBhVszD3o5FEvmd4aqVGZITQyz+lIjkdzO1K+IJGpyvMpkJAFxCtXnKbyNUHmvF+v5XikCYJ1drEetpYy1UbkQ565AKvljpT</w:t>
      </w:r>
    </w:p>
    <w:p>
      <w:pPr>
        <w:pStyle w:val="PreformattedText"/>
        <w:bidi w:val="0"/>
        <w:spacing w:before="0" w:after="0"/>
        <w:jc w:val="left"/>
        <w:rPr/>
      </w:pPr>
      <w:r>
        <w:rPr/>
        <w:t>6GawC/K0TRlgIYpwol7FaqZFnM5GDld5QAVwuy9iyRlCid+tAsXl5CbtWVzGf5zg6Po4oSzHW6SIJQixOTaM9OmaiL1U8DkB2kPcVjXZRJqNio+JebGUctBfQEgHvnqTCCXrGLK1RoKXXzG+KSySX501ATDQxTBe7p0yHa3rzGPbvmUbW6uF79xzA0vzqWbkdDRVC/OlXvoF9l1FLwwJYSQVzc3hb3J3iVBdIutsiSSLc8KpNSII2sgNziNuZaBNkgawAk69WIGudBjodRq3A5BbFsOAEkD0M1HIVLXGXqoCRI4E1KUtp1ROzK/js8TVk1RLGqjEaNd0DdLzZxpbWGiaRodvnFmHm+FjEahKEQuinoKdskYikCOSkgGtVoDqCgDSwNS2Rjc0FWJvy3Wn10LaolX6Z78fsuVaNE007oF05pQ7XNvJR2tFrvyX/b+1JjcJ251znjhqaV/0UTJ1Nb4mICX4xHXaqgBMshYnU5XdDlt1I9lUEIrKe8KazQRmMykv6SKkViRLpaMfz9dtMbGUIq3URJiWdFrYuL2GhMSYOcjdK0KPNWuezotQmtO0fVWFgu2F5TsaYIWuYz9VRqiykLIdaF3fQbRcdf3YmMiRT1OulAqhdA1ZlknJJDQiAShWD1TN7PbpFJ55fn9xUx77dMwhT4HtffRjzp86oHYrkQSNdB9YrPmJ95+23YWV5SWhE9TZ1I15fIDW/E+K6G6bQqD8rv2OChfImYGyfpv/42fZTOZaPATO3A41RoPNdIGxppErRhMj7Ga7SsEsEVipzA7SyPlppH2HeR6PbRtBsC+h1ugBViEIReTnWcH7H8iiy8xqB0IreGSGTamZeqVQOERqIC71GFXC3g7TbE5qLjoAYs60URWtg281GiWM1RhE9eX5HevryZS9dUVSWOWfenf5uwGr7iory1yMUWfddB61dmLwzmtLXVpZjPFshyBAvkGUPwGyU4HS1jo4sXIlSvvycOC2qRC5yd2GA0VYLU8tLGMv6ODo+gUqrhetS0oAlPD45g+bISNGsX9M7A0B1kNcuLmrUHkW6yENyOyoHU9GVxdQ0LpXzu2Oj5TY9oaP4rf1NZWcNL3WSHLhvaWWUvfVb5nsmNzaw/4ZpBN0+Hvjqwzgzt6QRzVBuh4vMn3zlm5dnxPp6ltt0i5bQWk9sjUd4n6IFiLDvpk2I+y1kj8wh6mjEyuENp4GxvRqxJjUxJ/l8lzlV4tkykBwGqqFFq5JbJSWr0SNb5y2stvHFE6voNRIE/T4qI2WUFpq4udvCWExQBXp0QI05GqaCxbE13ZoI5qQxidp7nbQzEXakAZSrwk7l0p+bn6HcmHbYAlpN9JptBVazRRWzaTJX6pItpJdIlWklAivrb60OXhufmGcqQhuuGXTY6LiR7VGHzevfxeyskZoAGO9tqJcxUy7zpQoWSmWkcSLODb+1G5Ju2qH9kk24ZakkMV7anIXzpGWphqW9jJ05jen2Go5OzaA7UsfGpXlMdHp4aqSB3ui46BtkEwwTI3pkSpbNFmgBKk3FWFtRWf/o5LLZikX0Xr5o9ctFj2bnuW1t0jxril6vp6BKSljskNRwpr8XLQ2dSdLgQJ6NNOkhc5RjYmMDN+6ZkTF98GuP4PTxM1peNdSzm8CqOdYrdaNzo4LfyYh1mSG71tCpsm5Q2qHMRYhde6dRq2bIDsxKfsd2uFKpNT1TRqsAxrcFqDRyLD8DjF0LjJSB3v1A1Nb8jtBCpH/pwVVoaBV5KN+fX8Hhbo6gUsHUVANbsw62zJ5EaqIGAiuBTwSDA9Hgs2o5de7xHgiqLCUQj7kcIGIuiYuJlxQQpYnY7Rba3VTyO1QmaqQ0EESZkzzIbVh0SvKVCxtzIIPSG53UUp5jsgKVpdv3UO2p0MRDEe6g9s/ugV6m1eEWm5Mb/SPAasCdyQ4jujUWBV+nSwkWKjX0SSNJo4eSldT4Zuu6OQK/Ni6cQS3t41i1iu2tNUzlOZ6oj2Fpw0bpzqN1wMb5m8pQlckmUZKicb1TKe4Xx0x3xdHWbb4Vl22qLVorFScp/asRajcl5Z8h7blKVCkoFUwMbapsi0nRQMDGYGy6hhv3ziDs5/j+Vw9i7tQCnBy3ByL3fDkDKxc2SUKY7WnJmDEzASPWGPtu3oSo00J+cBZJR7flk3lA9qcGpE0KByUIFYYIbRUMbagMotUy2RvmOCsVBCVRMLFDA46vdXDP7BrOpNwPtgRG068JmtjTW0OzS/U2MTBAr1DmG1MkYDTgUiRa9ZRPovYe09adBhb7swIXXny/B3TbAqxZs4VWJxdnWmxRBa1GfJqdSSonR8IxGdJnsLe1tGkUQCrUcSrOEYpTF38RX8nuVaa+skVfP6YLIHsoHy/XJO8ZVUsoJxHKEdNJ2jyfO81IAwUT1MlctRIx7W1tiVkpTeK2edormIvmtbOnsKnbwROT01gZHUW510N5ZRmTWYbTGzYiFXvVXr/eWENFmE6L2Xi402hOjdQeZyo640Ie0wHgZ7KebQfotfxuuwaKRgfTFnu0xR5/pmqX4uzSNhWwxZGwe6W6WcvfrAQrzzG+oYEb920U1fZDXz+Ik4fnhOHzun9VBVO8dBXkWN9FYF1ZMcWZhuxcOIWGMtEpdzrZtX8DaqUU6YFZxC3dTsrSCojGgLytjmfYADbeBIxYfic6DWSPAuVMaSjuMxmRB/b8TlzC8ZU2PnNsWdp4bdwwjvFGGTX0MDF7GpNrbUTdTDxl0raaf/PKLYsKXUFo+UgCgpQVJMCIiyaqNc3vRHzsRDiNWCmc6LdbWOvk6Fp+RwxawNsk/+YEa5Wqqh19AfH8jquNtQRlsBG0TD4rDZR1xGgYqiY9H6WslKKsOwZBRAqHhmw5YSvG7+YxOmAEz/xyJJ1hvEOylOsgRzPMsFCuolepyv6HjEiE5rbWhNKOMAgwurKIyVZbVsIpAMtJBSfrdbQbo0rhCEjabh4ShetAaw2d/dv2dBSAld69FimzSYPT2Fbi5CyA1MJ516W0j44YdKa5HRo1qSnL7QiIShNxd1C037Ccn3+jWGeqhn17Z8AKwAf//iBOHZu37l/KMsg+mAHwp1/+h8uQCj6E995BVbBl3+lQcXMBKa/SycJ7L1VK2HfLRoRrTQSPzEoXIZkrNveN4RdgYCTHIJHfomkga+ONIFizSjsQujFGJ4xxqtfDt+aaQK2K5W6IdruPjXkPby61sdAH1noBrs174tim3FbRohQpUBuihCVtQYfWzkt2qkymqErauawRciQuqS4eUg5Co6MdtpCznrObo83IuGd5Vmd1zAY5LyVKZTUBy4UIdPxHnEjtp3dpk/xtv4eMzppFYVKPK4657TBlm2t4MxtqMuaTCo7W6uiWyqhUuDE3+zdHsjm771nt5TRMTUjXIqOcFWAJuKrsDHpdjLRW0GB6o1JBOyljy9IC5rIAKxtmEI6Piyc/M39K6L75mWukOkN2w7EdqNRbtf2tC9ZIZJeFyEWdT96Yl7jl4K5P0ggmS7VuuFi7LPJ1XYR9VqLWlDbYE1pYgTZTp1ds1Zw8q3XVDTKGWl1mOerTddy4fyPKYYCD3ziEo0/PIlaBijoteSYOxoe/djUA62tvw8rKsi7ttrBrFxKtKZTW75Lf2YiS5HfmJb8jZWie37lZJ3r7NMCtLpnfmdhMLzsHjgL5QaAGjR6TUqQ0lBk36yUfOraIL852EFQTTIxEGKlECLMA06stbO02UQ+oVhuoBaV2ykJJYSK9tNPyO/Rki1q9coigVgMIrKSdZcEicLK7VMeEE020WhRLqacsndU84UWP04UN3s3JaSgCLOlvV9qKWnjQT7VYiFzlylICofYsh+t5HndiLNqW/I449hGaSYLFQPM77ShB35gF3geFFJmpqaVWTJQuBD7b0zROIA29SwnSTgsBI4PqiDSNCLMUmxbOyJZdCyN1AdqOLbbScUk8Ztp0bHkrzfcVclAR1bjqV41M1wDbEksEQ4MG7JLPMiGOSv1N5p8aBdUjHUVD7okRizpRwNOiXGudpxSx0gD+7OuTVdy4bxPKQYiH7j2E40dOq5rSu2SZeOlPvvzNyxJY33fH7eg4sMo4cex0nioDAlRqZey7bROwuIzwkTkEbH5hY6rbsvlmFtoIgrlHKXMxgCUty0CVDRqoBubm4k+3+3giDTG6ZVLEOIvLbVTYz/XMKvb0mtiQZLh3LcRIP8fOvGflNgNg9aDJbVFoYHNqXQlMYEWlpgpk4ai14YF2iefzJYqqg5sxz9rV0h5GyNKzfjjn6ZsI8F4Sgiob1QvCKmDbbjGqrJKuJ6LX6PfIjDDq1k5DdHxlIwyZH7ru0XRmS1Ucro8hS2JxDiisTEqxiB4pfpQ9a8U5NVUwIzhGddLC09IZAjjsRAXU1lawe3lBKhtI73KDhRK1GlGEuWoNJzZeI6Vg4/NzqHfaOM26VbPFoguWeNu20bnvNC3rndLersiXSLVolMMdg7gNIIG1bxueDHq6e1JH3dVANzkXYO2LeKmX0onqI2XOlXlWA9fCbost5ujkKuVNu2xM17F/3zQqUYiD334SRx8/KaVQEsMbrZ+QCr4qgJU5VolYB0ozpXm1bszzO3tfvQlJpvkdEU4YDRXPqHApYx2+CuDEi+4uARTEleeB0jHL75AWIv1UZvSohsZo6tRiC38330Q+EqvyNokxurCKW7O2eNstAzuPWD1Z7sIJye+4U0CPmRQUi+AJ5IyOOVmZ3qKJ9AAAIABJREFUe5TuKO4R0BLI/7aBZhOdZlcUiQRWz7Vq8wld6ExnS9ZMhUtcvJjbKUqFVBggEYa0BtNvppAYfUmkSvGH7V1JEJSGC9LH1Ug/E1+kUYSlpITTpSpWk0QcmyoNXMpgNDnCel7mjaQTju8sI1SWqjp895yYzbxJLzWXcf38KcxX6zgzPYNqt4Xrl5dwrFTG0tiEqIcdUJ2OVHm+fVv0rjkvLXkQxa94EurRigHJ9n/sPkXny/bh9Fr2IaCg3P/s3A7pJy5+SkExv8PmAUWR+hDtpN65LoxcIEcma3j1/k2oRBEOfOMQjj196gdyO0IFX5YR66N4H1sadrq6zFk+Xbc7HEi/6vUq9hBYZxcQPjIvbfxk7kjZidVyGpMiaRADVP/JiFXE91TJJwmOdnJ85kwfabmCrZvHcc3mcXS4kLbb2LC2hhvbLay0uvjbZoK96GEmTwd1rCZuLTIm9lyJN56CEeW/2Hsk7fy4MOQEQamBs92iOHtF68Ai2Q6ydhudbqZiQknLDPqvaW9dRuOMIHMBvZi0Mm+KnrRQzA42plYSz7YrzVFSsl4CEHQMbAN1ya8qzMyVK3i6Po6M9saGMsyLlgKUkliiYoIif2r3NgU6mX/uIBbNFQjegdzL1uV5bCJQUXwWBCjrYoFmUsJyuYKTk5Oizt+2vIRar4f5yWmcmdqg7KH0TLeEsaj8rYtbUctqzdDNuRVWxxTwDDsYXZO6JtWufdjpKFthojm4zjoJg2S9u6lxUHDlz1TqWp0SZnQudatOewv97Dvc5KhNMGKdQS2JcOi+J/H0oRNgi0mvg5dym3IZf3ZVAOtrb8PqMoFVwckbsT87v7P35o2IO+2z8ztc35jPGQF63CCHbA/7nTPio1ipDEwzvRIoHVXkd1gCwtZdcUmk68+stvG1+SZWMwayFdRKEe7IV7C525b8Dm1PPEIBJ9+T0RSRRlfz2kV6bxQwo+MKaWdRIzJaJQ2l22EJ4U0PjxsPkw5uriFtdbRWz4yak9RpLhcZieKeCxRFE0JDUVRCT1bBzDp0qucojQ/oAfJnIDlDjWYVXD3kduETbYjqwoVSBScrI2hXyiiVY1RjLRPS3I7JgVy4QwpKvGUFcVJcmr8a7D5BjzsoVzGyuog9iwtSeH6SNBSb9aytYqq5htXxKaxy711hl1RN6MXoSlerEVuAPQgjDFgl3yK7aDBdFyk9l7HTk0bz6qiZptPaO2rEylyr5XYKgyaw8jUuUGrwQqFzMRQBkzaTEDrYRBMj4zW8+sbNqCYRHv3WYzjyxAlxWmwpKsptJGK9zMptnjp0CO+983bpqyqtLWWY9FlLhC91/jnGxurYc9sMshNnEB0cAOtwgwQvPeGCWo60XlzoYGnEojlJMiFcdL+xlOOeVozRegWlUoSpeoKNUzV0en0kq228pr2Gk2s9fKOd4K6ghZEsQzvTeeyiHImmbd3gs/BOagwgeV5GyHE5EiakWR1BVKmhTjvt9kyURGOmco3gypRMB70uIyRL+5hQ0fcnVoBQ29MyPYbgsXaMimNk3FuW48ZGLJyP4tV2ZcP4lFGYpHrsHswp4/g2owSPj06iQybHymzimDSwgisBnHSwlviYsl66wmlPXe21q+kL6V6Uppg5cwZJuydrw0qpiomsj8l+ipNhhGNJDfnUBEbzLnauLmGM7SCDCMcmprDGIED68qZaU85goNBc69pVTIwi9LS9WKWLodYp8fo5XqTD3QZ9Zy+h4L323HtxC92r9avMSevaRf0DwZVCJtLo3iVNRWHSllSYJDXG8lgVN964EfVyCY/f/ySeeviINMDRaawMKCPWP/v7q4UKXl7RiM8iC9Id/iwlv1NOsO/WTQjX1hAenEPQ024ew/kd7wLDiU9vVYyZ4iHP8YhzGUiXF4lWuQdkGONYp4cHFttCDy91A/RafWxHB3eXO3i6FyJJc2zIUn2wfIiM/owK9lIbZ20JfDwnQZzAWpYO46SBGR2TBqbbYHuacjLQ0lib0FpDv9WRiFWAtWdyfEMSpdwCoReFZqMdU8zAfAgNm6uV9QUWMCa9RXUrQVXyO97s+uw6OsmR2eLZDmMcqY1goVxDVE5QKYdISOfwvOIpc5MCfUjMdgz6ew5akZGWUdkyUG0uo84cTwDM1ccw01xF3mxhvj6G7saNwgrUVpYwubKE0zObkddGrEm/0sBahG905NC2cu6BKRM82N2GEajkMukI0IHJ+gqsLu7yXseW2xGxhbW0Yy6n16UBk4JiZMHftd0hBSfafs33i2RLNctj///kvWmvJdl1JbZijrjzfXO+HGrIyqFmFmsuihqoWZTY6m614TYMQzAMu9uG0T9AX/RFP8FWG6RkyQb8yTB6UKublKpYA8kiiyzWXFk5D5XvZb75zjci7o0IY+19zntJAQJhf8ouJZGoYtbLd++7cfbZe6+99loGgorbCZ54Yg2NKMDln1zFjUsbqmRlmdwyX3LAxHr+Pkysv/fy88jSTAKKhY0BgOVCEk3oqsLiQgtnnllFubEL/+Kugbk10Qh0zDEjkRSRCXUQmsTKOBSVMzmz7Lp0rvHtnoOPyhCdZizJoE4IWE1m0Ag9PJ0OsD0qcK0I8YvlSMgBmYFQFZUxVIV7DC7E69XAzyICEzoYAXgj81B1F3Dy1BrCbIpTTCbWTIEFLgMuy2R3nbN2ybNEY1RlVHa/iRTJnFikd114klBNYvU83K1K7LVq6B5bh5fmqG3cRj0v4NCqLZtJYp3NyA42usdS26p22p2kgc1WW8695C15DZNYeW8xsRq9Y8p9amesPANrbyizVkFaNLlVgymyvEC7KgRirjPJzeZYyqdY94Gby8dEVcmbzdDNU9SKGW52l8T9xS9LtHt7GDWamNUa2gjoaTisZES5SmLd4HZmbCem5FR1E2MT2vMU+vMYBSnBAKRAN8iTMToX5q8kWXtnaZLV9RvuMCuJUBIvV28oR2o5I8KBqBDUEzz+5DpaSYRr71/BlY9uqJO18ZvWxBrj//ziJ9YN/I4oLw2OOtbDC/Xow+d85/yX1+D0BnAu7Ar7UmAoI7gv8x0zX5HkZuYskteMIIQQENndRREIdV4cF7hVeVh+YAWTspL5DjuO5t4A56sUkVPijbGHUxzul3NkgjjqbMSsmkrXJ02aqZxDVupCkKpkd86P2K0p7CxVrQSOne8ouUE71inmhKEY32QPqsf04XxHJAfN4eQlJQmPSZW3VGBIE1Yf1Er40YZOqmSd7/B72vmO+OgYk2ZhIboertdb6Cc1uRSlIo98+bzYffhGW1SUkAyl1x5yCiRotUyShko90obq9MEuIrpLmKhiePJnL3wP15aPIW824U+GOLa/j16zicniymFXbE3PLWlC5RqtLZ7OpNT5Ryn+lvovqjIsBLiDZ/x0bWJVrqRWEUZ/SYskkpVMdczZzr2MRJ3tWJ9IQ5awZAuBoBR2Z2J97PEVNGMfV9+/iWsXmFhNpWzgMb7n+7Vj/cbLz2OaUtLQzvwOeZT6eVUVlpZbOPP0Gorb2/Av7+lamWXwC9FNDcwpvSBjCisXyr1V8/952bIg5JP4633gYlBHvR4idArUIhczWU530QyB9WEfu6kDb17h+XKiK1Fm5c2y0g1vSotsC0MbYX9JrIGDj+Yu3s59+EkDMREYt8TjXobHInZ8KhTPTFrlucQKcyx3ynVmCWw4THwRCt/FWt3HmWmKLp8tMzhFTKhCVlV4twKGjabA3OxUa8MBvkzhFo4T5HsrOUfikI2y4UJQk/xGs4NBvW6sF7WrZ9xJx8pC0fdVP1t+RrEBOpR6lTMsc1Zlu/NzIoJEver6eILFYV/EIyjxnJYu1h1gGkW4tnIM81qCaDLA8TSFEyboNeqYJYkIrJwY9AUy3iWSJPrLahkp623kVpiYtEWYcg6MJrl4OzMOXVmdkpiU9251yQ0ELoiQ6lMKmmZg7Wk6MWI8phNn4SucB47KjI4wZ7BSWFAalaOpEn4S4fEnT6DdSHDjw2u49N51eKpJpVFPnefDxPoF1wr+HZKX+n2F/u6Z79itTF6CjXoN555dBXZ6Spz4e+Y7IoZtAlogKHHScFS20K8ENuXBvzQu8dcHJfx6ghNrLRxf6yAlnj+d4sRojHP5FJvjGb43DfG8k6JelTrfMe4aFkm1gc0TJ9WyJWoY3QnPwKBcK5CldBMUSrowkk6M5HSK+TRXTVQGHROUkVST/TnjBKXzI6Wys+NTvr/Obe2sRsT8ZTPdECfyuayRzOaEoDSgVSBC6Y4z18W1RhsHJBXJa2mHGkYMasKqnJVwbml2QQ1ZSaFR1fOUHVADQxFKaw32cSYdy4yGSZLVNr8PZRAnYYS77Q6mvodjgz0sT1OkcYLN9ROyq6ewL+frhjRhOmrr96rVroV21KRcZzvawkgeJzReztUBicWU0SlVJs7RDp5U/GaflfNWuVjZrZpFdUJr0s0e2lUp5K3duoHUqYLVUAiqXQ9x/cNbuPwRISjqBSsbUZSXoIn1fuxYv/HyC0hJLjOrNtINGcjIMvNXV9p4+KlVlLe2JLGKa4uB2bnXqWIJjphb0BaOFymLTIlHE5cUO+DZ4jjir3suLkcN6VKX4hlaDR+TMkEBD+lkApcIThng8dkY58tcEVuzw2rlC3VD2YyQzHxV49+R78vw+H7q4+MgQRL4aNRCeFWBh+YTPBtZnFsrTimwGCeyw6oIxfYceIeSnJ26zF5j38VL8zHOuIWIKeg4KcBOUeCnXoRZrSZfJyprgz6+6pVocAUlVwITlYVExc3O66sSYy/EjdYCpnEsO6x8BpynWrhZYpC/XZ1ZquuUrrcpM924uxj0RoVO2M1VqI+nePBgz3SClRGKSDDxPHy+sibM3YcPdrHv+DiIYhn7SBFUFlgrCkxrLWw1mtpJE0USQQcOhtkHmg/evA9RrDPJS41ItOvmn7MEFZMhEY4wxu1SHCvJS/8eY0odjT7f3hNBi8T3VJSfMWjvFyN/yLtHigpBMZTn4UYennjqODrNBm5/egMX3r2iGsXGs9vOWP+Pt378Rd9j3cDXX/iySBraNSmVvLPzHSWIdFoNnH1W5zuEgrmDKTvQ9whga0Wk5ILYN3rA92gCi12U8As8vHZQ4d1ZgE4rkcO61Aqw1K1Jcq2PUnw5HeHCqMSl3MdXnYkk8sx0q1KwWYq/Xfnh67JSN68ndlhUnAl8jOIIeb2JKIpRKwp4Mx2mq8qSWZjLpphlhIoMecm4ePDaEB1S+7</w:t>
      </w:r>
    </w:p>
    <w:p>
      <w:pPr>
        <w:pStyle w:val="PreformattedText"/>
        <w:bidi w:val="0"/>
        <w:spacing w:before="0" w:after="0"/>
        <w:jc w:val="left"/>
        <w:rPr/>
      </w:pPr>
      <w:r>
        <w:rPr/>
        <w:t>NKNU6/Uk92AFWKMRBmbsk/4+c2m8GRpMrSe4aCiVWqPNU9VlKTkn+YrDaTBjaaHbO+pIopfuAKjM3OWKpl6VjV4k2CzFTbsvwuVTKTj8LNwWiAtf5QXivnnrDjYq2YgVuS19wY43YHST3Eyf4ejhn93q1GC7vdBdUaLmZSHZMtbNS7reWH6ZbNmr4xUrYzA3ElYXDxUpOAJmXDmmcbwQMD/x253jCx6nqNMBPNUjpnVJJcD2c7uidrCWFKPtEKm5+FX4vw2JNr6DZi3Pz4Ji69f0OMwu+d7fCi+fPX7r/Eeu3SJXzjlReRUZFH5qpHMKNenoqeHDvWxUNPrqC6fhfulV1DWLKdolEAM92qJDcDBwuoYhylmFQ5b2OC/E7fw9WkKXvmdb+QtZjpPJCutTeZS5yGZY7z4z6equZHc27DUraKg5Z/YOFGxjOLaClyAwcfTl180mgijl0stBLkaY4HJmM87puTw0K04JqVsk8lMYnqkoNLhYN3gjriRiKzUVbWv+5O8GhQovTpWBTAdX18Npvjaq0lfqbDyZS9E9anQ/xiXMJlUk0zLdokCZD0Z1xbuGLmh7jRXEAmDgG62qaoEVEpV7pWne3qP4UQZIrPw6LS+phK18pC1+xez+bwxincgutsc0xqTfTDCP48FWw+SRKcHfYFseHPI3vnhuBEBab9WgOzJNYinInVehSbstyQIoz6mVVf0h5W5Bj58IuZFmHSrVpyobX/UVF95Udo/FKo5MrmtiABx9oN7fRN4a5uVAoHqyMVZ8w6ouN/c0IPjz29hsV2Bxuf3cSFdy4JImFHhjzIYRTiL7/4ifU2qFPa7/UO2Z8GWDU6OdpdLCw2cfZLq6g2d+Fd3DNMWSWlSLVs108cVsfK2rPECbvELUFNGMpx8O8OKlxFjE4zERZoM6GTilbgndDFl8Y9XJi4mMwdvFSORaNULKWElWPGCvcQJ3iIrAqLCDoJccLB7cLBj+Y+msdWsLzYQTwa4OHZVFZ/xHGFp4KKN3kug3qKUYjCjFm34dVMTWLOhhucHfN12K2aallgKAA3WMEuddFkctreQXe/h5gV5CxDlRGC4m+jeSzBTW9EYOqFuNrqICWZy/COGLxMTGHAoGYgH813VIjbkK9o3ySHWpVRrDE11xam0xk6eYZemGjXSP3fdIxHUKDXamNvYRlJnsOb53ggn+BzKjaRoeh6aI760s0PO9xs5azVMCTMIFsX8I/GBGKgbJIcP1OdT/nSsWpiJZStALA6Bpj9RVk6v9cyzkga8jlwtiPUf6X7syJmshXijBQQhjQhkoqAG4d47MljWGjVcPvCLVx496rs7ymBSc8wk9afv/b2/dmxvvIiUiZWgYKN7Z98VKqzzJ/x2MklPPTYKqorG3CvaWIVqzTTrVojc6IqvrFllH1P6SS1QNTE6koC++7Yw/WFNbFU7NQdDFKGgyPkJX7mIhIxGeHZUQ9nPeN0YhSGrDiJZbPJJW4lAM2OKV+79F1c90N8MKPXcogoCZAUOV6YT/BAaMYtLMhYXNFYfa4dkBD9qN5TBfgoroughXSh+Qz/yBtj0XdQiTwpVxBcvDsGrjbqaDQiTKjWNsrwsjvHw94cjeVjOP7iL2O4dRc3f/gWhtu7Oi4xXRZ3t2+0ushFVJmJjfcXmwATh8L8J3LkK9tdVuWspKpZnzPewXJOZXTBn81FQXeggx4m9RaqRkfOZH3Yw/JkjGYcYmd1HY4bIOJd5Hkif1i6rqzUEerlNgALeY02rbAE7jWY0WHnaj2rjW/qIYrA9yvomBEeMWbuKtxiOlaZmXI4pSjadDrBla0+RnmBM6ttVEaQX0ZwAnMTYDDSowIHH8lcOoGLc0+uY2lxAXcufY5P3v7MJHYzBzas4L+UGesXGgq+jd974Tn07kmsh3ovZr2CB3B5qYFHnl5DtbED79KePAD1WFXDcklq/G26RqX7K4FC9sEE3lRYkA/i3+4Bt+Im6jH3xQrZW80KknNcNPxSlqiv5yGOzXM8XmWSWIUUcA/N/3C+Y0RO5D1Y4gQ7Y9/BW5mHz8oQSa2OOPTQcmd4zp/heOBptyP41ky6yzw3KiOisuZgTBUiP8AgCQUWOhl5eGQyQUKYVHAuCi/42JzN8WmcoIgi+f/FZIJT0ynO8+TOcpTshC2BSWAoQpiEjxzsRwludbooWH2zO7aQM5VeuEMnUDDnO9qxamI9WsEoDbnHsmd5OWWsKLM5Tvb2pQNsu0BGzdeKnYmLq51FDBaX4M0zrI36iH3qDCeYNhuSRJcmIzRmM9xud1GKJ67181PSw6F5u12wtIvj1rnHwL8OfSdNYlVbLyuTaWazrJINdKUJtsSEu4zCMFZfSJFUM4lUSU1KEJGZlriJ6NyVz+P8k8ex3Glh49ItfPqjS7pmYBI6K/37ObH+o1dexDQ1UPChCIB+XtQa4GV66oE1nDq/DFz6HN71XcPeV8jXMuIDJlvGo2Gu8zwxLiX2hHynKmpMoG/3KrxTa4tYCxMuk21AvoDrIM1ySSaL0yF+dTYEp49WjF0Y7SYOLRppxWJkhsv2xAPyyMVVLxb1osILcLs/Q1CUeHA+xS82SrSYHGW2RxbqUacqRZNRXPp47uHdpAm/1pSvPV2m+E1vJAUgE6sVhfgkd/BJ6YsrTxK6aCHFM+UM3fEYp175VTz4y7+DeZ5Lcr3x/dfx+U/ekc6ZyWsYxmIwngnE5Qo8yzm0QMESf7ovy4LEMvMP60OrpCbnV5+TRaRktzOb4cGdbTEH2UkStMYT5FFdRFvKegPTVkMEazT2tSu2rGPdjT8yY7cSkiohyGJWuSK656vFr+h2m5GMzL0F9lV2vKzSmRGY66gnrOzymzgsiRJlYxz0+ri1O0TuBFjvxIgMSsZihN0rTQdks6FUNj/fyeFWguvhzFMnsLLYwfa1u/j0B5+gmGVHxYgk1gB/+eY/AFawJNb+gfngjXj735nvrKy08chTqyjMfEdUg+6Z78h8k52qzDnVxUYTqhInGOCymuJ6AkP9u76HW1EDkV9hJcmFQDGpEllLmY7HwiAqqgDP5QM8QJhThuTGC9JKqN2rTWrgLt9nIlcCE1dXvp2GYt9Uiyg6EQpR6RknxZnQ1eCltZmZKyhjUGEoosSfzh1cajXhJ6HMbZY94GvzEbq+Kwvk1g7qw7zA542WOO3IKS/mODEe4jlW5NMpCjISWY0zoRrlF+theDduYKvVxVw6eZ2JKOvYFRk1QsI622HAqeKRpREzAZG5xY7V7tJpNVmhnBUy26lPUoGcU64x1ZsStJvtLobdDtaHB0jSHDejRGZKVMQKqhKd+Rz1sIabbSZ8XU8SUwN+YJZ8ZOcGpupVI3NjCk+qf+Dp6ohRPPLYIxhWsF1qVxV0VuC6qsMEubm9K0pSZBWKGL98bnpZcQVHzJetYhPXJkzXwQ/t0SfXsbzQwtaVTXz8owsoqTl9z2yHl9SfvfaD+7Nj/cqLSKdMrHbhVwliCmMorPjg6XWcOLuM6sIN+Df2Dh1dJFma3yQuiQgRf1vNXktcYrwSg/AcgVXfO6jwJs23oxhRHCJkN+t7ApXmeYZ2I8by3i5eyikarzM0PmbGoa2pDt+ieS2e0bHnYLceYN5tYIAAByl5FR6GkwyLgwle8VOsNKi+ZOZ7AjPquZXZKk+FmqbicuHida+FuN1Ampd4HBP8dpiq/KoZw3DNZneUYSsDLrSX0FxpwZvs4pjv4MG9PTz64q/i5C/8htjSMcWwgNu7ehlXXv8Otq9ewcQPcavbxYTbCkyejEEWtZJcdXeVCdXCwRaskSLTADfSRUqdboTq5Z/8nEtEgzEqx0dcFVg9OJC4Gi8ti/BEEoQ6WjJIgmgEG9lSSxhkjFi9ZEGGTFfKF5c5r2HsG1G0Q+9jJZTxiZcmDu/1mdVCczQaIJ2OwaRazGY4mGbYH011A4Ldu8M7iylV/y51BFpNWtl5ipKxmxW0zNzNroNHnjgu6nn7N7fx8fc/xSyjhaPuvPPhEgr+izc5Y/1Cd6wb+N0Xn8Ogx8Rq3G1kMG4uSVbLJbB2rIOHn1yV+Y53dVcwc4H3DAQrMJCQJiwj0UFImzgJcFZjFoZykJYV/noQYrNWRy2q0Ah0GTsrApmj9tNCoMQwn+JL0z7OQQPPalLKTqPGnZk9HLlpSHIPNLkSjXxr4mOr20QtctBtJkhHEzyVpTjuk5yky+ms2CTxWSo+2aZlhTfnAW7X6khqMcZZiaVqhm/4E3QCV4UmArIRgXfoD9voYJznmOZzOAUEvj7NOXOzi6jZwf7tzzHc2VONUiOnxn7udq2JnTpnQ+qlygCzAS2C31KM8M+VkWiFuQ8DTN6rLm0reYlFgV5QhIQJbS+VhVTInKNyvcjHHH6jjpN5hoXpBGRFckWGsyrX86W63osSTOs1Y8ygVH87T9KOWYluRwvp3Ls7MqH2uGNoRJdFAtIkVq2glThm/SNFOFySa4mbd7YxnJU4tdiRn0vgef5cAgUfCfdLISFevbqgX3kuzj2xhtXlLnav38FHP/gMxSw3ULAaZzP5fOt+TKyXL+N3v/qyCDPI5XNICLLMYI3B0+eO49jpJZSfXIN/UxOrkAXt/rZBjKwGg44AaK/oYMd1MY4SdD1gvcpRLwpcHFV41a/J7ma30xLrOBE0yTIZXZBs9MjBNp4uMvn8rVexvRssYmQ2VARy77sOPohDxKsNtFt1UTMbkXSfM9QyPBR7eLqcokvtUxZeAumr4IBIJfIcVxWo9HzHjfC5E8g4hzvoTIorfo5fagMn8gwhE4tUEDSZ8HApK3AxbCCoe3DyEc6fXoW7cQdfOv08zv3Cb0mHaolG3N2ZTSe4/dN38Nnb38PFPMWgRpOAUBMrXWcMM9jug0oHycQnJCJTXJinpZ23kdyUrtEI05MbQn1lN0A8HeHU1l1R0Lq+tg6v0UJINEoSK3djKWV4JCFK4p1dnZMJmNn/Zuwo+9fMXc16lr6ne7z8BJ63ijW8bYyynoGy+dwG4ymubW5jNOwLryLsLCObppiwueFqjFPgYJRLV82zlMQRVlq0E9TzwHMi2wkCgevY4uHH17G+soDe5i4+fPNjOdfCCtbLAmEc4y9e/9EXO7FubWyITmn/4ECd7uXDt0oA98x3TizhoceP5jusNw/nq9a6yVC6bccqSdYIBCg8pfOd6bzEq+MQtxZW4bkFWomL/lRnKwKZFpU8wGjYwyvpAMddm1hNNWu1FeRgGeWZe2Y8kvNYOYceLjohrhYhSo97oR66sxRfdVK0JbGyDJ/Lhc7XFKUXk5x4UF5Hgq2EvqShHJpHqgy/7k1VQs0P4IYBxgXweuYj7TYFAptMMukSfy2uQH7lU//Vv0Dj2En0NzZw43uvYvP9nyKdqovJ3HGwUWtjp96QC4KXA4NMTN9JmjBCCwJDmYpZmMfGL9aqpqiovXYUyqbUmYc36Mma7mRhWQI2mY7QHg+xWM4xXl7BuNkRAX5eFHPXRyHzHQeFBDk7ZlWZsepTcikdkibsXp2ddxuXG7kMFIKywaQwofrhOISg+D/pfth9UllJ2cSzPMfN7X3cHWR4ZK0jlnzStZqfTzw6Zbajy+syzzLwGzVeTz+2hmOry9i7tYWP3voERZ6qstXhalOFb92HM9Zrly/j67/4iszjaJkoB9Os3dgVJ96Xpx89hbXRDeZrAAAgAElEQVSHuig+vILg9oEmVv50hF0dBylRBQcYO8pirXGNCw5uzYEDN4Jf57pLiHaZ4+FyhCjL8P0iwLhy0Ww2kCSRFmiUAOQ+dFHg2cE2ztD6TPR1rWOTVd46Km55LPkU3/Uj3EgSrHQjOG4kKEg98TAcZZhO56hFEVpFiuezPupk85kdZVVD0qT6WRXjs3oXEyfQncpZhsIJBJqt+QVW6w7O1j0cH03RpPy17+O25+JDx8dopkU1xwDHVhpIh308+8Qr+JVXfhMVE6tRKJM7ni2Y62K0v4+f/uRt/OTiBYzLEj6F903HKqL7ZFIb4pIlDyqaYL1ltHATatA9oyqCpMloBJayw3oT7eEAJw4O0HBdXF9ewmhhWZSYJHGbhP2zidVwGyzhz2hj66qTEXgQCUcjvGL0tHXubWziCBVaeUczFpGRzGFcFNjc6+P69oE8v3pnCfPJCAcHfbNKN8NwMhcJ1FoSoV2LRaOA2gQsiIUxbBjcYs4A4OFH13H8WBeDuz188Pp7yCY8hTqX5mcm5KU3vuAd688kViPMbvF6s2gpyebkA2t44NEV4KKZ7xg2sHZRplsV0hL3Pek8cQRHKSyli+w8QFnu4HsD4L16S8yW+aB5nzCB8aNP81ysmY4PD/BLxVTcETRxGMWXvzPfkTGvUWThaxcBMIoCXHUjpEkN49LF1mCOZpHjiSrFc00ldMh9XtLQl8QohYBVeEC74+8WETYbLQRRDeUsx9fcKZ5yU0lAZPRxOX1aOfhhCmy5AYq4hlZYYK1K8VSeIy4KPPOH/wphq6MQUVFh98pFXHntO9i5fk0gzzvNFrYbDbHRYlARQhVFJ5/zacJSLEZ03cbOS4QGZEl9JtgOPx8jncgur93rY3U0xEazhYSKWfCQ15oI4ghpsyEmCNxFZacs319+s2Ayno33LJ/LpXEvccLAw4oJ6gWrhssa0Appaad6qCAkBCKKRgid+FBhnck1y8bo9/u4vTfEpPCw3IpQJ0lM0BNXd1u5L1c54rQhDOFDaTUlMj30xHGsry2gv7GPD9/8ELOUkJYhmkjHWuFbr96H5KXLl/D1l1/QjlVgPRuBZudXYDQXZ554EEsnGsCHVxBuDJB6DrZcFzt+gDQMkXJHWTYxSK4jW5aoAdckFFKnO04Y1URgzq3mWAxSDHJqMyueydFDSPUiJld48PMMXx3v4QRjylyekpgMK/jeVTd+zvtw8GbYRNlIRAaQJKhWEqARswwnzwBCkGr7FX4x28cyhRtMgrAF0s4c+E60gmmSyB3CAqyY54KmRL6ug8xLHyeWIhyfDfFENkfs+3gtB/aof0weQeQISWru1pAOB3j2mRfwtZd+Bd08O2Q267qerolR3IVkoasbt/DDH/4Am3c2wDU9nXmanXV+pkRbBNWzBiX6oATNOazfrL66ipmc2NvFIKpjt9OFBxdr21uivnRl9RjQqCMUUpQqO7FjVQEYixzaPTeTRM1KjMSZCTvZDDdCEbJso3ZQxjqP75+lF+eoujuocox8j4WgBfyrZTHDXq+HG9t7GmNFgTFdEPh1JTBOMzk7C40Y7TiSXVgK4OhmA7kqRqmJ4j2OgwfOreHk+hIme3188N33MBlPTZGtcR8QCn7jnX8AHevLz2vHeo+MnUFalepv5zvnllF9auc7qk16ON/hTNXOd6SSVhaiMhSPiBPsirOZg3f6wA8jFeaOk0iXl33fmF3P0GmEOLm1jWeKTOT/RK7P7CNqxWYuHztfMgl+N3DQa8VAp4GD3EU/9yQ5jUZTnB+P8OWkFFiYxBpBTcRkWxfSJfnxmxv28ZuzEJcbbYRhJKpAvxWO8bQ3Q+mS5q+JlQslu8McN+FjY+U42rU53OkAZzwH670Bnvtv/hWi9oIwWqXbcz3kwxE+/+kPcfX7b+JmNpOd0pJEKDPjko7baJPyvStxyQh/S1DZgDYmCHa+Y6pxIROwdclmCKaZmCYfP9hFXjq4c+w4UKsJzMeL1FbKFuKyNlX2+Qv/UD5wlS1TSr52q+wSNUjNV5vldNUXVgiK+6uWtKSzKWqYOphMxhgMhyjzTBiJw3SO/XEq318qeOogG6YlrwaS19rNplyiulennq1qYUVmNPDAYxrQg7sH+PCNj5BNmFg5X1JbHCbWb756H85YL1/CN15W8pJKSRqdbrk9TZZ1HJx58mEsrtVQvn8ZBzsjXA1CMWfguSIhhMlMFbkowO6jqnQu2Igc9Kdc+eJnS7g/ROSVSLwM8BSNodpRFAWy7ywCAPyekzF+LT3AiufobPvQH9eyUo9ikG/1guvjw1oHtXqIWeliPM1E0D8iJ6GqUCPZgvP3Yo6vZAOcLHNjp6gFM7//T4sIH3eOIQoKeIyv0oU7TxFGMZp1Dwf9CQaTCt12DSvzXbxczlFzffxV6mLWTORssSNKYhaMkdxB5x99Ds8+8SLWsol0+OqMdM8uteENuLUabu1u4f/5v/5MRk1UdmJcCIrEIs/sqpOzIC5O+qB0zmm5B6b4l5CYzbC6t4dbjUUxpeZd+eDGTZFbvLFyDN7CoqBSssITcCvCwMBCWLMmKDYSdb6t8WffOyOdYhWq1CV/LjCc4UIQJeJlImuFShTUWbyDSc6GZYZ8PBIW8DTPsT0FesNM5u9SRJjOWFZrKLThFqiz2qF0IR2L/AiBG8p7skxoFm0nHlnFA6eWkR2M8N5r72FCVT+rHUWBiDDCX7z5RU+smxv4+isvo0/y0uENaQXtj2ZrD589gfUzSyg/ugb/lpnv2BmP0Qi14hAWouJDJDx1hxBNnGDJq3AKmUBAH48cvB7UUIQxOna+U5TIs1QqvdgFnjrYwtlqbpbSjcuJnf2aQZSt7hmyt30XF5IYS+stJFGE8UQ9VjkfpVjAYzUf57MB6tQHNubcPIe6+KwzxLRysOWEuO3F+Jz7fJWj+5xVhbONEi/VSixPUpl5UnCCWscT18GPpwUG7Q5QTLDS8nFyrQvn8uf4jT/4l0haS7L8buciEoSOi+HONt5/+y386PoVjDmzTmIpLtitymxV5Od0b46JSuTJLBRr6fUCP93jqGPgIHZzTEZp6Qtkv7R5G6eKGT5fXMR4eQ1RQKazrhaIhZztWI2Xpep66r2uxAmzCG9hKCkSjFm1+bPDDCvBaz0xSXyw58lcPzTgnuW4urmL/YN9SaC17qp0RYN+X+Bhssn7oxRzJ5Cfn5f+cjNBSwL7Hnawme1IYj2/ilPHlzDe7eODNz7GdDjWxEpGsLwHB9/8m7fuP/LS5cuyx5pOJ4acZilihywCeT5nnj6N2mKEGx9cw854jpQEErZ6pvAS/02LOlAzVx6bCo1wbSnLaR/GcxQoualSyUl2IzwHtcSTeeAk07l2MhrgN/KhzGVlfmaUd2S56pCSr0IhpAW95ddwt95CIyLRzJPnmCS+JCXO+tkNS/fJxFqM8PA8O0KhAGwXDr4bLKLodpBPRiiIVbkhYrdElERo1CPZ9d07mKDVXcRiuYvn8zHqhYsf1NvokSBEQlCNn8sMzWYbWZbizPnn8OIzL2F1MgY1KbRIV4RFAFyyY8nx6Pfx2Rt/gwsX3kdaT6QgJQQn2tcGOSocH7kgL1bBzY5BbSIy3rT8iFgAjnOZbSdJLASgB+9+jrgocYOuNs2mfCaqkKQbEWrvZoor04lqcWvgdxv3xnicHaMVIFAzDNM6M72KQ1akymjUHZafVdFFjuPSIsVw9zb2hxmy0kcQBrKqNJoW0omycKUYjqBDoneujDKejVoSol2ryZYBiYlUb5ICFw7WT6/ioVPLyEdTvP/dDzA+GAhyZdw0hO8hHeuZL7LR+eYmfvsrL2I86Iu2qkAGpmI+nO9UJE6cwupDXZQfHc13+IA4iiE5IicMRZYZ6eq+K7qYYwe4njsY+hGiekOg3naV4WwxhpNneHseyN9rNZoI40DVdPIZ5o4HL8/wleEujhvikpIBNCAO878p5nk5TAB8L6xjVI/Ey9V1QoGEGomLvd5UulASc9bnYzybDUWLk7CELotrp0oDgHf8FjaSlhwQp1CRAscLEPoV6kGBk+0Ap70Sx4ZTJI4vqkkfRQGu5VYirEAjdtFqRsj7ffzz/+J/xInWkjBUxXLJVJv8d4GgAFwyENSd7btSJTOxKsX/iOYvLjEC1RvShGUESjApyeVwFYmfS5YimU6w11iQn/XY9g7WijkO6jXcPnZc4GBhGwtpib/VA1JhLpMJ753tGLKEsn/5ksaNwO4DG2jKkP4NG1HnMJrUrHOSQrNkhPaGI1za3EM2nwnByysr7O3uoxSJtQKDSQbHC2W2020kiF3O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COttR8XOqASkB5uSZVTx4cglpb4z3X3sPo/7QsBkNRO0Af/a3378/E+vL3GM96lhltm13DQnd+j7Of+kRlA0HH3y0gTxVtWwRQOOcrSJkSQa3ATQoeSeiAI6YWshecEZIVUkyFN1XD1IHdc7NIldcSPpT+nEqU7vZ7+O3ywkSR9EDJS9RTvQQBLbbleDyz6thC7N6gk5cYZoRlmZiDZSoRicnz0eWzaU4erkY4sFsJPEnzV0JvOXUcK2xJKTH/nCM0vEQx7EWCyQzBgH8KkN/OEKj1cV6LcNT6RCdtMSHayvYnuv59T0VLWjU67i7vY8vP/cL+KWv/IIk1po5KzLWYIwTAclS3P3ofVx981WkezsSgxXX8UJfuQ9Meh7vNh/b9abKKB6aeajMp64o2npDVbOYmChhyDEPUS/G+8qdz0XsZWNlDXFIRrAmViUnHhltKHrIODH2dHYmKtizrqYpkMRXVtN4fX3lLihjmLWvdpTsWu1uK6Ffjpd64ylube1oocA5NkU6igJpZsculFgnQ5xFmVo48m3N4KFdS1DjXeWUiFwV2xECaOXg2EOrePhBzmpn+OD1DzA66MMl9CwddSHP8c8FCv4CJ1bOWH/nRQpEHBipriNCgooDKEPozOMPYuVEE9WHlxFsDDDyXNz1XOx7vhgC08tRaPgMAlrBmaMmrg8GggrjmgSS78zR9acg2YyC97wVxAMyYJVUoXA8RNMJfnV6gAXXVMsGplUpNYMDW6s4B7jheHgnaiFuUpbMEXeGTj1CLeT8luIPHsazCif8GX5heoCaTaxGwYfv85MixI8aa/ADVb+hchD3RMlYToIC46xAFEY41XXxwLCHR10POwXwphNiLrR8T2DmIEmQzlw4+QT/+J/+tzjbaiMxZBsL4+icRGEk7r/2qgp/+1f/BjevX5LKUYKMGz1cSpfkp12rJcyrOKuyly25SGdfCqs1hkN0plNcX1gV39tkOMLZ/V3c6i5iuLiImNZYsk6gEJfaxRny2iHEqwlJO23TtZoqX6FgX6FgqwYju6L6UCRRS9KlYo/qlooFmlgTkTDlyLJ8fzjEja1dOQtMFNNMFX746UzEGcRBtxainRB20qQqHQchUCN6ris3DtYfXsFDD6xgPprgg9few4C+pUKa0MuIV8837/fEanSgVdrQFFECSwZ49NnTmPglPvr4DoqZ7ivyghUtaBa0h5ZmuibCXUP+CmjXRnLTdGq+Vgs2+1zjOEC7XpNZG8mDfOFpVuBYfx+/5ap6FuODYxMJG8dofZpJH9/p5crD2/UFuFGImlcgpTQhV7xCX+RMuW6S5ure0/SAl2Z9nCHbWDBMF7cL4Dt+Gw61c1FiNsmQ+pEQBNWijdwDts4ZUGQIkja6tQJPZn0Ekzne73SQVqGcP44JkiBAq53g2s1tfO1XfwNf/cpXsTgYoMGZrcyR1EN079oVXH39b7B35bKcDzKCGfvSLJqZKuNk6Hr4NGwD3QYasWXvqqygXbk52i8ngUMTHcsfcikcP4JHc400lSKH0n+hoEaEgFl0mD1ZwWoJCZsOwpAVtdY1bOTDkYzKK9k9cz4nUT87/B8TdWBiV8oIicfN7btIWKhXJbYOBhjNSyEqEiFyPY0rfq2MflgccA5PCJfFBGflLFrYzVcl4jAQ8wY2Diy+qFGw8uAyHnl4FWU6xwfffR/D3T5ch8UyhUAqKTL+/PW3v+CJdZPrNs/j4GBfIUFb8RpUXGLHcfDIkw9j6VgNxXuXsbs7FjWVAb3hyYRn5cWlVVmDUXye8CQPTD1yMZjMpLvwSKjwAiR+gdDJZdYjZtYlEEeajDMqFFUOWqMhfmPWR5OMVerEHibWo8G9oJGsdsFOM8YtwlCJjzGd4PIZkohWTyr4Xg91yN6cz/Ar+QBtXspq2y0X+XRe4VWvjf3OEiJkKH1eNHOBy2qNGsKgwtbOCHMnxFLTxanJNl4JfNzIgB94MYKYUAp/e1L9O0ENoVvia7/+z3EyqmGp5F6unYNo922rTBYipBb9x3//f+PKjSvwRGjCaARzj1UYg9aRR7sMpY3aKlWNce11x4uj0+sjLRzsdxelY+nubePBg31ca7QwPrYuf8bZra4SaNd6eJmbcyDJ9BAlUJjpMMmKUIRWyjrfUahYzwvRAUoVMA8qQUV2cPl8aWiNOYpxH6PxBNksx17mYH+YI80L6WrsnqtKppEIV6BO/4SK8zOq0USIPBKv1HZO14wcrD20hNMPraGYpvjgtffR3z0w9b6SYHhXffPV+69jvSFQ8EvSsVpIQufSyspnMckYe+y5R9Arcly4tINyXiGT+XSpseMo6YifNRMBE5o1zeOF6AeRwO+zGU0ZVHRkNlcRiHotQrNew4xdC58PBUMGY5wb9/HLvl6YuhplHYWOejMtgRx8Wvr4caMLv5aARpDzfCqxQoYuc0XpsHOlgfkMNafCL837OFvlwoznsfmxE+HTuCmz8tp8hoU0x51GG04cikoS/xdRym02kX3LqLmAyM1EbnE/B27UmpJ4lrsJUrJQvVCKt52DHn7361/HC19+EQuDPmhEwUQ03t/F9R+8gZs/+qHst0rHKBManW1KLHBLggISnocLQRPjVhOdhGpoTIbGftJY+lkdbeFRmEtUnW94+1BnNYYfN+W1y1kKv5zL9wl8wvKaWG0Mam5lElTinwaEqbIMT0FiTVAN2dS2MJYlwJvUyljxDyUL+UX82Xb297HX72HQ7+nKIb9HWBdEg+eJ54gptGBjYXdzeRewkCe8TclW4UI4aDf4mYTCZpcmii5MJ5fwyOk1EZb+4PX3Mdg+4HeTM8SxjCTW7zKxfoH3WLcksb6Ank2sP2NIrRc3H/iZp06jthTiyvvXsTcpBMKlOLrCiLpULfM6sn/JLBTE0EUY+hLQtB3i4XXdQAQkmLA4MuSF4XqVKC+NMwepOMEU6A77+PVyIj6uP5NY7XzHlPM8UgcO8FrYRl6rIQ5oksyqs0Ctpsmagvo8vNTAbFQFfm02QLfIpZqU81pV+LgI8ZPmquyYiem7n8gOGAUsEl4WoYfpaIBh6mKxW8d6uomXyxK35z4+XugizYF2i6zEuRQQzVoNveEEv/f7/zXWowSrnE8YKFg/m1LgJF5K+zev49pb38XGjSuY1CKktRiFkKO0WxVvU9cHt8Gk7jRqKxp0Ei46M9JUppBzOsOQc5OEnq4xmv19PLy/g5sLqxgvLCAMObvU+ZHM3cyO7L0EtsPZjnxGluKvVSxnMCJ1KEGvTEj9IgNhMrHy0pznCv0a0gST4JAeu4O72O+NMM5dESfgqk2fbStnWFyqD7jIT4lJnoe5FHCEmgifdRo62wkclUMUUQ+qg51awumH10Ts+cM3PkBva1/F/wW71mRwX3as1AomK5guS0an2xa4trCJogiPPn8OO+kUn3x2RxIru38+O3YNoksie8Q6E+MZoIoSyUpM0fz7/N7TyUS+hv+tLHOZtZNAEyU1ZNlEDL7Jgj/Y3ceL2Qhf9skalj006YAVIbH3uP4bn/xPgxrec2MhDnEW2vFG6GV8Luw/lVxDwiCLpEbo4vlxHw/NUhm58DJ+x6/jWr0tiMVD2RgL8xl+WuvCo9KLGGeoWAHmqbwHol/NsMKx8QC7foSBH8lK0EKtkjPnx22VNiwK/NZv/jae+9LzWJ2MEOUpPn/3HVz73uvobW0ZGVdFV0RH1xiRSDHgudh1Q1zzG8haCZo1Fupm35soksw3zdEyCMOR3KcW0Vq8e3Cjmrj7MHaLfAKvnEu3GvqKHHksKA91BJjcFZGwr6FtsSlczZ1lES9r52F3aQ2mp2pOYSROP4wTviE2O0ymm3s72D7oY29IOz2eI/uMSrUVFDUs7e7l5zBGG7zzFRImGS2Qgqwm83rrkVxh4fgCHjmzBmfuSMd6sLWtSJsQRjWx/sUXvmPlHisTa087Vu0CzeVorMHYRZx/5jTKhov3P95APmVfqrR7WYfgfIdKO0ojM36hrgQCHRJU85WyVmoIHnHzWtwWXNTrVEWiaMAcByNeCHSQmmNtcIBfR6aVk3SsOk/STs/+0iN1FT7eitsiLF8PgdFUH3wU+zIzlo1Kzolmc6xFLr46PUBnnuldCwcHJfCdoItxoy0ShP3BROBcXj5SyfokRXiYpUNMKRSx0MKpYIhnx1Nxpbi4uoLBaC7Jl5eV50ZCCLm7O8Qf/uF/j/V6DetzhcHkYuLn6nqY7O3hxvffwMb7P8F8OoZPCN2n+IQnrGOBoiju77q4EyQifyZwMIPwsDVULErThiGbmSX7rPT0co1qCIY9nNrbwfWVdTj1GiL+bIYQZf9pBUIkQdq50c/Mdni/2j7f6EhSb0/72nsYi7pbKAUASRNmp45QI7ulLJ/h+p1tjChWQREIEtaqSvZ7qZVEBINdPwOefpYi7u0CeUVFphpqoc52Ys52pGstRd+ZlfLZR1aFIvzxGx/iQBLr3LCCtYz65t98H+fuNz9WsoJfelGIe7yYFTmwsmK6P5rEMR57+XFsDga4cPEuXDlH2qGy+zxkdVPZjKtJNPoWMwSeYSIp5Ow7wgDVREuIcC4wMc83f2fTCRoJz2CI/bs7+K0qE61dgYftjFWesxLmtFmthN/wWtzG5yCbu0AtSYSJ7FW5zPDHFH6ZOShnGZabnpipr+0c4ORwJPA1XWfecRNcby3Bnc3x3HhfZoJv15cwLXRFL4pC3a+dz9CokUfBznSqCapRQ5qmGKclklA1jmtJHZvbPel2H3/0PH7xpa/ggd072Pr+G9i69BlmLD5k3KOI3M/wAGg6zpjzY9wJawBn0Am7fsMMNjunVgBfYtE2lZbUdDjzVL9XN67Dj+taiMwoys/Eyt1cgxrxGVrJQSlQtSMVmN9EmB0NHL6YeWGLHyjCZIRc+IN5gRAvqzw1nWyJdDKCT9OQssTV25vYGhLvU7Yx72+OWzgzpaKSFd5X+F+5ERm5IrKm46AWBYjIP6EuvIBmWiR11xdw9swavNLBx299gN3bTKxGarGsZJz2D6pjZXDywcgqlenm+Kj4IB599hFMgsLMd9St/mfmO4aNaC3DDuc7spvKgJ5K56WamEanF6rk0WpEAi/wguTrTac5zo4O8Euu6lDqfMeQc5TCdESVqYB3nRAfNRYQh+xiCkzy0sxkXKH4U82JrEgWYotegV/JDrBEAoy5IH5aevhJ3EEt8uFRL3M6F3Nh2b80JAWZWeVj+bOk0cSqP8azoxGuVB5uNuhM48pBpKMKFWd4Ge33p/iX/9P/jKUwwjqX/3nwSeCYjEzV/AYme/tKILLzMSGXGPs+Vpeei+tego1GB912JNA2502GYSZzELUYU4RA561mfYH/n2pKcUNgVGRT8bRkYSMJ15AmdMaqyIRUzdbB2qZvG8AC96r3qs52jqzyVJXpqIPhZS5QFb0gDRdqa2dL/Gkjp0JvNMH+JBPS2nBECJTrIQbmF9iRyAPZv6WiIeD/L1Cnry6XzH0PLcKExnKOMpkL64s4e/aYOC999MYH2L+zB49TPLsgD2UFn3v6GemQf96vP/mTP5HP6Y//+I9/3pf+zH/n1xNy/aM/+qOf+/dYTF0nFPzyS8JgPdphNWQ4411LVuljLz+GG7t7uHx5W1EA8/x4HsT0wPwSHeX5/FDXNggiIQHxrKTT7NCnk6eFyAWVcBh/w8EQSwtN8dccbO3i970cx6BynIJIsMC1nZkBAfhsb8HB35K4ZBSghAVcuWjXueoxwTBTVIREQN4B650IbjZD4nh4cNFHJ6hweT/DpTRC3ffwUn8bwwr4cX1B9Gp5LlhYcL5KQhTfM2H9lCxn8gcCD9PhvjBYm+0OCi8RdvkkzcXRapZnWEGJX5seIJhOULiUbTzqwixvwSbIPnWNgwR9dpmxCstQP5jojrVUVNhWi0u9K+8hfAgcbER2VLgRTlyDF8ZiYs8C02FX7XPlzddRj2Edm52Zo25VXudo3qo2kCaT3xuXVjzinv120G6PP2s20SKoLHFn5y5Go7EUrNQPpwsQu1g10tCGhCgPz9CEJCZhgh8xku0dzfcp50fka0uJS98LJem21zo4d+4YfLi48L2PsHVzy5T8en+EUYQ/f/UHX3AoWJSXXlDykjXqvqdiZlfHqvbR58+gX+T49OK2EHoIq/IyZXXIpGJnoEwKtDuTi1cEwXmJhzJLY8fIDpcX5dwcrEYtRr2WIM9orDsXev24N8Dz2RDPerrcLl3eYWLV0bz9xUP7QyfCpXpX4K4AOfJ8iopkARGD9+WiYLJgYC86c/xm3seio2bp06rCd70G7kaJHKZVLpEXwE6rLe+TDhUketCwuZgOUHlkONfRKkY4OxzgI7+Onhui3QhFj3gyTlFrtNAfDBFEAf6H/+5foO2FOM4Vn6LAzuWLuPLG32Ln6hXpoiWpGdasdPQMFsMAJuP4Btd+6m3UmyFqnLeyE7T7dFYwwwJZ8pf1t+i6snCgFFmtJeQJsv7c2VSEJ5gwBNYS0gShNp2/6PqpBpK1pzNhrF2pnaNS1s2+riU33VOly4yVGrfUYjZWcqPJGHd2d9Hv95DnFAEHyiBRJSWzjiTXlLGjUtEAnTNZxSUKetCppdmoY6EWyyXAc116IkMAACAASURBVMg9ZAb02fPr8CsPH7/1EXZva0DLA+VFUDGxvnmfJtYXTWLlxWkceeSQK8zPOf+jL5/H5c1tXL+6fTiPUwhRL3yBL2XG6iHjUj/HCfLn7PhiORp6MSorm0UafZa5sL+3fyAz1JWlNgajKWZ7B/iDYI5FzkENEUGt/hhVKijKJEtp03dLFz8KGwpLC8M4FMY3X68R+SJ+36wROXGxsZfjVDtE4VTYzXx0kgCnFkl+meP2XirklpXREGUrQc8LkJfkcYRKpCkoHOOLVjRh5TiOMEk16Uf+TDrtdruL/f2+zJ/blJ5yPGz25njC8/DKeOvwbFkhGDUNZyL0ZLvhThBjO0xEzD9ioS6+y54oMYk8oEH1LKHKCnpYvV5Fb5RopJMRAZjh0CqOsCwLSLLe50QLdMfXrvLIXFUqZC1e9TWO9H0FS7Ra0qKepMWsJfvJa5u9cvk2jEFuHhAJMSS3vYNt3Nw+wCTXNTu+tmoBq+mFKF2J2w1RRt0Tt1iYJV7qBEjvCP493jVk7TeIRFZAe7UtHSvv/os/+BSb1zbMJoBNrCH+99e+4DPWu0ysLzyL4aCvAWr1JA1xgh8UF3ofe+EcttMUn362KfMdPnxeyCTrSJDJbFsVcnS+E5qZKues0SEMJeLOgcJQHN6Tbh7GCbLpSGzShDixvYevFWM84vLC5HxHLwyZTVpWsCFN5A7wRtjGNcdDPYkkgJvuGPtTB4XD+Y6qh/gVFVpKdAMHXxnuozMrQAnSIWn+SRc7UYL5JMWz2Qh7jo8r9ZYIKJSV+iMK9D1PxeKJM9eFKkUymaDfamJvUspeV83RzsuP6tjrDdDptPGP/8l/iYc6XbRv38CN730XGx++J5ce4V0lIWngSJqyllRcVXJ93HBr2KUrTzMUxw4+H52Jaqd41LcbwQgrbUY4VWYe1FIN4dPBhPBPQX/YqYgAaGJVNRlJrEKY4HvSdRo5B1LJ2qvC4l3G+s2sc8icR96I4SKa5+NS0Jx/Rl9aSaxaae8PBtjc3cZ2T8lKrJb1EirEtIGXhWgCW7ELUyAw2EX/2OGcNUCrprMdzll5Oc7KEu0VTayB4+Pjtz7E9s1NM57QpXomgW/JHuv91bEKeUmMzlV56bA+OiSGAY1mE+dfPotLt7dw/fq+EM8YEyooQUYwO9ajboZFlErlGda3Ee0gvC6z7yoX2G95eRWu72Dzzl1EYYJmsyadq9cf4g+CAu2KpDu75mameYa1LfwLlHi7CvETj+IMLmqNJur1GgajESbDARbaDRTFTFj/VFnbPpigKxaRFQYZd3B13MLOrelnYjQ+GRcimMCfh51vEEWYjqciIkOvWM5Q62GFE0s1DNMSW2MgDh3ha9RiDyO+bjPAPJ8jnbsYDAu8lI1xOhuqL7Iwg40fa8V1QR97oSbUUUjiII1DzCoaC1mxjbPMfP28tWDRIsh2rso1UD6BEgutkAvJjKGMZISNPCNaonu9kZEtVWK3JSEpn8FSGIRob5KmSipqXOrkzeJ3xinIKKRJNDKx+qFIe1K6lX+PyfPuQR/bvb4oYXHEhTIT9S361Vo7OBarjEM2SVa/XKUudcWNc9hsxmallEKK6lohz6EDtJcaOPvocYRehEvvfIo7V27L/Sb3AXfUwwB/9uoPcPILTV7a2MDXRYSffqxK29f5ju5RMWMSRnrspcexORzg4sW7JrvpRXo432EAM7HOlLLPYBEqORNnqBqkU85EeKlHnBEWCLioLlZNjsx3xJu1dDDZ2sHvuzMsOxys8+LU+ZgQdMw80b5F7s99O+5gUNI+S98rEajQmcENXAxnoezlEUY6vphguRlgfWMLq8KOdDHKZngz7KDX6KA5HcsqDvWFP613hXDFQ8OkwKqbZJGVbl1+tulwJPNjVrPcuROGrVeJ5ioTwMbOEC1WcfUGngxdnLt9A6ODA9n1JTgqc0PTkQi1XmJRV2j2vBC3gjomcYK47svh5h6fVK8SWAaCtXi9BLL1SDVqMJbMRJHvWlsqV02sqXSqhPfVVcMWDuabmdmOrvbcm1RtCWCJwEZAwgS3xI0Qp5TY5EUJqpmKnvM8pdORXALcYaPQ/uf7IzEeFNyAXZYDRB5lH3W2I7qxIurNytxBzh07Vt2Og1gq/UAcjDgP4roGZzvN5TbOn18XYfOLb3+MO1c3pSBStRrpG/DN79ynHetLL2jHerjypPMy/VyBZruN8y89gou3tnDjxr6aYRsXFCI6/HeNRR0l8GKUJE3Sj2WVC/ypdmFZNsJyu4nl1VWM0wlub26j1WxLhzYej1GbTPFPvRkapV6mtjOypuZ8RdbX+36E75ceblZc8fFRqzekE2ORMB5P0G3V5UzMuGPq0hGFz3gmEKLK9ykhL/J9NMMCaeVhVugd1GnEIjlKv1lyG6IwkG6aa1o8F4sLDXSaAQonRm9UIJ/N4DsFFtoBjnV93NroY5wzmXjo7G7hgWKGRlGiztiXHXb1Mt7xY1xtd5FFESIW/lQH43MQlSq1ZePnatn5luAn4I5LuUll9Oqs0mQ8QXRMzIhTSSgzVj6PYpaqtB/PsBH1YKFBmFhBIPVK1Y7XHAAJcbNvbuJSRVzMup08c9uA6Jnn2MkNE0msk9FQV53qNezu7eLy1h45fur77PP5MPfSaF5F9fnaZIPTD1psGYlTiMiE2l4qUVlZHYHrSYEg1pCui8XVFs4/egJRUMPVH1/AxuVb8vPw5iNqx6L+W69+/wueWDc3hbxEdxu5TO2DlFtVJcjiJMbjf898hxqe4lJviEviUiHzHSZaR7pdJjt2HOzUVCJMBfx5ybJb5ZrBZDwSD79pXmC2s4d/FszR4oqKLKWLAriBHi3BUxPBh/Dwg6gph4YzFj5YLpZ3mx6m0zHSOTszR1xn6lTvqfuYZQUWEh8PLQaInRLvbU2xUyZYned4frSPj/0Y1+od0Q72PRIMuD83NbZugagoUdUoThrwyinyyRDNeoS4vYzJdI6Dgx5cyqFxd3AyxtOTPl5yZiJ/KJq+RopP4WwryEAhdQ93/Ah3qeeaEFIj+YhQFGcwigwoO9JCUobO8HdmLrrvZjpaFjecsdJXlUGYUzXKETYiE6ud7chlwfmpEIWOdmYlGCSKrDiFKbgEorQXrp2N6kVQeaFAX2U6VfIYKf5729jr9zEeTzF3A8AlosEL1Cy0myDlc56kc5XVsxiXSQiHA4CykCRMAhOtAEM/luBvLDZw/rETInt4+UcXcPvSbS1YzGvwx/jmt9+4L6Hg3zOJlcWpAg/KsBZEAEBnsYuzL5zGpVt3cP3avpn/H6Ee0j1KF0UUQglPWiTzyBiEwzxbxmuajnFsZQmtVgO7O9uyq7i4tCzzSM4ng3SGl/056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8tlXT3j6yzwXXk+rjS7uJq0sTWdSBIlIa7ebMg6TH8wkAK720pkFOP5NUmk6t9ZyCXMwghFLl0lES6qMsVxTeFJ2YlWwgznqhSx4KU8mqRYX/BFIcqvd7HUaYjF23CSy/yeWwFMXJRTJAGHpCnOCsfjHLGfIKwK2e9ez8dY5NcXMzGg2K0luNuoi9MPhzN25cXOVEV4ggRNk0C1W7VkTSvhaTvLI01hvUPp3xzBZ7Fp1m2o4SwOXsbRygp3WHFEBYq0Gz2sn+VsaNGhs3g9G4p3KbGTnANraiHPP0hQFrkgEkQRGr6DUZZjODOet9alytxJItJjfJCV6a+Mf9H9NjKHYnnJXVxjms5OV9evKRcbYv3EEh599BiSqInr717Ercs3pYS2+uB+EOJbf/smTp7+B7BuozPWewTA5WnqA0vqNTz28jlc2dzGNVrGyQKzEnt0mVmTKB+osD6zTJKm7ISJygsJJ0ZKTEb5BULXRatNlquHvX0ykj0sdpo46I8Q9vr4Z+Ecidn95ANRfF8vdYv6s5v+LgJ8xp1R30NST6QC3O0NRWwioRzXfI7FVoTxvER/NMcD3RC9vBSm4nLTx1rbx2icYZ/wU5qiO88xbdUwKtkF6UyEB5NQJSFsdq5krFLHlK4PrLxRzYQ0wcO+uzeQnddW7KGXshN38JvVBOvTnnZiRsvVri2wSuUu34EXCPN3GCVClIhpu8Z9OVaCvsKlAgHJYVaVJNPmHhIozB9oMFgoioVPHMteqUzWZpmgBuwQJLEa1xztjrSz07nR0cWhFbp2xIfECUNWOloA0H1hSejsqJlYc7I4yZL2MJkMcXN7Bwe0AwIvUs52yAHmuEnXQ1gRswATSn9hiBTmXEmiUP0RuXD4Pvj36bbRCLlWBdQX6jj36DriMMK1n1zGjQs31IdSzo6SqL75nfsxsV7C7734IjK68dwjKWmfJ3/0xZVFPPLcw7hwYwO3bvXlkrLxZVEHFmy6NmGJhToG4dkRJqdhuIsRRjoVmT3qdM+yKVZWlkTaczKaYDgYibxpzEuc0LHMp2cInRI5lXUcFVLYai6IJKkI5ZcFJqMxgohKScDenhbqdNPhRVqL63Bc1WtmERqG1MAuhc27vTfEvOSZ17U4Xs7TGVfxKLdbIJ8HaDZD9HoDhGENjQb5ELkUVux+WEnQ5IMz2Hw8QDGfIhPFo1AS9m5vgunMQ6PZkd10vldvNkOTQjXZFKfTARarCsMwwGazjkGUHEG9VrDBQuq884wy3b3DGEv8lHmkxKeZe7PQZ0QG3HVPdB+Yu8J0n7Im6oRQDRIlvqUWjjMrbhrPCi8bmRWTXDUmydiVtGZiUutRJU3RCpDFLQudizc/N7W5bnKIVZ0hqk6mXInUlTne40ql0A6UBYpu+ygKIvu5hvsiowj72k6FhXodK6tNPPH4CdTiJm5+cAm3Lt4UNJHFBN8L0bL/7dtv4OTpR4Q09/N+/f8lEdrv61SWFvnzXunv+e//X9iI/BaEabc22LE+p1rBRhjAfFamWgHqjQYefeXcz8x37HBdZ3NcUD9agOVKhkrlWVUfrZjZycp8p8yQ+B6WVtdQVDNsbm4LZJokoZB+OqMJ/kkwQ1gafV1zqVqUxTDkpSr/NolLFBX3Q9SaTdEI3u8dyByj3UyEns89SV7hg2GKxXogsGLOWQ2XzsmOdUp06xX6E3qz6uciMzlfk1E+neo6AglUsxQrTe5SBtiZVOI1Wa+x++P6Cr8gQ6fuod/PMC5DhP0JvpbSIiuXpDE3Tj2yeM0dXD/GdpygF0QoxX+VtnFM3JRTM24zEgBGhN8mPWsrZuY9h9WtSbgSnjJXIyu4Jj8LYdaKpDGPUCoTq7KBLfyooaQwlM5/TY8oeVWLJ+kApYO1npNHIvxWrlFWRsJYkipfT2vsCvuDMTb29zBJuadKxx4lSDCRMrmym+HXkWTGmRvfG+dQ81kqiZdwFdEOvWxJ2w/QpDAHuwmHllcJzj3GgK7h+nuXcevT68pwlhmCaqX+6/90fybWb7xIKDg77Igs1GZn2Cvrq3jwmQfwydXb2NnOlewlyJAKsrD7ITlQFb0I8UOKM9k/JKeamtcuEaRA9lR7+7uoU+u1nmB1sY3mwgIuXb4qmrBMdnxmJO2pYn0pBSRRhLxkwUf4kEL/Aeo19V096A/Q6w0RxRRT8dDr9dBo1BHHiYxUOCJKvAId7pl6MXwyVo26z9beAWYzB90WWcRz8U2ljGhSq2E609mpixmG4xRxUhcUpyLfYZ7JTHCaaQclhZesH3HNyKzYzQuM0gKFG8P3I5k7C2teCg0tIpNxH89NelirCuS+h+1Ggr24hrnch2LXpY5B8ltdqPQu0uJPIXcDBUt8En4nYqWjNaI43GNl0cEZ4zzP5PXFClK0wD0h5GmToupnMka1oAXfr1HAEwTCdKs6ujMIniEWGhRXClzZeQ9CRaLmBW5s3sWtu7sCa8exj+k0E3EQzl+ptMXRi3ToxBREtF+vANsBM0YVASJBFcIs5v3CN8q4rMUxQtdHsxPj6adOopE0cfOja7jx6TVxPZNYLBQC/9P/+BpOPvyIaDr/vF//mSZWNTrv93rGQ9MgwHa+UzlodFo4/9IZXL61hes39g7nO2r3xsen5Imj+Q7nOEZU2kiEKRLA+RuQT0dYW17A4vISesMB7m7to9vpyoGhOMNKluH3/Rx+QeUPK6enT9mulpDBd9uP8b25g4PKkco4rtUkqIajkezGdTs1oeRXFPOulFnKipUPWVYCCFPKHhbQjIF+pt03K+52nfOdXFY8KCvIeQPXQmJfSQH0euShnM4CHAypaJOiHrtY7UaiCHPt9lidQ8Y51nr7WHEqtGY5GrO5FASEOTM4uF5r4W6rJVCvuAOxwyJ0xwvALIzzc1Vo/Uh2ECIrp0EsCc/ARvLmzXRU/skuJa4bMe45ipyJlXJqVH0h2YDQr53Zmlmvne8cJla9OOSiMPqyliGo7G9LBDEGzFypotVewS6mjzydotNsisj8hdt3MJ4pPMzPXaDxgrvLZH8zcDkTK2QVSAUq+L1Fuflw71h+LONaQ9hXVoUcoLvUwqOPn0A9aeLWB1dx/ZOrqrjEb8IXqUr86//0+n0IBbNjfV6Y9oeEtkOxHe0Q1k6u49TTJ/D+hZvoHVCUvolpOpJVCkWPtCtV+E7Znnrx6+yVf8pukCjFrPLFSafVaAiytLrYgZ/UsLG5IZc8bb70I1N5SQtP8nnN+L0pPVrN0Wp3hJTE1++Pc4wGQ8QyR2TxMxUEikygHh1p+j0s1FWJjdLdYa2JVlPjdWd/ILHIQiDwK8wyrsTU0Gq1UXDmyp9RHJuAMEkwGRzInDVwC1FMI7chgCeJi6Mp6aiKuazfsSM6GM0kufK9JLWWJjuBN3nJ6750fTLAC2kPK+y+XQ/9OMBOrYYxDdYPkTmNJyZ923wwser+v4Vl7VybKnOG90DRnJDFBEcWZm+baI3PhKqWkNY8QZAi+WtasCqr3c5uTWsq6nb3WMuJlgCLBe58m27TMJKZWJnMef75365vbGJnMEWrHsp9pgIiSlik5KR8H6662U7ScCe498zP1ISoeGiPphRuIVoA1KJYSIXsbuvtBE9/6RRatQZufXwNV+kfLIWG6oXz7vnTf/9tnPiiJ1aSl5hY7dqFBpJxTSGJYGEBZ1/kfOcurl/fkwLDOqLIDEGEwHXOwDMmTYJ0Uvw6a2mkDEbCH1k2xYljy0KX36L6iReh3e3KBdw76KE5L/Cso+IBhKGCcgbPLDCv0q/VD/Hxwgo2ghr2h0PRQCWsVatxXpui1x/KwaQY/6zwpYrmgWHF7bm81CvRLyUlf16pXROTQKPREKhZ7LG4P8n98apEp5VgMBiLT+py08FoFqLZWUSjHsqh5EzQd+eIvEI6blboNIomvDJJSapwEIcxwvkMi5MhTs6m6M4zhGWFNAhwp1HDTr2Oyg3Ebk9HqFpxs5BQkQoLxaqOqJIkDHPXMIsVqrWsRTOTJXmJMJyQl+ao5oSCqctsPFjtyo8tkc3cyKyUKuxlErRdC7Iqtqr0xIRnSEtWGFwq5Uie/97eLja2dxHTLJs+j2QfyrY5Lwci7MauTwRAyDJk8aNQr6zasHOSJGFM6IVAoco0vIytoD8l/I4dW8Tjjx9Ho97G7Y+u4donl6WDsZUyP7M//evXcO7pL91ne6yXoDNWFVGxXYGFAMkxOP7gCRx/Yh3vfnwdezsp6s2WwHzT8RDlPLvnoj8yaxCyjbC3Fe/jPiYTSUoOmxSMLLACrC4vYe64GPT2pZuYjMfyGTNeWAyzECOK0kx0dzmvCszyGc6dOYlZnmI4nqFAhN09/v0QWSZsArQ7TUl0vMD39naw3PDQbAS4s5cjqTewtrogCltbewOMJzMksS8xNRym6C4so1kPpEvd39sTEmOr3UZ3oYs7GxvIJgNjlxehGXNHlomVwhDcz65ESJ4aKywkaYU2SGeYpnPECT2gE3NJqTC8ukZVaI16eHk6QEeSq4M0DLDTqGG/XkPhBXLWRWWODGz5OxasVw9cEZwQu0xFnKTZYIFItInImBcoKY9MeSP9ys9WOmGz4ijJx8axXWMTtIpTSi2yJBxZUAqxjz9AIFaWTKwipGMSqSXtZeMRBsOB3M+8K/fGE8RRjNGEK1kqFsG9bsrA8msUPSKJybDpXVfgd47BSG7i50U+C58Zv17IkOa98P21u00888yD6LRb2Pj0Fi7/9KKcIdVhJmoS4k//7X/AiYcels/i5/36z7Zj/foLz0lFqXq0mlQVBlSHjIXlRZx5/mF8dmMTN2/1haUrSdIcChF8YPcnTDhNTIQ4dPatrDJWzT5nYS69OCeoJzWEoow0w9qxFYymGdLRVKj+rOIEEBFxgVJ0NZkQeSEfdyvkQYB+a1EOLKHCaTpBluUyyyHAur/fk7kuLw2Sp7hczu/DZMLAJVRFyImd7S7LZ6i+L3VNKVpNyLcWVRhOSOYjOabCfn+MTrsr1Trh4IhEKSYr6tf6DrLJEFU+RU5FJ+rYymJogDs7Q4RJB1EYqq4tWXHlDPTPWZv0cSafghPovXqMO406chJ/JNkpNCS0fnHX+FnihNWgOlxUN89LICsRbjC2bS5ZwQ1BFcjG5KqCasWSxUwDeqMmw7drsXZDTBKMwMx25FKRXM4O14iMq5qhEeE3c3Cz3gQzY6cn6sUbn2M4nQrNnsgBfzQ735mmuVyCOp81K1UELznb4c6l9Xg10aezHRXF0BpAu+ROvYbFxQaeevIEWo02Ni/cwJWPrgjMT31SYZaXDv6Xv/oOzj51nyXWS5pYKWmoUJxhecu/qDPMydOncOzRVbzz4TX09lNVVArYRZBwxm5c59RqPaYqQdbthvuYnGHyiBBVoUrVOKNgCk+Fi/X1VczhqvoaHExErJ9dEKUPmVSPJCuVlV9ipZvgzOlj+PzOLtIJPYoD7OyN5O+RyMR4W11dQbvdQH84wd27d+EWLOoqpDMHDz2whjipSYG0tdvDYJgJ477RTLC7NxYRgYV2TeQtt7cPxLJsdXUVy4sd3Lh5DaPRRJLseEQZRqqskfTk6cqWFMqEM+fIKO05yWQffjjKBLlJqKrGNkvQEC062MkTlVoe7OPldIia8Vmd+x4GjRi7rQYmdIpxlJ2v1a+OaKzojRSvRAa4IRCG8OQ+0ntU4lJUxXTv04rP6NxbVxNVwlDPPhOmEJfkTjUdsRnRyN0gb55mFq6QtnLqHfP1WPjkGSajAeb5DP3RCMNpKp8j/wrvSTKzCd/n2UzOELt6NiTEi/jexdHrcI5MdE+066SBYNzyA7MFgvo0837n31X+A8/eU08+gIcePI6tzzZw8ccXFDnxuf7DuXuE//Xf/PsvfmL9XSZWrtsIhd+QQA0fjXftyrEVPPjMg/jk6gZ2d7kCMxfmH/OweIb6vigbiRWaKCsp5KTYvAYoP1jKklFiq9/bQ7PRFkupE2vL8OIIV69e/3/Zew8wO8tqe3yd3s/0lskkk0x6CF16EBKkWigiSAcLIqhAUFREQRGvcm10ARGpMdQAgihNkN4DgYRUkunl9F7/z9r7/c5MELDc333+yM3w5EmYOfOd77zf++6y9tpriwHhA3YQjpUURbluLhvnO1ZQJLtQROk5LNeLQCAgDe6DI6PI5QrwcnqEA0gk4mhsqFd9XaqHFPOo8wJ+dxUlu0+UZvjxeFgHR+Li9OuD2irEqI2QDa9frOgwcNb4csWqZMU8xOVCWqTbOO1G51SypkxnTbjNIuZorTBJ+Vcn56y6zUQRrflJ4FEuoiMRwU7FtGgipzwuDPlJYOKEHk5+V2c6sb6jMJYRLxQyiMLDcgiFFUpIXskTCi044fIH5LlwHXiIeBgJtTKK5EGyFJc0Ix2X3bLmVZq0dbz+Y9WTTE2WGZW+1poLy4yVET7jnBIisQTe3tQvsHww6JGomVGrmz2L+aIKEPAOpY5KJ2uxEdUsSW3YkKpIcJGsVqdWyv2zf5ktNt6gG9tt14X6UB0GVm/GmldXy2EnaUL4IJUqLrv3T5i17XYfwoyVAhF51cOVgEazKPl3Beie3Y3WWa147tX1SER1HrBh0RhZR8J4GtzyPArcT+Mur1N4kN/nKMVMgepkZckyhDTY3CQrnuLoSLaDGIYoz3bQ75d9zFqYtDvxepUiJrWGUV8XQN9QXMQ+CiIaozKKPIsMwCZPUseazReRzhBJiiGdTIrcYFtrowS42VwekWhKBD7IW5BhHS6/oFl+rwfxRFxIS4RVu7q6UB8OYOP6N2VmaOekDtGbjsVSaGyslx5cOiZqkYtEH+v1hbw4k2gih2g8CyclCoWRy0xLJ/xYRB1h/Toc6EzGsXMuhQDTWcaQlDh0uxAN+hD1+pGxO3VijVGbk3MnjFl1sgLxMvChNKmxozyHHITAwKRcpLiOmfAkQa5RPrPOsASuWpLTAEd7tS3SnnZvkL2nvAHR/h0ZFYZ1wOMWxbL+SBqZQglO1nVNGUX7X9naxmSHSnd8pjrzmXskz5m5tHclCkSU9FlLTZc1VLsEZZlMUWwhHWuxoJwI/q6Uiky7Edexp6cJ287rQWT9CFY9+5a2ZpqyIAeAXHUfM9ZpH/WMdUck4onaDE1LF8CCHtonj9d3otEyPIGwCHaXcoSMNEquqXIY/F/6wOTfOlqJ0TOjxEKFqjBZhENhgaUmtRGGcmB0WNVkspmcGFESMfRLNwKp+ZwD6HLZROezqblZHC6PD0kxJDxQmJtGlHq9zU31MkOQLGOK509qcAkdPZlzIMApFWG/sHRHIwk5EKzHOGxFqTP4AvVKnGANoZSTuoHbHxTjkkvHZW4lNxO3tdfBCNMjAgyEfoSgBZJzbMhmChhLF2SElsPpgz8QFrKFTIYwESGbrrvSUexYTIF0jrzTgajfi1GKojMCVa1BdaAkTshmNwxZ6RtT1SRFhnnAWduxJmXwVFCIn46VDMuSQHc8mNzkJP3oEIVx+FCjYb2eJelizLtCVAL5qy40/5ZDS91VQ/PXMgADZyPCT6IGgNFIBBuHIvAH3MilqYnLLcrkugAAIABJREFUzFo5xRzATaMtEbX0C49LqDEYo5hIiU2TsCHkY/BVRr5ik6CH48E4Ao/PyBv0YLvtpqChrg6Da3ux6oU3ddCAYTPTTl52932YteBD5ljfXoNPUiu4UDDBi5LINMhV+K9n/gw0Tm/C0y+tRTpOdEZVbvQxMbChaDp/nw6VjHyFLEXcRIT5VenH7+awC2a3WlLg2jS1tIihTyZiCmUS6mQwbKe4C7WHCS8qcYUZLIdqMHCl40jzWYoEXlVaqay9ySC1LhRGMMQ5zHZRaON5i0bJ7GUJRR1CNBoXFnmdX2ujmWwObW3tEsSmk1kMDg8LtEl0qKOjHT6vA+9sWCfExI7OyegdjCEWjaOhIYxwOIy6EK/NFrEqKoSpExnk8gX0j7IlKI9AMKQKcJy8FSC7mFOCOOWHc5CVhU84uSkew/xEBPVkMxqlBjrYtN+DkYAPMacHBdZzJRvVtZYAV0pgWrqx4FtpYSRBifbJ7kAhS4lBa4CJGS4gZTMNdNTqmbdVOS2l/5lebIWLgeFoDMlUGrlCAWmaSydJnJSLrSJbqIqdFIqmac+T7FqY/2VJIIpFlVUk8UiCkLK2QcqzlpIYM2vtQKCqHEtdY4miBtDSZ26NLVRLbTlXOuFZs1uwYPZUjGyIYNVzqyS7toRomLFedf8DH/2M9ZBddkIiFjdRl6b6VjGe2cik7smYvE0HXnpjo9Z3gkFQWYeCzqSOc+PoRjBzONkPbRhuajptUj9hZEQYqFhig7hLDnpHexuyxRLSyYQKLxBG4uB0Dv0z6iR0yEEPB6k7kOVmcNgwb3YXxsZiKJQdck0eLjo3aqGyqTkU5hgpB6KxuNSOJjWppNtIvITGpka0NYcFRmN9hxE366hsRM8VbGhubBBoeHgsIYpUlYodnZM7JIEeHeyTwIB1jXCQjDvaILdk3xxZJ8oupJTbygKRRVI5iRzzBSAUrq8JcFhwOh0cI9jpiQh2LKbF0JUdDqS9bgyT+u/zCatTnJ9hJCrtXr8EKjJwkcItE6AlQZMpx+bWDN0oGin8ROYi2dxKdbJk9KQmJFmSjpOy2gbU2XIijzHWRqO4wvqOYVlKDZfZpUzyqYjoB9u4aFD5/6PxhBgXZhASJJDIli9IrZv3yXVTqUw14oS1aPxsFdbHirI/WDdjBsTeSEKUhC4dki1X4A/5seOO09Dc1IDR9UN485k3ZD1FOIE6r6ji0jvuwawF237IMtY1+NTue0h2ZRk/ecIm+OL6ds6YguCkOqx4axOyqaIYRBXed8g+llYlThIyrUyKQnDfyGR4WWtmEgxSibJQ/o+BibB1A0HZX8kk23hYi+XEKRWFp5hLsVCRbJrylCTNEIkKhOplcpVMQKmUkUolJbihc+C5zmTS8HgD8Hk5zMIJznwVQZZ0VpAr6ssmUmnpL6WzJilQCH3FMqZ0tiLgd2NTXxTxGEtPZPA60dreKs+fanEBn0NqtCPRAkYjSZG45JnX7IvBLhWceE86pDuWos4we90ZqKmJC/gY/Dmklsw9IqpUdkg9UVSREnH0pKOYXCzAxT1mWs44eSrpJ3PYi6TLLf3nRMck0DQIkq6/IRLKOWRJxi+jMou5DEC9YIu0ZK4rA88NN8Xw8Q2ZzZCY2FFAuVaSAnN59MZzguIReqedZcBieWUpoUiSoZm7nGOTAInYjRgutitpjzrRJL4Le4JVN0B5E26K+DOJ4LM3wiN8HnTGzG6JUrBkw7XVMoQG33PntmH+zMkYeyeOVc+9JfdsJjTLtK2r/vjg/4WMdWck41ReMvBhTRqPDwfo6ulCx9z2Wn2HWDkjNEbJ7EuqsolECExKtNHsVAZoCmuQtVH+PORzIFvSAdZOOgubDZ2dHciVK0jGo3KoteVA74OEFO5N0SGmsSX7rVJCz5RGtLbWYcPmYambpfMVpNLMdMgqTsHndaGjvR2BoA8jkRhGhkbgqhZEHtHl8aF7Sof0vzHSGx6NI5crobuzUZx5OluSemhzI2UJM4jHk/KZpkyZAputiHXr1grlnxF1Ip6UbIlsZJGzljSU0zpUMSqTyUvQkCvkpSWABCZGa6T5i1qQwHM6t7aUy2NBchTzqSnMyNJhQ9HlQKQugDF/AEURVSBBQjeuHFyZ2qNDEqw+U4lAKcvGQ87sWFiMhhVt6cSajJXZLYMRMbymrslnIsxSM2VFpbYV4qdRVYai1tiZeXOgAO+LBoPGPZGIoZQvIJ7OIJHJylBkeu9inhBSEfXhoBg7PmMVhc+J46XxJSFG27eU+KZwdVWeiTV5h85X1LhMLwA5JGJMDVQ8e04H5s3qRmzTGFY+tcL061FkwylG67I77sbMBQs+hI51dwky5LMb9SvTti1G01FfDzDQSqZl/YSzYj1HmWjDMgZn3SqR0Gr/4D7Xc6kylgK1mws3hgMCaVarzFockrEW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4MOuj4VRmK40n11yIMTS6dgd8QdUGlnvhYPRURkoNLIXw93L5rJR92FZDXENqh9IDqnNGCSdn2e9OTV6SjDiHWeb9OuH1aPZKPgI5ATTcMvqQwTJKSERGEK5vlnPIa6SSKbERZDlLkCGlEmbZBbgddOBFpHMlIUkyIbCLdrT0zsnasOYqDpasWNMr7SaLl4IXjgpacik0x+JoK+VBcVYZl0iSj9uFpN+DiM+LlMMjTk7gI9OeM14vp4qTCy5yPXhOitQjL2oiMgE10v+3+tOF1VDLXvn8kskEekfG5NlzgIhWybXGSZugqIJyXIRdz3NiHLieKWXaMwDSQNnIL8o4QNOuJGdpwvkSkhTnW3PfqKQoy1g+qsFRzEWmT6mNpq3Wmd42dHe3YNqUdiQGotj02lrYioadTyEfjwe/eegv6Orp+Sj3sfbh4F0+hmSc9ZXxXqwt6ztT0TqrDc++uh7JLeo7+nDYrK31HT2gE+s7dL4kCJBi7Wd9J18WFSRCdPzT3Nos1O5sOlVrpeFBEnk0n1dgHG4YHhZeu1opYmpno8Avo2Mp6WmkZqVEm7CLlBrfq2tym9RpmN0QXmJfHeu3daEQGhvCslkoRZhMqYxcfcApDN5wuFFhUpcTQ0PDYuw8Pg96pk9HMR/Hxg3r4QvWiw5wb9+wfLbm5kbJWMlGZKQsItqVqsDlqUwJw2PU5dRghD/jtWlkyMy02kVdXjeclQq2SUQwi7KDUtuh2ILCT2N+P+IuD3IMLiwWoYmK1YgqwYHGgIGNHH6eL2Z1Lq9E1DRemtWMS90pZG8J8JvRf2qdlRxk+PVW/U5gfxq8CsfgAaOxOCiuH/Qoa3IonkVU2IYMILRNSWBs8x78PRpgQpFcd6IRXHdGvzJblcQJg3bwDWiogz6HjJRL53XWbKlo1GXMAPVa7chhx9SpDdhhQQ/Sg0msfOJ1gZi1hqUQ52V33fPhc6yEgnffXcbn1dptTP1aut5oz+obYQvXIZWKy7AJqYNJvVznH/NzsnbNFwskRyk+ZiQG3pT6ljA+Fd6jceTcVELKRGx8vqBwEzLpDNxej1yHmSsdtrB8TR2xKs9NEQDtXyT07BQ4nwpqLJMo4sEpUGF4AwFk03HRjPb4fOJoSbQh85hlCsL8XnsZtkpB+pQZRLBto1ih7GJBzhAza9blyHtg/2Qpn0PrpG4ZLJBIKyrC17pFc19LJdyj3Ft0rtFEVkpQ3nCb7EuqpXFfEx3L5zLS+85A2WK4S7mGgQWdeYitag7Y2Bc/1IcFWdZeTWsNg0uSnlxOpL1exL1e0fjm1Bi27JgmcQ16iRKR0MeExEi0Wix+ng/N9CwlLUX/LFxKkWi71FH7o2mT6WrywXvluZbOBklAmN0rpCyBSblQ6zW1WnhEyMcYHi3h6ThIOlzCuIKilQkXa0Dr8tDuamlI0ApqPcszVu4L15v7is5fRfyBUH09/MEGVKMR2AYHlBjJL8okejy47pFHP9oCEYRVDtllF6mxWkZ2vL6jRJnp83vQbOo7yTihG0NMMQ+EekJWfYf0bcLA3EDMmqRtgqOCXNTFtEuEA9HW1P3WTBm1YgHpVNywEDnJQrM41oryJEUZYQkaWUbcLS2NYkh4mLiRGGkSAtaIjBPuy6ivrxcY0emyIeDzIpnlYc6JIAQVYLLpnLAVObM17HdKawyd0eRJk+T5j47GpVVE1GO8Xkye3IF0MorR4SF0dbXC4wtj/TtDEt01NDQgHPbLsHZRdbGVkUqkJCuKJAsYGk3CYXcJVEMiiM/jkoNM4oYIWgsC4IDb40TIVcWk4RHMzKXg49pZtVinE4mA1l4TDpewOOUg0nAKm5sKLJqZMGBRiSJ1ziRN0KDRqdIoaV1VNWSthnPtxbNaPVQ0Qi+gB8eiZvBARhNJDCeSyOdyyJLIQIEOt0sOHtVbeNhsoklrGQvtqSRUzMPOzIrOXwIlcJC2MiGlTWACDC2fxWGTGbsxtnSYSFzhR50fqTV4bfNisDV9eiN2mNeNxGAGK//2hoooGKlOfubL7r4Xsz6EGSsdayGn9e9xVr7FJKzC3tAEe0M9kmTuOuzwBoKS7dOBCEOf2VMqLe0lmgUpG5+1PjpXRSGqUmMUMqFkOaq/TeTC6w+KAyQKQ7UiPjs6TELFRJGIhNAp2WxOuP0BcUwydpAsUmlb0/piiT2n1SrCdWGpsyv/0ARzwgj1CerE1pd8SWlqxUIWtnJBjLUwZo2hJjrBL7+Bkeno+Fqf14+enqkKQafzItUXj8aF9+DzuqUThmxz/k0bQaKT2x+G1x+WPcbzSTSMQRy7ELgnmSVTF1zKKVQ9M+UoGboRqoPXVUUyGkF3ZATbFwtKruSdSnDLvzlJyoG81y3kwySzdtiljYnnkn+4zhWHVIAV5THEQQthEBhYL6sFVtOHLC+HDYNjEWyOaCuUSTkFLSDCxnnXIgzi4vQcqz5K3gjn6TLx0KxWaudGiFheZ8Z/6uQqhXi5f0qUemSWSZvCdjcrkRYpSiUqWSQ3mTjLz0e+RFFRMm+wDt5AA+yRMTjHBqRcI6EC2yc9Hlzz8CMfbcc6RMe6226iD0oDbSSd9eGZMVRt3ZMR6AjjrTV9yKZNfcfAvjJiqELmLXvXdFPKhpHDzZmcCk0Ja1YK4jqqjFEpM9VAICjQUDqdlAzL52PzCWErjYoZTVOcnL2N0vcIe00+UAropRJSSTplsgEVOma7AIlCMnfU7RbihEjlFcs6zYFD1eMpMdQ8IJwck84VxfF1TWqSTLJvICqCBkStfJTpam1CIZvEyPAw2tvC8Hh8GBzNiHpJQ329iXi1Bw3VnET+hKMSmTLSGavFRSEuRoWSDUiLksqLMQNhrSkU8sFWrqIhGcXMTAItJbbk6wFmml3wuBH3eRHx+ZDiSCjS/6kOYxyjOBFLJMKQLpxezRQI1VJQgPdoaTlbUzoUWjaHWk6tkbc0Q8pZFyLRikHMYDKHXEVJLLlcUXrhJPoWlRY9oGLIRa52nOwkykAyz1VrcXxPwu9yoMnIFDk1NQry/G06R9fK2sSY06m4+d6WWL8Ospc2ABswY2YLtp87BYmhrDrWQrHWI0inddk9JC99uKDg9WvW4KCFCw0UzAqKStgpQ1uRB3d9A2zBAOLRMTkvHsrjcf1yOXVwTpfR41bnLMfXiLLQkAaDfgQDAaljM7tkYEO3xTaVuvpG5MsVjAxsRp4qY3a2RRVNXZ7CChwHR3F9HYouikyUqiTqwvPPgfV0vF6f8AWYefPcsSRBwXYS5hTFoXPXoJrOQEaasfxD1rGBYemAWKP32UuyJ9hVwGCaDFYSYPi0Q+E6NDcE4fHoAAzyFzhjlNKM7KmkeArrqoamKhwFMo2JWHDvcJ8TFQNKhsRDeUhoZuxW8hfr9zq9pQyPj8IT2q7mziWxXSKFyYRzDbIj8LaZciOtbkwA3C5kPC6kXG6kHU6RgmTgwUy2QMfFpEPKNBoIK4fCCqqUvKb+VfcAt3cknkBvLKNaJ2ZmssL85KQweNGsWIhRpheWz0b5KqohoPZJz5j8MSmrZrCa/dIu1vSGBd3SoQ6yD8V+qjzmBNTaQM/s2SfRzI66pmY0tHSi2NuHar9qBet7M2N145qHH0fXjI+0pGEfDt51VwMFjzNOa0ERl6yujhV9pNJpZX/KbD/NOORwSZvKu+o7Mm5O6zuSnQjkxJYAFfpvaQqhICKXfA1bZGISQXLwOZ81CQ58kHxQZO5Z+pSs5dHR8RlZzcV0YqzFaKsLpbqycPmDQtqxlYpC2OB0GEUiihK15gtFITzYK0Ux7NkSIUPKEmqXj9aPmRHb5f18fi+K2YTAWM1tkyWrzmbSSKVSksGzV5bX5OaxajtkEcdTRWHb2d0BHUZNAyGKUiXZYH6fX2AUQm7q8Di/1gO3x4F6RwXhSAQd6QRaSa1XKq40jBU8LsT9XkS8fqRFWYrBqNZT1bEaL8mWGg4hpmMle5PZQU3gQ6NTca5GJ9qiIypPUOudFGbfODAoayRwmeQWetikl5fzJc1hlRozyQxGqqwmAG8Ewk1x1GwvvYZqTEu1yEjyaa2GhoB1V5Xp095XksqktpOfUNthPZbQJ4BJnY3SI5kdS6PvtTWoFkraRC8QqQ1X/vHBD1W7DffO2rXrsPgT+wnCYUGA8rfpleQH8/oDAuvHo5Eao5T7Scc1cm3IUKXvISTHQFaV0PjRaSwb6gLi5NgKQ4elRB0b6uqb4Pf7UazaEE9lUMylJbvg82OmyudJJ05URaaciG3UGqX2GGswRcNMdR5BLQokEJJ4FpBJTnRQzBxluLxp46DdYNlC+ruJMpUVxmSGyJ1XzMYlYChy4grHmRmaLD8XEaQw9YZZF87kEPTzbHEPU+ggLxBmJpsXO8AbJi+H2S77zb2EOQ2bukhCFttfZM1UBpJlJBVaYACs2Z8wqmnLSPwqZlFXLmOHTAqt3ONGQEUDIT1LkpmZPvQKPwOHHtAuOVzI8Y/ThbzDgTLXVNAl07NuoGDLoRoaqexfrn8kmcKG0Zj2tZoMU1AncXxsd9QaLREKsdPmzLEco6MZ1bkJM9gSAZK+Wp0wRXtlKd1ZnApLZELrthrnydmUNkuFsK2ZtoIeijhOGQ1t7ejqnoXcpk3Irl+tDHSJkCuyltc9/NePtmMVKJiOlaxggf8soIEsOFPgrm+Evb4ByWRMBM4JATDCFEcg9O6KSKTxlKs+sEKydKbSKylQAmeE8sFQMtCGoJ/j2GiEAY8vIFrFhLaEim8OKQ92no3sMgpLqe1kM1qREg8vDRN7ISl75mSPqYhTuOAP14uTTSWoKGWDx+eXWiNruflcQUlA1SI8NjJZi0Ky4f0QsiZExayXDtLvdYtUGkkWDlsBLqcXbR2Tpck6nkghFueA6JLQ3IV0ZCbxcD4kiSbJbBF2Txi+cCscVY61Yt2oiCxZlOUSggEf3JQdkzFNRovTZoefc1j9PjGmtmQMPUN9mCFC8orJSFZiIuOE34e4240Mo3sOUjZMYSPhpO03LmXvCsxvmIcS7Vo6p5bai6gaKQxl1YAYUK0bGJPZmNK+IQPWaUAJt1lSelrm5fMWHeQyBRvN6CxzPeG9CAxlaQ2rzCVhJ+4Zrj0PMo0/75HRscV+JvEs6HVJHzGvIMQMM5zZEiOhEfaFwvAHGwH2ZA71S7uBDGwytd6r/vQQZm/34Wm34f5dt24d9tvvE9L2oZKdZuatFCs1QCJzl+vLGac1XVwD6Ss7WI2tIEU0tvII6ajofLWBn+UHGjVmlITfs9mCQKJ0iKIO5PAItKxQrI5/FLarIa7J66iOVSBMqJmN1Nz5DItkNLNtWgk1DBS5NyhEQEiYLWcktbEcYRlpfjLqg4ttEHlRhWD5/1kKFlSYUfsEceJZJnrFz86Pxn5W/puqTn6fB16PC36yoJids3bstOPttZuRLhIRYi86W0s4hKJgWmHoUK0eVmZi5D9o2UO3qOr28lwyY6ZIgrDYhRdhR2u1gI9lEmiUHmsl6FlVUSs4IjxsgD8lGdExMyimOpXbjZzHLSpyBYdmsHSymkHq+9NhCrJj7OpoLoPBTF6CEJZDrNGAwq1QbFoH3Rs2sihuSSsUSyd61qzY3JpWIwMwDDlU9KdrDlTtgIyBtPS2TbiufAW9P5b9FBLWXltJSioV0Z6eNmMucqNjiPZvho11X3M9BlS33nkPpnZ3f7T7WJmxEgquwYFmATU8ZX2nEY6GRiRiFHB2wOcPIpfPCyFB6jsuN1KZlBycmmABJ21IVKN9rDIEWaAo7UtVmgIL436BjVKJMaSSGZ2EIyPlSIgg9FiQzI4C2nSqbNegsLuMcpPouCB9cDSzzMZ4rKlhKkqg3EjUmRWhcg5TJukjLyQJOk8SokSHlCxXEceXmN+o2TBoUNIVgwVGgdlcGpM7J6O5uU7uLZUqIBKLS9M7ISQxPJWyiFKQxEQ5tgrc8AQbVJNThk8zorQLVMy+P54BGgXWKJlh8P14EFiroBRhOOhHoZBBNTKCjyUT6DB6y7JIUt/RQ1h2u5D1aH0nbXcgxzYMkiiMEDgdK0n2432xZk6n0ZlVIHZCbWcCDJXNZrB2MCLrZoo7cogImbG+TidHKTur9020aqmUxfF6rO0wVhVnrhCxKixZqkqKRqisquo5q9i3KR+YVhFaG6/AxazDTYCbzfxgwvwMKHzBEPyhZtjiMTgG+0AtHKtmyb+vevAhzPoQOtYDao5VWyukgajWc6HTlAg3SgZvDKTFslVWtzIzJfARhqhOv5HPbtogqG3N88jAhZdmHZLP0SXEMz2SglSYAIz1VFFV4w9IOnETcqRerMlUa3M6+cyK2s4jEKFOLtKBDiZLkv5YtQViiItWOUCDed6DkGZYDzTOitAzkSJWJTlyUiX3eE806Jppco14Xf5bzIopPYX8Tglg8yU73B6iQlqu0v44BgSqICbotE3r0Nx3ImRA5Iu9wCyFEU2iMxdURLNBcWxVYGoujh0ySZD2pCunOE8tQRGI2PzMepbCKraDmaz8zeySbU/8Q2fLbNbulIlXZdMeo/3KNvRl0kjIgef66gUZQLAWSohf1custluz600rHI+U7BuJx9UJa5uWGXwvbTmmlGNYxhNGwRpXoGfWel9JbAwjXyZSsdVQstaSBLjTZsxBKhrD0CDnIpvhAazRery468670P1RdqyD/f3Yf6+FAgUrHKfGVYyhUepwcSRawI9EdExgEo/bIyw3MmalqVlqJRWdt2oEB6Q+Sx1Imw0N9SFhMtJZqMC6ih6QiRhqaEQml8PIYJ84ZlF+KasYNDc6pcH4OmvklQSBIsrOArvW6xj1syBOmJaTI7w+n+iospbECJVkCaGWk7DDrJQkBdHWpPC00vkF0uKuK+fgd9HQM3okyziv98NAwe0V8YGGMLN2toHkZIAze/iUJKMtAtxcPIQCq9g9cHFkFOs3IvitDdrMVoXCbiZZcNoElWBY5+HWpXoKjxPXTYLYcg5t6SS2T6XhZ51SQk8D91o6zdKm40CBTpbBCtmKbMWQthwnCqxZ0rhNqO9YsE4tylZOp8A2Qv+n6kw+h/XDMSWbqEyNRtM0uqWiGBrKSeo1jM5vRZV4FMI1PX1GnpCHWbJngTEVAib0qALiZlC0eX/LCVNkQPvs1XFYB1XbCqhdq6Otwk1NaJk0FcWBQZQ3rpWAyVKAo2O/6k9/wawPkVawlbEe8In9a2PjJKu35lsL30RZ3LSK4uTEehpTXpu0oudWtWml082Q0Qz6YAZYWG1LvIaO5jMvE9F9Gmf9EidhoCHBJ4wQvPQym0zOcuji1i1jbLGZ5Tnqe+s/Naum09JWK+2ztFpSJPidoIUro+qEYEeehfY2G5kEEyiZOaEsAUj5T+/cgqetsWm0T1KDtml7l9EooxBSLcNSnoERNjG8AEvbVueTWu+sD0UCGtqRShFzs0m0kFxpkXOs6TTiQK21NMCD5hLyPGlr+GOqXxGN4z2wMla2VVBhcM32M0L2Tp5bhzjcoWweCZkRrUkDPzPPFolJnBJlUt1a8KrsbHWWsjamfKOBmzpaK8BlIGYaC2plnhpJypxpU9atfSgLfbLWTq5FaFmCbg/qGxpRoVwi+TMijKN3QRTi9ruXf4QzVocDAwOD2HfxIiQSZAVrQ7P0SZqmZe4OanpSKigRiahIgJCRtGaprDHVIbVGIamwtBp+GtFwwCv6pCSiSFMxmWM2u7BpfT7WdyCsXSqSUE1J6ySMTsmU5XxH0rjNkZf6h/biqXGmE1QGMbNFwrKMnEnUYEsyG58ZuZLYILM5JaLWdhrWcZn9SLRXZfTHYct5lPJpQyiqokhHYlSE+JlJzW8Ie+WadCik45PWz7NGliw3OcXImUGxf1c+A+X7KP8oxU2tSTNi12HOCuNojUidBDe01hfZeqLZO+FS1ma7i0Vsn03BS6dtInTNBtVCKpSmI+MqPHQOre9Q5zTLdh3KT7IuKsQnWmCb1GTFwNX0QY3jMq0bDBTe7h9G3mQq2npjDXe2GLoqpUcDI+OnWCeT1g5r6LbJw0ytU2s62ncncnlGy1SIGkab1hIBt/rtrL5NqYeZrIz3r+Qv1qlL4li7Z8xFaWgEybdfV8dqGX5bBVc/8JcPlwi/04n169fjwAMPlNqkVK9rpCXrGSuxReraE+bl1pygMebqB62AyxoBpkiBTMARIRGFiAUi5P4zDtFySgpDWrbT7ImayTZe13Ke1r2aTK1WoxEnY5yJ9a+JoiaSVup7881UeleJNRKYGUes8KqBtMffWoMBgRX561o/VwRVb7z2bTP8W02HvpclMWhcvlXyN7bMTIwxayiBpflVa20tXSSGOJ5qBSFyJQhj1xIS6xlMfC8juiLvYibeCMHMoHcm0RDkVs60EgclqzX1Vw4FoJ1kLVyDHovgpDKK+vYGCTLseQ1eFBvkt2jrBPY1z94SkNBOGrWlmvWO3/t4hGetoZllpw+mlqcLSiIDL2ops5BJZZa2qKlpQMj/mJjSnpehAAAgAElEQVQtFcf6UZU0dDhEHHvRosUy/UBVX/SBWRuQy+ej1qzDLsLOVnOx1ddGIycHVhwcHarROJUF1qHA3DfhYEDgFfbacY4f+1PpUEhe4LZkS4hENdKMrPqxEqULJEjlJpcYYkav0sPHrJB9eUIL18xZyBzUsCwV5aHWhf2osq+MMz8JoZkxdFqHsEl9Rxn92jbAL25AmUfp8gh0TZiWG5Z9lIxcGRiQuZtKZaXO5PeTFEFFIGXntTSFkc4m8fb6EcDpl2CCLEfZ9ISwhelIyFNHpgnsJP1fWtsSrMAIZIjjEQEI7Q8THVW7HXMKSSzIpeE0BkOjfsPiNf2h0qtuTQBkEEKnTWdNdSqvGxm3B3myFelgZRizPkM5pEL2ssHBmIKi7JUyejMZ5EraQ2oxEumyTM+/lURp3VyTWu0/rihkRyMiBtQ4Tu4jC3oXnWkzHrBG/DA9c2oQ1YVI2UFYzwxGmKkYEQEhQKkD94XDmDZzHsqpNEb73qllcbKrq1XcdOsfMHfePAlu/tHXvztV41+Zi8w9S8d68EEHCrPTcLMVN7M8hJluYlZV1X3UlBp0yTKs+gqFRMfHismeMsZa18Gc8RrWbH7H+FxTFDDXn3CeJ3pdY4yltjshM5vowvQH1h/BXPUGxdOZgMcyzmZEouXXxaWKB7WGgqgPNZ/aoGnGEdXqkhNrmjxfRLSMs1VPJHC6BGpWdmyyc+sz6B61PpOKoKif1XYScfrMWlGGl9wKtteZ69XmF9KOWs+v9pxEUVe/L4GvibRNBqvjFzl3lQbTBFf8zgTRCJ3JquspjG+LgGQFMqZ0J2Qic2qsgIPIsZwxq8wgpCxlalvokaB2sj90FKgunZmkZT02xdj06tZzt97XkAStfclaqjC52QJm1khaL93u/xuO9ROLFiNOSUED3Vhu1ZgzofJzkWmMFL5RGNCCegTuESehjpQOwOrN4saQeX1+qgERVlR1EzpWXpSZI3cJx4dZkJI4Y9LyRSSbD5mMXbILdZapBUvxscsIJooAUHTBHHKNyiyoiZE76zLqaciQk0Zo3qvQxg00zJ8ZxjM/BJmHHg8JE3mBuEmyklFNRIFqbQzaAsO6kETQHBjAWrLHLoODYWcDvss4ddajuVKUhbOyD64ZWZB8bw0qWMPhmogQAokFlAKT2o7Wrkiy8lRL2C45hm5h3poaphHLtrLWLaydNMPqIRUIme9Ix8R6kUBOLhmRlZMslr13NslmNe+0IVYooJ+wLveBaUKns6djLBTGHa0CiPrsxUjI4aWB0yvp49E6qhJwrKkpxmVIDcg4FOP1hOpv6kd8XlbdW2o7Ql5SA6FyiCW4fQFM7ZmFYiaLgf5eY8CVR8n9tGzZMsybN/9D41j5vNeuX4/9Dj5IJQ2N6pRmb5rV1MoyVsZlzcW1mNsGXVLl7JrLrQUjimhwuY2ijsnwak7YBGWWNa5ldQZutoyrVbaoOUjLt4uhsDLlCc695lTFQoynwj</w:t>
      </w:r>
    </w:p>
    <w:p>
      <w:pPr>
        <w:pStyle w:val="PreformattedText"/>
        <w:bidi w:val="0"/>
        <w:spacing w:before="0" w:after="0"/>
        <w:jc w:val="left"/>
        <w:rPr/>
      </w:pPr>
      <w:r>
        <w:rPr/>
        <w:t>VNIcv8W1mplSmpY1ESlwbYbEHS+9BWEm1NMXM6rADTyjSNM1DGudlIhq1rQcYTg6oa7G2CDyHvWcRNo89rfIxkYHSBHhLCqPltnJrGMnquOKNU2uPMsAweP62rUrhFTyz/33KyFsKkDt+6X4s8aIlGKCdESjFiH8dVmayM3VofK0PXv/W8SyhTS5osGFynPklrjWSpmrlaSKAVxlju3Fo7Kd5YRK/aJrJqF/pMueeEVc2zSzulXltsNQUi7rrr7o9wjdVkrJ9YvB8SybgyROWhmxqPFfkawQGrt6m2iSx4R3aDGaFkIswaI7QWQZvNIOdDcXhLp1bwfkM+0L1gjL/sLRoDNcAWrd8qoGutRw+c2cc1kMo6CHqurBF3CnlaA7U1O9IIVV9vDJM5zPwes9/x429FumbzCERtJVQWjKLQi34MZc1Z0bGMXDOHV0k8loCCMSyGEan9exphWm+gNWKdSMP1aynl0JPPwilwngnuLWavoAVWy41uaHNDGhEzMJLM2NICpiOtosJWI9Z3HA6USKZwOCWrTVaqGM5pf5pA/gYK5rrSserXeN1GMoNaK4Y+zy3JSpSbY4ihwc949GscrfYuaORs9kut3jMhO7IyMz43K5hiEBji4PhyBTmq+1RLOhOee8ThwK3L7sTc+R8ex0pSWeTttbj5iKPJYrMeVK2+aRm3Gsxr2cqJnqFmjrd0XuOZp+XTjIzTxN99V7ZpvV/tJaaeOzFQqxn/2pOfeFPWidvS0W5xuxNcrDyZGlQ7/ioN0cy1rG4F63U1h//uq9YuViPy6J0Ze2Kxcd7jAyj8Pn5OJr7EypQtWNQMcpMXGxHYCTdeS+MM7K4ftmLpBhvapp5Hc3e1hEa/pR/TOFbrhQyMDetWk3lDTjLFeKtSZqE7VjwxjnVP+HxGbclCgya+1gLxJ8LnW66y5WatE2+O77vX1PS/WlN5FAYWxhQQT+DoB+5GQ880VMYZke/xMPVb/y5yZF3QVrU8xvu+xQf/4F+BoGRTGMd6wAH7a43VIkQYyS6NGK36DreTwjmyCS1YRmZ/jhNOrDu0IipNjsbrO/IRjTKIRjb6RCZ+dAsGqiFH1h40z1RrblprmAhH1ByudSSN01Uy1ngpnpbWCg6kjiKfgcnBeIuJXHoc7agt/DhxQzMAcTQS3hqcyBwECQSs71uwTM2gaFRoIWvWZ7EOt6JBBm4xv6PKR/y4FTiqZQQqFfg4eqpGmjAn1Vo0c2jlN+TeDEtFLm6JP2jGzT/SUmw5fQueYlbLFgGSnmQtJhxmaVey2mmsWapWEKSEFQmYTC1c6Pis85i+VclCa68xjMYJAYBV7xk32aa2YxUpTBBoZRa6JxTCo6A6IbxqXms7ak+VKHPzh8yx2thG8vZ69O37aYHNFFF4L4fxbxqFrb/2b67AuAP59x7Hu3+/5r7Gs9IJFx7PCsf9u9jFCa95n53xb36+ib/2v3flv7s5nlO3C5MfXQ7XjGmofpQd674HHiBTXKw6oxVJCQxlJpxoKKVwrRU91+ogVpJpwSHGQVvqHxa0Mk4yMIQDAxlsEaVZsI5FnlJWlPogA09arTpW9rfFw5NsR2sE1ha1AoJaMGAa2q1tK9cREowhK9QiSQPvTIio1S9Z9Uh1xvJjQ7SQNSGMK030BlKaEF3WIkvxKqYmZBya/K5F2DDN+BLYGJ8ttR0qTFFflU3rFgxlnKUMKRD26MRoUuFf6W0V56mQlDzPWr2HjOjx1EXjJmWY8rvCpTRBhM1ARppRTjz2FonEIj+oS2Rth+iEvNYoeYlzFXa0ab0xw7PHr2c1nOiTle8bIYTaO0pANE660MhcM12V8KuKY2UgovwWDZqWLrsD8z9EULA41jXrsWGfT2k0/36O9f+B+dx6ia0r8P/7CtBmedzofmQ53B9lxzo2OIiz9jsI2XSypk6kiaDWdwQknYjn14Ib/YcFSVjplw7OUCM3sZ/LwiPVeKpTsdp5JhQWLFyodm1xW7XMczx/sTJd6x5qsJE1EsQYWSstEnh7QgXK5MmW5Tb7zWoRUMOu2ay2eair0u9Jo7O1Q2t1kXHiRI3Cbr3jewSEZvXG70l8qoFAFUu1ACwDU6tzoEwG4V/WdnSRTF1GnKe2ZOiXpZKkULdS/C1IzNRarVrSFoiAMlGVEal3KaxCU9up5a1WuWDC2ugtadZqPRf5jlV+MfdsEZWsvSA7woKPDbSlQdT4YzFd+0Y1xlSODIRmfsXUdsxMS9aK2O41/gHkTX5w1+2YtmC+CJz8o69/F4L6V5CjrY71Hz2FrT//SK3A/wXHanM6UOobxOa9D0E1kzGTIf7nj3FiHvM/v9rWK7zXCvzLa7wFrG399kSP/15XtH7+7p/VMIb3uLUP+pn18g+uv/2vPHHTf9v50J3wbDcf1a2O9X9lmbdedOsKfOAK/F9xrMW+QWygY01nFBrc+rV1BT6KK2Cg4KkP3Qnvf7xj/eD63//q4zPr+L/6Hv+Ti///uDT/k9v+0P7u/+vnvdWxfmgf9dYb27oC//oKfIQcK6VEdVpEmROvdS1Yp2ffIOvOlBvl1CM7m6UnkGYoomKGpNup8GU1HPP3KdBAOfy8gc9N208Nj6f4h9OGKnurec2JQbj8bnWciPIu0ELu658N2tn+kS/B5vFMILZzYHet+LLFs5f5q1ZdmlwMncM4XqoWEpsquWl/KIX1eX2veY3W4lVIfvzSopFs9IPf671r7ysqcex1L+vamC/5zHxGRfbPV3QwxsTP4OT4Sn7WCuxG3Kb2y2btK2xJ1Ie7JUucIjcU5flnvshnoAY1h6xbrxeFpPdeT87IHW8o4GeqyGjKLdaYbZcTynlcO3le/0xettWx/jNPbetrtq7Af8gKfCQcaxXVAlB3womovvAwsrkw/LNajTONIvPyCpRSNng/vj88+VXIp9vhmeTjIBrYXVWkn34atqnbIBCoIPlKL9xz27QAzklRA5tRLk1BeL9ZMku3QrH/dAk2F2v2FRQ2vIXs23HUH3MU7COrkB1IwO7ziOMoR/pRqIQQ3GY27DbOT66KpCjYNpZLIf3KCpRjGXU07/Vl8QUYKLT0oH6f6Ug//BcUotpxYAs0wt3VLPq+/CwiJ8RhHNUCCn39em0ql9V1o+nEA5Fe9ntkhvIAJ0Z52xBavB1sfj8QK6Ca3QB781Sklj+IQrYEW6gBgYUL4W0NGH6HCjSU1r2G5PNvA4FWeHraLCVt4+cqKG7ajMJQAr4DDkfA+Soir5URWjBD9ZZtRWReW4HiUAzuedsgMKUO2Y1xeGZ2oporwuZzobjqWeT6ulB3UAsSj78C1+QuHaFMhv7oEIopILjPXhR9QzWdRCmV1YHljKfeWY/Mul6RL/27r4mEQnYNNLUhvM/OSN37kKjCCS2xvhme9iZxoAwyJHjiG1XyKPX3ohQvaCDQMhstxy9E/JbbkB/KyqjAatNkhHfaAU53BRV3DqVoFa5wGcmHHkIx4Ybd5/5gg7DVsf6HGMytt7l1Bf6ZFfiPd6xkVtvhO/AodF5wFlzr/oZsuR3ezipyK/PwzXKg7/tfhv3gSzHpgHlA4nXEHl4B28yPoa4ngNiyexF/8Hn4zzgTzS0F9F/+GHz7z4CN2RSHQjz+AHLpIzDr7k8iP1iAPR9BobcE387TUFr9GoZ/cTEib/jRs+xXsOWG4Ao5kXn+TdgX7AHnqt9hw+MOTD9lf1QqYfi3n47sI39C4sUNqD/xcETPOh2jLzeg89enwEnFemP8mREWHr0fA1fejhIFH4o54GNHY861R6D3mCORfNMrTOnQoeej68Ldkd1chK+tipKrEfb+N1Fp7kb2xmtRmrUIPl8KhbwLgR1mo/jWyygkfPBO8WL41rvRcNo5CM2dBkSHkFz6OAJf3BdjF12KfP9GJN8cwaSb7kAw/yoyvTltZ5uyLdxj92DtKZcALR9H0ymLYK9aEygoAVpG6vZlyDla0XHxfyE0ZQijzxXQOKcNuQ3r4Zw3F/Fzz0a2dXt0fPsEOFBC8r7HUMx2oumY+YgtW47UM8tRxino/tkc9F3wG7hn7gi7j47VidLqJ5B8p4ppt/wO6O+HPZxD5u0h+Odvh2pkE6LX/QJjLyTQds6ZcLkp72r8PYVenl6Ggcvul71CKUHPjrui58YLsWmPw5DKlDhVHt6zf4zpn1+A/GAOrqZGUYgrj6yHrb0bmesuQrn7c/A2j6GY88O/fQ8Kb7yOUs4OT6cXkZ/cg/oLf4DQ3DBQ2ITRp9aifrcFiF7+K2Q2RJF65lUdEvR+X1sd6/usDGEoq11jYnRkJAFFgslqAp3IeREFB+tn727QssaI6S/8HaJgRmIRahEIZosvgztt0fphvUDbV/7pL6NAssXvvOd1zRUnYh+EnAiJTLw/aScZf3e9U8OG5reVCrtFr5p8fktS7f3e22ooJ0wjghETd/KEzyzC2u8WBdCfU3HFEkDfcjnZEzNRjH3iT//F9ZT3H5e8kyt94Gey3qsqsBpny26xGd51X9qC9a7rf8CBJlb1n11jtcE5fRa883ZDxzmnwJkdRjFUROVZBxz+GIbv+CH8X12K1u0CyL54KxJrXAjuuiucqTLy6x/H8G+fQOOFP0G4PYHIHcsRe+w13TsuD2yFBGyNJ6P7sm2QXJWDd0ozbOkCyuk8XG12DH/jJJT2/yk6dhnG+st6Me3MDrx9wFlovGI5Qquvxab+qZh2+AGwldOwzeqAbcMmxJ56A41fPQbR07+Kwcc2wDuvaxxm5HPiPoyMoBjNwN0zHbZyHpizGFPPW4zh87+LzDtuIJuBZ+evouXTI9hwZx7dh1WRDO8F97JvobDzmfD1vYzqwk8Dzz6FHH8/l+MwZyBTj7pP74Sxu5fCu/tRaD54R5TefB7pDR54u1Yja9sFrud+irU/fRVdy+6Er/8BJN7MCBzu2HYRQvgL1pxyDZyzF8BBh8eW9VyeE9oVlq3kUR5JwjF9Dtq+dzYcATscG7Oo1vejFGhF+uKfobTwUEz66mEovfwSIreugu+gneHttKPwznpEfnE9XEeeibZDpyK27E4k/vgEihnC1YSxi0BgErquvhiFJ1fAu2OrMutjaTha2hC57EcYvPkZeGdNVw2BmrmzoRIfRiEBeKd0AOUCXDO3weTvfRFDp52LDMVcUmOwnbAEk1texfBjSdQv3BflQBeyj14K7PM1+FfeDGx/CjD2EPKDdlRzGcDtg8PvRHDxx5E6/1dwnbYEjfvPRXHFs8hGHXCV4qjUdaLw11ux6eLbKB+31bH+K+Ql4u3umTNRHd6MUqYKe8Cjho8zFrN52Xi2xhbYyylUqz7Y3SqQLvswnYbN54eNk12yeYFual80ok4f7CHdwVKr4C/KFGegms1SQAfuaVNQ6uuVHsianCJ7/zhSjqo1MnyZEsUq6F0t5iF1CmoEU2Lw3S6Zs18teIqRlC8Eu7uIciK3pXs3jl0xN/OBZBC61m9EBbSxG55WILtqo/4ux1vV1cPu4RpoPcxG8V1q6afSev8uDxwBv2QMta9yAeVEWms+Rrxhi9sWNW2K+Lrhnt6O4toNgCcEG1X+6bfyWVRyRU6Ih7OtGZVECjYOyRaMygFbpYBypgB7KIxqPoUq4aFahw7V7Kuwh4KwcZQYtUTLjNSNAAYhwnRW1vXvolLq2XI4/YR2LEd9GNVUCpUJtScVqniXs+fviPRZQWo6sLvhmT8Tld41KEZYZ7LJdCUH74vSl04qi5sBz+m4wKP/MID6j89YFQKtFtxo+em1aJy8FukNXQgc1ozK06x/DmPk1gtQadwP4U/uDUdkBTBzb3jqXCg9H4N7TgKbv302Amfdi449C4j8bjmynnY0fv4zKD18G+J/fQW5aBeajt8R1XQR1cZmeFtbYcs44fTHEX3wdtSd+hNgxe+x+vhbMP3+XyF28W9Qf97piC45HrHJB2HGD8+EY8OTyBdccLuDSL6yEsED9kT07G9h+OmVGmS960sk7mbOR8e3z4HDmQf8bQjuOAXZF19AOedENboZuTfbEFzYh75nvOjaM4V43W5wL12C/M5L4N/4JPrvehqOlnY46+oRWHw4Gj8zD4nfX4HR5U+j0r492r9yDPzbTEHhyVfg2HNveCovIBppQ/XCM7D5xTQm/eYqhDxrkd3AOcBV2KfPh3vgHmxcci/8iw+ApzMg+6vl7NOQuekWpEcTqIwOInnfI3Cd9G1MPbYHA88OoH3OLrA1bELBVYfMzy9HLBdG0yf2grvBjuymDjR92ofcpn5g0hwkTvsysnt/GT3f+STGli5DflUa9cd+FpXe5xD70xMorImh7rgjYC9nwVTWO69e7UxDG6JX/goDv763dua3WFJKoH7sQHSefiQcthJs4UYEdpyOzN9eRqXqRHX4VcT8k9GCNRh7tRN1O9Sj7OtB+s8/B/ZdguCaH6D/pgRcXU1whEMIHHw0GhdPR+L6yzF678uw1y9A65IT4Z/RiOzbK+DeZhFcw6sEVh/9zQ8w9sB62L1bHSv+acdK+ztpFjov+znsj92MlG026nZtRnG4DFd9DAM/vgjVWUei5ZSj4B5+HMm1HnjmTIXLb0Nxw1qMXPob+L7ybTQkV2PwzxHUn7QjUGDGVUbizjtQDnwOU36yC0rJMqr9vSgk7HBPaUB50xqMXHMVUn1t6Lntp6gOrEQprQr2Np8PmQeuRty/EF0HbY+qyw9n0IP82nUol5xwtzrRf8b3UAouQP0n58FWM/A22JwVZB9+FKl1/ZTqQTWfg++0S9C19yqsO+U6VMoeVAsBNHzpqwjv3oZqSYcGkzRQpWBvYRiRa5bDtcNOsFcL8C78FOrnASPX34OyPYDypldRCOyMSUs+A4ezDuXXX0AhUYG9/A42nXcNYC/DvuhETD//KJQ396rztTnhavdg9HunYfSvZTSccgKC27aMkyKondz7Fkavuh32vY5A90+Oxsjll8K994nwV8ZQ9tSjuukl9P/sZoRPOArNx34W2fvuRTk0CZ7pU2ErRJBb+RiGrngJHb+6EvnHv4+Cd0+E5jSro8yNIvrbG1D3/atR1x2Q0VaFNSuAYBdcASD3ylMYufIWuPf5DLxNHnX+kmI7UE1sQuyBJ1DOmuzZ6UX33Tci9b1zMfLiWtgosDxvF3ScfixcHC7PAe5GapD1styjNyKxphGBBY2oOFrQfOrRyD1yO1KvDcDuKiL12FtoWPI91M2uBwIRJJ5/C955cxD5/qmIv06bw1rRBzQh/ac7VpGItKPhWz9D17mHobL2bRSTSdjCbhSeigOeFEZ/ezacB1yNtoOnAaU4bO3tKMdSwJo0bP41GH7sWbQvuRj2kfXIvzOAImFE/xQEinGMXX0OMtUD0XbKoXA1bkbs5SEE99gNjoIHiG/G6G++j+r0r6F5nxRWHXwO6r5+EaZ88xDkHrkNG07+EXDCOejeuQdFTyPCB81H5q7X4dm9DokX16PyyqMY+N1DSq56vy8iL8U8sMOhmHX54eg7+Xik3vZKnTR02I/Q+fUuFHLNyC/7ObK7fBGtzetQat8ZpWXXIboJ8EwOoZLxou5zx8IRfQqxJ1ejWkwhM+ZG4z4HIrhrGMknXoatUoRj7kLUzbVh/X6fQyY/Gw2HtKBsa0XdzPmohvi62+CctT0yN1+BeG8jOn/8DWSWXoLmS65H8idXwHvkIox85xzYdl6C6dedBWfhHaR6U3AVvEDxeeQr9cj897XIdO2NziUHwlbh9/2wu4dQraZRKISQ/vmd8C/5BoIdEaRXDMFGMROfF7bOOqR/fy2GXsyj8zsnwtdWj/TyF+Hdawe4OgqoFMuIXHEFBq/98/vXM0Uwxo5qsQD3Njtj+pXfQe8hxyKVLQP5LLzf+Rm6d29CKdSJ9FWXAB//CnyNw0DXTig+/E3EV3ab821H3cknw7buScSffBvVQgzFWBzhz34ege5WpB55FhW/A65tFiPc2Y8Nhx+L5FoGee//mKU//6MuEEEn8c85Vh5qB/yHH4/GxbsivMcC2IpRFDJRlJ6swj01j4FrvwX/qfegfQcvsq/fj+ijb8K77+cQChUwcv21SL3hQuvl5yGAAQz++lokX10jGSnlrUqDIwjs/9+YetEkZIZ8cFbzImDvqA+gOvI6Nn/hq7Ad/lN07JnFWH8XmhufxcYfPYSWy2+AfekZGO46Fl1MynaeB0/PJKRvvBXpSAUtXzwIvfseiUzgY2g6doctHaurguw9yxF9fZ2McqvmcvCddTm6F63E20ddIY61km3F1KU3ofLOHShNOQQ+PC+HMvWLC1F31vlIXnsP6k47FsmblqJIkocMCSjD1bYf6vYYQN+yTWg/6Sj4JvuRuv+vqNbPhLMrBpvNh8gFX0HUdzRm/+ggJB78Kyolqib5EVq8G+IXHI2BP0bh7uqA3a9MTmutkM+gNJpA46mnI7jbLvBv14nycB6VdetQbMnCGc2h79xL0fXM7XCV7UjdcAeS64toOPkoYPDPGLnmTlRbd0XneaeivPIeDP/3bchE8yrY4ayiNDqKztsfhD83BLQ3oZoahC04GQ6PA9mn7sbGb16JuqNPgq/VP+5YKS4e34jRW+8V4oN8ubzo+ctdSJ59Boaee1uQChxyMmb/4GBErrwB9Sd/BZm37HB7n0IstgOa/Q8jHT8UwdmvIfZEf20gNcsOdSedgPz5P0T5gOPQ8MkdgYGViL+2Af4ddkJ1dAyVvhXYePYlKNNwvB/0/5/uWGXSiQve3XdD+4XfQvWqX6L3wZVov+4WtO7lxoYTvo38aB4Npx4FW6YFzUd3I/bw8/ButxD2tWMoRl/E2AtPIHTAl+BZ8xoy9dvCUXwC5Rn7wTe6EUj0Y2BpFd1XHAvkVyNy90Owz90PoQ4XKoUI+r9+FipTvoWus/xYtd/X4TvmO5h5w9nI/vJcrPvmVbCddC5mnrgX8pUw6naficiS76G48wlo3duFzV84FdEVw7C/H5OVUo5EYehYdzocs648An0nHoPUKjrWEkJHXIwpP5yHkSt+h8jvl6PaOg3++TPQ9LXTgT/fhni/E+6uMCpJF8JHHIHqO3ch9XoRdnsWsUdeROO5P0UwvBlonYLo2V9BadF30HWkG6s+fhwKtvmYduvP4KisRXV9I1Bfh4IvD59jABuOOwuO/b+GaefsjA1Hfh2dt9+O6JfPhP30H6EuchN6f78OjZ+/CIF5T2D9l36Lhm//DFO+sRhjF5yCoT9nED78c/CE06g/7nhkb3oI9l23kf/P9Q4hefUjsG+7H+r2y2D0mQoamskDa0HRX0KwZQz9P78Z7ZdeAzeSSNxxL8reqQjtMwOVdAbxX12AkT+vBsVF3uuLNkgQIDrWbXfB9KvPQ+8BRyOVLQH5PLznXYKeT/Ugcv01GP79n4DJ2yCw3Rw0nHYmqs+fj/jqGfC1+lAuVFB/wudReuxBpPvisNlSSD30BLALmzsAACAASURBVBr+63cI2F9HpXU+Imcdj8qnf4nJH49g9cIvoeDwfzA7eKtj/ftHVokl4Dv0HEw+ZT5KvQG4D6hH9WkX7K5eDC+7Er7Dz0Jo2y6U1/0V5dY94PEUUHg+A++2A9h4xkWov2ApGhtXI/7cRpTcYfi36UbxzZXIv7MB2b45aDu1C4WIDfaWZrhYfM854AoNYei6O9D8X1ehcNt56L3Ljek/nIl1xy/FtOU/wciJxyB35BJMO+xgVFYuRXna3qg8/wxSI0W0nLgYvYuPQnwoKtNz3gOHQvCQz6LlqIOBYgaO6TvA355C6tk1QtnPP7sKru33Q/aly1Ha9gT4i4/BucN+iJ1zBpp+fiMSF/0M1fnz4Si74WgJwjV9NnzT65G6+8/IxzcjW5yGznNOgCfkRv7Nt+CYPg2xJ26Er2UuBo4/HvnFF2DuTxZi7Pp7Uc47UXXXoeHYTyN2zqcR3bgHWk5cgEqmCNfUKXAHnMi+uRZVnweFhx/AyEOvoOXXVyHYMoJK514IJtModY6iumoE/bf8De3fOA6eyc1I3f8a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3AzJvouRshe31v2HTZY9h6n03oPT6o8i9tRmOuh54uuzIrlyHwtN/g/uQE+ALMpupg7OF7MsYEOhEeeNrWPf579YmDG2xnszm22ei9ZwzEGhlNmtHYJ89UHz1JRTGMrAVI4gObELLnttg+Ee3o+Xc05B8kSWrBzAS3QOTZz+Dobvs8M33wBZohj3UhMBOC4ChV5B44R0UHn0dga99C437zUI5+Q6Kwy44i5uQfauA/IZ70feL+2H3WyL272Fu/uMdq34mQvGd990Hzx/vRKptBzR+fDLsHY1IPZGGt+EFjP0tisbPfAK5v96GVGwqOr64HzKvrIevx4vNh50Ix4nfQ8cec1GIJZBa9TrCn/80UtfdBO8O2wMNkxBYsA0QfxWRRzeibrfZiP5uKTwHHo3yo5cjsXk/dJ7XjKHlw2g/ekeMXXUdvJ86Ha41t6G/vxlT9p6Dwe/+AuEfX4xwdxDZ59fAOacT6eW3Ie/qhr8jMB6MmUfE4D7z8LUYe6gPNtZ7dv4sZl15OPpP/DySbxnHeuTFmPrzPZB88GXYfV4dRZYvwb9od2Qv/wk2/vRWVIJheGftg84Lv4XsPYej7/oY7O4qnNNmo/nMb6GZAVmiD9H7VyCw1wIJZMuv3oLhu9YidNiRqP/EXNhGPEDAj7Inguwf78LosjVo/uF3YXv8ekTXl9D1yzMxeNgxSDh2xPRfHYbNn/kKXAdcjY7j12DwgSraT16ISqURzuizKDtbEbn2YYROOBy2NU8h+ugYWn90IopvvAb3nB6MfOdExFYehtn3LUZqdRSVF9+A56DDkH3gRjh33h2VMRfqD54POzKI3PgI/AfsjtRdS1HqXIhQYBTp3iRcTRaT2drvisSllt2O2POrRKXMvf0u6LnufGxa9DmkxbHm4Dnv15h1zPZIPvUa4PEJ2lMp2+Hfa29kbzgcGy54A7aAD94ddkHXVRcJbD3w1Fuwu5xwtm+Plu+dhaaDtkVlbCMSf3oG/r12RxVulB66Db2/+oMM8Xjfr62OdculYd3Tt+8x6P7tD2HvfRr5mBvOaV4UHszC2ZzC0JWnodR8KlpPWQjb8Go4dtpTZxhuyACh19B3+X3o+OXN8IeiSN51D1KlEEJ77AG8/CAGf3kp3Pt/DQ2LtoOtNIS8qx2+yW2wxQF7cR1G77sXdUecjfKKm7DuO8vRfctv4HLkYEu9gQ3Hnw/3Bb/GlElTUG1PwtYxHZX1BTia+5FesRnxK65BYv3weC114sfiuLmOyfBMmSQZq+ezX0PbTpvRe+HdqFbdKA8Bzed+F+XNj8Hz8QOQ+sONCJ10AjJXXITwN36A0ZO+jES8BAdLzb5d0HXFacg9cCNG730CxVgZgUOPRf0OO8LduB7Rx1JoPHZfOJrDKD35J2w48XzYdluE0PwWhA88EKUNKbin5BB/7i1UVv4VscfXwTFjEULdQ8C8T6B5QT1G7l2JyuiLiD8TQdN5F2PK2Qci9ddHUG3eDu7IMAp4DrZcOzaf/H2EvnU6GnaZh+zqNEJ7zoHNMYxi2Y3So49j7MUyun+3BNWNKxC95xnYm6YguNckxJbdjaHbXkTL2V9CcHorypsGhZzhboih6nSjsHoV1h/zbWl1+PsgpQq4A/DOmQWH2y6v6fjvC5G58teIreyDDTkUZ2+PKSfuheRTCYR68oivbkdwxlpER7dFc8ud2PDNx+AIhKXWWnf6eWjc3oHhX/wW6ZUbYWvpQfNJnxJmZPrum2Df8zMIze2C05HC4AVfwPDdw7B73qedgzf7EXGsrEE3fPUr8MZtsE2tiuOzzVqIuoVTkX3qUdimfQyVVU8j8VoUTaeeiNLf7kD0lVE0nnYcSg/+AaVpe6GhtYThZS8idMyhcPtGEP39I6h4GxA+fF/kX3gc1XAP3GEHnF3dcDaGhNCTe/JxZEc60XDcXJTTQO7+2xB/aR3s7Tug9bhFyPT1wu8vY/Sq5fAeeijcrgQyL72CctM81O3YhNgt98vc3/f6EvlUIg2s50/dEe0n74roNVci189ekwo8c/ZGaI8GCRBqddpKBZ4F26D61kuIP/8mqu5W1H3uUPgmVZC49VZkBoriMNwfOwRN+3Qg+adHUSyFEP7Uvii/cDdir3vQetxC5Fa+iaqnXnWaOYVEuB3sCbajsHkTyqksKkkb6o8/Eo702xi7+Y+MweGe2ony5s1wLzgO9Z+kNnUzMnf9HllnDxoP2RXFV15CydMBl20Done8jPAXvgBn4lVE7ngWgcO+CHf8L4i92o22M+Zg5NIb4Vn0KYSmBxFbeicKBScC+34KjqHnkUuH4G6rg725E55JdSLKWup9CZFlj6NceG/inhL6bMKPcE7uQdspn8HYzy5HrlCGjTXYPRajYYYfmTfe0bmwcjzs8GyzANW1f0T8qRHYAiHUHfV5eBuLiN98J7LDKUHNvLsegIaFkxB/8FGUq22o+8QiFJ76AxJDIbQcswuil9+AYn7C7N13P/CtjnXCirC+Y3Oh/sxz0H7KwSgtfwDR199G4MgTEWpiXfF6xJ95A22/ugLeEuDftQW53mEAHlSeGkW18U3EBhJoOvgIlO65D4XuneEIrkHFPQcBexbJe65D5I3tMPn8Q+DwvInRB1+Ed8/PItzTisKr92PjF3+I4Im/Qf02r2LNsT9G+Ou/xKxfH4eBow5C37IVCF16FTrym1BceAQaZ3sx+I3LEFhyMuzxPkQu+T5GHnzzvWETNtU79fAKFLzkCoWCj7xcoeB8K7quvx7hj1WRvu8ObL5kOeq//GWEZk9CcI/5GDv/1/AeeTQczgJsrg74F9Qj88JrqDoDKL3zMiIvuTH1h0ci+/zr8Ex3o/eU/0Lb8rtQ/P1pWH/+Y2i7+DKEWl8FZixC6d5ReD7pQGK9D4Hs41i/5Ho0X3076hJ3INLbjpZt6jD0WAGTvtSAjcf+Bo1LforGg9oRuetW5AZsaPnqV2DffDdGrn8YqdhcdF+8CNX6beC1VVEYG4U9VER+bBjl54dRsneh7uA2RO+5H75Fh6LyxGo492lGqRBA7Jxj4DjuAjQt3h3lpx5D8o0k6k46GK5AGslbf4t3vn891YrfOyAlaYwGkrVXQsEP343E2Wdg+NnVYpxtBx+HmZecDWx4GcPfPx9p+wK0HL8/vNt/HPa+qxB5ezYatp+CKueqbrsDbKNrkd2UgMNbQvL2a+E66keonzSKXH4Kig/9DJH0J9BzRjfW7H0kMlElM31QpPyfzwo2n064AmbkHrMDGfigAxZkLzOgpQCEzMG0i5MQQiCFE8w4P+GP0Znw91wO/T7n4bJjk6Q1GVM4wRFyYhAvT+RHmkkdsLFPtVzS71mCEuQgFIoC7bLMI10CvNYH1VcnPjTeh7QATch6KiUl2b378fK6ZI4LAZFMcpZMtCfT+AtluJcoaGCmcHFvCrlRZ5LKer2PWILFSpcBHbLmlgjHBNY6SYwycJU/p0Mjsc4aCGE00V2cS8oyEdQOSWeFEzYHr8PPwOubdTLZntwTb5K/J0GhmanLteK/P4h5+4/WU57Zezg/6WflfRklde4fOcsUwDCLz8/L2czsDCHRVDiRurbC03A533N6T+2WtjrW90hKSmV03nknHNf+FIMbQ5j6ux/D35XE5m/+Gd6pQ0ivTyK0/zHwB1/B0J/6MembXwdGh1Fc/zg2nXURQt++FI1BFzCtDWO3L0XdcZ9F4eU34A/akSrPQfuxeyH35I0YfTKJuj2mI/6H+xE47FOIXHwBnHv9CPXzXsDmGzdjyo9PRzUyAKe7gIFvnoPSsRehe/tGxF94DeGjDkVm6UNw7rYYnuxz2HjB9fDt+XEScLfkttBKlJJIPnQXspsqQCkH35mXoXvflXj76KtQKbtRybag66Yb4Q2uQHT5C3KwZNByXRNaz/gcBj5zHGL9MdidFTgaj8G038zH5tPORW7IB1slD0xagCnXXAL/pDoUnroRg3dlMflX30D5pZux4as/QbV9H3Rd+Fl45sxE9oaN8J88VeDeyHfPQ8a/P2bc8AUMHHcMbItPQuv2Qaz90tWY/McbUL7l6+i7sQMzH/0WBr95CrDTaej63vGwvXUvxp5bh8rKCEreIBpPPQbFpTcgW78HWk9egOJQCpk7fo2+n6/F5Bt+AZvvHbjtBUTuyaDhs3VIbw7CGXsO7kUnIbygAdErr0DeOxe+wEZEXiijcfcmxO5+Gs5p7WowJ3zxcBXXrEDsoedQpaFzeTH9z3cgueQbGH5utdZYDzwWs39xKpLX/xbZwaKykcsV+A47FcHkZVhz+v2wuf1ixNquugauJ5ai98a/SEN9OWFD3RnnY/JpC2GzZTD0jSVwHfd9tOzZiKGvnImhh1/7hzT/j4xjff/wYetPtq7Ah3sFtjrW93CshRLarr4C/t4E7Dt3IXnzDbDtdAjC201D/vk7UazfCa7ECgwvfQaNZ50Lx7r7MfyXEXScdwIiZ58F++e+gUbvGIb/shahow6BvzGKgQtvh2vGPNQfsxcyz74Oz6xuibLdbQ0oJ7JwttUh8esrUZx8GBo/W49KtRn5O3+JgWUvIXzSeWjdvYLRUS/qXn0MG695Bp2//wU8tgFEb7kP7k8fC9fQ84g8tEKM85Zf/x973wEvV1mm/8w5Z/rc3pPcFNITktAJJZQQihQpgm1dXRW7sFgQlb+sjV2V1VXU1bWhawMsFKnSew2BUALp7fY6997pM+f8f2/5zswNgZQFhXgHY27uzJzyne99n/d93kZWZh6FTetQHKWONjlEPvR1tB+1Dhs/dpV6rDVo+bevID41ieympJTFkIUbjCK2uB19n/w8klt6EJx3PFou+gCiwaew9eLvID8SYlq0/qLPo3pWEJmVz8KasQSJ/esx8N0fIHjC+xEpPIJMdjrCjXHY9XVAqgTEAygNDqPUuwUjq0YRqe5DwZuLpvOPR+am/0XHf16HyClnImpvwfA9cUz79cdQGB1ANB5A3x/uRPU7341oVR5DNz2F2JH7M1038lI9Jn3tTIz89EpkwsvQfKqNrR/9HVr+80oUn/0FskMJ1J51Htxn/4S+O9cjdvjxqF5Sj/SLXQhPaQNidXCiLkoFG8FYHgNXXYXcoAyIH/eijjGDfchv7pKZok4E037/E4x99Uvof2ojt3zD0pMx7eL3oPj0apQ8aTtH3pEzcwmszT/D1q/dBS8QQu37P46Gc47A6H99C723r2KaMDRvBVq/eB7czc8j22chcfhSYOv96LtrAC2fWI6ej12MFMVyX627z5u+jvWNrTMnrm5iBXa5AhPAupMlIhalpQl2nsaOpZDvHkQgFIddE0IxOQIrnoA7nAScBIKNcRS7eniUmd3cAIwlgUQ9bDeHfO8onOZ6ePkxlEapZhRwmmpR6u+Hm6fOJgHYDQ2wwkFWvO5YGlakGoFECF5mFMWeQfFOChacxhr2kGw3jwLVbNoWx0VYwVJ9a9SGO5Z5hedNVLA2IaAHXtMAJ1ZAoXtEazcDsGIRuLk03FSu3C8zYMGpr5H6Wq4pjcCpj8EdTXE9r2SmWrAbGuEmO1EaLSIQCsNpiKLYm0QgWgMnChQGR6RBBFFw3LSBvkaUJtE+HtySB7uuFnbYQSk5zAlBXqEgfWFpjVtr4VF/iL4+FEbSsGrruHatlCrBinkoJdOwaupghz0UepOAHUOwPo7iUApOWwvc0W64mQDs+gTcwWG4dOxQFZyEg2Jvv8SzglE4DTVKAxZQSg6BkrZ3yvdQnaxfkxtAsLUV7lAfSlRXSyhqB7mutzQ8IvQZvWjdE9WwqUUaJVfQElTXIBBwURobBZj1pBrjKOxEEPltFGKwYFe3IOAOo5gpwmltgjcyLHThK732kRirWTP/Nsc1aDXz+fTdcQ1MxjcSGL9MQuMJlb4HXeyZrnyFBh3jOqPsQZOWXWrmig9UnF9kqMLa27H0arca2e7Jyf+PnzXjFmlvm9ruykNq45jK8Zivure51nwHeveNds9G3ifKbXbyKCn+wr8mAFQPjuWLfjbNuTVOYrLDKJZDnDw3cNDv8VBnTVqgwzFAVQgGpeCbMknt2iSNsq0Kr4QUgifxIR5WrtfgxwPKDcp3SwzonJS4UNmwwcQ6dtyk9HtfkOV++doq43wU+6JgD+sV0/BC18zMo93VhZmOTqbblf95ifMwyJp1NAPhOc6pTRMYuCmOo3Eo+plAvFRCgOMkJI+qlCTwJHk+5t44mcN0YtI13k09STGvcU3SOb63Q+xOLkBm7pq1o/Px58zaCbiW74P+bWJaFIfaSYenHdd1XwFWuo9IFJZHVLoDN5MRLNTnRc+ZlTHNozVN31/lO1ya4YXgxByUUikeam/RXjFNPHbc9yTDBdkPVn0tMDbCzVckHknvyZ63qUMRyRFl8JqY4672+p68TyGZeBzIpbjdXrAmglJyFJ7Ggtk4regGR3FgGRP8KoYD7X3qZlYRE6VMWNqfrsYVKXZNcU9qUkNGOa03GbuMaSGKRRL7RY35A9xcf+cBR9KTFJd0YJPhX6AsZylT86ipf9GFFauGjQIKaWoQ4XBGLrFqHM8290FNWeic1JilVGDjnXJFuKcwrbuC984ugmO+3N0syM+JhzNQbJvjqZ7cLx+f7t+DWyhyPkolU8WxeG7uo+vAx6TeBFTLqrqc5Jab9uux6DOWjf0evHXfHXS++3Wse7LjJz47sQJvwBXYJ4CVjIsImj5wNorrNiAxtxW9N94Lz7VRHByEdeCxmHTcPLgjGVjVceTuugO9K1+CayfQbL4zrw29N9wj3xkeQ7ClGeG2Jag/qhmDN94DZ/ESFNc+iJHn+svKsWJ6jFU9DTVL94NXtJA46XiUVj+IbFcWpe6NKFizULt8JvJb18OLT0OsJsCZ2n3XXYf0psHxBuv/aYsQAMbR8r4zkHnwAaB9MeqOno/sEw8j+cxzyPY3YNKHT4aVH2NQd+prkXroagw8MlQ2yl+WCOVyw/3q/duRfuwp2LMXIlZvIfnQKrjVTag/8XgE+tdg8N5nYU1bhIbjFyD98D0YXT+MqmXHI9ZSQvK2+5FNhzlTNpJIY/iO+5FLuS+r6/RKNurPOgGlzWlULYoi+Uwa0ZZR9N70NGIHH4HotDhCVPpn9WN47XZ4qe0Yfng14seciaoFLWK8UNP8/q0YuOaviL/jXYhm1sOauRhucgx2VRVQGEbP725EfpiM2/Hzj0kUonOXoPrQ2citegDDz2xHZP+lqD2wFaO334kcGlG3Yim8vrUYuudpeFVNqD54AfJrH0a6g4xwcoRKcCbNRd3xi5FdeS9Gnu9BaO4BqFs6D7nVjyP57BbJTHaiqF2+AqFAFwZvfwxuzXTUn3QYGi+5AJjUIgl0u3hdfvnlCAaD+PKXv7yrj+70/YDH6V97/6ITFwoFXHrppbt1kL0CVvU02aOo9DDVGzEnHtfDlSwbfho791bKHtLu0lDUeo883AqPpuKO/Sw/9uZ2073arRXTD1V6T+zNje//O/4xVry3J+d4vT5rehOrx03e/vhWczuwDa92HZph6rd5NFzGK5RVvF63tFvH3QeAlbyK6NKz0bq8EWPdCTSdNAep+55ALjWMwb/cAu+4d6CtPYmB255H9KAViI88iy1/ugvR496B1hOaMNaVQNPJ5jtDGLzlEYTnH4iqBQtRtWQKrHAc+XV3YdsP/4S814zJH34rktf/DmObRkXWXRdW9XTUnboMtcuWwK6KI1DMIL/2BQzecBfs/U5DpHkI3rQmBKwaFFY9hvABR2Lkxp9j+LFN4v28Bi/K8g0tPA6Tz9gfqW4LVbNtpFZtQnjBARh7+Br03+5gv2+9C7kXVqNYchE76ADkH/oetv+uA7XvfB+q7I3ouu4ReARO5kWe4pSDMf385ej7j+8jesFlaKrpxPpPfRuxj38KtXVJeJEZSN35F4RPPBOBbWsRmhXHwD1r0XDUdIytTyDircXI2GTUTStiZH0XcuufQWrLiJ9ly6ciz3LSIsz4wgdR6BhGpHoMQ4/3IL64HgM//l+k4+1oWHYgIjMXIBIYwuim7UivfhTDj61H2+cuRHHl1Rh6mqoQFqD9I8eg91vfQfxTX0DDzBp4EQ/FoQzyPZthtbSi++tXwDnwXNTWrEPHHx8XMCbXOlSF+tNOQiA9jJrjFqH3tzeg7l3vRP7ZTkSb80iu7uSGMNGlxyF783cxmD0Isz7/Ngz86CL03pvnSUmeU4+2iy+AtfVZhGc2oed3d6D+n85G9tHHURoZQfLRp1HKlxA/9V1oPiSO/FgzSitvR2nG8QiPrUbioxfCWjgXJRptuAvU2/eBlQSrqQlWgZJEHBT6Brj+iVPjHaKTImLNeC5KqQxTUQQyTlMjArk0fy7fO8gxMkrVZ6rQqUWozkauuw+BUJT76TIzSA0HdsyQYaqmBM8OITy9FYUt27iHMPcdZkqLQNSGU52AFaLpDjkU02am4Wsg0eYQloVwcx1yHV0IJFoRiuSQ7RkWGsVxYMejvpVK11DK5GXvSCBrhwupmGPJ60LUUpHBmmko05WGwJtKGUwpBMUziV0nA4O7Cmr6uzbC8GPHlWcjcAkFYVtB2HUUI07xNRWo7R1PByNjJYFIWw3y27ZzS0MGXaKVmLnXNHzue2wjEIlS8i/cQJh7mnoezWQsoZjOSBMJP25XcRFadsAmFFFIFeUEkiUso6380hCePUrlExUGElFxGhbgbj46Y1Riz1qmoXuF18ahGZxSzjD9rusRWbKIJ3/s6rW3Ar0nBi7Rjvl1G7HpuDOklvKVDEEeldaM9su/gmhkPUYe2gRUtyOU2oLUtg1IPr4K1iGnoe2YOSgNjMJqrEf+ntvQ+0QvJv371xAb952tGNuyFqlNHqpPOQThqYtQNSeG9IubUBxMIr/1CfTfsRY1yw5H5qmHke3Paw5ACU7TbDS//Vw4oT6UmifD274NocY6ZO6/D4XIMtSd2IRCugfFfDWw8UUE5y7G0J9/iuQTW15DYC2i6qzz0X7W/hh45CUkFrQhv74DdshD/223IG9PQ+2S6bDCQmPS5i32Ui35SgTnHoyo3YfhpzZoyYjuAgLWyQcxsPZc9h/IHHQmZp3Wji2X/h7Nl38a6Wu/isLUd6LxRBulbA22f+VnaP7S5xB48GFEj1uC9JY0Ah2rYB32VgS2P4Pclg1IPrqKaepxdDA5JJEI7Pp2tH32kwilnsPYphzc/s0YvvsphI48AQ37tyM4cz6CpX6kt/Si2LUWXdfcgcaPX4BQ+lmMrc8jEJqGhqMmo+NzX4Z9znsx+bSl8LKdyPUlUejrhD1tPvq+/wN4jQchHu/F0EqqAS6XMHEf9UADZnz9g0jdvwnVB5ew6Rt3Ydq/fwh9P/wmkmsiaLvk/yG49mfYdv0wpl7+OeQfvQK9d2UQQAF2+zxM+/RZ2PKF/+RE1cD2LKrnuRh98kWkn12N0fWdcAtRtP7rxbDW/BBDg4eibYWHkY5ZqG4bRPTM9wDz58B91VE48mz2Vg59J+8N7bGSorJq0frRs5B/aTtqDpuKvr88yMozu3Yd7GVnYvJR7ch1JhFsa0Xh1hvQ+eiz3A6v7cMnI7t2ADVL6tF7M5WtFJFZ24Xo3DmIzzkUVQscDN+1GuElM5C86TqktmW456+byTLAMCaVPISnHYS6o6cD8SZUH70QmUceQiGZQ/bxp2EtPhFVi6qQ3rQRwdYZCKRGEaoNYPsPf4UCzRfckyk3r6ZxSwU40w5H67GNGHx6CDVHHIRwjYv0iy+i75YHENn/HLS+tQ25ziFO/IlMKqLzyp8i0xeBHQ9xT+IyL0HgE0LV8aeg7rBpyD15H/rvWoPYUccj0ZxH3x/+Cm/STDSfdwYCnU+j+08PInzoCWg8fi5Sd1yH4ZdcNJx7KsLOAPr+eAsK0RloftsK2GNb0P/H26l72Tg9TYAdW3YSqmIZ2LMOROYWsr6PwfDVv0PBmYW6k+bBcppQd/gMjNz7CIqBPEbvuxVe25FoPe9olJIExA6c2jCG</w:t>
      </w:r>
    </w:p>
    <w:p>
      <w:pPr>
        <w:pStyle w:val="PreformattedText"/>
        <w:bidi w:val="0"/>
        <w:spacing w:before="0" w:after="0"/>
        <w:jc w:val="left"/>
        <w:rPr/>
      </w:pPr>
      <w:r>
        <w:rPr/>
        <w:t>v/sj5BcdjZZDG1Gw6hB0pFbQC0WQvP43GHp6CMFEUAYumDwl10Vk/iFoOOkw7vnc++e7Yc8+Es2nHozsA7djeEMeDeecAscaxMDvb0TWqkfjW1agtO4WDD4+JLGgkotg+yI0n3csis8/gL5bn0RwyTI0nXgQimueRB/RTXTCcA0azjkHscQQen/9FxSr56DpjCNQ+8F3w5s+5XWloF4XYOUYfQCh409H0yIXHd+8HU0XfBrx2ABSW9civSmBptPmwCtZKPWthtUwF54TQfqx25HMtqPlUBsd37gdjRd8GonYIFId6zHy6DpUn3wa6pcfAox1YWxND2yMoPcHv0WGjKl0FlYkVjZqOK7ZjPjcuQjNaEZk/qGoO7QR4tI9hAAAIABJREFU/b8g4NyGyOKzEZuRhdcSZyPA6lyP4IzZGPjNjzH85GsJrAVEl56O9ncciOS6MTSetATFVBpWXw49t/wSI5uAKZdcCGv7s0hvGyLrE4VtazH8yHMoDo1wTb4doSYnxlXyODbpTTkEMz52InovuxyZg87GzLdMwpYv/hEt3/wMUr//IlcmNJ1WBzedwOYv/wxNl1yCyLrNQEsAqJ0Gb+1dsA85Ddl7b4C3+ATYz9+K7htXIUAAX/GipMfQgSdj+hfOR+6Ra1GIHwSn+y/Y+sunED92BZrOXAGvbysCkRq4A6Oww93Y+t2r0fDJi+AMPonRdeSxzkDT8mno/vK3ED7/42iYWQXEgzxD13ULCNTE0P317yC9ZRgeGdLjqiI8ThSsPvODqJ20HX33VWHKOwrYePnNaP/ax9D/399GLnoK2t8/F13/8ROkBxNo/+qnkbv3ciS3zkTTGcfCG1qH2EGLsfHS76H2gs8g1B9F1dQt6L1tAE1nLEZmw3pOjAw17Y/c6iswPLAIbW9rRKq7CSEvi9r3fwDejEmcm7ir1z4MrJQoE0DV6e9H88E2Un3VqD14EtJ3P4T0yACSd9+PwCnvQWvbMIbu24DYoccjtOFBbL39KdS99wLUz0wjk25B7aJGjN3xANJjAxh5dAsShy9BZOpCVO3fimBrA8Zu/x26rr0TxcQCTP/ECej63n8j00tDdylj1kOwaRbqTl2OqoOnye/yLkobn0bfn1ai+pRz4Hl9sKbUwglFkX16PRKHzcP2K76DfD8NCX4NKGGmPsNo+vAnkIgPoxifBmv4eWS7PMQWtmHbFd9HcL/z0HpmE9Jb+3ncUmJmAB1XfB+5wnS0f/6jGL3qvzC0QbKXaaxTYPpyzLxoOfp/9nuUqiLIPLEBsQ9+BC2zCtj0se+i9rMXIzL8GIpTlqH45AOILD8W6bvvQ/VxizG6soBE1UYkI3MQGn4MmLIc2Hg/UpvI61iPfIoyDs22JRC30PjJz6GmJQR7Ug3TiIHWdpReuBc9f30BNeeehXhzGxILJiG96nnketai99o7ED/pXNROeQHb/uc5eKVqtHzic7Du/RFG2w9B+/tOY5ah2NsJr5RCIdyGsT/8AKPD89F+7gx0/NdPkUuHTO8CxA86DHahH9VnnYvCo9fBOfJs5B98GLEjDkPq3ttQHCshuPh0xL2/Yssto5j2hc+itOpybP3ldljBADwripaLP4fAs3cgdMgRPGA5ccopSN12E/KjZLCtRyldQPwt70TzwcDohiZE7ReRdQ5CuP9eRM+/CKEjDkXxdaSgXh9ghfTSPWg52o5OoONbf0XLRZ9BZOQlJDu2wS0uRm17L3LhuajdfwCZ5zZgKDUXcXc1ul+0MXlFfcV31mKkuwOZ9b2IzJiElve9DfkXnkOp1ID4zAQ6Pv81jBSb0HLuMozddzPSHVmVwRKcurloPG0xZ8lHlx0NbFyF3EAJpa0voBg/AlVTh5Hqc1E1P4run93AXYaKq67H8KMbXzuPlejdI5ej8Yi5cKbNQrS+FkUrC2sgg94bf46+G1ej6rhjEa4NopgKoPbUtyD322+ga1Uvqk85DbHcdvQ/+Bw8qgggKzdcjbpl+6Pg1aD5uFnouPSHwKnvwfTlbdj6pe8h+k/nIzT8FLz2Y+Ctug/OkUchc9cDSLx1GfLdFkIdd6Fv3WRMemscowN1CGy8F4X9ViDccR+6rntqHLAS4xRZeAQmvedIDP3pYVS/62xEnG5su+x7SI2F0HDO21C7dD56f/VzBKccgZZzD0Dfd7+NgVXdaPnUx1F67nokn80DwbmY8r7D0XvFlQi++3zUTY+ilC3CiYTQd9UvEHr3PyF91U+B2cehKrwFffes4SQoaSwSQPWpb8ek0+ai+7s/QTrXhMkfWoaBv25E49GT0X/DM2i58J8xcs1PMbByPTy0of2yC5B/9LvovbEfdl0MHsJo+uh7kbn5HlSfdTiGb3kEtcfMQ++NG9D69sXo+/lvkBvxED/uHCSaOpHOL0AC64E5+2P4179Fy3e/g/DChcibblevgq77LrASLRtsxqR/uxSx2AYM/eUZWDMORMzpR2rLixh+8BmElp6EhgPaURxIwmluRO7BezC4ZhStX7gY4cAaDF2/GsHFhyOc60Bq8/MYe6mAxPJDUHX4sYjWDCP56PMopgvIv/QAhp/sQ3z2ZGTWrUcpL4F38lTC+x2AppNXAJERODOmobi9G05gBMkbn0Z42RmITPVQyCZhOVFkVq1FYul8dH77e8gPUKbcawGsLhCpQtOHP4va1n4M99SgZlpARpv1r8W2v6xEzVFHI9IUY2ufPe1iCflNz2HooZcQWzALxY3rUKCyEiniBBJTMenCDyI0thZ9f74ZY+t7gMNPxn5nLsC2y65G05f+FZnvfA35w9+HScsLKJZsbPr6b9D8xYuRf2I96o6bCS9Na/Awat57LtyNL6DQ2YOBm+5CvljRrcXHVw+J0z+M9ndMxdB962A5aQz+4SYUWxajdcVBCLa0IzKthmtvPcfDwB+vRrF1KSafNxejq7o4eSZxyAEY+9ZX0O/VY8bnPwEnlEPuxafhumPIhuaj9PA1GHgqh6r9qpF+aSMNu/LFhhqDu8UoJn/pQpQefRqJE+Zi+9e+g/pPXozio/+D7ltH0fCRS1BTvBubr1qJpo9/EVH8Htv+twN2IgIrmkD7pR9C51f/HaG3fQzxQhSJRTFkX9yM3MbnMfTQcyi5QTS8/UKEk79C77MtaH/PJPQ/VY2mZa0ILz0e3vy5cDmr+NVfeyvQrxuwFvMIHHAsWg6LovP796L5A/+C0k2/QW/XIBIHvheT/2UWPx+MrAai0+EigfTj16N3UwRtx9Sg88p75Ds3/xZ9fSOwnQCs6iZMv/zz8DpI1hIIt1jo+sp/YRRNaDrzSKQevBOZDjIEfdqBjezo0hVoOncRBr73A6S2ZKRszbHgZgNo+tD7gdW3YWR4MlrOX4Hh//0fjD7fK52aXoMX0fqxQ49CtDqE0NwFiLZEUcyPws43Ifn4HzBw1xqAptjUTEfdW1cgMbca/Vf+DGP9aVQtPxHRUjcGCFgpk5mA1Q6hasVpqF3UjNR9N2NotY36c45EMGYj+8KTSD6XQct73gJr8CV0X3sXgkuOQdPxC5F+8A4k12VQd9pyhCMFJO++E+nhCBrPOhlOtgv9f7kdubEdWCMPSBxxNEKWhcgBc4HhXpRCtYjUBTB8/Y1IbhpB00UXoyrag+E7HkYm34DGY2ag/+e/R+KfP4JYYhDpDvJYW1Az3UbH5T9H4vx3I3fPLbAPPB01LcMYeLQXdWctRPc3fghr4QlIRLei/54XeXqWGBIx1J3+VkSqA3DdHMZuux+YcQjqj2xH8tYbUKrbH1X7T+ExoJnnn0Qp1I7EwqnwUv0Yve4OpNI5rjqIHrAUTSsOQXblPei/ew0SJ7wFtYubMfbgPRh6YhNF5RCItaHpHWcgZPWwke7MXYraQ6ej9oPvhTupjUN+u3rtrRy+OajgYhH24Sei5bAgtn/jr2j9zCWIx4cxtm0tstub0XBMPUqIwcq9BAQaUIi0IPfo9RjKTEPLohy2/9fDmPylLyBS6kKqcx1Gn+5Fw9tOQ/WBM5DfvAmF4QDsYhe2/8cvkA87POfUooHFfictD6HW2UgcsB+chjrEDj4KidY0+q6+EWNPd6H61HfBqU3BDRcRrKpHYWM3orMasfXy7yA/+NoBq2fH0PzRC1EV70C+4UjUTU8hPZCAk3wJ67/9MwRnH4mpF56LsfsehkuDBEY7kbznIWQ6RziuRynx40tyKP08hqpjT0fraQvQ8/UvITn1BMw8cx62Xvp7tHz1M0h/76soHPJ+tC7NoRQOYuPXf42W//dZOBS/ffYJYM5S2BvWIrJ0Nvp+8gtUvePDKDz4E/TeP8xeno+pxTys+v3Q/sXPIZR7AUNP9aNmcQxb//0nwJQD0Hze2xCO92Hk+SyqZzTAxRB6f/wzYPHpaFw0hO4/rIXnJtD4zvehdOP3kdrvMEw643B4FN/NDrPxU0g0I3XNj9B/3ybWKDyjteLlZrOoOuEdaFjsYvvPN2DaZceh47IrUPeJS1C474cY7jkE7R86EN3f/R+kO100ffQSRLK/QOftAbT983lA32pElh6Fjq98E6HzPop4Pob41H50/PhRtF7wbrjbn0OpYCHgzYLb/wv0rW5F+wfnIj1YhdILz6P+s5fA2X82ipJL96qvvRXo1w1YOfYc5mfqpnOwojEgL7kMgWAEFuUnaOyd4s6uRyUdJbhFKv2wxn/HH/kXgFNbVwbOUg7FIZqnTCUmBQSCxDbsaJQGYNc2cCvPwkCSS0vEiqRSEAd2VQSlkVFY1Y1wYi4KfVSDvSv1uYfv0/25AdiJqLRvpJKxIJWbpHT2Mk3OinOjGXd0EIVkWjqnFSi2ru0Yy5LBbfq4DI3LCGmOObWDpNuR9ojSypFaM1J7QmOUSaMUbktoUTmPtvbTPAEqZamwKctnIz0Qr0Ow2kKhux8uQgi10TDnJIpjeZ6DSsYy1WjTNVmhCDyvBCsSgpui8ia6sBAcmv5VyPPwCSo1IobMonysYAy2U0BhKMU6hyaTWTqvWR8UXIoT0TOhvARtPSlli9y3slzKZ1q+Uq4D3R8Petej0O/4uUurRlNjz6WY43Id6ESSN4FCgWvSZ9x3E0Izp3M+ya5eeyuHbw5gLeQROHg52pZVYfs3b0frRRfBfvF+DHV0wm48EQ3zxlBIzERiShey6zoxFlgAe9ud6O9vRdvBHrZ/7xGOe7hP3IHk0AAK3aMI7zcDUy54J7LPPA/PauWMtK2XfAPZxkPQ/uHD0fvTXyHbXxAaqkTAOgvVB7ShFEig5i2HIX3rnSiVHOTXb0Jw/2UIdK1CYP+jEEk9gY6/bEHLhe/H0C9/jFxv+rXzWKNVqD3tdNTMbEFwwaEIed08X9EefgkbLv8hU0/RGURVF4HGgzDphCZsvew/ka+Zgkkffw9SV/0Uw71KTRcLCC44HE1HTMXI80nuNjR81Y9RPPRcTFk+A12XXQHryLORqOsDWvdH+sYbET75FJTWbkN8UQy5TDW8dU8hU7MQVbkXkaueh0DneoSXHICRP/0Qg8+nYTkqBW4JVv00TL7gPcg/dAtK009G61unof/K/0b3rU8jfNBhqDvhZFiF9Rh5vAP1Z50Ja8u96PjVbQgefiqajwmh/7ZNgBtD7WlvRf6X38RQwwFofcs8lJIenLpaZG/4OZKLTkN8yx1IDkzF5JOnoOt/rkY+T7VxpICKiC8/B9M+djKGfvUbJFdvQ+3bz4Pb14Hofi0Y/vNDaPzcJ5G/5zr03/8E8mNRtH3yIoQKN2PbFfejyHXGFurP/yjCgx0ILpyKoWuuRfVbz0V61TpUHzYNvd//ETJJD5GDTkTziVOQHa1HsGslvDmHI//onaj91KcQWrIEhdeRgnr9gFXrebnOWMIjPugRqKmhwIlhfs2m1i/v7DtG8/h1yvKLcY0WXknrca0x6dqdDS/X6zI12K827WRXWnVX71OSnGZiyH1XJAtp85WX1Ze/0jE1c3xXpzRg8upNcXdxlHE13ZqJT4mC9OB2bLxhrosT9sqlM/7zp9+T8eP3gdbEwVfqQvZa3H+FUfIKxbo7PwsZJ6Egpt9940QdK68QNWSefxgal0TQ++vH0HDeOSjdfQOG+kYQW3Q2mk9rgxeIAGnKtmuGa1ch/cQtGB5tRuO8Enqvfg5N7zwTuZv/gBGyxODCbp2G9gvei1J3BzyrGk5gAF1X/gb5eBsSiychs/p5lAxtStfA442iqD33HaiekULXldegkNHG1qUCEG1H2/uOw/DVNyF41JmoOyCIzu//BkVqF/iaUMFCo8QXzoaXcVB17BKEvAFkU/WIVRWx/bfXoDicpU6JSBy9ArUnHozS6r+i57qVQKIK8QMXoPjCamRHC34RP8JViB96CBJTqpB56jGMdnlILJkNyw5wJmNqUxZ1JxyJANWUPfYcnOmLUXvYLKQeeRCZwSCqjzkIwfwQko88jqLdgrrjD4bbuRbJJ9ZJz94K5Wk3tSHS2IToksUIun0YWdePqiMPQ6DzWfRc+1c4x56HtmNbMXLfYxh5tgvVK46Fu+YhZEMz0XRsC0ZX98Bzw0gcuASZq69C8cDlCA48hVSuHc3HzETyodVInHE8Rq/+KcYGqpGYWYX0My+yB8lKyPMQWXgAIg1ReCEHxbUvITsSRf2KJcg+/RCy2SrE9pvMZVTuwDbkRm1Ep7Vy8klu1Wpkh1Ns+Vp1rahbfgSKG59G8omNcGYuQN0hM5BZvRJja3uZgvK8CKqOPhrR6jEM3vU4UDcDNYfOQeMX/hWBGTO4KfquXntrKe8ZsAaRW7semykr2DQj2dWFTbw/sQJv1hVgYA1h+t03TADruGdorKdx1p12HtJ6Tu7mwpSKKX1QS+tlFiH3byl3BWKKRbr/UDcSiyZivCw0qmUnBPQ7vsnWnpTd8DQNSqEnmuo1CK+WDTTpJEJTIOi4psvNjq3dpBMNdTAp+B2hqGWgdDapuCDtTMLHp24sdoC/I/92GGB5agdPtKAWjzo5hDvMUEeUEk8k4Sk9INpP2poRNfPyGnjpLMWtIik7mT7qBJkmkukdUvjNXaQ4A9eTkhjqJkMTQsxMW+4EIxNC5HxSf8wdV+iz9H0udyEh2iEjkrvUaIkQHxta8E4BGe0mZdbCTGChY3NXm7L37XLXKZuvg58zN2LS0i91KXgKB12Zoe+o3ObuG95Y5TaOg8L2Dmw55VyU+gakNnviNbEC++gKEI0enNyGqTddgyA1iDB651Xud28NXHPIN0eDiH30gU/c1j6+Am/QBhEmYNVz8WUYvuq3HH+aeE2swL66AlRqVHf++9D8zX+TmPxu9ER68wLrslO5ofwrFqfvq0954r7+cVbAAOttf0TkgDdOgwj2qMlr3bodnR/7NDIPPyFNOV5LluUf5ylP3OkbdQWI1KJs7mVHoO2/v43glNbd8lbpdt58wGrbKPb2YfOJ56DUQ7GpCRrqjbovJ67r/7gC1DUsHsfUW67l+bdM5+/itbcCvScxVp+uchyU+gcx9KvfIXX3/fAy2QlDd1cPaOL9N8cKeB6sWBTxE45F7fveCbu+XsJbu/naWzn8u1HBJgOt64JLkLzmz7AmaKjdfNQTH3uzrQB11okdvwxT/vdHQrfuMKh9Z/eztwK9N8DK56c2kdS2klpaZmk238RrYgX2jRUIRMKS60Ax1d1ovF9513srh38/YFUaKvfSOnR+4ELkXlgjI4he1s9233i4E3fxD7gClByWyyM4bQrafnolYocfxGO9due1twK918BaeVGvx/CI3bnpic9MrMDrsQK7EUt9pdPurRz+XYGVTk4Zl7k169B/xZXIPLYS7tgO7UJej4WeOObECrzeK6AUVPiAxWj89McRPZRAddfN981l7a1AvybA+nqvzcTxJ1bgTbICeyuHf3dg5QugSSq5PIp9/btt0b9JnsvEZf4DrwDRT3ZjA4c5dieu+lpQUBPA+g+84SZu/TVfgTc3sLLrqrWnExmJr/nmmDjg32kFKKOf4qm7EVPd8Qr3VqAngPXv9KwnTrtPrsDeyuEbw2PdJx/JxE1NrMDer8DeCvQEsO79mk98c2IFXisDdwJYJ/bSxAq8AVfg7wGsDnUMo4afO2ZOcktIXSRllKjjlv5vV/MEXnl1pWnWK7780+7ic5UH2Nnh/NwV/9rlGzv+nm/EHGCH+x13kXtwPXKi3dxgleu8m18pf+yVLnhnJzcnerUTvkLXOD7c7tzQ3tzMzr6zuxQmjdXc+aJZPGTdQ5E75u3Za2/lcAJY92ydJz49sQJ/kxXYW4HeG4/VsixWlS8+txKrVj6GkZEkQqEgXNdFyfVgWwG4nodCoUjdJlmBjaSLyOVcWAGaykKzdxlqWedW/puOS5/322VrK05q4k4vozZ52Ikeh36mygj6m5pS0rASv6UkfcHofDMlR49i2RaC2qqSVbRmN9N1k7FA/8wWXZSoHaXnImQF5LgBj5qb+tfN90DjKvkCzRW+rEln+eq5AQjdt3ym8pN0VOrG6eo80iDfYxnUKxOwqTsnr8pOsIROUaCrtAKwPRe2WW/9/DjbRy68fC3aPJ8myEgH0ACKrosCTZ6xgJDlweYBAvId2g+hYBBBbk1qmu/T4AUXhUKBJxrRfuB10pvRxqL8+ZLnYjRb5HsOekVEdGQfT7DZYYU8f+0oYiLdkHgddVCA7CaztrLC9J3ysAfA9QKIJYKorwlxi1W4HrdjpePRIWuqazB34cGYOecAPe7ujzvaWzmcANa/iZqcOMnECuzZCuytQO8psNI0mXw2g9//4lu4+/ZrkR4bgU01rQG7wi8RRVTIF1EqlVAslrC1t4CBYdef6KJ4pzdJ4EHv6W95MopMf/F1/jj3gkaGBXylT+BByrLoenAI9HR6in88BlYOYAsS8XnEACCAMM2jWCHzwBZSsAEGeDomAxQ8hHROBB2XjQsCU7UEzKxO8Xb0pUaEMR7MAvFdmhvjyT96ffR7BQ6XG+BYbJjQaQmYGFR8ABTQM1Pw+P7ok5ZAEfUd5zXi/4whQ79Tg4R+z18O8HcqAdtyHDaAUCrqgBoxpKjTd9Am48Lia+K/aS3IQAk6cCz6tx5L8wVoJ9DjNMBK5gddD9s4alTR9abyRRQ9IAiXnyGvA31XQVLMMI+NN8ZT+pn+n8Zd0mf597JGPEbQn+FJ03N0FByPU6H7sNDUEsPc6XGEHJvPRRDM1yhNlxCLJnDMCefgzLd/AsFQeLdmsdJ391YO3zDASsLs0Mw8Yzm+TA+V6Qt/Jp/pr2/2vS/W8kMlq7MjyTDOwjPkhh6v8tS7zXzwpng5F8GjpMpyyZ8hQf4/lFbtkYYWg3JPuaudnWJ36J89urSXfdicQbyZHc5HSuUV6isriS1/rXUf/d+uqHw01eA72WGvQEHxPAdSHCUGoz197a1A7ymwBoMh/Pn3P8Qvvv8lhMIRODzMgOe3VUwJE0ki75UUYaFQwta+AoaSpO4seKQ46W9SZ+yd6vNjT9C8KgbfM0CISvaR1hPFyp4vK3QbLgPnjvtOFLns6PHv0XWzJ6feHOOMeoGVn3TpqipBjeaOkkzyCDu6F/006wM6HgGe3Ak9U56bqsAu3rm8x+A1bo8q8CtGkrFCoEWfYzaAPciyJmJgZddegMh403ynfC1yHtYfsno6uUn8fblvuXoakmE+ZdFsVr6JEh9XjA+5Vrk/aWNpwJXW33FsMVTMfdHT0dac4ljSWonlIraILLTLF0XgSEPJ8gKCbGmIYSCLaLxO8VDZ8OFfkyzJvdLx6PnzM6HjyruCzHIAOW/A4n3Z0BzH3BlVCNs2vACdk46jwEzgWnL5et71L5fgxNP/mX/endfeyqGvObydocLunFk/s6cCXT50ALZjo6enG48//jiSQ4OIRYLI0+DqootIyEax5KFQLCESlAeWK9AUGaIsxN2X/SwWitBOag35LIa8RxuHN7U+ON5caj3KpgrwZqch4WIli53EE9D0XCS49F6RpqgQTaUbNBKNIRKJVPBURGe5GBtJwnOp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qKQlNkaHAwjSBjKkosQDmPbCpSxkZQePt4ck6z4VhGdDPLve6chqLf5l0ahhPisXe27EoRTv1bDH45oG/8V75JtBxJCx+jAJpdbpRU+WOGBCsf3H+Ppv2o/jT3WSBlQuvgFhHSma0iswG2Jmtqa8XI0nuj32fTKYwlh1iI1KkwWkWVLK2PiwLJlOWgVMgj5JAlXlZcvnI1B1DNZCxjeRbyKVpX/iYrfH02rsfnp2dBe4I9KsdGLBpEsUj71UM4bMsezRdRX1eL/fdfgpbWKfxM90TE9lag90QOyRsbSQ7isovOxdZNLyIYokHSxLuKC6ZQokaOxfqRlF0+X8C2gQKGR4WyU6dKJiqR/NET0WfOxzCAIKig+8H3QfQ56t4kQKe9wfJGJ9Q9ZQaBG6WqD1OoStnRBgTVb5PzsgIuG5blvaMAyUBeftZGaTNE+fSuHFGM1AoakcBP5ZOnG8nNyn80LUkxwNCZvKZkNFgWU9PGZjAzXRlkVb4EFM0WV6hX4JbfG3dbvUH+rlyjfE31ok764jm3HpkUnnilZEywNy7XS/pNHrt6/Y4D26af5V5EyajBZDxW/TZ7m+RhsmzabBzQOpWoi5crE7DMfQkQK+AxaIqSZk9YAdCsG3uq9KekIKtvlJ+h6CKS2brGOObvV4swY4QGFgz46iOjGOuU9tn41KU/QqKqVvVsGYl29tPeyqGvZ/9ewGrbDu7563X4zS9/gC1bt7JlEYuGUfJKyBc9Bi5a/HQmy9QNPYfuwRzGUkXYtEFJ0SnNxFYUA67SLb7KVWHWjScOkRFsAlqirSS2UPICyBQEZUK2hyApZ5VUpoxE2/pK0mwaok4oLmGr6UdbmJ5nPpNFiZQqgJFcEZ4dhuMVEKPaXbh8ThN7MIrMjz/RjfhPSMFPBdtYrIY+EpkUqaLfiW3hIkugGIzCdvMI04BtY/kZwGOdUw7u+Ealr52AbAHwgmFYbgERNm7FyhVrfXxkyRgrvnJmABVDyIy5S+Zd2KEIQiggGrTB8KdKJxQOIRqNCGVG10AUneshl8+jkMuz4SPGsfH65doFFF30jWaQDYThlLKoiwZZMfAYOWNOGCNCvRPaBSK8xlgxVrIqRmNIKBXmGyKUDOEGUFMXwX7TEghbNl8neSTmGmkt6uvqccoZ78XyU96pTMV4L+uVxHpvBXpPgNV2HHRt24SLP3wycvkciDI0ACIYaDwzdXhIWZboWRSwrTeHZEoWRwCBVZwqYFGkbKwqOIicGOVtvKMKr5MVrMT5CAQEWCnQSp6O7/IJSPqDScRjZp2v+1+MON+fUzAcD6yCS81QAAAgAElEQVTG2zGeH4MKH1Y8TP6+xg8N/cpH9Pe6IqaJE6vnx58116HXZNBVvDXyFlnRMFjITpCbUckdJ+68+r5dWJlMVDYiBGvK3xe2QWLGIoO0pDQCkn4jOo9+MgCvl6U0sAyxN561bVsglWGMBMFX9Rb55/JKu15JgNWz2GuluyNgZcHStZObU2OHPi+eAlxiJ4wcMkCTHie5pFGT6rGyvBrdKzvNeOeEFTX1McyfWYeogoThHeiahWIWRiIUiuDSy3+N5tapKL2Oc5H/rsDqBEN49P6b8P1vfArFfAZBf16oUBP+vFHymopFFIpF9gy29BYxMEzJCKKQzcYSqpDZdbWYFYxYyJWmUb7fp3OMtyeuLltxfAS2tIxnpxQVUzAaN/H9Ntls5G2yl2OoI9WfHI9Qr4lAm45qkZWvliUDq9K1Jg5hTFm2MtU4YAFTZmm8VS1Kg5WEWuh0//xbdrXk93RtZY9Y39enb+JAIo5ytcwA+NavXoeCklBUYvCYNZIojciNBqpg0XlpVisLF3k24h2ww2riWgyrQqfR78hTdVigjcUtVJH6kWAThVkFNRJ8I1rQlbxIYjRYVH3jqSIBwgSx2BoWb0aIWnrmSnExPSXWtIFBobokrmdINlopAtZ5MxOI0sxWpsuUgjI7kZRLAPinD34Rx534dhReZwpqT4G1c9tGfObDJ6FYKMrsXp/9MMYWgYwoNwYdixijIrb25DBKTdJ0rxiQEOVr6MUypcmSo8dnAojlxYQQ5XMey4KAquhQMWANOBtl6T8KVq+kqDWJpowlAoKM90qpsvgY+DI+rPELdaOrAcYeGgO6QSbfOtAjyH2TIVWOJSvVbQxPBhhfYEU2eN/LGo+PsZo7k/ii8RCJDq/0essMjupG4wmq0853UTGcyMipxE0dYReENBC2jAGWLovWXLgdNoz1ObAcmuMZ28mQ5RXeI8MoyajKqVlnt5D3mUJfj6nrKk6QyBiDKgISaqD/OCYusVQJpxhKVzYhgTcbRwbAXaCqLoz5s2oRC1HClRj9hoYzckwGtGOHcOnlv0VL27R9E1hJgAqFHL5x6fux8tE7EY7G/E0n4ORHC0Tp0QNgeriELX0FDCdlkxhL1VgzQkPJTtOIRDmWYyxK5fx5I/oxGFHubLGxl7QD7aNUkG/tGmtTwYn3o8Y4/MCSf2wVXGPTs5bSuAxvYlHk5U+RwhGgN7Edc17ZTeIdiMIpx0oUv8sxKLP5+b4skAVK90sedDlLQj0+tY5ZESmNJOCplilTg4bS0Xines/iwfooLMqGL41iSg57AnTcskJVz6QibkoKh2ko2+bQAFnK7GATpeZnf7486UMEkMTI0vhUQGI7FNdUb9wAoQilsXoFLAzVyzEeyXQRD1bBxLxfkZ3BHhSdjwS+qi6C+bNqEAtRvmdZkbJC4M1loVjIYer0ubiIKKjE60tB7QmwOk4Q27duwEfedQLyuSwCmrTEYQdNSDHhbvKwLJRQXe0gX8xjc3cB6ZSoMN8rVeOP7S9W1GREugKUKh+yZQlUJTFG0mjEQ/RBdYfQgdnXfnjNT4Ix8e0KEFQgNd4lyZFszbLHV4ZXY1lWUMGqsE16DMmJxJGNwaD3q56t7xUqX6TpWboXx+c3iLIXBsw1+5pAgg/twqLEHdVfvmz7oS0SWfm+3Fs5niv/ouOQs1HWIkLxkjFESVMC0uaTrK8YUCtiqyZmQ7+zxcAVANY4MjsEvtkuVH2FcW6MUU4Uo3tUI5J1ufLeftxbY+pc2qWGMjkelPDEFLABVRNrVbkVVSDnpfOY8F+8Joz5s2uQiARRIGaQw6yGV5cEKNpnlFPwpW9cs+8Cq2XbGB7oxcUfeQuGBnphk7daYW4JSKnVod4Ex3cKBWzry2N4TKyWcnynwjpUOkZDHj6wVsqXCHTZjlLJl/gOAQqllPu7xvhllTSIHwIcR3EZoTWetImRGkfJB0gWALXOTdymAqhE2Mx5NWbDm1M8tXH0jyouI7QMRubmVJxEsdG9SZzQxDrEwy8bMQwZKpx8JhUSQ+OZa9JIiYnQGO7Zj6eauA0nTrDnKKUZpFCJwpeYT5kJMEkUtC+YgmKPprI0gQM7vlVsEjkMXSTUuzxVt1gQYGXlY2Js6tkQvaTCS4In2YMS1xaKWbolCbCq56oaXcBXNoV8z0W8OowFs+uRiDjl2A5/QKxuk0Rh20F8/qtXoX3anN2qp/tbUMFUt7p5w3qcfdxSZLNpDUsITejfqH+vHmJRG1OmVyGbSqOzI4e0S/FYQ99qIMJsUTUy2ePxKdKyx8QJSkomspHoSRxbDFtlTKhORQGRjU8/UUY8HGNvGS1hlLZIls+E+iUj7KkZDkLjpxKjtcUoNs+cmCWTi2F0RAVLw/BkKGNjWNN+NfuN3xMw9ktDtGTJhI6YeDafU+tepN3Ep8UQ4HvxmSJhZeg/3os+iBqQVYJUvVFffXFOgK00t6wNU8F8E1ZFgpIaQHQvNv2RWDezXZXDUdS2Nxm7BsoFENXYsWyUaDwi6zRJJvJjwBrOIcOTw2SaGUzAKo3KTCawsAISWlEGyQdYpYg1nylWFcSCObWoioTRua4LvV3DfP0mV4IdZQrvhYL4yQ33o33G7NdVDisMDqMyfCNkj37YE0uZDkyeyUB/Nz77oZOQGkuCFLDEMeS0PrCqbNFDpIeQzRexrTuL0ZQKv7+5lHD1TDaj0pTGUFUaSgRYHb0y+kgWJMcXDFVjAusiJLLlNb7H8SD1OvkvA6eGGiunqJtFZJWifJo4gSr6O9DAhpziu2FhNn53mdLi43CWCN2juRm9DLWAxbotvyQOLUcvsXdscisNnaveqWZ4apBWLQ9RmkQNUwzZj/1U0OFSSlGR6cnrTlQwUTMSpyEjSKhvSZ4QeBKwZ8GlOFCAgDXAsfUK45uVntoTclZ9kwVO69Xo7AyspRJcKi0wH1Ovm95kIDZ0ssaIdkZBmTiPyRTl7yo9yXtBE1miCbKU61AVpfikssXKhpf3izyHz3/1l5g2Y/7rKtB7IocErJvWr8OpRxyGdDqtSTy0U0nZGnZCSTUPqKoKY/rsGpT6R5HfMoasZSHlOMg4NorkEfmZxPR8RWmzR6S0Lx9T8xkYbOn3LEpieLHBxeUf4r0K1coPW6g/P2dXQJUDDAZsdTexYUjJfn5cj/In5Dhs2JW3ji8cYkwLbcz7xy0fX0IOcg0mdihebDmOywlBdN0GCRkbdS/qt31pNHaxArb/e1eMZw5EGe+YAbAi/qoOA2c1m+/zZ9VcMCrDsEsmv1mZIM7p0NwKY+TSyeScGkNm41cYKIvySwhgmV3QsJsaLMzGsGVjNIlQtyYxFLYDt5j3s3jLLoHGyHmdS36mOak0yToXg0Pg2INHsWgD2H7lhTgHYrRQwikQiTlYMLcONfEwNj27DRte7JH4sP/0BOMph+PaR57C9NlzUHwd5yL/nYG1Bxd9YAVSYyMS2zRCZPhZWlpjAXkenKCFfKGILd05jI0ZisLQwRoD4s0tdInQpWIZU6YaC5cqd6ahKoDVB1VV2BxJYwNQtoRhYA2mVfq6fuxDV5OVCm13U1pTURggcqXHNBSqiSXpLhBHRz0A9eJNfgh/RK87YGmMydBDrBwMLaZqSOklQ6+L4jChf7kWVip+kogBcEqqUp2m9J14s8YaN6LiL5HYAKpUDKqRAcVCyeSpaDURauPJKNCK5uP4DtXPEbiKvWKUmNy2eSQiVCLc7FDy36LuvBIVsUtDAEFjkwSmCREmaULjO5TgzXCrAmxoKD9dn3VBGWDkqKIAIvEg5s+pRXUsxOeRR1iOCZXjhBYu+covMfUNCKynHHUERnM5PwZKVn3YsVDK5RGIxeW5UKF9zEJ7i41S9zCwNcXrS2CTDwQwZttI2TYKXO5AIQDNNOXa0kqvVe1FE2fV0hI6ARlX1AxCbEpJ6uNwhD5GNgUrWIaiGrri2HJNjHqBAkayf6iZgqGfjbdmnpIawsGQ7KyiGG+s1D1PaUkp6eCkHH62hhkrG34ETByrrMx+Vu1jjEA2OQ0dakDRNEPwPXcyXOUcpLdsbtyg8qjZtCRkhpmRZRF5N0vA8kLyZTKMeSGEJZIYq8kDEePWyKUYOuVwFosiGbrMHgmLZ2jmsodawZzRXqBMZ5Vxvs5iUZM8y0a+STBlPepSwpOEphhQtZxLQFWZJA4BaqKTGrY+k8TrR8mCQChqY8G8etTFw9iyvhdr1vX5bFqgKKGokmUhGA7j+rsfxIxZs/ddYO3r7ca/nH0sRkeGJLhOm4mSbcwCahyLwNW2XDTUh5AtZrG5s4hsRpWzGrQMQwbIlJbhTWM8I6VQZJ9VxndMggNtIhE83qwqBOLllT0RzlbTsgJjlbhGoDg+KRRmGVj9C/StJ2MEC8gaZawxP5N2bpS0xj1kUxNPot6xyVA0mZbqV7MB4Htz5RQtcazFhBOaU4gnuVvmlRghjdAY6nec12iExo9X8Wr6yUqCg2IQSDIVOaEqlJqNaLxTFn5eKwVqdby5zs8X5nIhvKiAyjT6cnINK0MVUnqITAVTzR4rWxXqSqPFp6DIygaKRP0peFIcn9kRn3oyRepqEmn5jRh8HsLxEObNqUVdPIQMZSRni5L8YSh79erJcPvyf16N6TMXvsE81vU4adlRGMnl4BFdGADi8QgiwQDyYxk4NbXsRdJt1EaBybUuCh2D8LanGbCYVlQ2o0SdjawAxiwHaScIl4r1fWpXDCgtmeTVEeDQzGJIBQDJv7KuZYtZn43ZVxxbo4RGfk6S8WlAxpTV+fpddYB4qxLTNbWuvuVoh8T2KhY08QUolPTYPkAStavJRZrYaPY6G+kGeEyeBUuWJLoJ26V6hLewZDqbPgfGnyDPXYxPukZl1pTWFZ0kx5OMfNVTanQw6KtXWRlS42u0iAGSUIWsoTTRMDSpZN/LjhXPVA0TDstQdyZ9jhUNPlgaiVHw75C0k3GExED2ShTr1GvWZ8if4rItlTEuYVPPVUuQxAvVvBp9j4GY9bBk7fsZxfr8nYiD+fPq0VgdxdZtw3huYz9cpvcBZEuwSiUUoiGu3Ljp5rswY8as11UODTYE/tblNlRm09PdidOPPBTDQwPl+I4KgDxayfwizyAeC2LqzBrkR8bQ15FFyguiaFPCyniKwmdQDaVhNozSkYYSkiC+bE/2LMlDUsqKNiMla8ixVGg5UZAUsS0UFHtCSveo0uZNy3V85lWuJTOUjsJjmaKwqCsK85e6cSRzWMOgeqCyx2zg0DC9dHnSjkwlTAWZ/8WZlgY6yx6muXaN6Kgl7Wkig/GUjWfhQ62frWmSE+ScFe/7SWdlT9e2lApmAZT0fVOcTlwCx1FNCEDrQ8lKNoX0EhdWE98HR4m1GjqOcwm1xpTqYym+KrXAxDqYfnoKzZqwRCn6LKBkMRMNJQm/2uVFCsqZimJqSnwV431yIp06LqGog/mza1FfHUXn+m5sWd+t1Fl5HdmLDwA/u/UBzFt8IAq7MZf1bxVj3bR+PU465mgkGVgljBJPRBG2PJQyOYRqqkXDU61gBGit9ZDfNoRAZ6rMQPjJR8YwBbJ2ACkrgKzjIO84DNomMdCAKrfnM/kQEgmQOKvuB1KiRpb8nyoMJDGIykwCx731Wl4OrOQNCuNCf4iWNhECqtHmJEECVq1lLrmUqiXsjjAl9G36I96Pflv0h2FgTD0sM0hl71auS8kTNv4JpCUL1ifnyNDgjSLMjknek8Qv9cYNiJlaY2VNfJA1TBe/LzqB3uN8BapDJxaHvFazzobe5WegyZtqGDPwErCS/Grtran3DZBSCUhIRWK3JEeShORHqWwbpWJBShn5No0QG5nyuHSLZJCBtaTgagwFfbbSSKOctChNI4yxK6Ed0kd2SIC1uTaGju1JPL2hV9I7CUDyRTiFIvLRMIKREG6+8c59GFgdBz2dnTh56SEYGByUQDlvUguOWhpcaKw1SNVVIUzfrwrFviTcrSlQO+WMbWMsaCNjB+EqwDKVItF5ZRY1rd9EPbTGy/TclCQgipFI30xJURfnUI1pBTfh8zlJhhNTJL4jsVDZwKR4mWrWeCNvJ7ZmK6xDTWIwoM1F2tyBRY/JMVCNH5kDE93hp+6rR6g2OiumCqtWKHBtJsEOm3ii5Zdm0lVglSZRayxKrDwyBMTz1s3JmmL8/ZLwan6OZnEr5abp7uKxSicf+aZYw2IV6/OpMHjM7ziDmeI7fF9SUC8QbtiDygxqTctni5Yemi1N5P26N6UWlZ71EyMITAk8NS5kUvwl2mcSmEzcSIlgFnBTCC/GjxOyMW9uHZpqo9i+thtrnunQ+zXUnygb2ldX3/cIFhx40BsKWDevX48Tj12GZJaoYLnORFUUQbrPXAHh2oS/vxvjFpqqPeQ3DyDQlVF9r56gGg/G1hLwEoKFYrFpJ4Cs7aDAjT809qp0v5SDSGkHx9Z1Pwud7wcOVcjKtLx4NUZWjOFTZilM+1vTPYhKsCTaUNlIAQgEw7JvitQpyHQBMvItsT7xklUWNEYvMVU18BRUDRVb5qJMiMJ41uUEpAIJuhrnbHizuBlgNYyOadBgyt/U81ebVtoLanSIiSd5nw0FVWB0v044ArdQkHg2G7CSICiCpdXAqvukzlVKdCzuwCSsk2G8KtkY7iVAniaXp2m5GQM3AWtRjQfRP0IgCSgyYFLjB3IoqCsS10gb1k7Xm+j4ynIb6uak8idlb2U2KeDYmDuvHi31cXR1JPH0ul5mNBgOCi7sfAGlWBjhaBg3XH8npu/THmtXJ048ain6hpMIkFULIBIJIRKyUEhlYCWquASA9m9tNIDJ9UCpcwjYJvEdti7J07ctjNgW0kR3UHmHxgaMderTk+rYscXMYKebmWkooaGNxytBC004Ys0oO1kUrzbWJjrDp3Ipo42EQJtNKPlTSbewJaoWqCT4BmBR38pSHgHaVNpUghpkk9cqcUSpq5U4U0V6uxofNp3PzwIUheFnt2o8quxAq3AqiPv+plLoFgeVhZx2CFhZ8Mq0OF+L9ktl8ddaVgnnyL8NsW0SuqQwXeM742rnxHMQ4BTK12Qjc3yVhJotZZNQZmBVr4dpLRGcyno4AmWmcw3PZgwLzdJloSahLElshxK52Ovh9Se2QHqLGgD1KSc9jyQ1yRqLpWxh7tw6tNTF0LV1GM+81CMmBH2g4DIFVQpJF6k/3nwnFi0+APk3kMdKWcErjlmGoXRGklUCAVRVReG4RbgFF+HamNiZHtCUCKKx2kV+cz8C3QKsbEiq0vSz8BVU2chVj5QMqqIVQJ4A1rKRpYQnisdqJqHJBOdnr83xucxKPSgpndAENr0eWn8jJ5p7qkySxk5NsxhzPRUYbVgTjjsSsNKzJw9LE3KkRlJlSRkNTl5SIPSz8pVxkd4r4pUZY8B42+VMcgFpc0/Umc3UYxvQYq9ajUgT1/QbU7DSE2/X8ETiTct5RTuovPmerhjeBKweTXfR8iMCRLPOPrCa83KJDtHABKzEqJk8CKWITftKjf+KB2mydhXMbDFwi9zkQ0NPSj0ZKpf+LtJnSjLswcRZmYFSg4HLb0x4hu6R10xpdnHVJa5uW5g9tx5tTQn0do9i5ZoulmtOvip6CGTyQCyIYCSC6/4xgPVI9CSTZKryY43FI4ia+E5tjV+WURsLYHKNh8L2AaAjLZanCrR0SQHyFpAK2EgFHRQMwOoG42xU3ekcZ9EYAz0YAlgB1jL9qX6fhujKViN7rTTpw6cnyvETETbjIZY9VXOtxoo3rc/408GQtP3ShCJS7GSlsTHL/0lkiOO41AqRNipbo9qXle9D6XCWNmld5iddadKFNDiQ+DJZcpqgrGFWk40o1LXEd7TphB9fpqsVI0cJ9LLFyAKjxf0s+GYdxHLl63VLGts2MW5ZJ7+0RxtEsOlCisAJagaxJFBQUpYpnJdYkf7bZIsqPcSBcrZ+KXFCvFxjz/tgyesrFjZZzST8UiurTb1dYg2kBaGhGgVQy8pDKGJ6fhbmzK3HpIYEerpGsWpdDye9cDeifBFWoYRiLMSgff11t2LRoiVvOGA9/pijMTSW4Xha0AkwFexQVxrXQ6g6xsYiAUpTlYOGKg+FDX2w+rOcIEPmsB8T1YQhibuamJ3vFElMVY3akgFZ2+Ks4pxjw6MMcvWmJBGozJhwGIatKDGsRLlqKzyTXKbvKYmkMUPNiVMKWAy4cuKcCAXR1GSQFdRjNezM+C5fYkxRpyAFUPXSzb0yEKoIUjIgZT+KQcBRaN/gZY+dqk452cc01xdrzfcKTb6Getdi14tlYPI+hDWtiN+yIpSWZdL/V6+TknaCYc6U53OYYQXqoZpSNzGrRfYJVKkzFzN5Kmt+6Yq5FpNNbGrJOW6sV0TJSyxf4s2qDVwuddN6ejZsCVi56kOpd2KRNIZrAFfaG5rYLIVulLUyycmWhZmzGzCltQp9PaN4ak0nKObP10xJaaksvGgIweg+D6w2erq6sGLZUegdToqXyYkTUUQcoJjOcnzHdGGpiwItRENtG4LVlfLDe6zSVekaUSzaQI76yzq20E9sGctmk44/tLlMfE8AleM7WgZi6AqTxSoZfaIg1EjihBcWMt+zVDWgtIw4e5Io4XvHrFRMW0TNVA5GpP5RgYCOzx2aTOo/H08yAblUwW9fprSRryRM1p4IsYi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JScBR5kJZ7tNfNZ8TeUIqI4FPpck4k9CPR5RiM+ok+BWWAlklB4dN96odKOiijMqCTNWitDRWsH/MzDnnJmKqzQN8zpTnmuZnEfiL/eAILUUWqLExyAysUTyxhw2QbqTZdXBhUjUCbxAm/r6gkMtFnhPIX5SoxWZPtqwpAtBBmz2nA5KY4+nvHsPLFbhRMo/aiCyeXRzEaYWvlz3++FYv2fyMC6zIMpbIsB0HbQjwRg6OzK0NVUaW2PTRV2aiPAaUNvQj053Rf+49bnh0ZZaakg4FWm7UYg436a1OHLQsIWp70nrbBniwBbMp2OMSTsxwJ7yjbYfgJvyxDvUOp5xSj3LAJxmAzRq6ROQlDVHRIMwlxPHiAgJV6epNsSAhKwj3amIF/V+4zbpgtMfBEkiSBSZQEZwAzzqmbrGYyyR19jj1NbWsoBoPxZMs5B36msd/kQksCjeWgHmq5DEwEiJPQKmLV3CAiHPWTiZgaV0eD10SZskAmjUg+h3xNAwKhkCQuEcByMqhpd2hsdlkjvhOTTFTBrBnmzAdWn/Ex3q0aKQyoFG81XqvEVMtNIrQTk1/rKkwRDzBgrSWAS/c4fWYDprZVY6h/FE+v6UReqyKpZAfpLLxwEMF4FNddR1TwzH01eclGT7cAa8/QsHglAbKWIwgT1ZorCg3FdG8AjXEbzdUucpsHge60Jk4IOEhcUy1jAkgNs9KGJfopZ4vQUiIFpVyT8qeNRRY0CQY3m6Y/SgezTJBiVsuPH6Ep71ALySQYkVXkt74j4VPa2FcyBqg0diJgodQyU8G04V2OfxiLkelWYx1rS0TewiKBCvIa3xnn9SmgUR0fh4NMUb2x9iW+xDFcrlEwlrvUErKnoW3XxDiuoF8Z9cqJYgzFvuIx5UHSh4c7VwkLCDsUFgAvSWIIN4ggesZ3K8qjxCSj2nRfEmvZKC7pECOJLWTOMJVHwsZWv2T30rqZ8V/UArPM4JepdI6pshCLNU20e5mCEqqPrGFOmPC7v4iFLK0Vy4pBlK6F/WbXYWprFQb6UnhyTRcPkKDbs0se7EweXjzMhuMf/3grFi5cslttDf9myUtEBR99FEZSael4ZVkIxyKwS0V+FsEElaJIcktrbQh1CRfu2n5Yg3k/EchkGAlvofWiTBMrM6TTz0xCDsVRKdQQtGhsmYxvoz88j0GNYgrtJK0QMgEHeRpgAQs0j0TkzuxrBboKi9cYvgKqpm+4yTRW/sfU26q1HKC2m1weUhCo4FCAZqEq6PlzetRblvCLMeVJdmTfi/Wt4+cY5ASAGGXZJSPWSUCBwj9Sn625GT4NLBUKpNiodKlExjAlVBK9qgyQyQXxG/cbdob6nbPsVnQ3oyQkooLJcChRnJlksNychZvzp9OYMTaKhkAAzzW1Ih+JgJqaEEXPOqtSV7DqMWa5LD7rQL/1qDZ2IRkrmh6/Gp7RZg+m3pXkjBgj+hzLIhv9kgHt5zNoAiHnRGjdqjg/GrJhKtjGtP3qMW1yNUYGx7Dq+Q7kiDqiK6eTpXPwQg6C8Rj+fP0d+zqwduOEZUeic2BQqAc7gEQigiB5BwUPwZqotP/yPDRXhdBQVUJ+Yz+s3qwobRXkyvwGs92l/6zSUfTgiY20gYJNRe0CslTULv2BTbKM0pS+Z1oZyxC+mUkKVr5qdaqHamrfDNBLUbp4q5IJq0aAn5YvMkjxHY4bkMeqKkwAVr1NBXJilsxMSRNb5HP5lLjxErV8QQ0NP96q4k3JUiYDj8Vbr1OMExV4naYjtJmS4sxoGdJLhEmyg43ikPiPUFV+dAk2Ne/nMVkyBVMyr8vNOPQyKwrUpb8w01DcnUcL15VeFKqi3GLNtCrza3OVQiRPltbV0GWsBky7Qs1E5MQISpxQCookVbrBiA4sN5+Q0gBDRdF+ZGtZ4+TT96vD1Ck1GB5I48nVHchxT1LAIl5/LAuPalwdG9e+AYF18/p1eMuRS5HKSOclwgrpQqT7SUttSMamTa1BQ4MD98Ve2EMFedzlFHi/btC1PIRqgEgUQBKws7L/DXtDoBqyaciF/Anr3w4bXPLE6JnkSkDOC4CkPQMLqQD9oX9bnBCV55pOzdJn4akcr6ZJiXSN3LxBMoFluosYmKYsjYz6sscrE7MkdinZV/yzSbMwYRT2REkDUQyRMuo16YpA1S3BdunKpKVjsFREkBrA858SHNcFlaDbNLRB9RhR6lzC69M4Et7i7OFAAHnLkmRNx2EWLksTnKhEkeKg2mBeLDH8LxkAACAASURBVFeZLuMnYdJTIWCNRDnGKomJ2pxDvWsnPYYZY2NoCAAd8QR6qMSKQjEcjpHuRZJUZXJQKvQiW6+UfS8GL8uEyQEmA5UeJNf+GuAVa9wYwzsCqxlNaBpASNY+8wfaN1g9Ww2AyzQyj9mNqTPqsd/UOoz2j2LV4+uRy9H8WTHGUaQQGuBEY/jDnQ9g+sx9uI61t7sLxy07Cp19Q2wth2zxWB3KLCmScJLHKg+iqSqI+oSH4sZeBPpyvAl5FgebUvLHAK0oY+1Hop4X0ZukI4JamE7CT0lPqRBlFVsoBINSf6ijlGQPmb6YDIGqWOkBi9KhWEs5K89kf5p6Ue2Ny2BiGito02t+2NIXlDYv040KrJV0k9i5muHLE7RMgoKAtW4ZTbhSECTaVXleAkLW/RyzECpLJgLpJAqtNaWSFHFIjcermbus5ei9svUr7qcp1Jd7EPhSYdYG3iY+5rDHSl4AeazcZ8kXbPGYtQ0hKRuayUuKwsR3TAH7uDIeFWrNkubOLPqf2ABK49E9kjCp4SMJR1LAbmZhCv1EnqtQv2KESJaiAVZWsq4H6uMktXeisI2ypfueMp0EugYjQxmsfG47cnQvtAFJaxCwhoMIhGxc8wYEVuq8dNoRhyJDyYKaSFTu6+qbPbzHZs5qQH29DXdNL5zhgt83UPUzG6+hesCuolAOkGimZESgsA4IpIn6pf3nMZBG6I8DUF5XmPHBBmV2SvadC68gfcHzRdGJ9IzIASGyNm/Alsp5CGQDFrNSBeo/Th5bRcGbeH5S5kXATtfAdafcF1nbIhJ4mdIaHh+qIZ6KBCau3lJvVBIPBUxsrySgCRchz0PEKyHquYjQ76ipjechSPSvyb/QOmjuC6YgJDFpX43pD7LP/ZpSfhQBFC0LOcojsQIYCgaRDIeRs8IMqCKbYrRyRYzKFxl1diQmwKpybhg+O5PCzNFRVAdsbI1XYTARp7Z4TANLnoOWSWnNuU80cciFzWs/Fm6SmHShxOsUQRKZUW9VV5INGMknkZwHkkfyWtlz5VFxkkgo08HkHxKiMW0PNcOYmEkA7dPrMXN6PdIDo1h1/wvIpPJiyJswnuchFIng6gefwLR9ufMSUcHHH30UugeG2VulafYxiu9QMg9tyOqoYqaH5mobdVEPpfW9sAbKNFQ5TiebU8hD9eS0HRjHfcha0fmppD9ClsfUE5foEf3kWEhr95i0HUTesnmckSQimliqtN0ymYH+WGS/s7R81hTCizcpHpdJmDCF5JJwRRmJIbGQOb6jQM1CXqZvDbxJhqpKoUCZGhACKHznWrrDm5ctcUNVS2IBAWs5IUB3HB+HaCktgyClofSPD62GBjbgy0kXJn2+nOYvZU9KHZGXEozIKLUCeaxaUzeuRAgIZDNoHBtFJlGDdHU1JzyRx8qZi6IdNINY7lmWW8wOM1bKCLMoF0kMYS9WhdmnqtjzFOaBPdNiBR3sx3bK021MPLaoSWBskbNyVOs8YGHytFrMnFqLVDKDVc91IM1Wuro5KaGgAuEgrvnDLVi4cPEbigrevG4dTl16KDLU0tCRjj3iNelCmni5FeDkkJoaG3ihB9YIjUAsgwHZmpE2oHqOGLhja4BcBmhdCmAAyK8Ro5Yo33AQiDsKrEEKhwQB6n7ElKxQpKDJKBTvy7k8x5gAlmbtco5fyczvFLXOJTfklNAfSs4jRUuTjijsYQfg0iaie3NsODSmkOkEyVSn58uATY1CuPxDeGBNQObHSN4l09okP66LICV1eS7C9Dc1docHyiumv7XhlFk9P0nQsE0cnuE8Ctkipu6ddZZgp5/16wNrRTaz1JDKd8mAyFgWBuwg+kJhpMJRBLRunNfR1PgTAxSJcJIkLSDX7JO+cF1MH+pHWz6PDU4YA/X1cPLZ/0/em/1adl53Yr897zPeeagqVrHIKhZniRQlkkWJtpyWJ1myDKTTQJCHdCMIEBgIkne/+MX/RLsdS53uBgJ0P3TDbsctSxxEUSQ1sFQki1PNc935nnkPZ+/gt9b6zr3sTuDED0GBpFHmUKV77zlnf99a6zctRMVUPpPpwrL8/SDO0NFHbquY3nc6kdrEavyQGiqovrfxgMPS7C+Deg8XVSuybKZ4P1EjobnBKmySz4QKe0fT2F2oOhdtuo49uIhHHlpE1hvh3VcvYNQf6xUoaIMWYa6N+zc//cXnubBqQMS3XjqLze1tU6B5kuXos+PndMX8VYMnjy6lWOx6qD7ZPOB3XJtn14DaNzwEUS0wnGQ5OX7HoCiKJkJPoaiIBZYwlAgpFNbioSTk1PdCjLwAY8/HmDta2Q2LHcN8jpw4D6lrbeabdW/Sac5If52eVcVs9hIRXahxmw+8C692E7DcyzPRkQkFZlnWBxef8/7OFICHRBOODyQcFUyn8EuuUyMERahKudqAsKXZQ/Q+VWyZcFLJ1+z5yDnRh5FA525Vn/XTThekSSvGKTnVoxjLObHy91hYTRym0Wk2WU9GeHAwwNG6wqW5BWx15xHKhhuFgq1Rl8/ViUNM56F8tvPFmadB75xaCqYEO8i510OtQiQrrLxUTepfmJjJbctwKU4OClZLzgGn7ERN8vU8D0cfnMcjDy5K8tK7v76OITFMV5fGhfCrdRLj//h3f4Mnn/7SfeVj5cT6nRefx2Q0MjWpPqPSoMqbqU0ln+VTZ5bQ6fioP7iHYECY7cDyFi4DC08CYUr/m4fRhzUGO8Dq14D2PJD9SqdWTqqtQJwPSGIPXpIA/MUl6z5PLD8XWn0KhJMxppNCuLK88DBxAe0qWNbwGHdZ27+7Z0OjS5W3jSIPccjNJiziIfwkQcUblxRMmctKykkOjHMWWt3bSQjYXr5qOOxylgJoza0WQ53C5Z9nNc+eQpfSJajRwTJvh3bw78GhtXj8WlQ/OyRK0DrTjGhSmRVj4W3tcpAm0cfI87ERhdhIWyiSpgiY5LzIVMFzmCoSwO/nfKzVFKf2dtHKxijDCLfaHRwZ9rFcexjGMS6tHkGZKpWj5/DAWaHcrj7kQsewSEqjyw/CNhrJ+dSJVn5i83PzZekGKT2D1HtQ8Ee3QlESPp6iZIE1v6tMrXKAtVnWb6GFUpAGa1SOnJjHmYcWUQxynHv1fQx6mg6m2c7aZMdJin/1xue5sFpAxO+9+DXs7GwL9CBd1uyNsGppXdxDJxewtBIpDLWrMJQLHHLcpFwChJbmgc4SUG0pxyOTqfGdkXA6tcBPwu+EVELq78tDKN0SP2ggY+NceciM4xl5APNmONlmUmh9KT4uqFuOhHWTeumY+nimBrYNLwbRShsQauCENGUSXnJgJZDXYxyPBITbRa5jnFpY5NoTiJWHdIpoqtCUdNHVVH5FU3bYtR5idqx2UfCtlUnebAOGpOpUqEiPfCAsroTLye/0gxDDMJJCK92xNqT681CAZvtW9Rz6CBISbUBdTtVTdsg+4I+Gwu2soFZupzMnk4tuuNHCymfCdfKOf9JjbgfapnTtJw7U0BVFE1JYD/aq6nuokK9Mq1QVzyZWQlA6sbjINRE10eZhQRKKVhxOgdGDvXZ8Ho+dWkG2P8K7b36MQX9yEHFnQRWkGP71D1/HE8/cX8lLnFj/gBPrhL5UE/zIc3HQ1PAiI+pw+rElNBtAdWED4XBqa/1simwD3Yf1MWguq3dw92Ng/hSwsARk7wLeAGiysEYQS52fxIIVe1TGhwG2xxlujAsMah9pM8bxYIrVvR3keQ3aEHOL85VzYume7vEzIGG2DVFDIfSMs4g3OBSnAXwSv3GsVZAfNFebjSfCx40KIKO+R0O7FOqchfBbUZN72mxpJhKkEMiFUNjxt4bEvowTQ5kQUZEu/fqaDXzwtWeKevv5WcV1CnbBGSZMkudf/3cuvGJa++j7Ae4mMfbTJso4EVpFOFaq853wUQqrnqJwMsHx3V1kjSY2owCnBwN0Ah9XFpbRn5tXa86h5SR6v+mrdJYoUiyz4BUT7s2aYreG0hZ0CLQsaI8rqupj5YRaTCGFVadWFlyiCepgmKWdyXlyan0L4zd90urRLh49vYzpuMC5Vz5Ab2+gLgxT/GthTb4YhfX3X3gOuzs75necNfoHGn4bok49soyFBR/1hQ0E+1zK/JkoUcGZWg8CURcY3QGSLjB3BMg+BLw97So5lZLfaZDfYcfM4hr58CKSPIZr8RYpSln8zEPGD7tUMZ1CTpUHagczj5Ye8h1MlDkQUxCCothAelixcGouZyTh8vqQ8pIydENUpcIbuJVoLknGra1yN4ZMmOZ1I3djYogGOR1UaAi/U4miOpJGl7CVQk3aT+tBZGKV8rb6Xy3zfDYZKqTs+BkXych/9wVSIzc0CnzshBG24xTjUPkdVetSKOHUxJ5Mar7AU+QbSyuUyi57+QQn9/ewXHm43O5ip922EHAfYZwiilxikxbXWcYsIw7Fr+huP9eM2DJuU6My9cW5gPUttKI7yyl1vI5K/VlURZ0oxVWheF1JpwZ12m3UBmBr98yOQQhq9dgcHntkGdNBhndf/wD9Pfqs7X20pon//i9f/Rkev9+Slz79FN8hxzpRQaByaMaxz2B3Hg8fjzy5gkZUorywiXCsKUbOVsGGljQfi1LzCLD8qBYO9lVJDkzfA8IMaIZa6GLiwSmn1YYkH42KKf7TzV3crQIsLs1jdbmNubDC2o3r6GY58qyeFVah7URzoH8d8N0zelJ+NqJTPOcyHSc+Atqe0hYPvb5QVmjaiiZjVOMJRlmFSXHA6cqENTs/rpxoNTsQY2lEoGveFfWxBkymVG2UHeJhSLMkUs3CNVxvKnedFi21txyKHxSRpc2yxiMLhM0zzTtEEDT9fT7p+36NrSTFpNESIRILipty3Z0kVEtZ4vjONka+jzamWKs9bPsBrq6syQIGQdpszaN7PvTusMxitVBYmpJZ0nivkDO37mR2x9iA4wBk0ThIlKEWUxbVjH8vqHOYoqhI0yj1Ngvod2fwkCpY7lIAS+sdPPrIMryiwruvXMDuVk8+l9mKUNKLSYx/88YvP8dQsE2sv/+8FlaZZpwAZtYRWQEIPJw+s4xu1xd+JzB+x/VOdQy0TwGd40A9BgYfAExoO/oS4A+A7H0grKyo8mCzuAqlw/E2limJyU9GzgF5jjpjF1sj4/Tq+B2hKBSWNWZBDp6j70W5K1yP43bI33rw2Z2TM4wCeJGu15KVSdKRkT+qpYDzAtcuWWEeOXjkdfigTitEfDDYddkvXg96oK1AGlak5nn3ddzjrY+zW7Xl/LAzNP2/4HZMOOHUzIe4Hb3MPOF3NoMIG0kDY0JN7I4NdjgMQXECpZVBoHHzIa329nBmMMRmXePG/AJCr0JzkoFbeYeLyyi73YPUJcP3ZFA//HPY9Cmz6iFhhFi0aJeSN9NNscbPSnethdMVUiIUilIQhiotd1jhKr03lNvRrtkuzUOFdfnIHJ44s4x6UuDcax9gf3ugqwkPcTtch/eDV968bwvrZDIxhMK0CpaiJfMBEZEwwJknV5EEGar3txBmhPtsqouAzhnAL4HRXZ36lh4BVh422vQ2UH0ENGudHBOeB6qaOK3GKXyur9se4j/cHKBIYizPN9BteEijEOlgiPVeHyvVVAqrOVZsacKhwuqmPrPesU9m40w2SUTZLOLc1MPvyx3BbHyY6MPVZtkI9XiMbFwIJExOl820ipQMSpTNMAd/6SSnPtyZD95FJVoiGZ8zFedoLrCcPeOJeWc4WNmhXNbVaGEVtMvCGkIfJZEiP8DAj4SiomirlOAYruzzUVH5zAlafLKaO8zvOGYATZxIYeU3lFVptDlFsa7pK3Mc3dtFlTSk8c+iGIOkgTJJREzmEtGIuPB+ngkFXbPuLiy3u1igXzbYFllKpMyKmwZRWPMgyI/egVJYmeVLsVqhvwjPU8REiNiJmGY0juxo1fPoLD78rovrHTx2ZgV+UePXr13A1r09+YwUxtfmOo4T/OuffgEK67df+Cr2drbVA2aQh36E1vkZpPgw+Z32Ab8jljETXsZrwPyTcq/DKz1MLtfo3QXWyO+0ld/xJzqpUjTBDjbiqRNuJyUJIwct475XVtFqinY+IemCSVEjK6hE1AZXftmBcwVVni3je/ghOouNE2qwOY9iXiaJFHGR+dN/WeQos0K4nXFhFg91vFswvn7RwxOkIJ8Cb7iEJKc4nmkaZkVVxEVKLVgUoxMy6defQaz2elxUmmh91Xkxg6EEereGRwrrzGYUiAViI4qxnbaQJ6lCxDbO+OTOLN5MDqlN8HOjIVb6PbSrCrfmFhBPRniY2aJRjEuLyxi0O5ZleugwWst8AAUfRKm56EFDM4UnU5eABb1ZFXCba6gYFgiqMn5HGij66cpZEoxAxk7QJFFqn/XOiXCmqrG43sUTjy4LVnn+tQ+wu7X/ma0tIijzfXz/lZ/h8Wfus6xgmVifx2QyVt+vNVKzDTCWNBSGAR57eg1hPUZ9YQtBphe/FJ95YOlp5iZbkAq3/jS12YsbgL8FeB8CTWihi+IAXtoEklRgWSrj7+wM8bd3h8BcAn9aotmIUOxN8Hie42hUSpPCo0mRkX4mNqnObE/WyFhIBftknnfacDmteo0W0GhyVJ4paEmL0F/NiRXjEYpxJpAzz7sIyqXPNdjTrT0UK1otxVT4WxY/Al4itLPwF9sgNSusLNT8JTShqvxtwRoCZ2m376N7lG065SKDKMZmmGCP7gE2rnEEfhbCHTpngkugsunOLlIVWUqsX4CkQVwLSPa20MnH2Flclfd/sbeNo1mGT+aWUDZauvyCNIwTP0mimp7bA3WVg6ENM5Aunm6Jg/VukvXt7injoF02seJneoloYS1lHaj+YlGtkEth1TPJAiuiYLez9VDsqMt25u8trLXxxKOr0lyc/8lH2LyzrYsXHGY+g4K/CIWVE+suoWCzn8jDaTtULff2gN+pUX2wiXB0iN/hm02456gW2rnjHuK0Ru8KMP8g0Eo95OdqhCOFoVo8aIR/WVTTBrw4EUHShZ0BrrNVjVMsLLZxoprgyNY9oWBG7GIJu6iozsIIZjTMZyApYz9VGGVFvJFAVHli7GMR549KzCzPUI8nsryd34NTqy2JsLWPJoKYBV64hc0HogmFOhSSczCS8LQGxMwWB9tkrTIe2gTclaEHVCdN/efPwFCm4J15Gw/tx9SeWDlmmth7foh7cYQ9SvtjQsA+AqoKA07oygXLZyvTXI2VvV20yxI3m00cHw2xWtcCC+8tr2mIhEy4s5zJWVl3Plmxz4hNRldPCXRnGaiifhTvnYOtjP8WIZJJ+wk7UcBEcQzVoYVyPfxawrea9oIH26VxCb8jv3eQzDO30sQTj60imALnX7uAbXbKtqVJ7w8VjNyvhfW7Z58XKFjaL5tUNWpSb30+S0R3Hv/SOsJijPrDzdnEyjvLp2d1DZjsAkkbSFoQziHbBoi+0h/ZZGNLJXDE0BCOrcSIiRSx8YqwnxX4T3d66Mk0FSJtpHg46+OpfIiirMFtfLPC6ppFux9cg+saQaIFBKMEdiYglcZAkz9YQ6YwXY+nASMCBecZMBlhOhpjktcytcpZdLCUtZTS4PKZCg+Kahy6gBnZ6H6QVCNFW+mGgs9VSRqlRsW+Xd2veu4kX9xpS1TsQMqlHye4FzfQi1N4aYhm6CONaEc7yOjmM6iKZk7EZkUR0ZX+HPL080uGgewh5WfJO+34ZISLC0vYn5vHwmiAZDwRlK2/tKL8s</w:t>
      </w:r>
    </w:p>
    <w:p>
      <w:pPr>
        <w:pStyle w:val="PreformattedText"/>
        <w:bidi w:val="0"/>
        <w:spacing w:before="0" w:after="0"/>
        <w:jc w:val="left"/>
        <w:rPr/>
      </w:pPr>
      <w:r>
        <w:rPr/>
        <w:t>4iUXNi/XjC6QUt/0BmkbByvCAhNdKYZ3Ww2qOrn6ys1ItGhVY6Ets5IxUuEgUuzV6lwSa1WPJ+mEDaeVK1xToRolI2Il2rMr3Tw5GNr0vC8/9OPcO/6lu6ztbtOVMHCsX4BCusfPP9V7O3u2IRj8IgdbheEzaJ7+skVNKMC5YWtz/A7MuW2gZqHYQKEC8Da00Da1Wck2ASmHwFppQetETM4PdYTn6Siyr07yPBXN3vIkhhrq/NY6qZIqxxLG/ewMM7gZZVkA4vc3w6ce6YOlLvuZ9fzxaLqYKiYtwk7ZnboAjmbUpVh7DzQ4wmG5JDs8hAb6qFu2RU7tfK4SfWzf1dxg/wJuRF4KfDQCezJB89dRs6xM9tG4qLJtDpLYyDed4tj5B3kPH+iEg7EtE8vIdNw6BvUZCqKp+QkYeDX2EmaKNMG6GMlDE7oWxXR6qXl6+j297E0nghcvkLLZxjjVqeLcXfOllNb6otlI2sYBM+5NmGqClaRkktFchMxX7RGM9rrMU+s8DWWYSpQPA814SfyO0UpikTldix9xwRNjsdT0YUzrCv0311q4InH1hDDl0753q3t2a5SJ7Li5/ODV966P6Hgl17AZDzSi94gbMl4NiUnX3uURHj8mTX44zG8DzcRFA4R0PfpQBGrLi+qfxOKhwgTE4W1CTKOPGlmBQamvSaKsFdM8cvtIba8AFtjIjIBOqjwW9EIST3FIAfmpAECCse38dm22j8rrBbEIloKNtt23gV2brCQG10hBUJV/VJYiwwYj1GPRlpY7RzOREyucTVuVaZUCbXwIKEW4sFVkZAUHnlYWAFK8VKzcSN/KJYeacwPp0c5t4B+k3EQ4k7alPPjNSI0Ex8RPaWSSKa8pkt4UtWscv6qEXDPpjpjaeELigxNnr0kRR4nOLGzKSrrrZVVoNuVKXNhZxNtok4rR1BFnFZ5l7hgCFMDW+M967dMRyIcu0sok8xtFRfR1iTnvCqkKAu0Le+fQSIzde/B2ji+R3lR6LQqUysLLBEl1T7whtX4Q1MHCySshZ7/vbPcwVNPrCH2PXz45se4dW0D4cxlLy2u2G3+1U9+gROfWx+rcax/8MJz2Nvd1ZlJmiIGe7stLcplkps88yTfsAzVB1sIJwwTMIgzBRa/pLATRUtZBiycBJZOeIgod70B1J8YDEXRBHlOd8jiRDqr87f28MOtCZDGWOyEaKc+Ys9HZzDB8dEAc14tvIuGRJvU/5BoQre76C+Bgcnhumk19uG1GlpYuUWDv2kTa80DTQhuPMJ4PBVuisWVB/qA33FSfz14ulRZhRn8pfyOZXlaSs7BgVOxlSyEdpO2ef6chWA2qFon6gqRwOqBjzIM0fNj7PqRLLBmAowY8C3hRawk0nlrZjO/Hi08/EfCumHMXxHKfCJ8FiMcye+wZ1/d20bkx9hvteTCGBNG5sE2sYROzgorqyjDugP5hgdEslMlatXlZecLNy3BHE5daRmxbvJ0HDc7ZeV1lOMh18NDyglWCuhMLOEWLyu/45oXvs72YgNPPr6G2Avx/psf4871DbF0HeZYeVl9/34srLTbnD1UWG16Ih1jzJS8rXEjxuNfWYe/34f34ZbsuZUmz6BMzdp2oh7VM7hEJRZZngdR4IdEi2Iprr0KuE4laLeFW+NCCicjMIutAc5Mx3g0neKXY/KAwOk6lyQmWRXn+Eq9Kw8sN+ZLF4GiFFXqo1hlG8qtUkvhlkJYpnTNEZIN7th41sOFldOlO9uuoTX4lxNxGDIakLoJeWHyrM481jINl2Izk2ZN1K7uDtGsW00pcvBxjUEQ4Wqri37aQBJ4iONAYHONgNQVjIr46A+l6nZtAsWuImIgfl0mUnlCr5zs7SDkfw8jTMMQ7SwTj/5edx57K6vSEC3sbCEsp9heXRMVv2ghrPlV3lfV/gdk06FkJ+ltNX5Qw/Y1xoacPBebEG6XhSfObsizbFOJi4LVaFFOrBWKvJAzqCphfd9Eg+KmVMsVVtuN8teOkmkvt/Hk4ytIAx8fvX0RNy/fk+Za3mWDq8Vu88UorDqxyrRksCZhNHeonXDisafXEVVjVOyWD/E7/hIw/6he7GFDB0J+kOXQQ9qskewA0XWgQQN7BIRMwSEBxK6ZMGUY4fb2ED/emQDtUDyeYRKjuT3El6sxOqFGq4k62FlizDsl85Pxqw4ClmmV3bLJ/HkhqWiCP5xmks4mVlEkjuRQZ6NCeFaBu6ywOrBWU1v0f+oUiBJiTp6HxneLGuTEKj+S62LJG06ty7PpVfkdM6b/Z1Orctw+pkGAfhxhO0qxT5l+GCGKAoHo+H1VLs8tOc5DZoZ6CRegelgtRLJ+LkmkkNbDHk7s3MNeq4P9xRWk+Rinenu4mzSw011EkJiYwr2WWZ4rc1O1sDoISikTR7Sx+FkYBIuo7PXkNhzNqZWp1dQhApXP4tQUYiqKfFZYCTsJJDXlJajTrAmxD7ZvGK8qOcXmn2stNvD0E+tIgwAfvPUJbl3ZgOz+NG5H1Nz3cWH97ksvYDzUiVUiPm15hEsHY3vL5RiPfmUdYJjLh9vw2HS4YirFQUUqruGjzYUF1f2dfCdZEDY9hIL3Kg9/t1Niy49w6qFVrKzMY3N/iDqf4MhojMeyEfK8wI+HAU7UFY6hkHM4QxLscnZ+VvnRzY8uFhunSyS/aspjFj9ZuO7oBc5WMgYTOcpQT3RiFTcAiyAFTIciQymE0eUBfC1cFKGTqr2w2QJz4Yo0kFu+9lRcBnym+MzZbxlP6GJXR2GIS605jBpNacrYLIexj5j5toFzFOizzTMqXnNOcA51MZugrmDz5Tle6e3g5HgsPvzY89BgsePXCgLsRDGurh7B1KuxtruFxUmGe4tLIhxUfYR9n0OFVQFfm5rlsnBphYYa2WER/QY/Z57b6dSgYKfOPcRazzzoRs2wwBYssJxY9e8Zi63YcFyQy0G2tyY2afPDO6+5qIW1GQX4+JeXce2TOzKxqlBbm2RCwf/7T74APtbv0G7DEH6XWeuCANxEyMNKfufL6whz5XeiXGEoERewRnaAvK/mdGqRqE6shsbvsMgRBjZ7Dc3hTjRBfoequhuDMV7fHIkIJ0liJFGEF6o+HijHGGX0OmqxIxwsezytWxRE14Q8DqJlqAuj2qh+bFKwxOm4yR+SMJStUBO41qT+FEmNhihHmRRWd6jlLnawmVQZYAAAIABJREFUrTa2WihENKHh5UyqYmco9h3bKiN8nguaNyhFhBPGF0rHL22+2UHMXiHlMvCwFyWi8h0mKYI0Qhr60j1TMKEeO4VSyatyEhYxifCS6vmTiEJnFSKEGEUIkgSNwT4e39vBVrOF28urom5ORwN0xiOM5pcw7HQP9li6vOGZf8857w9i4LSDcMlPKs8XoYZdHrwVFT3QvGZhpeVzMyGETKQUKpkS0Xgd8juHuR3hcwxq0gn2IFJNE19qtOabePrJI2hEAT5651PcuHjHOGwLIzd7wv06sf7hSy9gNBzpBSSuM1t3YD0gn8Vup4kzz62ivrcLnxOrW5nmPNRuJRyRFJtW3dSacmgMiSCZ0CcI8G4f+Nu+LlXvpBHWFlMsLTQxzkukewM8OxlhY5Tj9XGM570JutUUmaEvmn5liNVBToGcD6dtYCGn+jgU4VIqnk42iCELq1lovLoUxXddlPCyDNVkgqxgGMUB7SMcsjRsigy5wAmu1yPFIXwTYWATQM6aZkKixRReWWCaF1IwZvfIzM6lwwTplEvtOew1W+opF0GUL1bAhBMrOVLxdbsNXGriV15TBUBUtLMh5PPKv7f293B0MEDCgJcwRrOuRTy2G4S4lnZQdjsIwhpHezs4VlXi2d9ZXpGAFk03oy5AomNMtOQIKe1gDmsyZvtVnTKfTW3oyz1FUtnxq5YuKR+eg48FNbeJV3azUjxoXlZCwkLTyPSqEzn/rGZ8HyRYybIMeEjnmnjyiVW00xif/uoSrl64JQ2uGQHl3qIq+As1saoNg/CZcnB6cWqHRH7niWfX4Q2H8D/c1MW1/LwtWEc3sui9z0uUh0oySJ0Z3eLTmLxCeT/VwOw0szDCzXGGd3cJA6fYyXyU2RTHvRy/EU9ws6DRHVip2T1pWMThtA9ntZG6Z9+b33fmnaP6kUpEqpcIA8sDaTyMxIlQFZUBI+VZKZpwhdXZepywge8PO1npmAV50i0whKE84rYuF1gk6OoXmJrCTnkKg7HNW+eM77rWy0PuBbjVaGKbak0um098JIS6BIbiVGzciwSfa5CC43b4tfWh18PHyygZ99EucrQ8D9udOawM+/CHY2x1uijW1mWpdrO/j8X+PjZXj2IqnjleYJrudHh5+kzc4QB3t/xauFWDoOxwssmIyHlVup3F8ay6qcj4Z8MPxZs6VQgqz/n3QidVFlebWh1kJ/CjvEZVPh6GoNK5Bp56ah2tNMLFX1zC1Y9vCxx+oCnVvGWKlx6731TBFz/F9156AUOeLTmDB0scXHwkn/nFhQ4e+coaqtvbCD/Swso/q/tVzRqiyYHCccUMYbGplcgKz4VAmqQYfB8/2gfeLWPMtVWt2kkCdFuMoq+R1DWemwxwd1Di/SLGb1YDSQrj5S8LSw4V1lkAkDt/pm+QHOIYmAY+LtQhJnMLWF5bQbvMsTToI7H9uqIMZiXNM0zply1q0JFCaw/PoPW08NnICkrE16BiLu5S5gtigR1QcNSIkc7PI5zkSHf2EAj8lMvX10nMmnRTNrtI1K2kgavdReNodTk3J8s4CoUrDsNQfPBuraUKiwKxq2iWLjUgRFj4C6iKEt29PQxKInUe7qUtzNU1OpyeywKJ72N3bQ0tr8Zilkm2cVhXuLywjKDZkGc37veQtzoyhIjvXRT29kS7ZeufESJpHrnufDWYnPe4bbUSD7+F5szudrPLyF1CPlo4U1UFyy82vaRqeDbldSrKJF5zFtqZP1gXo8TtVM5hu5ngyruXcPH9a1pY3eYfLkTgxPr6F4Bj/c6LXxUfq4B9JjyT1BfZnKIjW9JI8Phz68BeD8GHW6q3t6gvCXU3GIodKwuP2FzsMBOOIizLhpLwDbkdLlS+PCpxpQ6xcHwJ/aJCb5CjlURobOzhcWRoehVeHwc4Np1irSqRSf6sBbFr2f8Mv8OfnQHf6p2r1SfLjNhGUxTItRW/GQxFop9Sfx5qFtbJRMzpIvXnxO3iC2eWF50EeEmRp+LBm3E73DcrYhMN3Beuo8iF3xEIyry4yhEzllFhETE1+bVsCbnSmsNOo6WCDHbLCTtldp18T1lgA+M+9TQ5EYEY1OVAs9Dy/fEl7PuhvU00Mgbv+6jCAF3xQypne3l1HWW7A27VWN/dxl53DuPF5ZllQcUZxu1YjJpyzgoJy+Qpwf4q8VeuRrFuXZIeyEJ46fBnGay2ncMWK0iyKQ+qQL/KrSoEpV0zC6v6i7V4u0ZCFMHiP7Zoy6pGMtfAk0+uyOR16dw1XP7wlmTKqt3HVMGeh7+8H+02hwqrZlwfgt3tMWcjsbzcxSNfXkN9axPBp9uzjFux5YjQTSNEY3KQFhfqOFaJD5VioQgCn4O/2a3wodfEfLchaANFOqpPCTDf8HBq2MPmqEZ/6uOl6VCOPHUOFkU7s9u4ppbnz9EjLlGNE+uVqYdXJwHCThcL822E0xyP12Oc4h+SUJZKfes8KzkhW/WUF6Xu5e0B2OD5SgIspz6OFiUoevblRcVyBhma8l5VYbfTQXtxDlVWor2xgTP0nnO5Rp6Lf3RWWIUrVrSLYsBrnS72Wu2Z10lQKZ8wsI84ZKMYIpRVb5yaXeOpyi1t+Fhk3BpE9WQPsimS0RiLRIT8AHM+MJh6eLAq0IxjXFxdx4RNfzbG8VEfbT/Anbk5TFttKazH9nfRSxLstedsOrWYBfmMiJC5HVsG2VnEoMaI2jJ1QsF2DoQjdsYDczDIpCtIk6ruXQhEThui2eEkOKKokBu9xbMqDa5M6bJAcrZeLmomeOLpY5hrN3H1/CV88u5l2X0kPlaGdjDbOUnxL1//+edfvPSdF78mPlYVLymRr5zYAUHfaqV4jIV1axf+hW0RTpiiXDJNXccsRcDxOgI/AYShUoGhFJ5gtNeVcYW/2q7gtRs4eWwBR9cXsD+aYDoe4cRwhDP5GHcJQ41ifNXL0K4JlShXOYOh3FopB9PaheKEE0ScA8klJQysGJjK/BVGkeQgUSSWwGSCkjAUJ1YVEwq06q44NYpr4ZZpVYLEVTAhv9xhs+KiNgIKJ3JMc/IWKpxwHkC3JJg3P1NbrjY72G515GKiMEK65YSH2jgZ2VOrvjQnYlAKiV4zLawSriDuhUom0UdGA3mQCb1RCMYpspR1fTFuzy9gECdY7m/jyHAksPO9o8cxjSKdKg/xrG5kcNyOwtEqcpODKbGOBxCvTPZ8IVUpIjjd/UpI1ikmLGfUVMVuL6sUVVdgnVldGhJtGtxuSLeJwzUovESiDgvrGuaaMa6cv4ZP37+JoJL9JfLLJdXcrxPrH730IgYysZply1kq7Nnm47S22sWpL62hurmB4BP6A93KQiaJWWHltEqEyaY7PvYyrdqkx8efzxY/y/+46+GTuCOFY7FRoN302c6CsXwoMzT6A+yXMR6ejvHkNNPnzKncnW7NyWksmUsnSj1ubBB5NN7KAvyyTpEmMdI4QDP0cAYjPJvwDJrlpqB615pQnhM5fzX2S+BXUYzJXFuar04S4avZAA+yJPKLm0Zjt5ziV2GErNkSKJneyWg4wNe9Ct2qxFQKq06swt1KYVUoc+SHMq2OG6kktvHxptJYfv7IzqBoG1TE5FYuyjMvcZvWIFpAgxMxsTloD0d4cHdbCpY0pb6PuTAST+zl9WPw0whH97dReSF2kxa8RGmlYFrggUmGIm3ibrurKmQiYkInKVat399GVgcBiwNBYUTRgvDSMtvbwfpMEy+JetoaY7u35CyWU9zb3pNkLjZqPHsyGEj6mTXx4jfX0BZZjmH7WkldPfGlY1hot3H9gyv46FcXZW2feva/YIX1u2e/hp3tbVsUzM/f+B27ldgtz3XbOPOVVdR3dxAQhuITaXsjBYo6tKnGBeuL3H+mTDzgd5hV+epejbfzEHOdJuhDW5uLsTRPfqdAezDGs5MhPh5UuJCH+IY3EoVpThGQU/I54YTBz04N7HZLEgoWO1gUYZQmKJttgSAaXDLsJL9SWOll5Zg6QSkwlKW+mJ9VjeIqwhG5vazZ0t2xhKFkYg0pLgpkCTL/ClisS+WNRDghXTjVdbbBwyL7RFXoebibtnCjM2+TinEjXOEXB8LxkNtxUYy6c5JybF38LfyOcTsuaIEXyvpuT/5MQXuD52ONBcurccVPMOzOI2onwu0cldziGjvtLjYYKCv5rQVqws4i9HJWcktUNZuEm1Kch1UFfyqgoJBL+GDK/A9Fz6mQ0vKWmbhjBU9UlealE27HeerEgkNIWCcAdta6FF2nDQn/tq8jnfJT61jopLj2/nV8cu6qTMyHuR0W/L/88f0JBf/R11/EcDhQ8aDuWbNsMfNV1jXW1xfw8NNrqK7eRXhxS8Pn7fnnflVZ42iKWUFWbMGFCOys4SXSwsaNRfJv9kNcSppoJUA3LNBpRxiWMco6wE5vIrAi022fGvfwBLlQ9767oACbpuVqP2SzYfMZhlyyweB9D++MfFyc66KZAsvdJgaDCY5NRvgKR2uBXow2ITcp1ImnKWhVjSulh58nLcSdlgTFcDnIN70hnoyospWkC8m0vlZN8X7cRBUl6I8zWbfW6ffxm3GJpCwkLlEmr4rxpZ5t0dHC2gtiXO8uYpLEonEgAsCCRKqHDTTPIKkxFlbhKuXeY3rbwTYZVQcrNSMca6nrDf1JgaVeTx7YTplj3Gxjv9lF7FUYdtqCfD2+u41tBt/HAVLfF01F7LHABthqzaEnin19gyXlSPgejU3UUB82uBbUYikOxhKIm4NdymwHLv9XBmkr4Gfqeo1CE2ib0+qVO5ti01tqpipasp3JksTkGl2DhKWZt9fPBQtPfPkIFrtt3P7oBj78+Sfy80orZ01BkiT4wU9+jhOnz2gK1d/z15/92Z+JTuRP//RP/74/+n/7+14tpq5/+F/8xkVR4E/+5E/+X30R2lzu3b6N7774NewyecnBUG4Fm+0KFX5nsYMzz66hurWF4KNt81rqdCvTqju8AkURjtXtNQ4O5iEXWJP3refjr3ZrfIoE8x1+cDW6jVAeZD4/85GPZ4Z7+HDoCQz1YjWUi0Di1IRpn9n7lHeYwdcGQZutgJs77lQefjEN0V5bw/LyHBqDPh7MxyBrISIaCYngmJrLoS5ytfXwYMuCZeYRs/uNPbQ4gZOnkKlbDzULd+F5uM6nZnkB7fkFeJvbmNvZUw4p5+qt3HI4rRNnmAMfYn7tIMSl7iJGVE3aa+HhdQeaRZz7UVXqz0OtMBT/Ui+oQlDK7aiPzhtNJBquW+TYjRvSdUacWCcjnMAU/e4cdhaX0Mky+GWB48UYNxptZFxZ5ftoDVmUKwzmlkxE4XLzzJzuooEMild5vwogDkPBXDbNo6vbjNwf1hV+ukJOIXOBlcwHy+XoGhLh4tUICR/idmytmDPlOwjLT2M88fRRLHabuPHhdXz0y4uy7FoaLktu4ht8vxbW7339LEbD/kF83ewz1nxAXpzrDyzhoSfXgEu34V/eQlDTFmdCG9fYSmFlYVA+kpOqqmiJHCjHyueIsN6PBxEud5cESeqmqi3Iy0B+jz7SOI4QTIZ4sreLp4PyszYbZ7ERWNJ+Biuu8nm7STnycLkK8HbdQJjGaDQjNDDFU5MBTgoS7LYxKPKS54a6yIabGh9MQ/wybonVSHjNrMR3ohFOhFz2EalgyQ/wq1GJ62wYkxADqnBHFZ6pJniWQsogQOfIcYx7fWxduYwyn2qoivCJNXpRiqudeeQiguLyCb2npLiysIrOQZW8B4H4bvm6U+M76wmbZ90vLD72ssRoMMY0aqKdptoMFBM0+vto+zWmK2tYrCp02SByeXoQCqrELVaTIEARR2pPNARRJ1YVCom2102shga788DTJvoGQY64AtTlSrvQFy10Lq2J06cU2Zp2yQku3d3GeFrjoeV54Wx5N0oza1oOWfVnzTDDMXR5BuDFPh57+iiWFxdw+5MbuPDWR8Lxus1E/EyjNFEo+PNeWP/wpa9hZ3NbJyZbaG32Lr3AK/I7HTzy5fXP8DsqmtAUeTlMLKqHYSiBU2w9nBm5CQsSoPv328D1tI1WI0LsTdFIA2SlTjrtqMKDe7u4lMdYnRZ4qppIUSV5bvZFtX2YhkLueV4evFRMMEUFpBcBPx37+LCO0Wh3BIbqIMdXowLHOGFKPpdOrOQkeajFSC6DrIcxO+YwxF6aCLR1vBHg4eFIPFoyqTIKjmbyosSFNLUwhgjTwVDhbD5NstOSvjA1WivEpRwrH9S9pIHrcwsoaUPgdOxi2qJA0ql4sEPfTawa1qDJK24bj26fkMMskx8vyBpFVuIBbiWZTjEvOzIDdKoa3cDHpfkl9JaW4ZcZ1vr76IQxemkDo25HfLOLwyHaeYabcwsS4aYVnxedcqzk53ThiIvdUX5VuR2V1vNz9IgIMLTCXtMsFN/luJL7cmvkLARikk00Yk3gJ20YGBzB90qaB9c988/w5zAvHT+Px54+huWFLm5/fB0X3v5EJ+ZD3A4bkv/tx2/el+KlP/r62dnEqo2TQwoUGWIBOn58HQ8+sYL605sIWFjNfylZrCYcimTa4nnUDF2ZXA3aFA5WOEJfnsM3eh7em1uWZ5mhLYOMcH0gDSeDOmjt6o77+M1sgGVPVecOPnVxhuZiUuGg0SVCZ/ByiDzcCUIR5O3UEba4aD3wsFSM8M04x2rCXcvqn1PLip49FeTp4X5/GuF8sy32PL4r62WObwcDpGw2RI3FVLEAv84CfMCge+48nVZIyxHOelMsZiMc/erLePhbf4h8NMLtc+/gyk9exf7tu+Is4LfpxymudueR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oI2HRVWgYKqBVaTI902sNiaQt0Vss6ZSLHbWNCtl5aHOMhzZ3JDGeavdRXM8QqMsMcei1+5gY2kJRRhrhKoknWnx5jPgmmm1PtoOamePUee6etndGGVaAj4rAjZKo6PpwjqxWsIUf9/TplOnSIZKKM9KYVWv38Ole/sYFR4eWmkjYiMsPKrBwjKPaM637Gw1j76o97ko4ukHsLq0gI3Ld/DBmxdQFZk6su2scy3pDyhe+rwX1u+dfR7b21v6wAgMbDCUQZV8YFZX53D6S2uYXr+H8NNt6ZZdephApaJGpFfLFpgbz+pEFE40QTiFPM1/2A9xnRBPAKy1MrRaEUZVSx7MbDhEPc6R1xGez/s4UU1RWHSYg6PEN2UyfNuWNiusspYuBKa+j7+dxLgRxqIWbachoqrAs5jgdBTIJeHxcuclLcIGdpjqc+Ow9WHp4VNK4tMYWVFhNajxW+UQ81wzZxMr+ZD3ixLX213k1L9xDWhV4thwgK/GtXK3Wa5WIV4ah3yALK53U65qW0AZ6nQ8O9ChJ4pEnfJZWPVAC0xoi87VEK6QsEjgTZFIPoTf8OTOFtrjscRFDmtgrtmUrp+FfLCwiPXhHlqTHFcabfm+fM/ISy4WOeaiJq7P8+fihhvCXgq7uhgOKay6SXk2ferhl1ZM/YViV9JOOfD4d7XbaEdkXg1TN7Mr5mu4dW9bPLxzaSSqRC2w2oQQFlYDvnpmJUbOICiOxI8/fRQri3O4d+k23v/ZR6gIgRFNMZSD3/sv7vvCapuEHIdt/QubwJMPH8EDj66g/vAaoqvbFjdZ6/YQp8hlUyPTFhtdDal38YJcrqBUHaFQD7/crfF6TAV6IgpbFetE0jhNJnoml3d38XI2lPOtMXZupaIFqNgF7hT5nIYrv8Z+4mPYbWAzSLE/jUREuDnI0dwf4mt+hjNzVNhq1B05SqExhNYwUZ6EnQCfFD5ei7pI5zrIiwpPYYTfjcZCh9RGw9BdcLWf4Xru43prHvMrbTTKfRwvC5zs7ePU2W/h+Dd+BwUFFH6A0e4Orv/sJ7j69hsYDyfCrbKwTiTDmDQPl7FbYTWRokyxcgbtGRZbm3psFa3RyVWLjNumw0a6wsLuvhQ18rHL/QEuz6+g4Dq4OETCpp2TsBRVDbtQeN9gODsrM/+4EwyaW8M1uaJ3mCm1Vbwk0ZjsamvZu2NoiJ49z85jNhliSpElm4Iyx36/j639vjTnTOVq8PXb7mZ2eDyDMdE1LiCQO0fPLZsiEWb6Pk49dQzrKwvYuXoP7/30A5R5JudQi3gl+75/8IWYWM8+j53tTTuoKiOfxdXxoFTA+pF54XfqK3fhX2S3bGpPlz7kOmZn3nYcj/y+wlDS+fmcBIG/7kW43WyhFVfoRIRaA4zKEFnlY39YCL+XlhM8M+rhDKaG4R94Vt3CMgFFTe0m30PERcrv8N9fH4fYWuqgGfsCOw/2RvhyMcaJSLNzRWBkD4bkiRrtyt96o4pwvdlGM00wzCsso8B3gzHmQw8VRT6EgQG8U3nod+YxtBBrptQ8Vw5whq+r2UHcmsfujWsY7vdFQafr72qZ3G81OtLJluS+xNDNA82LkRwr/1m7ZO2YbTMNPaqzGDPztJq3TCPVtKMMhyPUeYUF7oONItzjtmvxtFXwWi2cyMfoDIYYm0CKyscgiFBxSk8a6JPbmU3IlPEr5Ou8tApRSjnVWimFV3EELazkb3WC9eUguyCNgyhE+ZrG7VAEdf3eJnpZhRNLc7q2ipybLGDmR6WF1q25Ei7LcgDq0MOjT61hbXkRW1fu4r03L8iFoWvBFFYkIvMXP/rpfTmxfu/llzAccNOw613MmuTe0arGQ48cw7FHllF9cAXhNS2sYv+aRWx64k3+TGHl7wdcr+hhHIbo+MCcR88xcL4H/CRuSsweNRREKygmEpU27SLNGCe2N/CVYiJ8NhtR/oNYVEy85IALKawUuvjAx3GIbLmFuaU2huMaO0OmaPkoiwwPo8JZf4KUqb3O720Tqm6h0eeJTe6eF+KiF+E9JAgaDRRTHw+GGX63WWChLMXiRneBaBxqD7ezEufbi4jmGqiHW3jo6BK6t27jmSfO4qFv/J4UVrGGSZQisHvtMj597Ye4cekyrjWbGDLLmKljPA9UAnNi5fmT4mKFTzQOblGyFlb+P11AYUpjFxUIPrce8qxC7kVoFhmO37uNqpni1pEHEDUaSHjmJD2KjUagU6s0oCbfPUQOKrqjIkH9Z+2o+Hpcr2ockcZIWEGUf64rQTgUUdaGhvfJbr+PmxvbKMZ9GWrKqINxlsmgIU4P1OgxRJ2TNL9GFGF9vi25yQIH0xtsvLJuD/Jw6qmjOLq6iN2bmzj/xgcoxhPRqYjglcshkgR/+drbX4CJ9aUXsLO1aVwlP1TdbCPXqBHjRx5YwknyOxeN3yHkJMqzz+5CFC6V8K8rsK6wyn9Xf+y4rPCjYYIbiysI/Cm6qY/ehIfKl12AhIHSJEI82MfZcQ/Hff1vTrAiD7BdOG5wEsWbGeOdJWYSB/gQIT6tmA8coZmG6OZjvOxNMBdow8BCw4XcAkOZElgzP4FXkeJes4k4jmVSeqjK8TvBWNS1dRTJqq3BFHi9CJEtdOD7FYbsykcTfCut0cIUT/zjf4bO0RPYv3UTV974Me6ePyedN4WXfAhvNuew1WpLMePFxvdIfjk1ovw7iyq5H7ts5Qy7AHoLoze+SL2s5HABr78vrymfWxJFdJoN0R30sFiVGC+vIGt30SoryREthNcJJXyckz7FWPTQ8vJ2OcQ6rRyQajM4Xttp5X7sPpC8YDnAh7gdOdhsLcwfTQ8gV8RZYERZ5Li6sY27/RyPrC+Ir0+23YgS1UH0GhguRnYpqipo4wVz+ql1rK+uYPvaXbz3xgeY5pND66pUlfwXP7oPxUuXLuK733wZ2XgEj1yXNAEH4XUa5F7h1KMnsP7wIqr3LiG8yaUZsgJZJ4pZQQZyi99LqTj3PdyoqAFIMG110Y5DnKhHOFMO0R9P8X9WKUZRhIX5ecTcvsJmZjIWwRg96l/av4snUFq4iU1lM2TC+FVn4QDwcRjhQqOBteUGIq6jo2I78OVyLrMSi60Ua/kIT2Q9JLR5uExtQXJUTLRZ+/gwmcOGn4CRGRl1Cn4kd0c7KvHoYogzKLE2yhCyGDHyM47wyylwr9BQiqAucebkIsY7O3jm9Ndw9qXfE+RIbVs6ZbLzLrIJbr5/Hm/9/E1c7g9QpQ3JMRekSHy/7kzatOqgYPWb6bQqDgMrsKZ85ZcXrfwkFyQrjxto7+/g2PYOOnGIyyuryJdWkBCNsoZ6tnPVlMdaABXi0WZGVWN8lxzgUwnm7jQQ1uQaPq87fV3eNKE0zU4TEaGtUyzLApfubOHm1g6CKMb8yjrywRA7u3tg1CTpnP1hxi0KaCQR5psJ2lGAVqTnXT2tJspkeIsHPPTEUTywvoC9Ozv49WvnkY+5Z9gKK7OC0wQ/ePUdnDj9yOdbvERz+s7Whm1TcBsP9UOgV4qX2vEH1/Hg4yuoP7mB8IpTJCrMJPJ08pvC7xxEjsnBN35HumpJLfLFJ/qTfQ/n2nMSb8hukDBpFMfywEyyXPido8NdfLMciTLxML8jD7RLRHKhFCLKUG6pDoFBEuJSkEg82WDq425/inZV4IlqjOc7aqAXGFP4HYWhhP+0JCM2V69ME9xudxAnLZl+vumP8WV/oupfKawxxjXwRuZjw+fS6CbaQYkjGOPLRSEXx7P/9H9FPEcBQC3d3b0L7+HSK/8JO7duSwG70+lio90WFS4DxF2nHEbkp123rPwOJ1qVTOihVjhcJeyqlFWuVRKZqhpzu3tYHQ4kVD/Nc4FvKN+n7WHU7WKaNpTXFUTBAruFl1FlpIsfVIhXL3dZ2yaXuKY7zXhWJ16S/1LLaxHblhRW97XEvj7brCNr+/h/FCplI+z3erix1UO/9LE+10Ar4mVGzk/j4RgOIlt8yO2wAZtxO2qMf/jJYziyvoS9W9s4//p5lJOxXiIGYbLQ/4v7sbBevIjvfONFZCNNXnKgwAw1N8zx9BMnsXq8g/q9i4hu7ovAYewBe4GPfhhhwL2gYGHVwIQk8CW0YI+NnMcEoQRxoylcWbuaYAUj3CpfrOqxAAAgAElEQVQgaWNEK9JEhTsi6vFC+EWOs/0tnPR5geo9INOSFBKHUxiXB2AI4PW4hX6LQp0A00oDJ+aagcRWDkeq7G8HU/xmvosFdn2WoiVQIpdATGu8EiziXqsr3B4bs6rMmXyLlMs7PCpcPZxcaeDEZIiTk1J+9nemwA3649mU0yuPKYI4RT7q47mvnMXvnv1tNLjJygQ4en9o+A11EvvDPt5+9+d478J7yKZKZTikTekYnj8NxXc6FNUeWGG1gHqtffresIiv7u5gHCbYmFtEqyhwbGcH89UUl1bWMOl2D+x0DLmYLTM/QKYc1e60CLr79AAx4OfqFgIIAmdr6qQoi9VNOXNeEOI4dY4PCW3QoYh7gG9t7+HeXg9e1ERVTNAfjOXlsYkdTAq5M7rNBuaaiaIksE0+IlOhp7VWK5bn4eSjR3D82BKGm3s49+N3MRmNFbUy5wAXnf/gNYqXPu+F9esvYHuTULBkqRkPduBj5Qd28tRR4Xdw4SqCq9uaPWkwlFygVCAyl9YKq+N3nGGcRVcuudBDnnt4e7/Gz7g9IknRaMQKtYQ8jAxKKTDXjnF8YwPP0T/nIrdmiUV2+ViX7r4/p9a9yMNmOwEWOtgtPPRyXjI+RoMJTvf7eK5ZoZ2yIgmmZekhLOwqlRe0wsbh14sYn7bnJNuSYqDfjwZ4OixF0EN+xwtiUQRv9DJcQ4Rba0ex0JzCG+7j0QA42hvguf/+f0HSXZxl3hJSmfR6uPbWT3D57TdxfVrh3ty8BHSzcDLhRRaOCCTsCqsTTRip45AEMVwrDKVr22whsWzVqeXGTMcZsiTBsd1taQLuHnkAXrOBNIpkibXEDVJpbFCX5nw796cWbqeOkK7ZlozLFCswlIs4dFOorj0TBadBUAeiJTUJ8AIZjYYYDnqoJCA9R29SYGc4Ud+t7ZEUcZksafZkguq0O9Lhi2iCk6yzN0jUZa2d8tEl9O7u4vxr70uhIgQtOcG2+/bPf3Q/ipcu4nu02wz6Fu5uIhNz4Uor5XEifwjLR1vwzl1Efq+H6xTO+RHGbMiY88ydu/x8eNaIqtQaLkLr2YDVU1bPxfC8CGFQoRMS4g1Fdc0lCJoyFApvVtSqIv9Ho12sh2pPES2CFQ7FKGxitWjFK36Inze6SFqpbMcZjDI0k1BWrXETahJRoFgjrad4OdvHMdq6+NwKhKrP1sdlgJ91jyJKeJeECg2XtM/EaCYeBuMMw8zH8lyCtekOXqgqtPwAfz0GJh1yfx7SJESrHaHyE5R5jqef/hpefObrWMtGcrkLYyGvwyxfshQ8QJnE+ODSRfzdX/07TbRis0mxF+MM6Vs3jlWiBmd2BG0yFQo2pbDRIVUxxQNbm7jVnkfWXZD//bFbN5BOS1xaO4pkjoVVYxKFhpFz6PZgq/BoZhT5L2Bgg4TlzlYrnFtuYUIHOcd0fojy14SC8hrYfBVjFReyQc3H6A8HuLk/QX9E9Tffm4MMg8wsMXOJh24S2orMKSqf93Ys76OkNIkv2MfxR9Zx4oFlTHZ7OPfjcxgNBiZe0nBmDlDfF47181pYgxD37t7Gd79xFrv0sdowpB2z65cVhnvozAPK77x/WfgdeeBkSlU1sPtnUbWKQlgLL6EorqIaJClW/ArrKBCXU7w/AF6LWqjiBAsLXZnYeLgK4vvTSjD8p3bv4lFuXDBO0m2qn5mSDnlYWRDu+h7ebyZYOjqHViNFr19iyF2uRSW2ki81Azxe9JHSZ2qtq5OQy+5HMF3Eww5C3ApTXKpD7NQ+fKoFUePx1hQvJVMsZLlOUhKlFiHzA/xyMsUufaDlACudAMdW5hB8egO/80/+GGl3WZZ3SwGUplJ/8L3bt/DuW2/gF9evYkQeNUm0sNI/Z3J/lf67HaqHBA3uIDnZvUDBB5eF5pUC4zqUwrR85yYenBa4sbyMwfIqkjCWVViBxDIa/G/h4pIZLfCjQjszCOrQxCo7a1w6k3X/M3zKcamSN+k4VsWfDFhGVuS4eGsb+/vb0hBEfI+YVtPvyQUeBRX2aVPwY3m2kjjCareJbqSmdimsMuXYqq6qxoOPrePEsWUMNvdx7rX3MBkMdXenrjCRaePPf/gGHnvmWRS0WP09f/1D/XP/X2xvYRTh2kUrrIyc5OXqehs3utqO29NPP4y51RRb5y7hzn6G7SAWtTzfUz43DIuXrSv89MiHyPTioZH6GGclsnyqOzqDCJE/RYRypkLlM0mqhOEQ/LN8X9PBEL+d72GRSv7/h8LqflY2v2+HCa4258UXm08DQRnoxWZBJadLP6hfFwJ3f70Y4KFpdqAy5sQ7rfGqP4/dpWXdP+lHKOsQiVeg0UzR6STY3x9id3+CucUFLOUbeGE6QbMK8KOwgVGUyPdKWhG8ukCr2QE9CKce/Sqee/p5rI9GMgW79Y0uLcwFnxACvvrRe/i7v/63GCcJqjiSPaqy1Fx4VhY+Nv9EAPR9dlyo6XDlCLgVeuRhov4IW40O0mYT1P2funNDkqCurRxBubiIOGBBZUOtiJTbg83jJQlxLtFMYDoLdDD1r55Plx+ujY5utzEKj70vFceSMKcxhyJe43tdFPD8AsPNm9jaHyNHiNKP0euPMcwqm3QJG7vo1EqWJfBu53ltNmK0G000Rf3vdA/Ujfg4dnoVJ4+vIO+N8O6P3xVticRZCKdey7YtFS99bgtrgHt37+IPXj6LfS46F+k75XiaOCQfqlgagFOPHVd+5/xFhDd3LTCBKjBGgml6EKFJFghOWg3fA3d1XCs97PgpwnYbjSjCEiZ4pBwK3/HTKkLuMSSig6QRa0QWE1JqH0GR46X+Bh6gAECeFVOfin/zMMGqDwpXRL8ZNdFrpVicT6Qrb0QeWkkgDw75oiiM8EAxwJezvsTdqSFaYWgWPSpn3/U7uNHsIiP0yaJOuCqIEIc1OrQBzYU47U2xNpwg8UIUgY8Powif5CqO4dfsNgMszKXId/fwT/7xH+Po3JLshHQLz2edJacvAO9f/gTvvPMWNne2FRo3JZ7yrbb6iROlFEBHpjluxx04J+wyiC7PkY7H2GnNI6wqHNnYwHpZYqfdxO2jD4j5W3ZMHj7Qonh0HfOhLTTuvbe/KwztPBVuqp1JmEyspOiH3KhSKJwFgKkvykzt7vfx6Z1tZGWBxtySfCZbW1sCP/nkdkYTeGEi4rH5VgON0JNoTHbagjCYElHsRrSjPLKGk8fZKQ+kUx70BsYn2cTqefgXf8fC+pX7sLDSbtOfCVdUE6NwHt8twpWPPnMKftfHr9+7gclEJJZS8ET5KWgRYcEDv7NMHVxdlsQaEUlBignhpKkSaBCyNYeCvzSqsT9ipKeKxJqDHn6vHIjgSbh7W+E3PVgSp58tgH14+FHUwajdwnxCHyytNCXaLRI5jORm8Y8wznI0/Bpfr4Y4mQ3Ul25n+lyd4FxrFUkjwv5eX+6BJE2lsaT4jrqLyMuxtdNDZ34Za/EAz0x66ObAr1dWsDWlPS2Us8rJuN1qYWtnH1965ix+48WzWB2NkTpVs9MLSBxkiLzfw/Wfv4nr7/wUOcNiGrFMsLXZGgRS9XzsxA0Ugdv7eogI10vTKCoXtVlhQKDAD5Fy960fYP32NaRMWls7JnceC6t+JlpYXbKT8KF21uVkzaYJSy0TARN08YdW4QOFvv1ZmZPEyqMTq9hvyLFSXzIFNvZ72NzZkPznaaHNbJ7lsj6TBZKfDWMumROcMz2Oanxa9yof7UaKbiNGIrYuFSCKj772cOTUGh46sYximAnHOtzh06GbprhwgYX1+593KHjj9m18R1TBWxq8f9hzzA5J1hJ5eOTJh7ByvAOc/xTRrR7GgYeNwJdNDRkjx/xACyDVY9ymIg8FORWFWAl1xFy8DQ8JCiwEY+zlCvFxsEkSHgh+DfI7AdLxCL813sUSO0xb4aaQp4mq/jMu6rof4K2kg7SdysPGS2C+HYsauCwz5EWAUVHjgbDAN8a7aFpKkHK3yod8NI3w09Y6wtgWDFeEKRW6bEQVxkWFRhzhxEKAB3v7eNQPsFnV+IkXy45UFkHmE1MEMqE8Mh/iv/5v/gec6cwjZXC82yN7SAQk2b1JjK0ix4/++t/j1vXLiGjMFzWwRifyUHMScQuKbSeO8t/Wvc5gKMLBvCz7AyyMxriytCrr+fjvp3e3cXNhCfuLizIByvoqMb8bv/MZ/shCOKxjVgjYBBSSOSztsFyrnPTVj2iKQ+GtdPISCMq4HbEcyGqiqTYJVYmdvR6ubW2JZ46HfjDOZ3fIaJILNLbYTjDfSAQdEa+dQHi6uF39dCpmO/bwKh46yU55jPOvvIveLguV7WS1Be1//nf3oyqYE6sFRMyiJA/ES/w8CYU+/uwpZGmNX79/G8WEJ8lgX8MBJJ/ZPM7S5NXaiDGblWcnm0zkM5c9oYSKDfXg9NFtJRIEMMpUccrGZWl/B7+PTARSwt1LOAcV6dosKcClxf9a7eP1xjy8NEY7rnUjVUWrdyCfG58H+pF5CBZiH8/n+3i4GImAj8/uzhT4j0FXBHVBVWA8ylCFiZwFFiT+kp99mgsHmDTaWO/U+FLWQ3tU4tzKMvamoSAZ5FcZmD8318bVm1t4+Td+Cy9//TewOujJhhmBy/kCCP/mOe5+cB5X3ngV/Vs3BPYVBIdXoVjNPHhUwHoeroRN7C/Mo9ng3teDlW66L1YRPnW8qLqa54IIALUUQZjAj1N0drflDhx12kjj2KBgPS9ElvR7a5CqTDSGHCrjYrSL2euEJRZF8KGptdY1iyoyJIwdy8/BFYNaeyvs7W2hyUS2qhaxYL8oEdcZekNF4rgXWcMntBBn4sFnYhOb/CnyKsBCqymfPe2StOSIAFRskT7WH1rF6YdWUY5znHvlHIY7PZpzVOw1nQoU/Jefa/FSEGLjzm1wFyQ51pnq1DaXzI42+Z2nH8bykRaqc59gd2OAS2GMfcK3YKZtJAdIOHLjK/hg0frSTIAecXvaP2hR8cntTZF4uXKUtLhUtXSjhEH4obJb6gx6+J1iHx0u+i6dX9OpUme0n3TcpQf8IkgkxL7TCAX+zfICTU5/MjjVaMb0rU7RLQv8VtZDl4pUywplTaBg4UfeHDYXVtDwMkzDpoSC8xpqtRuIoxp3N4eYIsZKx8OJ8SbORiGuZcAbPkUh6tUj3MWwCy9gVGOF/+q3/1scTxpYZl6pE12J+tH2KvLpDUPkUYC/+at/i08+/XjGlym3Y92sJC7ZtG5B+MJxCgyrk4kTTRDGW9zbQzb1sLWwLKb5hZ1NPLizjcvtDkZHHpBJQMReYrXhhaw5xIqZuvVuek3I9zhUWAUaFjWChlrIhWLCFvlkxD9H16QKk/jnlQf3kXFFHwpMh32MRiPkZYHNSY3t/VwU4bpZR+0xGnhRI/ErtLkViVtXYl5ShLFTKdISLGCqxCMPr+Dhk6uYjjKZWHvbu6ovET+tWgz+/D602xAK/qNvnMVgwEhD7WylYNnnwX4ljmI8/tXT6CPH+x9ukLJEXuby+tl8ucUSAgvTkxxHGlAgW07ok4wwySjemcqfZQxgWeaCUDQbCTrccMOvR5rEDzEYTvDwYBffCrVp4qXJKUcbW7VVOYyCT8CFKsQv2ksIGgliMGwlFwEUoVla30ovlJ2oTPhJ/Rq/Ue7hTF1IYeXXPF9HeCfuCITNTS+NUYZtBkNwF7E8m4Gsb0M5Fs41bi8hDTI8Oe5hOJ7ik7bSSZ1WIg1EHCaIkxC37m7h29/+Ns4+fxaL+z20WJRs3dv21cu4+MoPsfXpJzpJ8X2ScAalwlhQxfPr+7gcNHCjPY+5TiS7RrVx1EFktrZSziMbD42E1ftFVo6LqjZsdLSJ589fK6e</w:t>
      </w:r>
    </w:p>
    <w:p>
      <w:pPr>
        <w:pStyle w:val="PreformattedText"/>
        <w:bidi w:val="0"/>
        <w:spacing w:before="0" w:after="0"/>
        <w:jc w:val="left"/>
        <w:rPr/>
      </w:pPr>
      <w:r>
        <w:rPr/>
        <w:t>t3KoG4xwsN7fF62KKd2JS9bbq9KpqarnZhIdVSPoA1dOoRf5+QCuSLcrQw13j5r0N5JMh8uEA5E9LBPAbLYxGY20KKtU1kGsn7M2GiF+N90Q15WdLSFipvk6rhW7KFUZaWOktX31wGaceXkOVV/j1K+fQ39qTZkcLBDnWVJZhnDj1CKhK/vv++odSMu7r/v8facjCevc2/vDFF7G9vWHkud6Z+rEZDOX7eOTLp9BcSnD53CVsDStkPpWaljtpD4bAGUb6i6iG02kSSJGjOEKVpyx2tcjhKYDiw0VetpWGoF1qwvSjqsJ8fx+/Ox2COiPCUCrL1y7w8F+8sPdqDz+OO5i0mkhDPgjsNEs0WuTnPFSFWlioTGxVJb5V9rAwLWbbLXjhfjiN8XZnDWkzwbDfRx0x6cUTeKzRbEqBG/b3McxDyTQ+OrqNs3WFG9MQ7y8syHLm+U6C2ucBjdBuNrDfn+C73/vvcDRpYI1GajdxmxdNg/s99O7cxqXXf4Rrlz7GsBlrGDi38pjHTRSJfohcxBEuw1GJOLfaTcBVi6KUAz3O0UeIqJEijlN097bx0M4mbiytob+4pHF1YuHRDp1F9sA/Zwf1MATleB1bDScrs2xnq2qDjNtR14GYy+X5KXMzpCtkzyZqUGbI+nexudNHL/PRaCQCQe0PMtReJJ8/PYQynXJ5QVHI1+RzkMQx5ttNdLgjU5ojB0EBKydWcPrUGqpJgfOv/Rr73FvKUGvzS7LA/vP7sLBeJcf60osYj4YmXjnwG8pVWFMxn+CJ589gO5vgwsd35X3hAgY2QykvNk8XbutnodMJn0PJhfUD8Q7yuRiPqfbkgvBQLsk4itCIQzQYXp+NUNclwriJ3s4+nhnv48WI54lcie3A1TCtWVHVqcnDeT/BLyJGDzbQTAIkVR+DgspxQsEajcaywO/ZCoFvTPbxcJXL9EaP8jtBA5eaHTn/q/kYq3mOC+15iUGUwmRLJLxyJBasqNFBJ57ioeE+7jDViUEX8LHaDaSw+nFLCsAom+A73/4DPPul57A67KHt+xhsbuDqW2/g6jtvIRuNNU/XYnHckgsB7yiyY0C/n+Jeu4NGJ5bpTM8Mi7BN/QrWa9myxkiKnomypNAmTURpW5rWKh9LEIugeGGkOgcnXBKR50HspyxUdxeyUxFqJ6uFVYqtbbkxoaFDIvh79J2yaSC6IwI+ujImY9zY3MBOb4DBSM8QGy9dHTc1+sTiRs0CRRsW73O187FJnQqnz7D9NpOqBElSV8LSA0s4fXod9PO/++Nz2N+gi8TZhbiPNcb3X6WP9XPLsWph/e6LL2LHCquKPd3uP4OaghCPPXMKVdvHufduoeD6FxOy8MKXgy8Pp4lE+PBwp6vni2eJ8Ay9aPSE0atJ5SFLJDu1VjPl6lFJ5tkd8EP2hAta7+3htzGRSDpRu7qDffjhsqhyLiZ6PZ1H2orRij0MJ5yQKqSNUC4bv9bA7CIvsZZ4+I3xLubLzLhaD/tT4G/jBQy5RaIssNsbIUwa0vXLqrYoQCMJMc0G0h0vL83heNjDc8MRdhDj47Vl9EdTUSNOp4QvE3k/NrYG+Kf/7H/EeqOBozS0u7VMPBJBgNHeLq797A3c+uXbyId9UWxSwVxFgcS11Qz6J7dD2D1qYMh9qfxvAsHqpCoNrakRnTSIFyg3bGQ1A8QjeS1hfx8Pbm3iytpReK2mLJKX4AleFLIOS5sinZJsE4dd6q7N4getC40JUTlux62ycqZ1004IjOYbt6NzLaFGNlNDpj3d2cCY2284mTKAYFoL/0ZVITnvZkqkosRkolQC5wJG+neaDbRirvCqZfKR4ivpTMDS8RU8cnoVXlHh/GvnsbexKxCU1FYL5P/nP7wfoWDuY2VhHdnmIiIGRj7ax5EmCR5/4XHcGQ7x0Ud3ZnyaAIGcdgzGJxfLRoTCIfKSLK68nAm/8fOYjMfy7BBlYhHl88EiQc49n4zQICIQp9i5t41/VI7waKBLrjmROB8zJySFJRW5KFDj9WQOn7KR82u02y0sJOR06T+Nkde029C7kWOhAdEfnN7ewcnBUGIpyd29E7VxubuMcpLh2XEPcVXgZ61lsXAIZRHHcumzUWMzzqXv3LPayCaoWk1MxBZSoRlNkUYeGp15bG7tS+jBN77+Ml5+6WUc7e9h5xdv4/Kbr6K3uSmFQjZdObjVPJ4WQYd9P8LVqIV+o4FGO0LCZleUwbqBRjdAHeKk5Ci6r0fNiVPpewjSNsK0JQ1QVXCpCAtrpDoHUf8bHTOrotocCf1j51CDTIm+OGRJ9RUqD3QeVg2MEVuUHyKgBUmSlfRPsbHhM8GG4/KtW7izm2m0qwBVRBmJEDGFiZumVBwoFJY02aoe5xYtDirthroLYvKs5q1l47x4bBGPPLIOb+rhvdfexc6dzZkynz8XF51//5W3vgAT69kXsb21qQ+LFCu3b1OvVH4Qjz13GpNoivfevyP7EgkpCcQnXZuKbETPYgfdLfFWb6qHyXikSjNZKUZbgE6ejTRBt52C4QAMX+f3o4/1dH8X3/RZaHmmnfCHD5GLhrCLp/bwKy/G+daC+PASb4pBrnwAfaDMQGWaE/c8crpdDip8M9/BMvk5g8rOVQHeSfm/j2QzTTYuMW1o6pBAPr7mhU6zoTx8zVYHa9EQzw0HuFwHuNpZkAecvBR3D3bbLRTVFDu7I/xPf/w/YyVJcTTP1E/JSMciw533zuHiqz/C4N7dWeKSJBPxNDEIwjhVFtXrfoqbnXl05yg4YmGVDBVbfnzAdOnhUiiHvA9hesJ6ftoSxXc4HiETS0Uk3JVEtLlkJ7kwbCWd8ZEHd4ZCzQI1mfdU11bpJCIQtRRclwxTi1pa4KmpZZJ6wMbWJuqqQOLV2OkNsT3KpHkZDEcccQV20ktEzeeEhlkwRdThMb92ilaSSvfLYPJOwqlLCyvVseyUHz3DAw2899qvsXt7B76nULSokzmxUrz05ftLFSwT69fPYjzkxOqsTspd6j1bI22kePLsk7i+u4tPPrmnz5LbbCNTj9pB+FpdQpXEHEqQfCrReXx/x6Ox/DnCpJw65HLnIu2a4SZ9LMw1UXsh9u5u4g+9Ag94uXi89XYVNt18rA6aYKCDh79Nuhjw+1k6DxvS+aaH0J9gb0IUIhB4eL4V4cRSE0l/gMWixEo7QFxN8W6/xqWwi3bo4aX9TYynFd5oLbO1liedKv8ynwh02GnxQg/QH3LajMWuN+qpQIZFHXFLUp629oYCedPy89DiAl7a20B5+6YK3zjhS0CMrmCzJ1ye2YL+8iDGnaSNspEKtSNaBw4PIiDUTN9ZiodFe6qGSJN5Z3mHtjPEY2FNGroRp8gkSlWFVhYQIfy4WtTUYkPbmp71A52xU1dYYTVl8gwCNl51pruIUxFmVdlolgl8b3NDkA42mhv9TO5Gipnclire5qHPzOAKE26aoujS+apkInUrIqly+L/Yew8oS6/qSni/nEPlruoc1OqWkIRkQAGwwRYiyAQTbI8j2GMzYMCexZr/x/Ysh7FnnAATLDLGYbDBWICRyUG2AJkMEgrdUkd1d3WlVy/n7733r73Pva9KMhjxD8xqNV1raXWr+sXvu/eec/bZZ29TukvFoMKDciU8Bya2TGD/xfOIjMK453N3YvXUitXUkmC1wPquW2/H9j3nMxR8dhHPuu4arK+tqZrkj7Jfh9HzmjLzPfiYi1Ad9nDP4VUMgxF6PWY6QwUj3nydiYIaQqpIDaLgPCZ1NxN6PG+SkRBsYJwKRtlMEul0Gv1uy3w9wzE0qzX8UKeOx0bMY1TV6ri/Y0CUr6K40b+AJO7LTYj9GB/10Ol1EIokVdXQhYYsNlLC2b+dCgV4ar+CKYpOIIT2iAPpGZzloqdBTa8r08m1fF5ZJGcBebBzIw86VYzCCSTZVxg0cKBew53RDMqROAqZhLL9VquDdDaPeq2OSDyGF//qS1AMx7DAftYohNKx+3Hktk9h+fC9RsAmpOTGKyyw2uwSK7sgEsbJcBIn0wUk81Q8sV6M39Refclv5g1vRoPM1WOLxBBJ5cUOHAwDhPsdJRy8p5qTdZCWkiIvmejm+9RDGifkG96NLr010YhNbETrZlvmrB4rA27AWUV77XqjjqX1EurVmsG7fGwsLZs42uqx0tY7Sp7RoCVVq843kgIb7C+xv0PG51QmJWs4VazDkW3oA9zQEXzztm+idGaF3EaDzfjaoxDe+snbzrnAqnGb667VbK8ZYXjTODWydT1TmTQuueYAjiyt4NjRVSW/YpNyTpEwq8RD/KRFCF0nsqLlRNWtVEpbhteaB7Xk6pgkJhMKrPVGA512B3PTBY3btFfX8dxoD3Pom4Wb+uXcbXyfTfOfFMqn/Gcir3ODJEQiN5ybVbsB5oySSTKpHmG9PsB8ISEWdwdx7JiKY8dkFLVaG/et9DWmd7C2jmYqjpOJDPojShGQsxCVaQQVyaTQxLOEQQMcHRpi1K9rTRcmptDqBFgvVyUowRn0lUoH23pdPDWoaORFHCq3tszblOedGUvUI1EsRpNYT6YRTsRk3MGAyt4vOSi+mvViDj4ok0gokMFVv6pcXbjmFSdxKRqX1Y4lp0FPcHzSyScKGZNUoiEDWrNublbYlNABY+37fMtGcZxl3EbN6khpPHwTNp/btflwni/La0s4s1ZGs8NeZ0L73ycVltiSQcxe6QCdrrHvPSvZtJC9XrjZFJJJzHO7kErKvJ2fvTBXwP7981LFOvT5u3D2xFldG7UChtQatsC647wNrM427tnXPM5s43SRPc3bGJ68n+xrHXzcAax2Orj70FnTjB0OzIybDhPOUpEby7sdxGKUBTOIioov3JDtNgf2OaROGMo2HtmJZAuzmc75TY5XNFZK+NFBE/vChPgCZZV+Esizzj1xgggTRbqPhqPKanPpCHLhJtbbZPLFzbSZsDT6IsFMsr/TIBQ8kLtFfQh8NlXEajyNfquDq3oNlBHF0UxeZAk+nyo2VBAa9tsYheNIZ5JgLp1utLCez2G9PUImHUc6RA9LDutnxHYtFAt4wfN/BrsnJ5E/cxInP9szZP8AACAASURBVH8bTn/9y2g3W9afdHOgOkjZFxPT0JxB2uEojofTWElnkMhZ0CbsbhWmE+I3JGhc2YghqM1NqjwDExttccTSBVWQhIHQb5v4hIOhNDun/o61ADwEySTAmKVjkMkgKDEV3VC8pWG28ZzGq7V5RghT0JwbnxJ9+m7G+i1VK1gsrWC1GqDDuUrn5MHMiQUByWKaUXVjEaqEqSRFqT0yGzFCMh5FIZsB/X7ZgeOhwQSsMFfE/gMLiIaiuOu2O7F6ctGBZPYYHgTn8hxri36sjji2MUZuvbpMNosD112M+08t48Tx0lhtx0y3HTzpyC2quuROY/1zskY558rfe1N6sJcaBqYmJ5V8Li0tqxVRLORQq9URqtTwgliAAolmLmk2wQ7Dph1epHv6BRKXYmkd0qkcHatSqFRrkmicLGQkwp5JJxBPxrC41sKWvBHbVttEvKKyjBRLOejolYNmB/TXpdJWf8TAltQIDEewhrSsGvaRjo0wW0yj0uqj3BohneS5klBrqbS2hkwqovXRDUJYqw1xXQg40FxVe4E2i1pfrl/M6rUViWMtGrdzgGgOPVHlu2yOBhpLc31X7Th/3bUX/CiFkxZ0e9Iza5WMxBKIJFImJqE5+oH6qwmRB52Gts4Dg1yJIBi877abVTyOpObit59rdQmVvyfGSKatVAyhSAyDXlv3nS2fVqeJ0+s1VBsdJfZEfjg1wb/LGm6zHRzlTjUKxLn6kOBhETAlo0kJWFa0pgteTMXl+sUIUpjNYf/+BUQjMdz/hXuweOyM4WsqkgZIJOJymTp/K1bvx3rt1aiU1gxidIxET6fkgcQZrEuuuRSL9RoOHV6yeSQHWVAdxRRJmNWF0adFWkCiklMR4jA6Aysz1LbBUDH2KhDowrO3w0O3124in0uJVdZaXsVzwgFmQoEOWVkajWFG36hXxwClUBifSE6gwpGeMKHlpOj+kVEPkXgUjX4MXRokD7rYOpXEJBWdTi1hjos7FEajH+CzyQmsk1HcamoU51AojkOZSXS7fQ1C87tR0pCLYnaSB0gUnXoD8WQckUQMlSrnJcMaus8XchpJOL1cRSGfweTEFC5PxrDz6D2ora2JMchK2fc1PGlCWaiVjahGojgezaBBIkg6ar0dkrwkeeaMzv2OU2Q1ONgEG/w8HTuhxObiiKbzlt0rsHYUWAnv6+BwRAw/LmCkCPaAff/I834tiLpY6ljIPu66w8BZx3FoPUK5xJ71dvioXretBxP+euDsMk6s1dxYgikjMaiyVyOtWmch5qtVfr0uD0Rm3WEgQ2k+Ej8i7AfZ5+K/5WeKuPjAvGYDD91+F5aOL7oKYCjolInDWz9xblasz7ru6k3kJU8GdXq0lCAs5nHwmv2474ElHD+xLtTHdACMfWpMX6t6tDPoaOL8e/3vuTYIA3JvB/028qkEZua2IBj2cerMEjLprKTrGs0mUs0Wnkfz82Ff19YSWrvPm7k03RDw2VEc93CdcSyN8+rJhBjIRG0m8mntXWlXi5ncF5uU9477QCQ4khyjPJwH6AzJ6Ldxk2w6rvXDBKHW6CqhavUG6HW7Sgq2TKblk9zoUyjDer7ylk2FsHUqhlNn62j2wuh1R9hbWsa+QQ8xmm57nWmn+sSAeiJbRJvqVTyf6M7kuBUsNrS1ZOph7GRDFdz+oLg8x5rcddc5tcl6Uy0bPjYaR4QtGVr2EQoejmwNSzqRyTJLOjf7rQp1fJXHya2vYMedXS9p6oKuV2EzkuTQAmssIc1s/sdXJLt8bX0dx1bW5L8rQY0o2yxQK07a3EpmOeY4UMXOfIrFOlnkPA3Ye9W6k4/ySBrCKVb1HBcCMMHAemArErEUjnzpXiweOWWsfFXD1vuny9T5G1gjEaycXcKzrr0G6+u0jbP0yJ/TOqTZ30knccm1B3FybR33379iF8lL4NErlGQkd5M1VxgEBjFIMYeZako3iVZUhPEI5zDTZZ+PFkQ01mV/aUYw1ADBagnPjwXID3umkiI1EdMo5SoT+5UVFUa4E2HcThhKrh5m7MvaZCJH66sW2kFcv293+xponstFMWgFmExGsL0QEe39q2s9rIUymAu6eGx9HXfHkjiSLsrphtU1A9GISjA8EGIUshigGwyRovtLQFPxJvLphKQL2z3OiVWkiMIN02k1cXm7imtDffSpc+sgKDOCMTahF1CnyMZKNIHFRBr9ZFKQGseYwrxemju0KpcuGEbd2xToxiWO9YCMYAKMojFEUxmbOeW52GOvm9l4DDFl5FYB+7m5jUzZkzA4nmEzkRb8x3SNMQPVy64ZK3mIUZQG8AkMu23dO36/1bUVOWmQ/duhMTJsjlaPlwOOVaN8PKFI82C1alXosFiJLq4TTpLP6FB+vhy9YWWbncrjwCVb5Rhy/xfuxZn7TxvFyx00/Ohv+/i/nnNQsLGCrxYUbIHRsUJFEDKSWnFyAvuv3muB9RgrVrYNGEjdCJZsHL1DkkvcdOCTI+GIZEYZVvuh3a5j69w0pqamsLa+hlK5gampGYk61Os1JNsd/Hg0QHZge5DVIhWseDuks40wVuJJHE4XcH83QLXVAglW2VzW9GWbTfS6fUxPZCSZSHqLggr74f2uWOgkGfGw7Q3CqmIioz4QoZCCBVYGUlbWHAFim4f7qVypY64QVm8wlZ/A7GRWiNpyua12k5ytwgEiowFqtITr0QYygk61gTzCyA4DzHVamO11kXReotRZPpXPoUxyIBNNF0iUXCrYGXpjVasLtKxC5VPq5ie8YpZvPbPfrcdwzVrFGk2k1aMddCkn6Gb7CTFvtoR0QirGDdssDOFkQvU+fsDON8XsLDBUzywVdbowOYgn5Ye6tLwsURSaIKxXa1istQWJE0cylIo9Z7bcbN/JqF3O5SY1abKkFlDVgmLcFso1lHE8W3402CCCOb91CgcPLiBJQtpXDuHUkQcMkeNeDwY6U+kytX3PvvN43IY91nFgtYVgR7JH3qFxk4PXHsBR9neOrFqTXWM1UfMvdLi/76Xx8FRVyt4Pqf6sWJXhmEs9LzChhXwupyytXClrI01N5CVZFquU8fz4AGkKNKiP7zRqXWC1Pp71/P4VcdwbTWt+NJlOKQMrVRvalKyAuMmn8jE0+iPUGwPsmIij0h+hPYxiLk8LpCiq1bZGiBLdLmYoQJ1LozaivFscQwakYV8KQoTMWLnSgJykCTKE4xHCjD3k8gVtQqrCsPmfT0VQ65K0BdwwamNbp6JKbOzX6IbUubDJjKxGYjgbS6JGr0MnA6feDjNaMYGNEGHwkGXNPtBZP2fcDbV7x+utVDsqyy3ODytA9bqCdhh8CL95qzqlLC6BsYNkg9Bhr/dQKysnz+hAQU/511FDyFqZclfwkWkD13ByZQ3lRmBkMOpCc1xEbQQjp5Gkxr8rqDqLOqHRagU4aUShZTYXy8fmKXVHEQEAmckMLtaGTuDoVw7j5CFuaCMtqYID8LZPnJuBlRVrh6xgP8fqDjtWLjwwJ2emsO9xe3DoxFmcOFHSnjC1Hh5ofgbZCGhKPnm2Oijfene2p+U1Go0omS3kc0gmY1JdyxcKSGZz6DRbqFarCPeHmCLgMbTrFh30kAxRAACyfmN75PDUFtRiKfS7bTHuB4M+Eqmk3mt9vazPnUqSdZxAOp3V4czeHQUWGDPpjNVrt2QTGQqZ4Ec2lUAqFUOjLVzHrYsw8vkkmpzzDccxkaOSlInsp1JJBQYe7Bh2ERm00e+3UW5ynbFNFUWp3ESrN0I6O2ljJ0Ef2V4b84MOZrotzFCVKBLGcjqF5WwWAXkJnmXtbNkUcF3bxNzaXEXpoVpvJaf/Z0/YqZg5rgniSRURGoVjxcr0PxLVOUgfa3EtpOPr+CN6eSMMeqSIM6sbAc5aQNp3ft7ZCUf4eKzPGaMxwQCrpXUcX1wSaYqjcCSoeU4Hz4NOp2djVRyJc77H/DuDPveZjhKXWMtdSi0eB5KpJcyAPEAhk8bCfBGXXroVqUQWJ75+GKfuO2kesy5wEy17+ydv+0EIrFe7itUFVp3SdlRbfyeHA9ftx5HTyzh2fF2Zo/XNRLtxDXAPY9hYBXF3wcMOJlbfjyMn8vDsyXljZnaOTqtYXFxGlnNiyQSqtTqKjQaeGwsQp6WbE+f2mgQbtCVFAnwcCdwXSaiSTOfsNUrlsijmhVxK2S5Zg5Taqta7mMkRGu6jQwsccL4vpnnIYpq+g33jDESjOhTCkbgWLjc/58EkfdjvYiYfQyETw2pjiHpvJMiK2XqYPpe9NgrZCBr1HpqDGOK1Nn6sW0Om3zGI08FiCiQIoRpNYC2Rwno8Kes2bjQaH1tvZ6MCUSWjQ9f+tFzG92kdyUgr3d03ZZb8d7KC09IM5X0RaSJiYusKrHpJb95skJ+1UA1a80thHMx91ejYu9Z+c303BQHS/CMIxZIYBF2MAvo62gGxVmvg7Po6Wp2REqBoOFCfhjZ6FA4gDMXH9QIKtnPjmzj5IOhoHZC7xD58v0fEgGIRUeSThijwbmaKaRzQhk7j2NfuwwP3nlBgNTYiZRJHeMvH/xUXn4us4Gs35ljtom/qYo6AmS0z2P1Du3DvsTM4u9iyTJ+VlRAHm0slAUw5kEuNaZ+mBIV9PVYYkYjGbigaUK9WkEgkkc2mkCNnYHYapxfPotvua9aVaRWRDLG6R0OxsnlvKTpC+JIe46NoUhq4mXQKrXYLlUpNwYNIyPr6ulpIiWTKZkQJsVLoIzHS7zg+Iy3xIMDi8jq6QRgT2agqZkET4RjSGY6F8DokkEiMsF5pIJ3OIJmkmEUHkSHnbkPoDyOmxS2XJPKImQTHMVRFH0atSbQogWQybVWmUCP2D4HoMMC25jou63JmPoRqKoGlTBqtWNwJUxjpgYgRE0L9ORZtcOkkIVCnWmetErZtHCwv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1KIkn3NANR3ZCLJlZJZayM3gnp9y9bNwXqei1YD96nbk3YG2PnrGnMuAd2Q7SCCFIqZVjCLncMnHpBMKAOp9iSRH471BQM0uySpbaqE3TilCV3YfLRUrRxQxqSo3+P8q41Z8lNwdCuXSKEwncLlj9qGbCqHE3ccxQOHj6tNJ4cdzahH8ZaP/ct5HFijUVDS8JkiL605hqooia6BbgE2V8zj4mv24b4HVpQtc4Nqs4iyzkqCvToSa8yCjFmhr1aNwGRi0mKdhYBep4G5qQlMz86gUq9haamEieKEXq/eqGk4/DmRHqIUcXAOJ+N6zB3S1OtYDCdx2zCMkoQo4ibkECENv6FDZiKfURAdigvIQ4b92gAxClRE6eJBsemYYMVCGqi0rRpktiqxh2FfWVxEoyAj1JoU8R5KDWZhJiPFmlYQR7XRR7fTRC4dxcJ0ColwF0dONRCKJtGvd7CtsoYtISDb7yIlzWBCwkOw60GS1DIZyDQ250iMqgFmvIR7jcxE82P1yYxh5Dafg6A8U9DbeAle9fWrHQqRVEaSavzugz7hePZ2fGC1BMmCtntNZS+2mfQzdr6xhbGh8mIkJoE8mjN2c65q7Wa0DrrNmtSWCpmcRq7uOXUGzR57pRTf4GY1libvFytW7lwGWPZ/+Zrc2KyEvJKN7yGT5MT7xDk6Mlz5ySZmcjh4yTakUzmcvOMITtx9TFmyjh5VxyO8+WP/cg4G1vvx7GvZY22PSUlC3+2UViDYsm0eO67YjjvvO4VKeah+Zbfd0D1l8OA+44iEriHH3xRwrXPOw4/3iNeIBynXZa1eRV6WiDEsTE8gns3h+LHjeq02NZr5TG9c6jx0BdsOQ+IuEAJMpTJIM3imYihXW6jVakglswqs7U4TE4WsVLJq9Q4ajRqKSchZqt6LIO76uUzgiPLwY2dIQIqQi9FCfxRDNlsQWYmNA0LRNBGIJVMIei2Ehj3BvW23bshA1dxuhMiMVo1aQL1eH9VWoISA1W5Cs6RWYXF2nlUoIdLtzTKu6jfBNKAdj2ItnUIlkURPBCBDfgS/SyfYz5GbSL0FVU9ccmdIhG5VBplzTUcSSQVWonYM/kr0nA44+7mm82yIlFWGhjKMGbnObcaKUztnPUPY2t/kJzhbR9c+0MlMtFAz9EM0Wm0cPnEazV6AfDaOeqOlc5PJJ1t4RIoE8wYDaQmMs2qx/C15MdW1sPrYROzY8uJrZ5JJpClCwpZMMYHLL9+BXDqPk988guN3HbMxQbVlLFl+80c+he2796ht+J1+HnnKSy6wUiu4LK1gBzF6KFh9uhGKk5Ouv7OM48dLOlw3HmuQsZ/t4kKzA8F6cmKwugRc8HGUyh8tbJufQzqdxPLyEpU9MTE5iV67rf5kIRjgmnBfLhBcMMwqBemFgMlQCN1IDIcKUzieyGGtUUOv1UaaRJ9MCu1OB9Vq3R5bSKHbJ+uYvqMjsd403RkayYKKc3V0z2DflxUkAzMzWuvh8rA2I9/JYkYQNaHluWIE1SCG4sQU8tmUDjZqbJJ2HgsHem9tnkFIRA1m3N0uq6sk0r0O5tsNLARtZPt9GcW3Y1GcyWVRTqeVpetqKXn10K9TRpI248bG06ZTtUmav6MeWfk5puWrcmH1m2LvKKrgworbICiaJVgSwYNDQdszU5zpgTvXrTJWMsUYawMXQugd5Gxjosb48zA9e0pcGWtrq1hcXUM+FlYlWu2ar6r6Tip0nd2dns8KxmBh66UbM1L6qa5CluCHknfeT+r2mFwh+9Hz81OCoDKZAk5/8yiO3X3EejusWp3AwZs/8hlcfMWjzykR/hNHfGClQMTGmIbGjBxEP79zK7ZfthVfu/sE1te6yNDjF2F0GhWMmHj4Rr2rDnlt1btzyAUvVDLJmUmuS6pYBVJj4kzz7NSEevFMrskWb3GuWGIATGz5Libwz/YGq8BheIR2p4ft2+dF2Gu2A7R7IdSqVrHaAdwXw5jPrtVaqFZKmM3HkElFsVzpI57MYH7LhFCTpVIVnQ7FKiJIpyIK7LmJWY2w1VtdQdUk5qg6zuewunQWQwZX3vtYDNkE4UqSIgm3RsE0gmpvqQTn13uoNHqoNHtCRtKZCWmZm0epjW5JyCToYWe9hKvk/xzWLGs1ncBqNoMmGe66LyZwQ0RrXLWqZy2239hCUUkwXWsYhB0Xgt7NMbZHhjQa6Wttm5ShE+H3laDr53rOih2mXrjFS0QYqmYtOMIWVl3z3FFbhQWEG9shOsH2DxnnPFOq9TrOVupqlTVaPTdSaCM2HTk+GfTLhMT0hi3ZzpFY2utJ+52fOx0D6pTKo8EAZSuZeIjJP0R+ModHP3qnErfTdx3HkTvuF9nOigMaKkTxpg999PwPrFaxljb8WDfBULy4U7PT2PeYPTh0chEnT1a0IE0qzY9/hFXRjRmJ3Iwk/OjGmHGyWS9xsXHjtJDNpBFPGNt2dm4W7V4PnWZHmzNG4g8XmsQFhohRoSc0FPlnR2iEbjyOUn5KDFtu+FabfZW+YC5+tvVyRX8nNEFGcopw1IjsQmMash9Lujtn99ar1K4l89YMksPhmMgWidhICk4cG4rHgHK1iUK+iBhHcCgC7r6PCZoDvVZToyzdfhdBmDZzhIAiWF5rIJrMIxlPmvZmECA56mNi2Mdcu45d/bagdWbIK5mMZcgaQHewr2NbK1PePMOm6tIEOoxQZBuA4wtWgTqPRsJ/1FxlzzXoY+h6nlKzISHDQfUm7rGpt+7KVT8ywEOexMUQWZCu56r8w3nl2pC6gUIaDZScXgg0OT588hTqzZbGq0TWknCBZeadTh+dnmXCgug8wYbqXYKOlEOPq2SZKjPbd31lUwMaqrczPZ0VBJXLFnDmnhM4etf9mmVm1TpyIgc3ffhT2H/5uRZYj1jF2maP1es0uz9dYN2+ZwcWLtmCL915DOVSRzAu5yJJBGJgZcLIfSbNZ6fmY/Cig9NFyKGFHO3cgFZPCrG6/wsLW9AbAbUK2zwRVTJ8rlprIhmxQuUeNqN5zsJm0xFcdnAHFpdLaLcCqQqdPmtnSIvCDaGRkuVsNo16q42lxbNIRQZIJyNYbwTYMjeNQiGnQL+yVkW92cNkIY1cLom1kkG+xVxSIiErK+uaQZ+dncHM9CQeeOAEmvWaTNt5/9MxpsAc76PrikGwXfZ8ySTvB9I97g6HqDW7iMVSSKWygoEFcercClnPv9vFwdoaLuPYDxOSSBidRAwr+SyqqQwGzgxASa8fi3K7Rr1uzdUyESRiwJGdxJgH4QX9TcTK5vnFyHfWk6awxFlrh/Z58pL2thU82nlufRjkb0iNibPQK8WQCYrtsCXFYEkUgeNTTepEU3yn05Uu+kQhh2azo5nSoN9XQcLPxWSAQdWmMIwExeDP1gyTKSkfOzUoXmPpFKvQYq/YzqRkKoErr9qN+bkZLN1zCoe/etipvFm8YEL3pg/+M7bt3n1+V6zPvOaxKK+vjwPruMR0OP/M/Cz2XLkLdx87g9WVHgJCtP1gTEHnhWc1qL6rnE0oEuHo2LzZZCyGQjaeEk0oe81l8yI2LMxNIZZK49jxE4KDOKQuiT2eum5UQ0GVM1OEnNmbIyM0TkJEBrlsGsura7rpCUr3hYFqrYaJiYLZQXUHCii5JIX4RxhEUjqUrIINsLRaVc+xkA1j0DdNY26IWDKO3oDZGL9bW1rAFLIQC7NH497AGMzSH+Bog9EzzeKKs2E2jF/vDBHWjJ851mjAmocc1ZWCHrbVS7ii30KSAgqJOJYzKTRi5tCjzcvNrAyYB6aJAUjxijp9DjIywoqVugqsHjbm5iTUnc7ovkjdKujZIme2rL6XGxUQy9QrnrpKyTGx/ays6kxXNY+rKXc42dZ2lazsWGIGJQ0CrK5XcOTUWUFN6XTcRNJlATZCq8NxDpcWUGVLbjjc1Bui4lYNGxOdTFL2WE3o3CzSKHKQiMaQzsVxxeXbUMgVsXj4FI5847DWAwOrov5whL/40Mex//IrzrGK9YhEWkhesgrTIPbxPhwCOy7aidmLZ/HFO46hVibq4J1sHAxI03DB9EZO4igHWfcaE+EY09AQj2wyjE5/iGYncPssjJmZaV3PWpXayoTiqcxjfVHOhbKC4e/U9hFEOcD2LTnMzRZxermMTqsnSLbbtZ5bs8HvMcL2rVtQKOY0M8lkt1VnZdoWerNn14I+H6HA5dUqmq0epieSqpg7PULWCY3f8cAvrVW0lha2bsVEIYMTxw+j0Q6wbes8VtcqEmWZnCiIyMS9KCEHIU4DtDpdCUa0O11Uax1EomY+wT3KJEJUShLBmDCy9Oz3cGWjjP0BnV4YXEMYRiKo5lJYS6fRitKby0bbbH7Ycx6sVaN+KpNZzfGzMna8YQbQCP+fW4JiKHZmMBEx0ReDfr3WugNzHOxs6993zyUGIsKQTV/w3Fovl0xXIBpXkbJSKoPuUAGNTbT8rSQ2kY+h4HoeuANiZCOSkShhaBwGa5lxC9u0QFQiELbD2f9mL5ZtNCp8OaqcEbscNMnvsH//HB51YA9Wjyzh0BfvdQHazjGev2/+0IexdfduJT/f6ecRCwU/qGJ1zXOH3mohbNm2gB1XbMM3Dj2ASjlAIp1Hu93EgFJZTjZNVkzKcKyKJFTHS81Fxt/yRkoIfxRVD6WQLwgGWpibRhCOYGV5WYuKMJBQGm5uNzcnE3Wu+VAEcdnADTA5NaUhZR5A69WmlGYSCVoZkTLew/RUUfOrlUoD7WYVW4p0+xih2Y8gk8sLxiXMy/6OnDMSrMj6klNMZiYEC3e7NAjuKuuNpzLmadmqIULNvBEr6JGG0CM042aFxoyV/QwOF8SAdruHdfZfAypApZBK54xhx4Xt5M84PL+7ua7+DiGoTiyK9XQCa6kMek5EfTw3p37PhhqSrrGqWGMGCjYNc6yBwdj1YMjAJcTNSiMI0Oc8G0U6CAe7ADsenXLQsu0PP6i+IQZg3Cl3mPBbaqTAZAt9j9UqTJImrNdFiI0vtbS6hpMrZWQzCVWxhAhZ1fA1VV1odo5/5+OtmSBdUXpi8gAIbD6QvZ12h3qlZDaHZb1Fn19u9GQmgSsevR0T+QKW7j+Fw185ZFrPDmYjVPXGD/wz9l92DgZWkpdIGiIy4LWNHBGJe2vvpXswtXca//a1o2hUSUAzAXhtEVX6fUGADHyE2qT/S7k8d7hz3bGvzoqRgUY8JwcXz8zMiK3bqFWcWAirVbJWqZEdF4TPYMAfBiSiQzNTecQSUayvNx1qMUKz2Xa9cO7BAaanJ5HPURrUZCkbhHWrNSQTSSPOMQmuNvX6lMTjHmcgnJiYVZDkZ15dWRWDmUnltm1bhTgdP3pIQXnL/FasrNVQrtRQLBRRLGZVSXNdkRrIwNNutnU2nF1roVLraFaX+4AJWSpJNTJLsCXyHzepzyQG2F8uYV+vhbjwZq71EHqJGMqZlMiGFOenvaVJkNo8uLnPmL63oE/uD/d8MeGTlIsMo99p2RiaIziZSIolrXqOn8lw0xdWYLjs0yW33PeNVl3XhgFutcHxGUp+xnTv1ltsR3FW1kldihNj423cD3wex5NIbiSSx8/A4oHnNJNb3681IQxorI36AKVKV4gePxETXE0SsD3kUDZ+XY5TXrRvBpcd3IW1YyULrBqHtCREgfWfP/KDUbGSxceb6ugO1uB3MNTCrm3Y9qgFfPXuEyittMUSJtW93arLG9HSJ69vS9iCYg0GUWpcJkT7OPZ3gE6fUFLg5iijmCcM3A/QatS0eXjo8uZQF5bBiwuUVmG5JPs7tIQzYsUlB3agVqmiE4TUx6xVGyJKqBoi5JvL6YAnU7FeLWPHTEqLgf0dQlRbZgoYDlmx1mTiSzo/Y1avH9aBQDm05bUqmtWKsrqFrfPKGteWFiV2QOnFQo7QMw/8BJJceBT914A1dTQDdNp9lOodfb9Od4RcYcK5YLB6IpzJmd6oJMcurpXw6AEF0kPyb6yz/5zLopEgnGTXktdHLDxfoHr2rtNr9gGTMN2nzwAAIABJREFUKktS3FG/xiQl+cMKmp6aDM4MrMyU9RiTahgzhG1cg0HPEiMBToqzJFZRvN/PtIUxjNjhxA1GViYPVK8/SW3XSnldqkgEppfXK4gkaevFecWo3pOHdLfb1XvxdRhY9Rqq2iLIZJMIDVl59FwlxoSFhLSwpBlVZbukLlvI4sqrdmFqsoi1o0u45wt32zVWtRBRv/X1N38Q+x91uSQ1v9PP/99M+fd+7/f0vX77t3/7O72FZvo4x/qs6x4vKJhojaUyhv54AYjdl+xFcWcRX/z6UTRrfRF1TM3Kq50x+eipD8h2BfcNrx+TRtufVMihTRmtGUl+iiPmqpN8vqDPWa9XBI1yPM6P8ZDsRAIfCT5Sr6KN4yAAn0ObRK33gBUhD2ojiKnd024hlc4imyGBiZUvHXjCqNaaSMpvmPexjfWyCa3kEkB/CFWWO7fNS+r01GIZa6WSe98otszP6gxZOnMG+VwMWxdmsbjcxFqphuJEDrkcx4es1xeJjNBu1tFpd+WYU6q0hZikEgkxpXntqDnMq8xkmgmIrbkQCoW0+B0zpVXsazdQkPao2yWREFrpJNbTKZSj9KGO2ryoE8qR+pmTmNTMq17TTDdiyYxIZ/1O09ppQuY2/FfV73Uw6wYb3xEG3ewqJTzJGSAp8/haVZB+o9FU24mB22bObTxRs99OXkq9YYd2EbWSeh4GYufz8wrWFRPck08JGDLQEnmy12Mhw/l9TQu4QOrJR2zhsLVgonAhHLxkCy7dtw2rxys4/KVD4/NOWgCJFN7ygxFYSV4qOeq0wVBugELV4/a92zF/cAu+9M1jqKyxTxFVhUZMXqpII0JHxhwTpd/NyplABM3LrcoSDMX+Toc9U1tUDFiEkZgt8zzp0PKJgWJEnU9WVSYQzRkp3jpmoXu2TWDL/ASOnVyW6kk7ACo1U/bhImP2Ozc3Jx/V1fUqVpdXEEdP+rPRWBI7dmyRdREzWTpgUFpvx0JRMHCzNdDIzuREGqVyC7VqXSzdXTt2yIru2LEjJmqeSkiaULJkyZSgJGZ+rNhJTuDmbbc5oD4QNNPuDNXr5ftKZUVqQazEbaRm2G7jivoa9ouIYtVgl+zEQhaVVBoBZ/J4XdzmM4UsR2bSXJplg6pSEglBgqz4zInD1FP4mSxeOSKBArBJ3fFGc1MpAxcxyhOhTFJv3PflRRYkSNLUUEQ0HeARCq0P0KzVBDlTWL/SaGgj8rVI9+/2AyO0BPyOHGka6BoR5mc11e0zMLhZXaEc7AHTDYdjWladW4XhnHQcM5gjStrs4ZDIS/v37UT5xBru+fw3FaR8L4vf7/X/yMB62TkXWJ/9hCeIezAmkek62LnMijQ1M41wMYOVtYpmRq3lYlUpNysDOa+7VqBfI4TxXACWohDnsLVnbSgxn0mZcQRNuCMh9S0ZKFkt8kV5TxiMycZl302wnavAMrmiBVmHLDVrdY22ce/zeRy/iXDExM1L83UIdwp2lQjCQH13BngmoXxZaQCPwijmreVSa3QkhyjCWjSGqekpoUVry2cl8ZgjsajdQ7Xa0vvk81m9vjSnQ0P0ui0pPDVafc3FKkElL8QhGGQgC4qNxZWQMMDymlOUhW0lLqtCr4ldzRpm2i1QQ8qYhSE5ULVSLsDGCQ87b2K9h+3pjXOUCA4tHOlOFUfAxFxQs/NBduYX5onsSf3jv4zvKe3eVsslsb9VjAwsoPsxNe5Hx7u0zoeTnhU/QtWxkZ/YxlO7Re0Vm5f1BhjsU4v45AiErOD5YkyaNg3yiCxI1M3aYf6aW3+Z+/Dii7fg4N4FlB4o474vHRZ5kAkwX4uOZ2/52Mex7XxmBS9r3OZq9VitEnFYvCMwMbDu3L8Tc/tn8YU7jqNW7lg27LI7s+1iE5vUdR9Yrb/D0p+/53gJF34mCTS7I7R7fRGUeDCwv0O5OmaXhI4loDBgkIoinUoq+Ek4gBtSfYEAu7ZOauGurjfV2yX5hXAIFz0hDm7s7Vvn1ERvdfs65GvVCrrtLvL5HKYnC1rAtUYLlTr9KYHJXBytDt0xCqqMaC6wRBiq05Ep+N69e9Dv1HD8+FGkaXhcLODMIt1aQpienrB52LD1atizIDTKjUDG5Op6TR6xJnhtziyEKHmouYQW0XgMiWEfl9XK2KdNZ2MuA0JoypDTqMUS6Biu5vozG5qlqiF5eEpRiVm0BUS+RkRi3DH1Ynj4CXZyAVdZshJ1m1v01bDPnMc+q05In4ejQb8m7rBWqaLZbgqCYjK0Um2h3KRYelwBnPdNZCrTOlcSxpGfwciqcB5u7S4DKwUjjNUoKT71saxnTX9PkpzaXSM3KbB6CMolA7b+wti5axJXPmovGks13H3bN5WxS3bTufi84f3/dE4GVlasVOkSSuDAQNqO8d5olRSLQDYvdqf6apzblH0Xk1z29AOtVU9o84coK1sLqpxhZf/S90/Jmk9LUpSBk/AcGfnddltOOFw7XNNax9S7cwmPyUoyeYuPLRq4t4k0cL2TD0GUhO0TBpJ0vohOsyaLN74XZ8M5PkWLOmpZy36MLkW9tnqB1OZmssmeL9+bwZGkq3SGQcm8nAedBiZmt2t0ptlqoV6rOPlRfl4TFOF64FgdRn1UiBp1h4ilJxFP5yQiwSSESSGr/FyW6k0J8xrV/CZHcSi3GkOBI0OjASK1GnaUV7Bbe9NG2hhABgywiQQq6Qxq0Zg8k0UikiuWc7mRpKEhRyQx2Qyy1wK2ZNb6rV6gx/AKS7LcURsOY6VUwulSfQO5IgrFdSA1IxPYIEmPeRP3MtcE9/uYbOWSNFnIOcKjjc75vi8T8Q1RCJv15Yy0jXKZAD9FP+gcxucM1a/nD9tzHurlnp+cnkRhYhL91XV0T59GWNClJeUkTL3j07di+57zeNxmI7CWx8of1uFyOqTDEfY9ap/6O5//yv1o1gibuDkuJxbNQ5abhbATN68ZmlvgFH+FAusyVA6jRTLRyIy1uTCnp2dko0bLKh7MCgpuZICWYqxyTKGH8nsmLj4zM6mbTIYboU1CVYR87OC2ftzERBHpNDPmkIy0yUxsNbua42Mwabe7qNVbgs3y6ZggKG50EiJ4/8vlOlbX1rToqSazfdsCmvUy1laWsG3bHOLpPI6fWFKgLBYnkM+n5OBhjNUBmvUm+r0u1us9LK3V1fukiAXZjTSmJuGG/SRjTJthAaG1QmSI7asr2NttggMrKvapWBOLopJJoZRKoRaOafOqinR0fQ9BeeNyS0VNFoawPWfoSJeXZqizwzPo3zQlNmbxXFHi4N6xdrAIaAbzsBIt1Wq6/q3+EEGYLiCW2Xb7tHuj2pGUYB1D2dlhDY0k0etzDZkHLK9fr28Qo/WfN3r1souLhJBLhlCpO3lLN6iuGVd37vAAkrJLJIS9e6dwxSW7UD/bxN2fu0uHjt6H84ahCN7wwQ+dm4H18Y+XrKcp+njbRtdtYzU+MYXIRFEEI0r4UQCBQZBr1etHt1oNVZw6pAX7EaHxAvy2NwjDsXJjsIpSUlCcLrNCZGuHCA0PPq45CnAQfWElx0qErRYqJNHj08aeRzYXy9aNE/gIURSEbjypNBK0XuThz3YRKAyRRDKZ0RwnGanc1Uqm+k1VrWa2wcST6MVQhEQmEOzvcZ1T4CEStnW1c/cuE39odFBhckfLPQq8J+Nap0Gvb3Os/S4q9S5CiRyyBZNsjI4IpVPytItGva7vQZSKybx9MUMJVM3G2ebJggMH7ZUlXF5exW5vMi70xyrYUTSCTiKBejIBSiQSIub3G6rPai5QDKrEwJkcKmi6niPvha8o3eCcG+9xwdfRls6slXBmven2lbna8IfXwYob62X7RNbGZZhIEa2y1o79eNKRYxQ7ZTOeXUQceFb3gh56XVpt8hp42VWbU2dbTzKhYiTbfrUcntfbDNFT2SISmSLC6yXESktqBRkhi4E1ibd/6jPncWCVVvBZPPO6x1vFygqTF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CziB7/k925HbWsBdh06j1TTlHu+Koo0xZMXYF0GGC9YTXJjZ6saLJMoNaDOirJ4o7sxZs0w2Lzi52azrYKaIvvqCHM1hP4gqOx06Mdi8GD9dvjBhQXRIdlqAeq1mhwiz9zA0fsPX5QGkgJ6KCy5hUOb8VmgUSPZQWRZJDDRH79JtJ4Fd22b02AfOrAmaGwxCyGQzmJ2ZQq/bwOryMrbM5bXJz642FaAnJ4qy5eLhbcdiT/Jr/LT1ZqBZPIoycHhd2XAsrGFqb6PHhU8iFQ+pPEXLewGmayVc3KpjUjMPJuTN6NFNxlHJpFFKJNEiqzHE8RpHnHDykkZwsjlikTKSSTlrkFgVdGhNZjC8Zcg26+hHpcYpskMv7DuNMKSQNzdbr4/FahutQRidXleVAuFtuyHO19HBTF5MwveauEbMrYauNsaeFMOXyQUPNekG26C79RB5KJuPrnRQB8zMwxL8luEydU01Z+m9ZIF9F83i0Qe3o7bUwt2fuxvDPkXf7VLwO77+g7eck4H1x59IKNjISxstdD+/OEJkYhLhQgG1yprWfTqdU++6T6UhGVvEJXzfpbiDS1r9XibM6xEgIglMVvkcrkUmdYR1iXZUVhfF6JXIghM+YOWpmddUGvF4UlUjD8YRLdxI1lNF2zXP3ERSn4cwJxn0FIFnEj0MKOFnvp5cCxq1orEF1/0whF7Qx6DXUwVMOzkpAoVZPRlr1nwmTIyBs7WUD926MG0TAPUWWu0+ypWqWgyEKHUGdMTddU5J/Gw5weJ8jq6xlMX6Gg0iAsIEnCgVzy+KyjPRbbb7EjChsQCf1+22kWtU8LhGE0WqwikIG6xuModGXApiMVWxdZoGhGNCmSQMqUo2jB7PVefz7JEUflef6Ar+dxx7L3HJj7tWqeBMpa1iwoQajCdshLIeRwBU2HiREE0LDJnI8ow2b15L3PzcuVWhXgtYvVRHRDSdbgsEvF9+HE7a5a7dYGR7V4kyeRB7nLB9GNmJSUtkzi4htHxmPP/OF40l4nj7p6m8dL5XrNdehyrnWAnxupEZeicKhmIgLOQxzGbQIptTVHHr3Wk2Vd6qfWOY6RzfuHmi+3PW1GXNPCRF+w4PMT2RFzORogi8//VaVZuAmSPvFV02+IKEqfh7pl06RKO0bcvaplGWNkKLzftBX1UQDxAG1lgyaz1fzV0x2+bBzREg9j8DBfVcJg0Metoc7BXw0OGmNIYq0zwOyIcktp/JpNFrVzUOND27oOqWzGj2dBnAmRAw6HAjkBwQj44UiKjK1KfqSyxl/UxKtrFfPOSAPqUQUwqwDKyqqqiKlExpgxcQYLpcwnyrgQmRHVzfMxJWgF3PplCOJ9GRXpOpLCnIOgKElau0saMAeEqHYNAzcpg28dj6yim5eFzapQeWDXNMp48Ti4vqhXM9yB9ThClm1HTNMSEPQUUh9t1IZCJ86Pxm3QiJH1x3eIgOBR0CXnM0xE1u/2rVKhMrP6huYyPJBK2pRmh1vY6ska7UdgCwffsU9u2eR6vUxMmv3ochCTXuRfm4mz780XNu3Ob40aO44frrHSvYaTR7BxUlLEAimwMHprlPuebF+mXPlCx0iWjQO5gGGFT0MViff3oCC1nyvGetdtcU0wSdx5DNFSUn2huOsFpaQ5+9Uek395TUcL+y0kzESfRxUpe87yOjhmqvuD52MknlnYHBydwTmTQ6ffZnuYd7akUowfG2hc4PtMf5bs53Ei6UWUSAcNAQo5V7RwmDZis5ZhfXmF0+kzDfV1rMxZNaR3SNISrDz02mMXuOvDZ8jViceyqiaouQr+zR6AnMa6ZqjmvIvKQNJSXJj+0Jc2dioqdYHLSxtd3GZc0WUrwG2ncuEDqyoO4geQ10+4pG0XL/dcIx9MNRdHhmMrHhaBzZWK4na2NzD7aKc8053e/1Wh0nS3SFMp10C3rGrZDzjLyj2XJyPAmhO7y2dh1sNt4FSedg4wMmv7OdjX60x0nWcl/LmtHCvXqoUvZy2slisTtULRiKBMUVMTm3BQvb96B94gR6J+7fGOUjiS4ewztuPZ+1gse2cdeiQvKSV/txPH5rhI8QKk4iXCyiUa+qqtMi7hl2zxvOA7tNtXkvEuEMeynEb7R/O+xt4Nwa9PlsUs9nzGQgqVUqIi5xvII3jjAUNxOhU1VUssmi6omxIb00FoM2nWvYs4lRdF9yuRH1dpgZNWtlwV6xVArRSBLtdgNdDjpLOmyIRIg9ChKbrDrgYcWNSMYiM20GembonJsNg8StBObmt2sz1uoNVKtlVYL8vBLgUwY4lOBEvdHWvF0olkUqPyPT58ioK9cPwnZUQmI1zJlDgTaCQu1zWDA3JnOkVsZFq2exaxxcXSUTDaOTjKOWTAl+aoei6LOKdTOwTsLJVFpiNm4kizE39yqyhHqUpijj6RLWf7HNwuBLp5KjZ0tKJiS3yJ4MD6QeIULri3v/Y/2/oCcmWr5baHKJqqB8OeaMO3gQKxhEbUifBxoVq/gZeBAaRmHXhpAghUN4qPQ4fuNkMnVg0MQ7GCGdzyOTncSoVkN4+Qwimt0y+Ivf8M0f+wQuvuIcGreJRnH8+HFcf8NTtYc2LME27gE/PUUNGPHIcOcsos5zLzLgPHrdoJP9nt7GfCL354AQHw9Wmy3mXSFDloSUfD6jNc6rQxUyBieuxn5AtjaTTm9HZ246rIbZt7NZV9cukpRlX+iPUC8mwRRCScTF1O2TYNgNxH5nb9O3mfhhxPrmKEvPWPKqUiNRtYZMApXVYxTxNIO2eYJKcjSfNkSo3kY2kxKLmKM4TPKI/JBFfuTYaUkjOsqRmMgcMNd8ZphJG/vUFjAIP0tVTNwEVnJMPhnkqWVNVIZXZST4mFq3+wZtPLrdQsJXbE4BTUQhB+cLKnE8ByJOARPiWAzteALtWAzdRAJdju1wdXqPZbVPeGWsP6v2y4DtoihKzRZOVur6bNxLapG5mfUIZ02dUh5tE71/NZNd6UUL8t/UW3WylxZ4zYCcBdJGAWqB2DgyxgT25CXeY/NptfNDwVgKZ0y0zPikMDOL3fsOoHN2CfVTx5wbmsHXPGP/+paPYsf5LBChHuu11zqBCD9u47qsji0aLk4hMjmBepXBN4pkOqMFRoF1wYqxmHocPGi98420OFl1xCyT5t/TmbQCqYkM2FxWNJ4WS6xZW0ej3lIfkquJC52+iwyuFBMgc5E9HmqF8n11CGuWqmdEB27uXls3PJvPi36uxeBYtqxYSVBgZc1DmYcwF0HQa2qQnB/HN+dl1j4g9BwWq5nPZfDrtJsaUp+ZnkCn10e90UG5UkGr0dDnTSQpG0hNU27+kfo/NFtPZooSHQ+xqiYsFw1LNo6kKh5GiWQM7CdzExlz0wg6VLPJZVPo9VoIl1bw2HoNs2PGriUpgqHCYZkz00+yEU+gGYmi6+AnXhuxdtk3EYPIBVHHytbsnIa7nTCBgq6HtC3D5ejEkaV1KfbYj6ks8bMS1mWFSphNvSk3yE72pszJAwO1NogYDu59UMZsqAIPWG5isl75vqYz7YExGpwThrLHyKjakTCYMRPu4uGVohFDbgrhShWR5dOOq2lBigHlpo+em4H1qTc8De1Oy90HSxpYKbhBSEGxRJFIEGIf1cavmGxaMFBPVQQ/U+nh4eZ73Lzn3C4Txaz6p/U62yAjtNodC7qC3Z19oCoaLwjAsR0yznkHB5pBJoLAgMTDmAm2jfuwFWSCChptYhBxjkVxMrtjMSVlynEIofLwZTLFtSfnJv5JYpJViEqYHBM4m2fiadKE7LnyLjJZT6diQnp6HSquOYlCR5Cjh/J0MYlSpY5qi4kkJwDMj5RIkc4eoTEMQDavzc+t96bAhCPsaOVJEMGSe4lKsD0VMMcZ4NJWBQdkwO66Lo7ToMDqerXjBJWJO1+P1S3PK2oUU1hHATaOTtyq2R73LYOgZU7jl2GbbanbQnVkxYjImpoDZ7LBP92QFgsLjyy48Rq2VlgICPFzs+oiA49MspVBnAx9jehoDt1eV9/fRVpfxfskxZT0SDSzPishYCMf2vukC0Xs3nsAzXIZy8uLm5BMWsvFcfP7bsaunTvPU+WlSATLS0t4+g8/EeVSecwKFlrrbqww8UIRoWwWtTL7O0MFQh7WDHymdxkRvEICkaACt7DESNNcWE4EImbJzHTljhMOI5nMoTAxgWang9Wl0wg4TxZxrDnXH+GGS2UM1uWsmUYJ3ELnXKYZIcdUnfY6lhHTVYPGwuotBF0nKE/I0OAxSmpxHIWJP0dhBjqUKdfGdLyNDGO7mw1lD5HELMK34WgCExMTKBbo/8nRHM7IjUSAMCiakIxXMHGM6FBCUBV1eQltqSrlwTVgRWCRigdLKmn6vYkEgxWHtc2phGxNwaxBGwvNKq5otJHkJnDX2MaErWfFw5FjAN14DK143KpYsgPlpRpGl5ARKxjJr21od1rm6WdVrWeiFMsNqPc6bRxbrcgYedy/cYciKwh+JY11OJk1MQ3J6BQsZDCt2MSqbE0o3tj8LoATaXCQlfeS9Jm/lywka9i3GjTq42yseOrzmrLi4YmSn5zC9JYdCJaWMTh5RLCxI0CqIrnpY588t7SCXcX69BueihYDq5sr1nnmilaNUjnGtqo4J6AhON9Jh+pYpVqSWIH2d+9+Yn6brsem+8DXHsn4gMe9nJQEiRosv4FWOB1dh8Iw1FvA3qQKZaYlNhXAIOmga1/dmOWfHdR+nlgsVM1jcu3aa5F3ILRD7FP7EGS482zp9Tpi/3v1Lc+v8Axorm1LsiwQmLyqVYu8biJ7hUl8tPaEwdH2NcXdoLWikBa39pnYS7WKjlw++Ng6srVnik25oI0rmzVMqr1j/U7/GCWqLji5+sRnpRZYXX/URtzoZBXR3uwzcHO2ncgZz0JC2UxeIhGcbrRRlQyloYR8U1bfTMK1/l1vVjfY9WCtcvVyo5ZEOPVEVbyaQWdTh4mMQ7LMVtkvBP+dbXzHpdWWRKnlYAmD2WFadcyEh8S1+YVt6DabqKzTJmVoCUhoJHeif/zAP2Hnrl3nb2BdWlrCjz3lKSiXGVgffHjZiRRCMkUiQgi18rpuqLep0ty0slRmzow9phHMjSqtYN7oQYBCPo1e30S9GVw4XsNAMDExhVQqJQ1g2hn1203EqGikqrIvSIjyZ3ysF4RmRUhdVLVAnT6teiOJuDJnQkHsk2SzGTlxsHrkqEa/25JAAKFMjQvEYoJ32A+wFi6z/bhZlHVbBs0GZLkGGgDnWZKIUXc4gYlcSpU0s0Aqy0gOLUTv1ZYINWQpcoGxMib8FkvEkIrxOLIAx+zePA83Bq1lOs5+JvuVUq+ilGJPQZebXGMywz5293p4dLuBmIdmvI2c7pXz43QWVsyKe5GohP6bsQTaFNAguYJQEbN1x2j08my6227D69XciE1/OMJ9iysmjaZ7apuQSZRBTWZXxwo2JF9V29jMYo3O76kYwrDGvzMWsPXzeK39j5ElNkFQLsgIAXGWejJO0KA/34qHJn1cA+SnprDrokvQX1pG8/A37Z67SprQ/5s/9ulzM7A+/elaPzZl5dADZ7TAL2D2XNTEtQDCCmbj4N6Yed1gfvqg5cappJDpwH6ny6xAtSnxGAdDF3581WJWa67icmiGO7dtwfgcwOvbegbo+I66toKQCyORqc2k93+wU4uRlByMrZe2fqFaCe7vCm5OnconTer0ytxhQylMvkZOQtTWts1x+gCoNeajkUvWxnPUvifp/l13xM1ziwxHoYPRCNODHrJsV42vge+T2np2ytpjiFU9TjcaJ+jbXQ/uQdPedqQkJskM9qzWGXAjUTQGI3SE+Lnw5hOvkSVL+nYueXV5q0HCqoBd0qGq3DlRCfVRWLXzW9/RyYnal3X/7whKNoz57358wjsezVOLKSytdlnFUdzf9eR5xVksvPcDHzq/A+vy0jKuf8pTsF5hL9JukN1cu8C8XXJ9odg9B8jdYSjVEMIBjl3K5xizzSu9WLZoUNVIMDADsIJmn72KnvqSmpUbMWtOmLWX+i3s4ZjuqN94hEt5kBL69Q4oNqJBoW1WzgY5GZTY12vTyJnVGsdxWA1T49gWHjNWjhgklJEaTd2GtRnAKVpARmMylVQg5fdkcB72rT9TyKXVPyVjMptNatSEMCXjVLGY07U8enINoXhGvWiJwLOTQp/aBI3TCXWJA6tAIeKN+qcu63VjMAwWIgM7tRsSqZhEPKpXx6WcGfQ6pC7rVxXHTabdaoWL7iAJRxGgR9iJ7NFEXH2ebogblj3ZCAa++ckDWzZxIUScmkprMMCpRgMdWrxtmmeTXSB7eVorPmPnNbQ9qcfquxKOc9Wpk8D0sBGhZKtG3H1wsomq6vVCdlj4ClXsZZJf1P8ZKZFhoDfN16F6rHv3X4p+rYHS6eNj0oY/NP76Pf+Ag5dcOq5evsU5Mf7V/xXlJVex3njjMwS5W1BxUKIvHwX72tFtbFBDhSzfMEKb/m/clnXBzgm96Np5mzEXIIQEuOrX8mer8HzgsWjpArY/E/z7jSFCY8L6AtaBhy6YbKwJgxbH4ddVxS5BcAHJk+6suHZQpA92GznXOGSP9YhsXsgCrb9sDNbO3N6BvuNwa4HUZWouObVr6L7GWOTe7oNLcQzBs9FqM5ShatEgQIp6vW7tj+/LGE7xz3ZXxhUqGr9xikvKFfh7FSIj0wh3cK3rqliVzAR0fA19ePMJqy1ZuyY+WNrX9BKjhOKN6evHZKy69PtOPAmnrmbrYGPsyFGzxlKj/j7r+7qExciLrlLWhWLLK8asGUP26o2BYuM28Tjec94H1uVlPPUpN2B9vWTGxpbbWCbnbhdn5ngLWUHZYL75g9rmc+xhija7vqf6I86I1xiLdJVJ6nBod6xBzsBqUIaxdb2aj914D20yMDuHG9qOda0/M27Eq6qkGTrp8jY7yx9bLL5PbJmDKZv3AAAgAElEQVS7QbvWu+GhbiIXlgyIMCVmnTmn8PNQTYnwLAM5xwn4b+wlK+C4oGGwkDXv7Vwy8+1MPII6v1+IA/FRVepiA9v2GB+SXIjmH8n1Z4GVc7ycreXHYFXL3geTBvZ3+D1YBadGAa6sl7AjMKakJ7wY6c8NpdvNcTCoF3a35a3Ny4BKVSwOtXNuMBpDl4lKKIKARDO/sSgL2evhLCncrHKlsmJiIOqtOPOFTYm/q7gsoIrIJNLSRiUidvLA2KxaT+6gHhOrxgep8351zFOJyklonNJ8Vp0EnKPV6xkEFU+msWvffvSabZw9e2bsAKL3D4fxD+99Hy655JJzK7CeOI4bbrzRKlZ//1yS5ftogoLdRXZ66j4kbcwnur2oA88FYHEe3Dplb9GzrpXWGR5pa9eNJFlLzW6ArwzHtBUH6Y6PBjdD6x9rH8/Jm7r+n4/2fj8qBPLfXPXnv5RZAW9UnAalWhKh76Ak3w5uxS0nRC9urD/QfVCyZv+YtOPbJfr1+MO7l3PJglXnXCMblb4SOi/k4ABwafyOgDgDBOc+OSFh1AW7H+x7a0TIRPV1nb2et+bSmQDwYpuK2jiwjqUs3fd0wVXf32VMks8XY8ySZSVaeridiYbJOrF8VfD+mjrhHQd167zx3snew9ULaTroflxru2tm7OENREtB1MV3IUIWlR3JyVAJ6VSz7dPr2T3i52UrMRbHzR/4IHadz1Dwsgus5TLdbZykliOn+JtuMJQm0cwL26mOPCgLdZCOLjZhI5edudxnbKZt6AIxfd+zsJW+gd/bhnZRe1yxWEZkWY9L1V1HwRaw7zWNDwX3HezjGuFBjjmuH+ODjpanSxK0iVxAssSBcKYz93WHhj6bMd0d2WZjp3oHCHcsGbPVVxquB2R7zM17kmXrDgOfpRP6ZXBVcuNUZMYHCoO6DtgRtgRt7O22EeV19Eeslzm0k86dw7RNc1mxsno7SeXd7O3lSJigAwqJCNEYAsJPVIiJRNCJRFEfjrDcJgvc0Ah+T5k4j4guGEy00VPzsJL13qy/5vo86gMaScyPaei+byrQ9Hh3F3ylI9TDOS35x+pwtaVm68k54HAus1CcEDrQ4SwxySqu4uL3/bv3vR+XXHpuVaynjx/Hy5724zKEt3vi+tsOdvA9ZTn+8K66/qFbquOKxkPuFiNcZbtpbShQ+cPPHZLjKte/2LjyNeb9uFrxidqGGJDbBPZernZxxBcXZHxy4KpkH3jVu3ev7Per/9MBvq4CdbCt0zD3AdQEMZzoiPuMOrZ91BTxy77reC/6QL1xsmwKscLFjI3rqnftHp9gOGs0vRpbRhgiStTLVYmu2DeIViL6JgjhPwApDlJj8i0an0R4pMDDS/5y+92kNW6fyxcTarP4mdnNQc/1RD3ZSHtynEVsPk9dJevaARYQbf/6x9uvHNPXneO+EeA/oolCuPvjbvemWsaR68zxS9rf+gLa/Bpr/LNbPoCFXbvOU3cbkpeWl/G0pz0NDKxRfxH9oewzRic4YICbD5ou9Hk1D5fx+tVqogBKrcasRVurptQhmM/1UxQrfcYzXmwOxhxvQVuoSsrcjfQEAR9YLFu2t92UUG0EeXfI84Dx/GcdWs4BxbJhO+X1h9tQPhn08Wq8YB0EapZM7thwiYdxOu1wsmX74KWpjW/Fv4OAHfHD/b+OHl90OzKZ3Y4RoqMBMvyP0Ll/DRdxlMH609JltOPA6hVgdHg7JRZrGLmAa5m3VbUOnmIlH4L61eMK2F9k7Xg70Xxvx5Jis+LiZ2H7lYeBZxsykI6z5TH85J7vvq8OpTG93/7uu2Pjo1JVmQ8ym6+wkWTY6x31uoZ46FLb9333P9yMg+dQYKWGbO++Yzj15GfawbNJxm7Tye++/+bfbPzdH5ubq7Fx4PrWT7nw2+/RFXhQBfwfvKa/R9+jt33kvgwLjHgc22/9EGJ7dmF0XtrGucD6lKc/DRWRl9zt99mWgxZNDIAHpm38jUrVMmurtnwq6DJuuaVYEDb6+QZkYdmRIwP493RB14cfX/H63piHJjYfsR7i8lnug1ebD7f8rcExBkfY5/AEACUKrv+kc/pB2ST/f1PG4GEo11TSYe1eUz0T3wFyDDmXeji4xocE+wy+urBg7YfCN5IWg/Ksh6br6CoN9j3jowCJYYCYVIfcc1SN2wyri0v2Pi7gcuzG0KOw1F+MGmiBiVWs5QMOOnZEEV0Xd1GZjGwQWCx4e/amJSE+aXI9HJdgSPzfMQ/dnbDeDmFukaH8aImtL4MKrRezUYBs1B2bsw2DoPg0a1/YcwlB2fwhezuk+6jH7AZt3/O+m8+pilWB9f5jOP6kZ6oftbGRHrln54VPfuEKfNsrwDM0Eceuz3wI8fM5sJZWVvDyn/xpNGjbJlaw1WfWq9uAYsYF5Tj1cqDpJsjXTuFNDX8vVu2OeBdSXFC1QWh7hot3FglcoN6U47nB53FA9/F/fPd84N54MU9I2CBkjLsG4/cbH9L+BHff1wcA6085U2Gnr6lEQXCP6zmM8Y+NIOR7vBtIzOZqdUy28yDd2NHCEyR84PWB2hXDZodFFRjCUQ62HuclDEYOsh/X9U5gW76pvip17hxW2Vqg3cDWHaTroCZPTtAIgzXfxtW/v5eSMdS85aaEYXw9HQPSLR57BVe9eiLFONdxVevme+rWzcYm9Yoz/rP7hbNRN1hPn5g2R5TMG9d9dN33P3jnO7Dn4AGp7nynn/8b5KULgfU73YUL/35eXYEfhMBKOa3+mSVly8NmS9XL9wOyGJ+zPm4+5Fz8dgtnMwT7vV5cm1978+fz7/NQWO27ef/v5+d+OJ/joe/v//+h9+Hb3etv9fyHvu93AzVuTpwezvr6Vvfjoe//3VxjPdb1HHd+9H1IXnEpRpz/+g4/FwLrd7pCF/79whX4Lq/AD1JgPfHDN2LkAut3eZkuPPz7fAU2B/jv81t931/+4QTV79uH8IH14zcjcSGwft8u84UXvnAF/sMr8IMUWI9fCKwXdsP5fgU2BdZHfMXKXqz3+tyg</w:t>
      </w:r>
    </w:p>
    <w:p>
      <w:pPr>
        <w:pStyle w:val="PreformattedText"/>
        <w:bidi w:val="0"/>
        <w:spacing w:before="0" w:after="0"/>
        <w:jc w:val="left"/>
        <w:rPr/>
      </w:pPr>
      <w:r>
        <w:rPr/>
        <w:t>fm70Z8ezFw9JyzY33z2V1d9332/4tpmcGw0Ru/1B1OAxce/BsyybFtSYgPEwF5lscB6Shn27z/Wgh1HCdDhm+Y/fbfM18mTIzZ/pQf/u4bTNrahv8bn9P2u8ZUOgY/zIh/X6nmz50DmgMVnj21+w7+aaurX/oBf7nl1PP5zxMNPmC4H1YW6CCw+7cAUeCVfgPAmsDBzR+QWgtoagRYMH8+Ul8YkkLjKhkcwgDM44m/We5jFlUB8gRIcl0vnYY94kW0cWuEQanD6zCf3bWJikEWmiTU3omSkM10uSAd0cRDSyJvvCTcFNn4tz5oTiBxh1be76QT+0oNQsuw9oNAUPG1vUP5j9eCen9+AnO11LznOLUZ1EfPsWBEsPYNh1M7CJNHX8LVKRoh7n+FlEeuNjegQ/O6/LuGdhGuM0DfcjNg/94LpelEOcnEA4aKNf78ggxDwOTX4RvMaUUY1HjPdJ7znzzrPrOeJ3DWHk78UGKcO8WslupwoZpeFE13cJFUVRaMH4LXgCtOTkmth8PWnjNqKCnP/lw7mevN7RJBI7Z9A/dRpDyg6Q3JhOOd1vP8fK+87PQz/dh3EQXAisD+MiXXjIhSvwSLkC50lgDU/uwPzrXoPwJ/8K9dFFKD5hHsF6gGiuhuXX/hkG00/G9C//PBKN21G/L4PkwQVE01EMVhZRevNbEXnKz2F6roOzf3MYxRc/HqE+g20YzX/5Z7SXrsaONzwdw3oXqK6ge7qD2K4pjFaXULnlPVj/zDJ2/NXbkBjeh85y10y+Kbf3jQ9j7UQGW3/xWQiTWJfPIFhbxaDeQ2whj7U/fTUa94eQf8aVcoUbn/AU3T9+GI2v3CujcAQ94PJnYM//ejqWXvEyNI8lxO5OPOoGTL/o8TIy94c3TTbC4T7qH7gZvcEk4nMZhCf2YvZlL0DjXa9H/XQfoW4ZrfvKmP2d30Bi6wxCq010vvgJJH/kiVj85Vegtd4Gilsw9yevRn6mi6BBEZcRQvlJDO98L079/t8hvP1JmHrhk+n94yM/QpEA9ZtvRv3+NUz81qsxOf1ZnP5kCFtuvAaD1QoiswWUX/8atBsxTL7wZ5HdmUPt8/chvncPYnM5DEolND92E6p3/Bh2vfFSnP7Dv0XhGc9GJEHT1CiCu25D9e4Ktv7xHyLc5ix2DZ3jZxHdsg3oVtH+2PuxfvsJpK+7BuGI0xnlp+NzH7gTjS8fs3nafg/xS67Ejj96ORZ/9tfQ6gRy94k9+ZmYvfEau56UGhStn/Oy/F5/i16wG4n5OEazV2D+pTdg/a1vQ2exiVCnhObhPrb8P/8Vqa30li2h9rWzyF6aw9lXvBLNpTTClKH6j34uBNZvc3U8zPQwK//v6bn7rSCi7+kb/J+8mCmdeEu2/5NXetjPNbHmh/3wR9QDv9ff7REfWMlujiDz0/8Z0zc+AdlLd2DUr6HfLqN/+xDJHSOcfdvLEf/FD2Dr1Tl0jtyK8ke+iOhjn4Xi7jRW/+JNqN8RYPrPfhOF6S6WX/tW1O85ajPCFAVZOoXovv8XF737OjSP9xBLhzCsA7GtExhVT2LpN34Fjfxzsed3nozVz69g7to4Tr3q9Uj92p+juPY3OPbVAnbd8EMYxSeR+pH96H70E1i/9U5Mv+rFqL7i17D8bxHMveo5iCTGqg2gNUrw5duw9p5PGOu83wEe+1O4+B3Px5n/9ALU70mqEi/84uuw8NI0zn5ygPknDtDMXonYp9+I4LLnIfzFTyF0wy8g/I1b0VhZdyYAfQx7C5j+6aux/HfvQura52LiiVdgcPRO1D+zjvxP7UD7gTZw9/tx8rWfwfy7/hHp0q1oHO9IaSly0bVI9z6GI//5tRhEtiK5Z9b47FRQU1UKBMePIXr5tZj5hf+E7OOvQNDsIXq2hF7nKEa7DqL127+F7hVPxsJvvQjDQ0ew/lcfxyD1KMy97BKs3fQOND73NWSe85uY/ZltWH/dTah8+i4V1Kw4R7WzGG29DHv/95vQv+MQEvvi6K4NEZ+dBYIm1l77u1j7XAkzv/yziEQ3jBNClCy941NYe/etQheo0Zu46lrseefv4oEf+Qk02wENrpH6X2/H7qvWUb6jjuxlj8EoM4f2l96H0A89H5FPvQnhx78MofLH0bq/aYRWVqPZIorPvR61X/9jxF78chSeuBfBfV9C7UQDucv2Y7BaRvdrn8apP/hLjIYmy/gtfy4E1n9/WSTnlSsAnTqGzH78fCol6yjlxYyTTg1Sb3FjHExgHMwkg283jvMgaEfOLIRfvGSp43y6QCooiqhPKoVhlUa/7od/oZ7wZoEJ/qsPNny+hOEDjPrfAqfgv20OTIRn6ApCyEY/I4M4BAn5vocf6aEzcpieUpblRrMIZ0MYlOv2JQSrGfymAVInXyYBQt8/0vs5Q2H/jgoo/Fw0VTYD8Qf9EI7RnOYI4WzGrgcfI3cau25SoSLrddOs6ljzjM8nvCQJRY6lUFlq4x24sfU734/zf7rvwM8u6OqhiSkz3vgmSI9XhfZmcltxu4xQpR8If+jzI3wu9ZTtHyKTRYwaVQfpAYjHLLt23tIGp/G6b4K9vkOmzM+x8+M3P6JZwcN6HcnrX4rtv/4EDM7EEHtyDqMvxhEOncXK+9+A9E/+d+SvWMDg2GfQS1yO1EwCvX+rIHFpA6de+SqkX/JOzB4soXLbvegPokjs2Y7h4gn0lxfR/OZWzP/2ZapUIwsziIZiGK73EF8Io/TGP0LypW9DuvQPOPwbX8VFf/d8HH/GqzD7zndi+Ne/haXIldj7qpcicuaL6IUziHU7WP/U1zH1yhei8msvw9KnvrZxXmy6T1z/sX0HMfey/4JIuAMUd6LwhD1o/sutCJoxjMpn0D21D/knncSJDw+x+1lD1LLXIf7e/4buY1+J9MkvoIEpRPtAZEseoUwByUftw/DwveisLKF2x/2YeNHLMfH4AxgevRfd4RQitQ+i0n4c4je/Csc/2MTuW/4RiePvQeXLLYRGfUSf+BMohD6J+37xPSj80s8jMcUzLIH4zgUMFhcRtLoIDRoo//lb0dl+Nfa84RVoVZoopnYhNLeCfjiLxmtuQv+qp2L2GY/FqLSIxleA4nOm0brnGGL7D6D84peifc0vYNfLrkHpltswWmsgtn03Ro0l9FdX0P3SEUz+5iswOHIase1FRKbDGFRaiMzvROUtr8HiG28x9TN/LvlrOhghctWPYssLbwStG8PFWWSfeBmaH70Vg1EUw5U7UZ+9FLO4E6ufi6PIhCO9A61P/jlw/X9F5u43otl4DGIzLYRTEwhni0ge3IvhA19D+2QdnVu+gcLv/g4K182jf/p+DLpZ4PCXEcS2oPahm7Dy3i8inDSZ1guB9WGRl0ZAchpbXv0nCH3ib9DEXhSu3YqgMUQ4voq1t7wdg/xVmPylFyK+eitaK/NI7p+RgfWwuorSm9+O+At+FYXGMax+toL88x4F9Nm/GaDxqU9gmH465l95lQL28OxZ9GtAdCaNUWkZ5Zv/Ho0TGex62//A8MiX0KtxyJhBYYD25z+EVv6x2HL9oxUgaOo9rNcwHEURQQ3Lf/oWDGILSF82b8o2/ic8Qv/QfeiuVQw26XWR/JlXYf6xR3HyN/8Bo0ECoyCB7NN/HNkrF2jNI6kyubNQO7l2BpUP3YbI/DYFj/T1P4XJK0ZYesPfYzCKIVg8idCeH8bsi56A8CiH4bG70aeBd/U0zvzx32CUSiD2w8/Dtl97Ft2rzfCAptLpHtZf/Xsof22I/E88C+mLiso+9UOXn5WjKL/348DBJ2PH7z8Xa69/HeJP/HmkE10MoxkMT3wNy+/6MNLXPQ5Tv/Jz6NzyEWD3AcSm8giNAvRPfgGrb/kyZn7nD9C9/TXoJx+DzO4JC66dddTefwtyL/0d5HYXzFD8+GEgMY1wMoTgyDex/rcfRHj/oxHN0GrMXUyKTrTX0br7fozkY02DywS2venP0Hztn2L9rpOWZ+24GFPPvgHRFGEqnoR8KBOQELpf+AgaxyJIbCtglN6Guf/2IrT/6S9R++oiQqMWOieamHzJy5GZSwL5Klr3nEF811aU/+SVqN0bRST9H2xmfSTruT2SAysTlcRjbsSuv3otosv/ivZqGvFLM+h/sodIvoXVv/xVdEI/jZkXX4/I2iGEr3gCopkkQsfbQO4IFl99E6b+5wdQ3B+g9u6/R70aR/apT0fkGx/B8htvAi77KUw9+1qERzX0Rjmk9u9EqDREBGWUP/nXSP7oryPeuR2Hnv+HWPjLv0G6v4TI3gmc/smfRedHX4y9P/NshHrLwJYiQuU0kCmj88ApNN/xv7F2+13gzO6/+2GyXphE5nGPQWjUAXZejYWXPB6l1/05OstxoFVFdPsLMHljG+XTCyiGvoDarh9H9vY/Qe+yX0Lsqx/Gqbd/FKHJDNDNYuqVf4DCRUtYft3b0fjmKUSuuAGzN/4o0tdtQ+VdtyD9vJ9EZmcCwTCM0s/8HFZP9FF8zvXIXnkJYvkikEyid+ouBA8cRvk9H0O/N4Pckx6LwalvYOu73onq7/0ZgmIatQ/+MzD7GGx95+tQnF/H6terKBR2YBT5Anq5Hej80euwehqYe8lPqfrv13ehcC2PrC76wxyqr/x9RH75VZh/3uVofOwW1G8/hdwzfwxoncDqG9+B9nAPtvzS0xBNhBGc7SHzuK0YhZoYJfKovO0mnH39LQin4t/yeoZmdyB7xX65YUV2XYwt/+U5WP39P0eXE2a1RQxv/DkszCyi3nwM4tWvY7T7R9D96ruBq1+E5B2vxAOvP4VoPilP65n/8Rpkcw9g+bXvQPOeRcSvfDKmf/JJSF20E9V/fD/Sz38hUtMZhEdncfo3fgXlzzcRjv8HcOaFinXzPXMw1M++BHM/fQPSWxIY9LsY9KroEYbaF+DM634D6Rd/EFuuSqN77LMof/h2xK57AQqTPSy/5R1oHQKmX//fkQ0WsfQX70a39v+xdx5gVlXX2//d3udOb8zAwNA7CNhAQYpY0VgTeyyJ3VhjS+zRGKPRWBOx946KigUQpSlNkA4D0/vMndvLOed79j7nDgOiItEvxv8cHx7h3nv22Xudvfda691rvatdp0e0QGztRlwT/kLZ3X2INjsxhwNoJg/2nlkomxdTdf5lKAf8gZ6n9SLQlk+WcxU1jy8i64+3Y3r5QuqzT6RnDmj7jMbZJ4fgI08QbtPI//2RVB18PLG8Qym88mBMokKxYeKZ7CqhR/9F88Kv9DJOsRjuqx+j9+RVrD/2AVTFgRovpNerL2CJLkApmIBDW4OlfDSRpx/Be8rpBP7xCv5LzyD8+tukbHZZ41GNRLAWHYyn/0ZqXqun6LyTcRZ4ibw/F8VehmNAlHhFC8HHbqE989cMuGU6wTkLUFOCS9SNb+K+tN90IrVvtuIaPgxbnktQF+nKymxFCzYTW19JznU3kTVlX0z2JFrchbZ5HckcDWtHkJrL76H005dlHdjIG+/SvrSB7LNOQ6t9h+aZs1B8Iyn586UkVz5Ly1ML5emRDKTQosQ2bqD4xQ/wmgOQ40dpqsCUMxCbWyP80cts/9O/yL7oWjylXiO4Qyh8K2rzWurv+TeJhoguYquTvp+/TceFF1C/aB1mQS044xwG/OVkgq/Nwnf08cS3mbHaVhAMDSEj9Aqh4LH4hm4huKQOk6j5m0qgpkxknHgUkWtuhRlnkzl1CLRvpn3pWjwHTkRZt5Lk9o3U3P4oSjj1zWjS9DT+X1essoScnaxr/0TR6VNIfTiPwMbNOCcdgdsFbW+9TvtHn5D7t6fx2jUcI/JItrSixkFd2gK+Ctrrqsg56jSUeR8TtZTi6N1MPFWOT40QWfQU9W/kUnr7KdgLq2ie9Sm2kYeTNawfyc2LqL70ErTyaym5yMOGyedjm3YeA9+5k9DN57D1plexXnAtvcfmErb2Jf/k/Wi77l7Mh07D6oXoGw9Rfe8sUaVj916MxS6ZyBGBV2NPoP9jx1H765MIrtehYN/Jd9LrjrHEN1ZQf9W1KCOPI3/6IJz7jCX+xIPEC/bFPSAHNWHFNWwIas0q4tIgCND45hKyfv17XN5KUs4C4o//hWj5qRQfbWH9pDPQcg6j552HE16zHrd3OFqmj+C6hfinHUjjhb8lpO5D32evpfny88i+8zHar78H742XE7vnYsLWw+lx5dmYrCtofWsZ9n77knWAn+An79P00Dw8v7+anAlerL3GQUU1ij2KlqgnEXETf24l7lNnYHOsoGWxQtaQHqRawqT65GL9+kOqHnifgr/cjKc4j+DTb6EV9cd/7Ci09u00XPcnmt5atntDRWBWQs6S0jOBY+T+9Pn3DVQecvwOKPimv9Pn2HGkar+i5qLrMU08i5zJg3GOGEv4gz+RdM3A19ODqphx7jMcZeNXJFpTmLUmAm++ju+Su3AkNpGy9yL0zG2khlxC0b6NbDj0XBIx13eTh3Ur1m+uAS0ex77fqfS8bgZao4JlrBttkQ2zvZqGVx7Gd/7d+AdmEv/qbVKu0Thz7CRWxrH3qaDysn+Qdcvj+D3rCXyxnUQwji3Pj9LSitJYQyI0nqKL84k2WrHmZWFNpFBC4MhppfaOh8i+6ym0ObdT80EevS62sumE5+n94b8IXHwG4aMvodfECdDwCWrv/VEWf0a4WSH39ElUH3IS7Q3tXYj9u4xLUXAdeAhZ0w6ERBTr6ClklLXS9tYyNIuN5Mpq3IedSGTJ/aSGnoJHnYd11DQCV11E9t+eJnjfo9gOGY9a1Yo534XZ6cfeM4fEsu1onmrav7ZTct3vcWbZiK5Ygbm4lMDi53GXjaHu9JOJj7+JgbfsT8vMt1DiNjS7n6xTjiHwxxm0bt6HnJMGoEZSmH0+6fkrre3gcpBcMJfWT1eRee1fyJmQieLoj6sjTKqoEW1DM3UvLKLkr1dg89kJPrcA+yEHYla2oVj8aEs+pObF1fR8+h6SX39KbM0mtKQPi89Eqj1I6suluM6+HKfWDpn5WLNENGcAzVGEWrWczafcqEeY7grlCjQgq4Ts007ElSWqIVnwn3wMiY/nEKkLYEq2E0ymKJw6lMabnyb3qj8QXGHCaZ9NU+BAevRdQuuS3rgHBVGUTFm9xNajFHOimkTUTvyZWdjPvJzcY0eitmwlvj2GJVlDbBskaz6i+o5XMO3Ogv+lKFbDIBQQfY+XX8Ty0O3UfAVlrz5MRv8I2373AvaSIPHWGO5xv8I/rIX6Z5dS8IcrMXc0k6z4nOrrbsV1xs3klmai5veg470nsB9/JqbVn+HMLaJ9rYWSq44jufY9Gl9ZjveQCURnv4HtoMMJP3ULMc6i5BI7m373BIV3/gVfKWjhDhqvupSOYb+m/6XHEFn0Jc6JB5L66GPirjHkjFeo+PUlKP3H4cp07Kg61Ql2mImv+ZjQqjbpYbHPcfR/6FhqTj+F0AanDLbxnfgXSm/sR8PdT5Nqjejnd2YLOZdeiDrrKaqf/BCTz4YSyqP4r3ejrrqMhleCmG0aqfYw2TfeS8ERAzFprdScfyueC24nZ3/YfvrptC0KUXjrLWRNzkdZIeZwJmoPjeTbT1L1lznkPjiTbOdCNv9hJn3mv0nbKWcQGXM2vc+wsPnom3Ed82/ypi9k0wWzKX16JjkH9yPwz0sJh/qgrKvGOmYcuccPo/Hq58m47gLcuQqp2s3U/eEW4qbj6PXgcMJNGVg++xB14GRSVevwTCqj/cUFFP7lBsztm2j8+0s4J0wg9fVnJLNH4ahcQGBzAEuWe5ejIhHZrRJbvJjIljp5DGUfMY4+j15P1bSTDcUaxXnD/fQ9IpeGh18i0ZLQq747fWRddDnanHOpergei8sq13DJM/8mdvdNNC/biskOqXqVvLvvI29yKVqylU7I9lsAACAASURBVLrzr8Fzw6Pk9A+y/ahzaK9o63KUths7qlux7iIUUWqtfH96PfMw9pa5RJtysI/xkZqTwprVTsMjFxO3H0POb6dhqV+FZd8pWB0OTJsjmHLWykPtggdm4S9pp+2xZwiZCsg+eirJD56l6clXsI0/ncxJgyDRgZJdijMnC1PYikXZTPO8z8g+7VLi799Pxe3z6fP830mu3oJrsImK4y/Ges3f6LXPPpBchVo8FGpjaNZaUs0dNN/wV4KNAf2sb5dLnPc5ho7CN2YYWiKK/eATyB7QSOPMeWhmO6nN7WScei6Jta9hnXIyyvyXcB59DB1/vpzsWx+h5cyzaKvtwOJ2YHaPpuTRK1GXz6L+0eeJNWn4zzifrDHDsWXUEVgQIvfio0mFmtBWLGP7aVegjDuUvKPH4Orfj1RjDGuOSryunshr/yawMoa9fCSO3FbsBx1DzmA/Dc/MI9W6lcjqGlwzzqX3388lNOtV6DsZl9g83Wug1UPV72/B/ZsTyZ48hvDyFvyH74fZVktSdaHO+4T69+roM+se2Lac5ifew1o+Dv+kXJoeeZa2TzaRc/apuEv9qG0RbP36YvO2ojn9xNevoeKU62St2m8KU0Xz5JAxdRIOrxXNZCPn0nOIvfoioW0t8kwqkplDj6NH0vZGHdnTehD4yo/Tv4DW1n0p6vMumy4Q8JZfpmxknHsNeYcW03LvA7R9tBJLzzHkn38M7gGDCX/4EtaDTsFX7kVtb6X5wStoeGErZnE88G3X/7rHaoxLpKwUPfUEri11mMb1J/ruyzBsGp7+vUiteZ2YNhCnp4HGf72J78yrcanLaXhtIwV/PJO2P1yIMvEMCodl0TRrGc5DxuMb6afhmocwlw/FP+MgkhWbsfYoQYtGcZQWkKxqwFLak/ibMwlsGUrxzUOINmdi3fYeVbc/iePIK+hxYimNX1SQnQHbz7+T7PseIWt0BoEXXiZVNp6Mwnaan/0Uk09E+e7ygswmkttWENsaFDlAMOJoyu+bQf15ZxPa5JAeq+fQyyn54z6Ev9wog3tkI4qCffQIYk/+k5qZ76BllJB99vnkHjmU1r+dTdOcICZTCuek4yg852horiAZseIYOgzT1g9oWe4k76h8Ap9uxNF/KLaCbMw4pFetJgMyijr4yVdY+/UmuXg57hNOJmOog6qzLifc5iXvvCPpeHQm9kl3UXBOmHh4AJZt79MRHUD+tL4kt1YQXB0kY1wmTbfMxHbob8ja10rDvS+Scf7VKHOupfGj8ZQ/NZ7Gf76EffC+ZB6yD83/uA3F2xP3/kfh1NaSdPXCLFCw3qUoDbXgK8Lc9hUtb3yOkUe0s0AtGsm164jVteiKdehYet93BdXHnEVYxMUk4jguuJ6yo4cSXr1Vpl/JWBLVhHPESCKvXET1QxuxZGaRff4l5Bw5nKYLr6B1daU8tnFPOJ78iw5Fq99OIuLEM3QgyqoPaKvJJe9gP9Xn3EgsJXKdvwUO7lasXd6XrDRiI/umOyk6cyKpT5cSrtyOffR+2IJxOpZ8Qts7b5N75wuIYwpbHx+pWIxUIIq2uA3y19FWFSb/hF+TmP0hybzemP0NqGoZHluctidupaP2YIovPwKr+yua527GM+Eo3EW5JNe8R+XFt+I95UEyypex6bQ7ybzmAfreeRL1Z86g+ukv8N3/MIVNG0lOF4rRS/Mtr+I+ewKp+nZCj99JwxsrvxFY0wkJy/w+RYeCr3yYsslr2HCcAQUnCuj55Ex8o8ykvl7MthufI/f6P+LJNuMc0ovm6/6B44STsFoTmGxFuEfmEVmyHM3sIlW5kvaNPnpcdBTJijWYvWaa7nyG/H89QuKZK9hy9Wzyb74Le/IjbAecSOqDVhyHxGlbqeLP3sL2yx8kQ3h2/k9o3ZZP7mAvTas85B1cT8Xv3qf40UfIHJdBx+L5JBtS+MYfhFo1i+Anm2n9AnrPPBOTq1SWrVM72lG1NhKhEOriOlLu/mQemUdg9ofYR0yBVRsw75ePEtNoPPcc7OdeS+7U8aTmfkykzk7Gcfth9QRkasP2qx9CkzkTu7mMQgcyp9Dmou/cN+m49ELqF69HVHg1H3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e68GHNHPa1/vZGQOoaCcydjKRyCtuUftG0aSNaIUrRECvvIfTC3bSWyuQWzM0X4nWex/+pqMnopxGoFmvASQWUiPU8vYsuUXxGqEkfU3322879+xiolrmnYevfGEjejWYPENldhcmdjK3STqm/ElJmD2tSAhgd7WSGpii0STreWlUKgAc1dgN2hENtcj7VXCSYlSLIxIPNEbWUlqPWVKHE9f9KSl48lwy1zUZW2djTNi63EL487UhXbECUgROkjW2kJmprE6jaT2FYHXg9aR4eeW2pxYs3xojQ2fxPlSE8hAQWL+rrC+HH7cfbKJlGxFTWmG8MmlwezUyPV2G5Em+r1my15eZiUBEooCtiwFuZhsiRI1bQYhS9UTP5ibBlx4lvrQDVj7d0DWmtJdVix9ylCqa8TsXpGnmw6SFEcUelBmAJOxe7CLsYYaSHVEpR6XeSFYrVhzeqJtdiKllBIrt+EanNhKy5AbWwEl1fGLYg4FHt5GVpzDcm2BNa8Ehn/kYp5cJT7iH29CXNeoYyYTtU0yQIVIkjJFG2WHrcIwDT7c7DlenUO7EgbydoWUYtu9+vQJvKXjXKaLg+OXkUkNm7R05aFYvNmYLEmSDYHd9wvSljm5WNOdaCItCOLBWthISY1RrKpVQ8aFOfhuXlYnaouTyHz4jIZNZ5KWLH3LkSpru1S87fbY90DSkMTJpeT4meewvTALVQvjVA26zkyB4fYetpj2ApiqA4XziFHkjW6lfrXviLvvAswNzUR3/gBtff8C9/Ff8EfaUcbPIj2d5/Bc+xxaBUV2KMdBFr7U3LpVGKLX6Llkyq840cT/3wh9nHDaLz2z9in303mgMVU3LGAkvvuxNfPQ3LxR1RdfRumKx6gzwE9iDQ04x43nPY7Hsdx6gU4m95j61UPYB08QneyulrLMnk9RuyrpSSa9VB/12UP0Gvi12z69cOoih01mkfp00/hcHxJ8+OzSQUiUgbWolKKbjiPhlN+Rygqqs/EMbmPpOe9w6i7/i/EW1wQayNl70vZU3/BJojnN71F5T0b6P3OQyTfvZUtFzyIdfTx9LrlSCwlPYn+axvuc8qIV7XQdt1ltAeH0v/1m2n+/UmkRp5E4bhMtlz+Ir1mP0L4rlNomj+K8jcvoPbCk0j2PJm+T9+MedXz1L4wHwI5WDJN+M7+PabP3yIc6UPeOWNIVtUSevkJGp9rpPi+P5IMr8NdlEnb8434T8on1pqJae3zWA+/isyRuQSenEk0nI+nr0rHOg1vfivNT8zBVJD9zWhlsxm1rpLIV5v1knM2F33mvEzwistoXLJRBk4x/RQG3P1bOh78B4HlNWgWB2anHe8Z15ChzWTrjQux+ryooQh5d/0N25fvUPf655hcFpLbm8i46A6KTipHs9povvh3qMfcTOnxRWw/7FTa1jXunBj/DXjifz94qXNIokaw4RFIBSAMX0nkIP6eTsESUfYiKtswgiRbk/heRKKLczhBWqCHWKcj4+XvZc1d40kiiruTRUEUpBBR3Uad1y7R2OI+veiuEaW9U1qc6NvOke/fDisYFY6ExyPOCTsJG/QC7d9AnSQpxI5ivlKRi1KPXdEpEUkuFFD6s7QcuhJZfGeH9C/TY9wpi0B8ISLopRhFtH7Xd5EubqFnNOiyNSLkRTaArEkrsg5EMKQ4E9XrGHf2Xb4bUYXKEIIgdUgTeshSl3uYZifmhojO7xo4JoM4jUyFrmOXLFJ6/Vd5SRKLXeS5u37Kgi26cZKubf2tIu32WL8pGjWWoPiF53Ct3QrjhpFc/D4MnYgzvwfq5teJRPvgzgvS+NhreE++FLd9LU1z6sn/3aE0nHY21nNvJDcrQduX27GOHUnGQBv1f34Rx7CheI/en+SWRuxFDlJBM44CJ9G11TiHD6DjnrtJlp1GzjEWUloZpuXPUvnPj8i+5m9k5qyjKVRI1uq5VDwwn56zn8XlaKHt+VnYD/8V2uqPCH/dgtkr0jW6jEkq1giRhR8TqzcU60X30nPiOjaf9qiuWGPZFN//IBkDwsS2dciNW/fGnLiHFFF7wm9p21KLtd8B5P/uQvwDN1Px2xuJtzgxOVxk/e4Ssg4ZKhWO5s7FXppH6LUXsB44A9PGN4ilBuIeWIS9rBeqSHEotRGv2Eby61V0bPbg799BaK2ZnIuPRVn4GtuufBzveRfjTiyn8SUz5e9eSWzLWjz9y2n7eBEZ0ydj90H7S59iH7sP2poPaZndRsEdZ5GY8zRR2wFkDatm6+kvUvzoTKh+hXizCc9+MzC1vE/jnEq8Yw/AN6qIRFMQi9hIfcWYEzXEWy24yny0v/QaiioCFHbB9CxmlG2bCC5erRd0trno/c4LBK+5nKYvNmESIVIHH0vfuy4hteorVJNNZ+lJKVj7joSv72TLZW+jYSfjxNMouPAkwvfcSu2rn8m0Jlv5RApvOB27W1jaCWz5eVii22lZ3EHOYb2pOetKIh3Rb99wfiFQ8B7ogO6fdEvg5yuBbsW6m3ejatiHD8MqIBp7B5GVGzFlFuHo5SWxrRpLXiGpqkpUzYd7aC/iq1eTSppwDB+AVrkFCvthV9oJr2/CObw/RJqIb2+S53HOwaUkN29G1QQFmRlbSSkWrx4Zmqysw+QrxloiIKZ2Yqs3SIsPcwau/kUCZMQaCxCtasSak4na2oqSSGHy52HzaMQrG76lzqUJs8MhDUMJc/QciCs3THiVfp4goaPiQrRoG0pbeEcbFgu20mLU2joUkULjysUxIB+tsZG4gGhk/W8bjkGDoXkj8eoOCdEJxRRdtRlzfh8cfoVYfUBX9iK3U8CYIofTapMwnBoTEYQprKW9see6SW7bQiqY0hW7NHxzcI8qQxNpp9sriFY2YevTD6slRrIhhjXPQmJrLaaCnjgLbES+2gK2PFx9c4hvrMUxYjhK7WqSYRvOfsWktm4jGQhJ6MyRbye+sRKTx4XJ5cNWUigZc7R4iMSWzaQ6hKewm/lhEfRtxvmryYxrn5EoG9eRaDcCTjwZ2HNdJKvr0ZS0Ja5hzinC4gyTrBXQlAlr7z5CL5PYVokSETmzgjouD2fPTKIr16OmrNh7DYLwNuItcZwj+5PashlVJMB/x9nOLwIKlp6E4XF0zdk2YOKd3kpXWXzbPbo/1sWrNHLI92Rr7vT+dg/5dX76Q3ht9+S5xm+kl26Ut/yGV/yN6LoudZV/wDN+sp92KbOoi2cXUoU0B/GunMm765CIAJb55rucbf5Ecv+PZNKtWHcvPpl/KCtMG9CHmABighs1MHVycAN+EDCUmDRScVh1sgQBPQkYSv7d3Al96GQCBrmEeLQ49zS6oLetkylI6q00DJWGwGQqgtGWSE0xCCVk4WzRzz2ZnPKZQnGZdoIUdQioC6lDWiyCv1P0Sy4KAZHpz+0K0UgyBEl+oU96wT0q+56GWL6rX11JFbqQRux4K6p+ziOhPMF1ajZkpte57YTO5PtJEykYfRAEEoJFRuDjaZhKjmWXfso6qjrMqF/G2dMesm4JSjVpKKTHItsSZCK7wFhCHl2JM8S7Fwsw3Se593eRn/GuZK6WkKExv76z5uEvxWOVZ2Q+zCKPxmJF6QjpEKKc82bM4nxNGGmi0LvIve48V9vNPWIeSFo7Jza/nVRbAE3MV3lWbZx57ro5CyhZsPoIAygvBy3QihJPQ86KJGIRxCNmtxOz4KwV57PGPP2PNuRdbxYMSX6/zHNNRq04cr0km5tlNL9YbwL6NMv9RDdEpCzSxse3Gl/6Ohb36lzCJp3HWNwv5piUr76PyfUueI4l169OsiK5fYXYkuJZ4l59fX3jEu9QvCeTFbPPhhZTUKMR2YbcF1OCiCcLqylBIijYj3QOZ3He21lfQY5G74/ZJc7Bo5icHrRIBJPVrnMJi73wW5jyxN4kSXqEMSzaFuMV+5MgzRFHV2J/E+0L0hdj/KLdrvUX0nKQ/NOS39ngV7ZadsherFvJU6zLQ5zFi32n92fv6efOcm5897W35RvTrZq0zgON73vU7r+/6aabSCaTXH/99XvUQGc91j0iiNijJrt/1C2Bn6cEfhGKVeSTe8g/91ckN27FN6wHTW/NkznIido6zGOmUnLIAFKtIcxZfpIffUD94jVotswd9wwvoenNufo99a3Ye5TgKh1J5oF5tL01D9vI4SRWfkxgTbNEHzT9ALFTQVkyy8k6uD+aasU7dSLK6gVEa2MolRtJWgaSOa2cROVmVFdPXJ4UZo+D5ldeIry55bvTMH7QrBHGoo/CM48ismAhlr4jyBzbn9iqL2hftpxofR4lFx8OIp5D1bDm5xJZ8DRN81uNIEbdYNzpEuP0FZM5qjehBYuxDR2DJ1uj9aNFqNk9yDtyGqamNTS/9yWWfmPImTqMyKcfEFjfin/KobgLVdpnfUQ06CT76ENxesK0vvshsY7ULhGywri0k3vCNFJbw2QMcdC6MoynJELD68twjzsQd5kXe/ko3OYW2jdWowW307ZgJd5DTyJjcB5qTBj1DkxtlTQ9+Ta+08/AFduCuXwYaiAijRq0IPUzXyERUPWjdemUSMsCNDOuEfuSOa4fsRXzaF1cgXvMRLLGFNLx9mxiFJJ9+AHQsIGW9xajZhWTdcAIYis/IlwpnCjBqqZi7zOcnGkjiS7+kPbl1TiG70fO+EHEly+k7YtNeqyFPYPsww/DTg3Nby1AzelH7mH7kX3peajF+dIZ+L7r/4Zi3Yn/rqs51oUDVDo3Xcsu6ZNYgkzfsBa7lE7Sf/F9cu5c5N/Kk9vZx58Q/jE26h0lMr453s6B/NwgGbmv6IEfstc79e8HBJvIaHH9je305n5u4+3iqfxvMy+puA86kcIJGYQafeQe3JvwvKVEQ620v/ch2qSTKeoZoOWDdbhGH4InsJrtr83FfehpXe4RdIFLiIZaaP94Bc7BI/H0H4RvZCkWn5/EmvepfuQN4hRQetHxtL/8BMHNHUZlFuFJ9SRr+kH4JwzD4hHkJTFSWzbQ8ubHWPseiSOvFXrlYTL7Sa36EseI/Qi89W/al27TvZ8f4RIeoXP0NIoPH0S4yYq3TCX05RY5ltCil2meY6H3HSeT2LyWlKLhHjaE+GcPUPNyLVmnn4vPvInalz+T3m3nJarZlI6h7JxJNN1+P84LbyA/q4HNl/8d76VX4rNWofqGEFv4Ac5Jh6N8vQLnqCJaP91E9th8Amsz8Lq20REtxZ/dRmBDLfGq9URrQjsjZkoSc8kIel19FkpLBIernfblTbgHZtL62JOEXT3JPXg0zvJBOGkjuL2G8PLPaV+yhaJrLiLx2ZO0Lk9isg+l7JLJNP7tXjyXXkP2gBywpUi1RUm2VMkI39pb7sa+/6lk+tdS/fxiPU1OrHu7j8zJEyDYTvZR+9P04ttknTiD6MJKvP3ttH+xBZOi4pp0BMmP7qMlMJy+155Ay2N/oHFeArNVRbPn0eOai1FXL8I5og9Nr3xC9onTCX20QEaNB1eslUiG99jTyR2kEA+Wwvq5qL0nYa1biPeSK7EMG4hi3kVv7GZ+/PIVq1AmDqeM8BTwoxqL6zuqhDqNdAeDW7Yzgk3c43TJ5G8BV6lRyXkn75EwlMkhjC+USMyAiQVM+C0wlIAMRckkQf3n13ly5fMF5GPAM4IkW3DWSvhVwsl7qKh/yIIXQYYuB0owBFYPFktK5w+V54tGBGRauYj+fo+9IEtUCQhNwngC0k3JYzQJQ0koJSnH3BWGkuMUlqNBtahDOKpRSkqcdX5bSoxQpmZMLiH0JKQUVMF3bBL3Cujajs3rJCU4iA1oUZbBEtzDnZCueG0iRUJAPmLEFvl+Jfm2gMXTzkDa+OgqW9GWfI4+Htl2UtFhNIOHuBNGS3M1C+7krqk06XsET7Q8VhDwpA7NC1hLv3TSdAnnifci5k5SoWzuLJwjRd6yMQ+/473v7YL+IciReG+JTVupmHiUbr1/B0xpshVQctufcTk2E5i7AXL74kzVEa7cRGDhcixjppN/YD+U1g4sudkkPv2QpmVNFN98Ey7nzveEtm0gvDGOb9pYXP1G4y23EVqxnmQgSqr6S5o/2oBvzEhia5YRbxfrXV+v1vx+5B93HDZXM0pBL7S6Kmw+N9FPPyPpnkDW5GySIk0kkYG2aQ32QSJv+XECX27/8RSrII048kxKjhtJy+fr8I3sRWpbHWZLkuZ33iXp6Yt/aKk+Z4Snpigo7TW0fbQIc+lgnJZWgmurdi5gIdZgyT6UnT2Jhj/dQWzUMZQfUcL2G1+m4PY/EH7xZlK9TiB3moNUxEfVLY9TcMPVmD79HOe0fUnUh1HWfYZl/AmY678mWbuNtrmLSER2qdUqYGC7DZO3iOLrr8QeXk24MonasIm2j1fimjidLBHQ2G8w1mQjkYom1NYKap+bTe4Fl2FXN8kiCSZ7T7JHZVF95Z+x/Op0ehx5AFq0mnhTgGR9FebeQ2n+54OoGYNxu1sIrBHj3ZHnrSViqNYCet9yOuF5VWSMiVNx1yf0uuMcmh78G4ENToqvvQHLqseofjdAzzuuIrHobzR+EpOBiNaeA+h12ZFs++O9ZF1+DZaaJBmDVIJfVRBdvYyOtVWoSReFl14FX/2D9o5xFE9Waa/uR1Z5HMf042FAX1Sh6L/n2tt1mG72Zw4Fi/B9B7lnHYOyZSuefvk0vjVfVtxItbVhHTOJovH9UYJxzH4XsdmzaVpTAQKGOutwEpuq8ZS5aXx7sTyrEDmujuICnKVj8Q+30vLuEpxjhhH9ci7h7YaV1xlKL84eNGyF/fENzZfQln/KKCJz55GKaiQ2bMJUvi/ewX6iWypw9OqPzaJiIkjds7P0AJgfy4tSU1jyhlAwpQetn23Fe8DBeHITBJYso33ZBpz9DiFvei+ZmoPFjtXZTsPzbxBv06NgOwsXpLd/BZyDxpA5piexFYvpWFOLrc8g3AUWOhauQPXmkDV1Eqa6r2lduA5b+Qgy9y8n8tnHhGo0/JMPwm5uoe2TpaRsOWRPnYAlUkPbvC9RdslzE+cZjhFj8fk0LP1GEF8wF/t+I2l77Q1UZ1/843tjtuWTObYXwflLSJmShL+Yj5IxmJzpB+iKWJ7pJuh49nWU/qPJHeIlZc3Bao6hubIxWzXaZ79Fx4ZWyZ6003hVFWtBGZkH7YNau4bWz77GUjiA7InDiC1dQKhOwT/lIGxaM20fLiJlcuMdPQqaVxLcGDY2SsEt24OsqfuS2rSU9mXbsJT2J/ugUSibv6J9mQ5BieCxjAmTcHoCtL2/iJS7iKyJY8i77hJMfXrqivgnWtA/iWIVfRW5phMOI2+UiZo7PyD/0qvweloJVW0iui2D3MPKUFI2aFuNyd8b1eIjtux92toLKdjPttM94ZotBJZsIfPwI8g8aARaaw2RijYslhAN9zxBVJzRRuKYhVGcNmpkEY4ivEP6Yy/JxTFoDFljc2l58kmpOB1Dj8HTX0HNFmduBZjqtmIv60vTMw8R+LLyR1Ws7gNnUHLcEDoq4uQeMpRkJIy5KUHD7CcJrItT8qcrsdR+TaSqTSqC+KZVBL7YRCoQQjNZsexEFK+hiWDBHmPoff40Gv90O9HRx1J+WBHbr3uVgr9eQfj560n2/BV50zNRoh623/w4eX/8I86KGjRPB6qvHGvDIkwjphCZ/RLa6MOxbf2Yuje+xOzY2chVo1Hc+8+g5yUnE130CinfaCzVb1P1/Cq8B00h79ippLauw+wvgFAEk7KNqgffIPeSSzBVzadjvfBY+1J4ZH/qb7sH53kXkV3mBq8dJZJCTSYwZbqou+3vRCsDwkLfmRhf0yQne9ZJv8PrXk/TklxKTkxSccf7lN72e5ru/xupnKPpcXwPav46k1i7j9JbryD+ya201w6g4OiJqK0bcI8cytbr7ifr0iuwNTnwFG2mflYzRSfvR6xyC2pIw5Y7mPiKu2lvH0Xxr3IIt+Rhbmsi+8ILoXcJ6RjG71qKv2jFKg67nWOPpmhqAeF6H7lT+xH+9EvikTZa3nwX06GnUpDbQOuHG3EfcCiuqsVsn70Qj/h8rJNIuIjcCSUE5y0jEWmm5e2luMfti3fgcLwDszF7fUQWvUn1zNlomQPpcer+ND79PPFW4emKaiwa9qJBZB8xAd/+w7A4TGjxGIlVS2h6fRm+6ceiqU2YS7OxWG1ElqzHd9Bwau/+O4lmkYbxY3iuIijLTOaJZ5GRFUTJ6Ic1sVWmrLiHFFN5+99xDD6ToiO9BDfUgNOLf2wGVX+6k2iklOLzTiL02pN0VEUNJZHEVLQ/ZZcdTnju5+BK0fb2SjIuu5Sc3Ga2XnQvXlGiKbcd1d+LwOuz8c44Bq1yo6yX2L40ib9vkoirFG3D+yiF03CZK4jVtBP5YiHRgNbFnhCGkZm8y24gwx2GHgVE5szHMmgoqS9m07hgOxkzpuHKLSZjeAmhpStJtGynedZHeCafRM7AOmqeW4+m+Mg/63eob91LZPAkSo4/GM0KSnsrSkctCVcpkVcfoqOhJ8XTS6h/8hUScWFU6Oc8GYccjtMdxbXvvoTefhrrpFOxNlRiK8ii4/Nl2HL8WPqMw7L5ZWpWOel9/SXE5/6JqmdqMNvNqJqdvN//AbeyFUuPQpqffw3fcb9BWfclqfYQHZ99QTKWwjn+CIoP602swQMb5hH374fHsgnnKWdjGzOclKlLHctvWdV7u6B/MsWajMPoyRSP91D91zkUXnY59oZVtNdUgXVfsvq0Enf0wz+gidj67bRH+uNKLqd+vY2SKVlU32Xc07iKQH0dsW2tkl2p8He/IbluDUoqB08fLzV/vJUOpZDiM6fQ8f6rhCvT81VFnLFmTxmEpBXBSAAAIABJREFUFkvinjQRdd1S4i0KSs0GFO++ePKbiQSdZA6xUfPwm3hPOh9l5Zu0L9764ylWRcV9wCHk7jcQW5/+OP3CuItjborSMGsmLe+swj12DPZMB0rEQvavjiX+/J3ULW/AP+NXeOOVNHy8As1AhHBmkj1lDIopg9wxxVTd+C8sx55Br4kFVP75PpzHnIYztQmtxzhSC+ZgO2gSiaXLcB8ynGiNGWfrIloqelB4iIlAcy62pi9IlU3AsvFD6t9ZtRM5jUBXXKMmUXT8CFpfXUTmWb/Gaa6h8sb7CAetZB91NJkHDKPl5eew5I8i/9iRtD78AM1fVJN/+YVomz6gY61QrP0oOmE4DXfch/WUc8gqsaPENWweG43/ehzHGacTmfkYphFH4Ldtov691TLYSgYjamYyTziDosk9qX/gSaJhH0W/nUT7whqyhntp/nAbhZeeRMdzM2ldITIwelBy44UkFj1Aw6tVmDw2NLOHggvPIv7pUnxTB9H65mdkTRtDy0fbyDusDw0PP008qOGdfDwZpQGian+c7WswDRlN8PVXyb/rDuyDBpEQxvc3Irh3XpB7uw5//h6rcNet+ZTedjMu1xY6FlaAvwR7YBuhqs10LF2F5YCjKTygjySStuRlEX9vFk1rI5TedTN2dS3BzyowFfXBWreBUOVGok1eMqaMwNl3NJ5ChejWahLNAeIbPqF1SQfZBw0hIOClsB5CLiBgR/k+5B87HS1Vj7lHAcktTbiKbbS/shD7gcfg7m8l3lqH2eElsbYSz8gyqu++j0RL7MdRrAK6dmdTdPl1+Px1BBrcuL1Bks0xiNRS+/YSPMPG4irLEoHR0rvT4h1EVy+XHlzW5AOJLZlPtDWh90dQvuQNo9fVp5L49C2aPloqoTj2nUafGYOouu4F8m68jOhDt5Hc72wKx4ZRbHa23fYMhTdcRWJZNRlD7MRDKvEVX+GbcQTxlYuJb6wisGwd6jeSyE1Ys7PxHHICRUcV0T5/A1oqSnj+AmK2HhQctj+27CKZkhNbuRYl1k7TK69D34MpOCSD1nnbQXXjnzKV2GN30mLKoeyqC7A64sQ2rgISJOz9iM97lvZNbnL2yaVt7mIUZQfpgIgcVKIaPW64EtatxrX/AGpuvZ+cS64mseCfNMxpJ+</w:t>
      </w:r>
    </w:p>
    <w:p>
      <w:pPr>
        <w:pStyle w:val="PreformattedText"/>
        <w:bidi w:val="0"/>
        <w:spacing w:before="0" w:after="0"/>
        <w:jc w:val="left"/>
        <w:rPr/>
      </w:pPr>
      <w:r>
        <w:rPr/>
        <w:t>uUK8nJWczWfy4h/6IbcCrPUfVUpSwtiDeXslsvoP7WO3CefCHOkIpnkJvQkpVEN66j4+tK1KSF3LOuwBV8kcY1PSk9KZu29Xn4yyI4Dz0e88jhKDIo57uvvV3QP5liTSUwDZ9A3hgn9Y8sIO+0U1Hef5Hm+lY8w39N8al9UFUXhNZgcvSSqWuRZe/QtN1FwXgf9Q8b93zwIi3NQcxWM2ZfLr1uuhKtbitK0isKGVF3xwOEtWyyp4wm8uXnxBojO9aPJqB7M+7x08mb0Z+m+x4kUhXTo0nNGmrCTt45p6N++S6hZH8Kz5pA68xHCG348YKXhIHmGjUGp8uKbcBg3MUelFgQi1pIx5ev0TJ3vVxbluxyso8/FE8PE41CgbTFce9/IE6lyUA2dEIHkUvmPXAK/mF5hD79gI5NdjKnj8bitJDYspqOr8PknTANc+sGGt/5HNugfck5aDCRzz8mtC2Gf+pEHO4EgXnziQYcZB85BWusjpYP5pKMCmKNHfNMHE14Ru+D1erEu+8glKoKiTR5ynwE3niDNlGY/bIr8Fhraf94MdFYJnkT+9L8zKt4f/1bXI5GIjVJxLFARrmd+r89g++3JxL58G2s+xyNP6+N1pVBsg4vp+6vj2LudwBuRw1tiyv0kp5ivHYX/slTsHtNaKYUkY8XoZUMJ3u/EgIfvouSPQRveYGE/mPrV6I6euAuL4RYO6H3PyUaTUgj2TloNDmHjCa6bD5tC7fgGT8J/9A8QosW0LG6RqYQmuy5ZB9zKA5zI41vzMdWPhr/fuVknX8OWo+iLhkH374W93Yd/vwVqzjIVE3YJx1B3jCNmr/OIe/iy/E4mwlXbiBa6Sf3sHJUxYTa+DWmnH6Y7C6C894m7BpCbr8gtX//nMJrr8SRqCZSs0GWA8uccZSsB6g1bSe8pQ1TpJb6R14lKavEJDC73V1YQDSsOSW4+/XF3qcQz5gJ+IrD1D/2NMFVQbJmnAC2dkwFTmyeHJJbanAPyJdeZKL1R1KsRoWR3HMuwZ/TSMwzhpxBKaLNHiyta9n8wPO4x06h6DcHEfrwc8TpgRoOEPlqBcE1lajRGCa3G3MX71mkpFhye5NzwnH4e2rU3HY3kUGH0ueo/lT96SXyb76cyF9vJjHuNIomqagmM1tue5b8667E1NiKTenA0rsfsQ8W4TtqP9refAvf1KMIvXU/zcvCMh2g8xIsMfjpcdMdZGRvp2l+PVkHZFF5/d9RCkeQN+NIPGV2YlUJbKkQplwXTY/cj9JnKgUHO2n5ZDsoHvyHTif++F10FA+j5MSJknJN66gHp4eUK4fgCw/RMneLfr7p3plMQlBHOkZOp+jYXtQ9uJqSq/el6k9/JfuCq0gufJSWtX3odd0xtD78TwIbY+RfcDWO6BPUvQ/5Jx2DqfVr3OPHU3XTX7Efdx7eVBbevgGa3lhP9owDSWxcg4oVi30wasOjNK3Oo+S3/QlWenCYk/hPPQP69fxJIaifTLHK2ASRDiPO1hX9TF+kTRjKQVaIkWlnwhAVnxt1jkUK2e7ukbafYFRzd9b2FOf9AgIWZ+WqyNG2iRSLXdEeE2aPF7MpSUrSCXb5XsQC2C1yrps9GZhtKqlg5Jscwd9n1Xzf9yKdRMwvp0MeOciUP6sNsZ70Ws8iXcshYzG0WFA/DhKGrkgX7Jqylz6SEalhYhwmIV9Njl3GjRh55emjAxEHIVNiZBCEnkonvzMKA0hkRh4z6Ck/uwvxEOf7Ij/cIkoxtolYBgvWrExMyShKPIVJ5NbHwtLulumtRlqcTGmJRvTPsWDxumTsgCCuEfIWwUni3ZvsTkwkUSIJXR6a/k66qHfUeGJH/WYZg6Dq59EyaMJIJxLiEIXdjRQrKTcRW5FOQRdykNXZzTp5jpCtnFNdUyJFjIhhxAp5iDQ/p4Pen87G3qdsR33m73jfv2DFCggYSkAYE3xSsRb+4UocgfV0VFeimkaRkVdLMnMw/gEtRFaso4NRONo+o6kxn6IxGjX/WEyPa6/AUr2SUFMt0a1tuIb0peDEqcS+WotmLcaVH6fy6ruI+QdScPRgWt95j0RAUIHpULCjbBTZB/eWXKa+CSOJL/sSJWkmtuorbKOPxBpeQzKjJy7TJupmbSHvtyfQMvMR4k0/EhQsPHdnBllHH0VG70xsA/bHYW0iHvdiaVvH5lsfQEl58Y8fiykZAk9/cse42P7ne0h6isk9ZgrRd98hFIgbwVUprP2G4y9zEvgqSo8rfk3Hv+8gVH4UvQ7vR81V9+I+5RxsjZ+j9TsUbcWn2MaPI/TeUrJ+NQLF7CP69mtECsaTl91Myl9K+KM5uA89htjcx2he0oHZtoMSzeTMpuD3Z2Gu/JK4ewR500tofeRf1L3/Fd6JU8k9fDrJLfNoW9RM8R/OQVn4HFXPzMc1+VfkDGyi7uWNMs0h95SzUGfdT0ePcRQeMQI1FMfs8BCb/RSBAdNwb51DW3UW+fvm0vLWJyRTRn6fouAcegA9Lz2O9if+RevaIEWX/IbQ/EVkTDqQjhfeIOO8i1C/eIP6D5aixN0UXnQV9vhLVD+yFkuWX+a9ZZ1zLurn83BOHk/4kw/xHbw/za8uIe83k2h/eiaRFhXnPoeSOShCsKEUf0YtatkQOp57mtw77sA1ZgwJmeu5KyP8jwNB/aSKVXSxa0R6pzvUNbqykwuwS8CZcb6/u4CyXeWwJ/EIYi2IGsK7O2Lp2r90cOP3Kcq9/b4zMnAHz+9OTe1Ee7i3D/kp7uuaDWGQfhjUgN+We9r53tPd2XUedJXFTy33vRVJN0HELpITMNSIg8nfz0XdA/PJ/+3ppGY9S1N9G76xZ1F8ShkaTuj4GhylaJYMOua+QGugiILhCnWPLaPovFOIvvA4beEkZpOKtaQfZX+6gOSWTWimbOzuANU3/5N41kDyDh9M++w5JAIGbCq6IzwuzYXvyGPIHuum9q6ZJEPCMhVRo8LGzqT44hMIvvgySr+J5E8rofZvj5II6Oe0//ElNhNXBpkH7QcxM75DxmBL1hIN5+F2Btn+8BMkW8KoMRXPPvuTMW0CtuZl1D7xMWTlkH30FGIfvkuo2VCswsrOLCb7iMm4Cz1EV3xO2+ogmdMOkGcl8TWf075RI/+kqVga11L/+jzs+0wmd8JAwnPfI1TvIvuwcVhSAdrem03S0Z+8I/dHrV1H89ufSUaqzktUJ+rVn4z+pZgy83AVOIk3h3D2KiaxaiFN7y3ENuVUSo/oQ3DBYtqX15F1xCTin75F1DOE4mMHElrdiKY68I4aQvDeu4iNmIpbWUco1ouCg/rS/t58nMceTuTlhwgGS8gdm0PrO3NJClJ344zVN/kwfH1zURNx4kuXEI3mk3fsOKJL5hBq9ZJ10EhZECG5/WuirXYyxgzGRJjQm3MINrbLIHB7+TDyZ0witXkpTbMW49x3CtkH9Ca6/DNa5q+TBdRN1hxyTpiBKyNE40vvYi7dh6z9y/Gf+RsQFJKSi/W7r721lH+YYrWR2LhZjwpOK4Hv61j3990S+F+VgBEVXfbJLOzlvbs9VomLWB2yOrwajkuYlnhUsnuYbC7MZkVWPTFZRUUIgVWISDiRNiLYQQS0m5SwILEoatpCNluwZmbqcK/YeONRlA7BQCLSOxTMdvtuoBQL1rxcTMkgSVH5IY21yHNgFxaXCaVDUPrlY9LCJFtDe54bu0eTVYwvKWUhKBf17CKzPK8S6Tc6040JS1Y2Vq+VZGMjakJPSBfwiw6ldD10EWkuig5nSWYmE6qQn2jIatuR3C0mpIC6jMhc3VsQ7ZowCYhapJ4IyEZ8LmWhBwx1vTRJGG7FUZSD0tZEKpzCmpMrZZZqagO3Ae8JuQoWKQEtCShZ/F+NkAoKqMeMJcOPSY1jcrlQwyFZ5cQiktJVE1afUy+wnRBwkqanunQdbjKus9ZI0nLxnSbPo6XcRBxDOq1HzCXxbwkvGRBU2jiSMKeePJtmydEnkP5veYk0JcGiI9JuRNCGkJvZQu+P38QxfIj+nJ+DYrVaSVRsZ/vUY1FDuty7r24J/GIlICLL/RmUzXkdW6/SbsWqb1YiokxA6CKnTeRr7uB7lYQeBgmhrjiMndL4VAYgdb1Hb1Aqk52OaPZgY9GrcuyGZlBynqb7p0d97q4O6481adNUf7py3Zk6Ua+0oZ9Z7Amy9g2YZ487uWuS7PeTbOgcq0ZVEMlJalDiSU41Iy/ZeN+G5dD53tPzIF3NRB9cGtYS+syosvJDAILdwZPfO/5dxvl9bRjGXK85r+Mc8fNRrEKRChq66lPOI7JgsTx/6r66JfBLlYBAozyTJtDj6YelYa7zXn/3tbfIUbrV/1Ieax0VE46QhY33TAN8nxi6v++WwM9QAp2K9TWcI4b+bDxWISkREBP+5FNqz7sMpaVNohrdV7cEfmkS0OJxrHl5FP/7ftwH7b8j2OkXp1gtFlINTWybcgxKs6jK0g1D/dImc/d4DAkIKN3lpNfsl3EMGrBHi3pvLeUfcsbaaVXb7YQ/mkfznfcRX78RTbCa7RHU0f2GuyXwM5eAsfYcA/uTe93leA6ZgCaikvfw2tt1+F/zWOXCTaWoOe8ygrPex+xy7uFQu3/WLYH/LQkIReXabwwlLz6O2ev5SSGovVGs0nO121FaWkls3SYDuLoV6//WHOvu7bdIQCpWl6xmY8nK2iM60a4t/e8pVgOGin65gtrfXkxiexVmAUN1W8rda+SXIgERF5AUZAGZFD10D97ph+wRDCyGv7cLem8VqxS5RQSNifzHH3JI/Ut5Wd3j+MVKQKxDUXpvD85Ud5XB3q7D/57HajxZWMrRJctovvNe4ms36OT63Qv7FzvH/88MTBRId9ixlfch9/Lz8Uyd9IOs5b1d0P+RYv0/83K6B9otgT2TwN6uw/+6Yk3DUAIuS2zeihoOdyvWPXvn3b/6OUugE4Lqjdnj/kFK9b/msf6c5dndt24J/Bck8D+tWKW8ZG5hNwz1X5g73Y/8qSSQhqC+h2Vpd4/f2wXd7bH+VC+zu93/ixLY23X4s/BY/y++sO4xd0vguySwtwu6W7F2z6tuCfx4EtjbdditWH+8d9DdUrcEfjQJ7O2C/k8UqyDusArUaHfs7TqoZNCwfNsvfrTh73VDOzEwfwuF7143/iPd+G20KunPv41FugsL84/Sk872dvvANOXOzo/S7/n+4Ladq+p8R3e/v6k9eqLOL9NlIF2FrGmkZHGC7+bn/jGRo27F+qNM0e5GuiXw40rg/7ditVptxGJRNm3aQDAYxC6qBgkqTHFWLJjLNA1FUbAYjGeplIoq2MyM7zqpMo0NTvw7zYEmq71Igkf96iRH+4bI0u1BSrQt/jO49neKZxTEXeLeHaRbnXu9RdBrdu5qZvlMwc2cZioT7WqCOQ0Nq0yd39FLo3c6FWWXvqV/kR6jrOiz03b/7f8WbSmyMpXeL9GjXWMzO9s3tv5ddY1k0BTyF/02mbGgGNSkXdXczj3urAKzWzVoQlVVUppoT5eDOX2DlK0Ji8WKpbMojfEu5RxQZV92SKgr+5n+d8FyF1PEL0yYUbF3NvRNqUrSMmPc8ttO2epMe/pr7qIl5Y93VpDiXzabBYfdqrclAgfNpk76WrfHR4+ScpxOJ6nU99OJdp2We7sOuxXrj7sfdrfWLYEfRQJ7u6D3xmO12uys/GIebzz/Tyq2bUZNKQgFJfYvRVP1IjKaRiKZlBuymtKoaUnSFkjJjV5cZsG73KnSxG7Z5d86rbRUKGmFq2sufYPU90lD4Rjk3UlVV642sfGLakBSwYqO6H83icKIaRpMQ1NbzGasFovsr+SwNolfCTpTVbYlHhdTFBKi7BkqTsFJLbWdSW9bVs0xNnpj897Brd1Fm4s2xW+N8XZVhNLQ2DE0qUjFoxWBBGgm7GZN9k8YJToT5g4/VPbZMCY6jRGDN0fQlioGdalQVhZZ0824V8pajFmXj6hN20l1Kr6TMjHrZd4MdSeUfQIzNosJmxi/fK7+x2IxY7XZsFmFnPT+iku8e0XV5B/JuS4reuqVmtL82ZI2W1NpDSdQzBacpHDqFoz+u06DJK2EVdmWNIB0mm1Dfrrhllbi0rhItyGfrVdM0u8zk53rorzUrStxo7309BBzWSjWI487l8HDD0D5Acp1b9fhz0axihdqs9kwCf5SYSVLy1a3OtKWa9pQ+W5r7Lv3tZ0Qgt3YnbtDJro+dydjaSdjV58Eu17pjUd8rq//HRNiL5CJH7xp6/N+V/DpBzfzHbb092E5u7P9v/35cgEZ+WZdxSm4obsWEPi+p+oe0g+Bfrr6Dd8hn10dHMNCNvb7TmNayF3MXSUlikF8Pyfprk/c2wX9QxWrUKrLF3/EfbddRCjYhs1u15WMLCOmq8q0rFOKgpJSSKZUKhuTtAYE77PuFab9U1HUQHhBmMR36c3eKBunr2RdMRquys7eiqF4xbsW+4D0Lo2tuJOPuesL0IsopN1X0W/xR1cQnXt556adlrHYiMWL6nzjwgsUekdwTesaoFNpi37sUGD6WhKFL/Tf6O81PS/TiimtWIVal/zholFR9UjUixX1Qg3Fmt7b0gaGPmP1tnUFqCtJ2SspQqH+9F/rchTFwnVZpvdLoVzlZ1KX6f2zyJqquuEg2hVKWa4nydNt1IGVho1QsHpNXavFilUaHIZileiFUbBEmDWi0ISh7WTtDd2tlk8U/RS/TYoiFpK3XJ8LskhHl4qJutIUClQfk3zbmmhbV84SMRF84mlFmYYoDMWq36MbHLkFbgaUebFbhZutW3KyDSEFYdgkkvj8WZx36V0MHrbfHnuue7sOfxaK1Waz09bWyqqvVhEJBXE5rCTkAtZw2i3S2kwlFRx2oXQhnhSWl0m6+wKaSE9oMVHFH/G5mDQ7lLI+EeQ9BnQl4QKxmgxLLL0ghTUmIQz5O31CWCQehbTUxN/FdzpUJWAUfSI4nC6cgti50yLTJ2Io2CGrwohnCyvcJIjx5YIUnoBoy6jXawKrfKbuJXzTmNCtM2l0GLvGTn//lpOPpOizqOSiCiDJ2Ag6d3G9zR02s9H7XT4QExeLgAYVrPrS6dJCeqGnPzJa7NKG3t20kSTqDskKyrIUX7oGcnqzsNmd+DIzMAvoTN8tZMOxcIiIkKWxMDtthbTulIUWVJKyUINFKjSr2WxY2zs8I8PA/sa408ZcuvqRPh/0wgpixAICFRa0+GO2mBBOlJgDVqsFh8NKMqEgZO20W+W8SyQV/Ble+vcfRHZOPilZKWfPFf3eLugfoliF0kjEY9xx3ZmsWPIJDrdH3/j1XdzwLtN9FopOh1WTyRSVzUnag9IxNTZ9saHrnotZzFFR/ciYKWK77qqhdfWgry1djxnqwpgngt7UbBabs3CJ0g/oSnlq1GNNK0FjPgodqHte6WWoK6RObyf9uJ2KdghFp98j3m264lHaoJDzUih5Q6WljVTdu9T3AN1SMLxe4+Gd6j/tNgl5mPRxybEpohqUrkjS80JKXnZZNxh0D1+Xj/yt9LDTuIDRQ6M8U1rRpkUoFbMhB7MobSmEoymyXbmHSUPVMJ6MWqyy0Jd4/8Lzt1rlb8Q81z3WdBkoXYmK/VR/vxI7kGtPKkJhQRhrRUkm5Z6RBnvTGEZ6HxPvVipoQwJyVzTkJY0quZ8rRh30tBY3oGHDuxefiloq2XluBvXOxGEVPrZi7JXpbutyTiSiDB99EOf/4W7E0cfuHKHOjc34y96uw/+6YhVKdemiT/jXw/ewZcsm4vE4PreLpJoikdRw2E2Ic+dIJIrToiueurY40UgKi9miW5nGpBaKMK1Yxcaov3wx4Q0r0FhAOtygQ1z6JBFWmT7ZUpqJaFKfAnazis0qFoJh8GnGhBR3ywUvJqm+LBwOh8Tw9WMbE5qhcCPBEKqSklZnRzwFFgcWLYnbZkBoYoIbrpkORwmoxbD25WJIKzvdk0+7ROmF3mnxGxth2hLX15RKVDFhsrsxK3GcIi7FsP5038EQQBcnQFdmO+wD8fio0AmiPJ8ax9npOUpT2bCsjS20E67b0YZuSIiNIr0BaQRioqSbAwdCDkKB6pu42HAcTic+n1fCf7rnpL/zaCRCLBKR+6yB6unbqiEfsfUJg6Q5FCdudmBORshyOaQnIsu4yR8bG3zaIpYwnbB49XMh+Z+xQaQFL7cP4xniO/FsMU/Eh4pqwpflok9PD1bMKIqGzWaW7Ym/Ox128vILmXH8uRx48JEIj2/X86FdF3L633u7oH+IYhXnaA1127n6d4cTDndgtoozKuFaGZt658mo/u6EjISME4kkVU1xAiHD8zM8EQPM2wkiTR9j6oaiAaeKdSQ9IQMjTm+thqcsNna5flVF16s6Dmy4S0YZxLQTnFbfnTDzDoSrU7ZpiDWNYhieVdp46Dzl0yeJ/GP4pPp5rLEopCeevrqsRbmOpOenK2hjZXXaC1IV6BpSN9KlR5c+Q9QViD66nQ1Wo7Ed9pgBfer2pmFoyGb1+2ULhhLUl47xqdmiQ/sSNBUj2qHg04amvofq7UrlL89YpUmkG0npoae9xU6LXJ8Dcu8VilIaB7oRraZSiGpg+rs3xivrMYrf6opY34ktUlb6OlRQpKbWlbXYw2VbEvUx4OfOda/7+OI3/hw3g8uzcNnEEYZY7/q+oe8R+rNFe25vBtfe8hS5+cUyZuD7rr1dh/9VxSqshpVL53PfHRcSCrbjcIg6nsKVT5+j7PCGUqkUyaSCCJqobErQ0qbDUGkIrlMfyMmve3y6VNPrMm3+GW+lizLpDK0wrDhxt3iRcvGnwRfZpbTVrMNAunWoNyQ2ArFo0lbm/yPvzYLtPK8rsfVPZ74zcAEQJMEJJMFBlERNpCTLdnuQ5CHVb3lJV1yp9EteOqmuSmeo6upUKpXKQ17zkOq2nU6748Rlt91uq9uDBmqw2pZEmTNBggNmXODOZ57+1Fp77/8cKlWx2w8umIIKAnFx7zn/+f9vT2utvXdkYRa47VpY0cwIB2Gu6lQ/x8AjCMSzX/kNI3qWYWQLMNVJCXfi9yoqDIPPKpmIJcmYpwJ/FGTMLuzgVfEzuA9lw26kjLmyOjN4/wgV5CRHW1UkrBQMEjTqx50TjTWvoZwFt2OfSetceb+8EjB+zgw6yzOhAKLVnKeTgel28c6FcTnUGxmuP+rJrMSIi9XJDaq6t+/XFenz2Kc2CCqybP7dDPED8FMFQfmZceMOwJCV/NpmExce7qBVU9ZSFViWlUOVaq1Ww9/7+/8Yn/mJX/TK9S8z57+ZkYZEMq5ffhv/8O//HGZ0gKnbnl+e2ZQ9S/ffCqzD8RRXbg5x3PUTVMUD329b8XX285Vt+qIN/p1nUU47EkfagNtfBLI5ayFH0bUuUs/InaR+bo4yAozbIl9bNsuz488+zFRXUgVPC0TyFG6LtB373sXn4JmJanDBG/uBUpZlVsDzv6A9mSynmCc/QgEE+pUkQr8WSZa/bwQDP/d81YB6LXdxmxNka9cfqLQ9o+XAGj6UcLIFVmMjPfB78mI2ZskD7xvRGN5T2mKeWVHhZm3nwJMUVZae9EY1G8kCq0MF18nYCx8/R6V9HqPHWVValjxzLlzcrezSE10PrOWcgdqDIH9kya/PEytyVjeaePzhdbQEgdk5iTMbhAIDcJ4W+O//p9/AqTPnMJtxd/f//6+/dYGVDnY6HeN//u9+Bd/7zh+irkXXS4dhiSeRAcyhDIOy6fd3CEMtsso4cHxOKQ9zkPl++ILXsSAc4MUisMSNNxhkid+JYBcHiNdavvOYAAAgAElEQVRUVXxL2auvEc3CyJfi74+Cr4sKyD6rQY4GQ0VADNdvGb69mGVmS5yVB3YZflTs4efCq3vkC4dFaJRfohNdREpzEnGPBJG7c1kYjhlKKAfdhD2BsYO5nEEn5Nf0tcxmz/JahQpYtWc8U2T4fh/cuBlYiURkqWf3SjoMebCP5UpV55LM0RrUY1WBnStCbVYQebXl1bn51fgZGrILJ+T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4OCCoCrXE/kSbb9/Me8EyubDRw4ZE1BVb9ix8LQzQMLJyMxnjgkQv4L//b/w2t1spfiXP96xr0f0jFysT26vtv47/4T35GTkZ8myMSca8t07fdxQxDzRZpmgneuzFGrxuV7eLPChmVRzZbq+DLCl7mOUiRKYAtnXv+u8ND8r9COux8VTxeiFz8LOiWq5JbVHuqvJYCZKBIxv990JFGWNTxiP3AgWRFFbkM48RrR+bMC2QySWFRVTVHKmInwKKjHQ0L+rxeq8RMcGQZBoOxGWME5FA4R7LrzKuShgi0FRtroOxSIWs2TZ9GnpWJn1lRCJUs2dbi6OoZxRlgwi/UKLjYSLL9c+jjeyKia3Y0x2zHbXUyNguoihi/D/bDVrXHz8kvJZi6vVtwjWrVbSmKDk+iLadmYAXa63U8cX4drXpOxNvLBkeh9AzMbzDJ/W/+x9/AqdMf0sCaZhkOdnfwD//zL+Jg/7bBUMGryQAiAPpx0LNzGOrOWDCUspIQB1SibK/2rHhyDJcGa8YmuMbkANWvkLkosFKuzwxKsvIoyRaRMjLmMFw34Q8YlV2xnaYIv1UYrgh+P/SeVumtvCKtri0MWofal4LHVS/DPw5D2fv6B3fDt4NtV6OKhEFcWEtcnxm3241V0QEDeGYoxxVZcsBiXmVbRe/3WXYT6k7P48nvKgkg4GOGqio9RGofEJwwYyYERTGJVa26h0uVekC2PCsL6JYGyArBMuLZZIqSgcIN2nyXQ0Nh0FWwTsTICGryIsIoBYe2KugroLuo4cxQ22sNPPnIBtrE2fkzHgUsGNM5GFdf1Or4R//kV3Hv/ef/SsKJv5HAWhR479Jb+I+/+FlMJiOdDyY9QZ0YOhAtKyXqRYJTZxoYjga4cn2MwYRPdEksJNNbkIP8Nx1Np1KicrVEkO8TVIIHWPGPCxhaAEGQjYEouMBHlEAkPBU3aYmvnfeolD1wu2hIluyKYfkC/bdCDWUwRg0Fb+iVj0XOiMpeXc75uV1FrOBjnzXsSndCAdSTLdpdFVjNMxhNGcE0qveF/3KH5VVmGLd7Fhcuhf+Rx/GAHBV2XE7Au2amCTIhWQL9Dfp1dCy+XzbKoOq+0BLiqvem8mvBg1aB0yFeBVba4pQcK+8XE+uFj7BbYvbDBDgqXdJwMkOHfvl8DQb25Dry1oCHnZ7gWWiv1vHEo2voNGrYvb6Hw8O+EvSFsMwAglq9wP/6q/8W99z/oHQYf9mvv64dxuv+jS86JzSxe/sG/qv/7O+gP+ghpXKtgjLsABDK8zRLzom81ZD8zs4QR8Hv+M+4dq7KXC1fDp/PwGp/MwPwjM+l9QpagkZMEUfvLFKdDzS4Sw9EVoh41BJfYOVq9V5L5ycCq8x8EVkt2Iaa0kmOgC4clFR4M4O3D7LI+iJdm3uysDB6OZSoUj0o2od2Z+OZvfEVHlhVoUYaEBn90hvGdQdf4w7K7uwS96LA68Kq8KDqhyO8b06OzyREE+IpBScZnybuidtVEsJWptIUB+dvY3C5Q9nVkzRIl89JXKk/bxkrA2t1BkxtaTqPmbgcc3mWYk09m60yZCVVJpAh9GkVbry3V8BCGeZordbwxPlNrDSsYjUxijtvVyRGdvWP/odfw7kHL9w1gZUq/EsXL+JLn3kWo/HIno2KHrMRC5NeoZdAZ6WOB85vYLp3jO7VPnpJhn6WY8J2iuWk2I63fj6cNO+K1V+sYF2B6uebYj5VUkq6vPKjRoGVx1IGHBgAn2XFtQdyUeE9VuUuREz22hWH6LRNVXDqWh0KFRRpz5DkhUYKePVlgTIqULOegGPj2itkTLfOAqbOTRyJJS8ebqQyLyW3gfQ4pCshZiTp/qeuwZId8yN2yuNpLdTzSzZNO8wpPiQUbHZKxCC0DUqPPIkVguZ9rWlOxIm2KVa2ygEsC/eEd0ldHTyrgmmaW1uLQR7uxNzrVEg67ZSB07h0ipAskNpns4rWOFQF1ziN3u4TAZk/2+wUeOKxDaw2a3j3pSt4760dJedxfuTt5iVq9Tr+r29/H+ceefSvRMv8rQysd27fxD/4lZ/GYNBzfscOSmR5yiaDQyupwEwwmkzx/s0ReuJ3vF/L4Rkj8XkAXNnovIMMwKs6BmuDI90wquBtMBQP2wL684zZKzjjS4MaMcdsPn5h/ZbY2nUJZRGMVbGebg5LYTi40+BVDSVxnY2lBx/gNyNgSnlpObDgnipZcC7K1YKLjNiVzpXwalFT6/JJYqr8D0O2pEGiA3ORglVleLomN2X/jFGVLMPKvC4mUPYzi0o41NBm2Kb+FcxsqbHUvBJOeFYR1UeV03jObBWhc6hCAvyzzybqxTSUItoj7FGZMVoLgFU9DJ4mnIh/E1pR9eq5cwz0Ifhad5r1doELj65jtVWz9MRVnhVE7ZUr799//U9+DfffhYH155/7JAaTqe49zwB5qFrGwDYDirrOBD/PejvH/fc2Mds5QHm5p486SRP0sxTdLMeQyvHg7kz1YpWR535xDhj5FnBkiVSO15w9n7tsyBENU+dXh951uMa1myPms4tEMLi1eH2viJ2zdKR7idKwM2GiLYMzlRj5eWA9Y/oIvq6d/wralUsxHySfInhl2ZHbuTIIOAJflScuaA1P/qIwt3zEyBb1kKonNbhhu6dEZ/wy3V+GH7JkxooS+5McJA0sSwkFG2pkvmIRWBVoFVCDpzVfwa4J/ZawcKn6c7RgIZpyaFeFSAT8VIHVcuMlX+ltNOZLrdWGFJ/6oxWD50poDE6mQDAUx4YgGopiCJP1v3pXRrPAE4+vY71dx7uv38TFN29Vz9nEk/azDKy//c0/wwOPnP/wBtbbt27gP/27n0evdyzYgUGA1UpAPMoWdd7Jt82xuVFgOB3h/RsTDPoBJS2ETtEbJ+N2qt/6tRYVmzLND8BQ3gemajUqw4UxW6B11b9nsCLMA2qVLw317rJBe9uBRdoqV7VAuxRf+aZVVrfQVVqv3HL5awZBPMnijZPzNBozpwrONa7Rj3OVcRsKIChYhzvqOU8PXFUQPJGZ2AcrBvt7BO64Du8bq+T9Ub1b5mKTcOxrUUVEy5LCdYjCHAIMYzYYJ2C9RfZtdhp1lD2YgISV6dIhE4ISIb3ol4ysXkbp0G/wO+R26AT1OjODgaVQjN/S0HiVGxySV7EMrI8/uo6Ndg3D3hAjKr8lSIuKPFCXBP/4f/mXeODhJ+66ivVnP/ccelNDbXiumq0GGkWKSbePdG3NIEEAq80E967NML2+B1ztL5JT8mMJ0E8TdNMMw7zAlAMR5JRDRR2wsNkjfzHgMnhEAqcBD57x2gl2Ht65NRPF2fljKGa7k3qFl7CJ+dwqMkNp7IyaqNDOOXld+7snrAxATB74ijNCl/b6fG2dAZf8WGD1Fjxvh/OsWb7JKm0ProFu+UfgVUTvrFGuyz4lNA7mUHSn+XoSOjnC4wm8dTmYk7IA5rYY4kPXKYSoM/yHwCByrJqUtQz/Bnq30GnEPdNjYFIseD5TgNXr6hHY8zOhpFfZrs41ZEc/rDbDaF8zHdmC6+T3sfvBWtim9iyV2JgPZGClPauaFZLg9in7Y+LriKICa4KimeGJxzexudLA5ff28eq7u4Y28lJHUySzOaaNHLWijn/9la/hwQcfAgWxf9mvv30Va57j1vVr+IXnPo6jo0NXxzJImOHZo7PKiD6y1Spw/0OrGB/3sHNtiG6ZY8ZgHNNTlotLFwQFrCH4d7mSrPgWe9AVDKXMzA8+Pa2LEZTM+oOdl5zZ4tfnQUuKVf/FKjWUxMY3RdCLRmuvRgMDStmowbM68wNl3abK3pYC8gegq6gSnc+yMXNLFxF30CiyDwg7ovpQb5zV/CZs9DFppg6sEO7qdSPIijuJ5KByaAtxRXAacTk5M2UlEt6YLsTXHKYAplBAiotz50uHzDYn5+KMM1ucigh44bekcvapMISgqEJWteUqxkqqzScnmN9k/Zb1WruNAqtnzAYzhojJMmMvMSrOJ1p+as0cF86vY3O1ietv38SVd24JOoskRuIUd0b/+795AY9/5GOYjMd/mT3/jSw6FxT81kX8zOeeR3cyQ8lqMUnQbjVRL4Bpb4RifVXPhfd8owmcWQMmV3eRXLPAGsiMKj8v2EdJgl6Wop9nmLCKlZ2GaM1pHlatghztKSrgsWI1AMaetwJBBNM44Ytzy55l612Px2NnxHjUiMuGUInfV/IXvej2CPRteU0ThBLvN6f9WbJlwZW/WOupR5OvoRaSMA1v1RPNUQk5/PkG5eK9npEg8LOlqSuD4yhY5R6JrSUAFgT5NUNj7FpYGIQ/UNCOpFDOxsDeSs4bCnz2bUqdb/9ksLuTQKGNEHTvCa13LFA5XsHGtMvwW+4RbWjFol1NwVHXyFZITupaoouCVvB+cNIsssEZJzqxzWZBuQhJisDq9im/ayRslfTaayTI6wWeuLCJk2tNXLlyiJcu7VQhPxlPkU6mmDTrKGoF/s3vf/XDHVhvXruKn/3Ux3F4eOTDGsz5RgWmoOAVwupKDQ8+vIbp7SPMrnQxTRJ0swzdPMOIhyYEBDRJRbfojfQmZx0p53Lc8el4urpWZL33stpJjrFgboDeh8UrNFI94ArPHh3ysLemaQe344bn2TMdiWn+HI4J9WTFIdCooX7aij8JoUZUpm6LSgiWKgKz9YXyjgHfEealnjrNg4k4UYXGaIGvhE7u+GJMWngS+1Tm5OauxdffQyDlUJRBYCZ6MO53Uc2bobpoQn2hkUn7aDVyrLnBiNZzt6gErDqNlCAcqk9nEbeTWfP9Ut+bR/aK89JoNufsF1WrGas1BnkPnVdE1p5kDqISNblDy2sZLjy2jpNrLVy5eANvvnTN6/Ooke0h8BP8yxe+iyc+9vG7L7B+/nPoCgo21KOz0kRB1epwgtp6p4IttloJtldLjC/vIbnRj4LNuHMXEVpgsAPC8zdOU/QzVrEpJuyl9PNQOXd3/LQ/UrVMuirxlIa/LA1oEAphcI8qnoDxlbcFZO+H3lBTC/wK3Kz1rBK0hMCRFf53UcecyNFkbDCjW6+qJhekKSFjQFMx/CPix6iOKz2GBZtIdb0DczEMwqPylEprjzv6nEuBle14Vgws4GW5GP09xJRLXKQnyUKaJOKL/luONOSIwgbmgmatumYSY3a1QLuqitt9imicjIMigq6xIB9JLj8j7ZS0i81jNmiW10nkkRCvBvh4gWGQ+oJmYUCVLbKaVPW6gHdZnBtFsxhtaLC/J7oxkcmr9bTI8djjW9jeaOH6tUP8xVu3MNW9TZBNpsjGU0ybddSaDfze7/0xHnzgQ1yx3rx2DT/z3Cexd9yTGpePpVavadrSbDAC2h2X35dYb6a49wQwu34AXOlVRQgDbC9LcJzmGGeZejYlgqHz9ow4DmelFvQmf0I44fTE68lDBPy06NOypNnCiSkGnd/hww8I1mHrBewczdhmGJHMarqSQ8G6nlpdClZGUwNWbBanQZPGTAb0lQT+7O+pg03Bg2eeqj6VAPiMVDdgj/mewntwcLMP/sEqVQv5vAU5g52QQb5/VA1U3kZgpaNxvjl4Wa9C5VUDyVaWu4CV9T66Xp8v647DxCVWmfJese1GI+Dc0Vrw9owilESewUvqH1eZ5hIuRfCtEguHj2OICDPpGQfJM8BG3xwNV6KkaFaPqtUTkWjFkQOxxCqtpXj8sQ1srzdx88o+Xnr9lr6uczCdC4KaFwbf/dYffBVPPvPRuyywvoWf+fzzOB5PfKZsgs5KAwUriMkMtfWmAhOP3slOjhMMrO/eQXJz4OfD0pYwHUdv9feqK5Z9m2mJgQJsglFmlSynvOv5yhGbElWB1SdmSb3uCbPxHAYVhkiM3Krx5MsUyqJCqqozH+RiU4Qs0fVS2SysaMg2ZmzTknBmoWuwBNrEcYZMhbo8IqJ/fg/gQkG9mg1SJFTtYd/xmSZEVWRyoSfw66tok1BcGzFj7I1VpRVaEyl81YseXKhfiDWNI683UU6ZOPjEt6hYoyquXjGkDhQR5qCAaRFY41m7D3CqxmBZE/yJk/Z5w2zhYnA1nUxkXEttNAqoRJeWZhB7gWFB1P0gX0MoQiiErd+1OgtM6vIMjz62idMnOrh54wgvvnHTRIpMImiHwzHmrTpqjTr+1e/+CR74sAfWv/PcZ3CHDXGKagla7QaaRYJJd4Bsfc0CK4D1JnB2dY7JtT3AYajKmF17M0wS9NMM/ZxKxQylGpztdcWBuLNnqDDVqZVV7H3N1UQdxL4ZjyAOJ9EtuQuYtlQ2ZDARv9erHO/VDHDH1HcLoRSNOoZIWD5r/A45BoOXUhH3HCRRKd5cHazv19ADl8wFDLfUrmKx0iabhGBA0K33eSqJIATl2X1VegqmNZhMPJRXDsEvq4JTG0PUtQ6XB3wa3JKyZG9qd8sPyTsNzypVvr6PGpSTc5GUi14EutEYHILSvzNR8ipZlbIHVnsmwbF6JeuiF019iQrewbyQ7iuoBnzsMFQ8w0qdKK7VoEDdzXAeH4C9+PxSGfQ9Wx3cunGMF9/akcpYlb5DUNMWObwEv/M7X8HTTz+D8V0EBb/z1lv4yc9/FkfDkVAjDgVY6TSQz6cop0ChwGpH6uRqjq2VEpN3byO5NbQEbEm8FkmZzlDw6p4MmSLckjW+4JBQcZZhkDMhpr6BQhk68UWvs9mRvUDFqns8C8RIz2Y5uFZTjJYCnsdRg1Y90Q2eld/PljDa9mxstlIltIsJPuL7HDrWkL6ltp5Q1VvF9//VBTjYoX+zXlrzSVMmgN7jGqMUwz9Ywm+CSqNLogQ3TUfw1JboexVvabHREItxcXoNtnvRJngNgczZFCircC1pNbTLUDAG1dwq1hAfBq2l71vQXA7lWLDzjgOb9WwQrwVdT0r4h1TANq5wOmUhYTCwQb8mLgzhklTDTsuYWM1FhzGrOBLcLMHDj27h7PYKbt08wg9ev6FkWz59Ogd6I5TNGopmA7/zoQ+s16/hp5//DHaPewqCfLjtdhN1jpHtD8XvxMzAzSZwarXE5Moekuv9Cm5SVioF3GJgxCQDGGSHuSkVp4qibrwKssHvWE7Jm69g4sbGQ6uZsPLmFkyrNhY3bPVchRK14mEW3/cBEQADqleCYdxORABFw1Sq01k1a5WZeOXQFbysR5On01qQvIb0Adkhm5eC0o0sTK0K+u6ApBS0sx3lnwctg2N5D5TZux1bemH8TigJjWYx6C24YAtihPpiaLl9hZyGslXOKl4eEFHBUMG5OSyl7+Gs0sKcbWX4Vf5vchKveqMXTZSBrtkSCwoT3M0tnJA3nVuFGhCUiyPiGbqQyeDiRYJjgZh3IYaDO+OVpjj/2BbOnmjjzk4P33/jhiVGPGfTGfLRBNNmQ+f4t3/7K3j6qbsrsF566y38lALrWPeUauDWShM5URS2J6y2XPwHnFzJsNkGppduI7k9dHh1Af0a7Gq/o4XDEBwrsmLubI3zagVH2nCFUZ6gW2QYZDnGuaFOgmblyINP9IC3VEFW2geN0HOY0TnAGGxg4jivBEWBMtm2hK7i7ckB0875mZeUpna+A7lyJKgSCtnrhmjQXEUgM0YlyUDIT1fwtb1GDFqxueQG50YgXQTmRYuQQpLfxOBgg0S2xNl7ej2wGqQffK+JkDiDW8lmOffnsNwzbNAe+7+T2RRps+WJbaY2nQ/A54G2qWARbmMCQhcLuhnp5qiCld7BPUalCHaRkieuRI5EzdBuWMTrHlslK+GS+l0toGpKUyj2K92LtVM++MgW7ju9it2dY/zwjeuYePJTTksk/SHKeoFaq4nf/t0//jGoWD/3HG4fH1etLu1OE3XMMRtNUF9vu9I1wVY7Fb8zem8XIAwVqIgCqyMkUcW5cdOfEyoeZgl6RY4Re7kcHzYZufF+FMoYv7PgHXggxEF4dlkpUUPi7/yOwaF+cDgMoBIYBL9jDoViBAUrzd/008lqttY0JSpXcgW/p+HvBgtHS4iUhDZ9wLJXZbpWZYahmiDIfjHZ0LX9SLavech+gANeVfBSj5v3MEYvYQiZQn/jzi5CslVyPhVHz0N1r8NsFijzmrWhaBGBZP8O9Zm3sIxZHIzBwEpusgxZYdyO3J9fz2IOjSEBgoAFEy34NQYHGjQndFmVHZmy8ekyyplnyZzk5ZWp9cmZolFG7gNJYnWVgmzw4JV4wqqHh89v4L7TK9i93cP3XruBMbN2PvNpiWw4RtmuK3H8rd/6Cp588hlMyOX9Jb/+umrE/5DJSyZeegs/9bnPosvAyhViDKydFlImJkmC2krdA8gc26sFNlpzzN66jWxvbBSHQwkBf1ZB1YOZxEgecGkHuYvXSDVwXDb/Xkuh/6Z4apwBvSzDUZqjlxWYJLmeBWstpkoR7EK9a8mtV1v2HxV1oeNFZmiJOrEg4WfKvzvJarrIWCcWG1YWoiC3N09OdVLCAfl/GoMU41IocHIlggJrBE+eP5udqyrWd5vKpuPbowfXmiQqlMhgYAZAxwJc6cxvCv5ftifEaFGx2j1IkddbskG+p1T5Yic8yPMeTibYPj7EyekM726fwaTBOdu5KJmYKGc5cyS4i8Tc2l8cU/DuAiUUtK3Y37rU5matbHZPqAzmb9phpRJWTuJTlzy4Sv/ASpeonovAIqHQ1LoswwOPbOL+M6s4vNPFD1+7jqFUyz4hihVrLUet08Zv/6s//HAHVqqCf/Kzz2Hn4FCwAwNbp1NHjQrZyRzFWlOHgA/hRKfAidU5xkswlCe8lXFHlWhn0oNMQPtpiWnKIJuiV2QY57n2BepwCQKLqUDe2uEHPeARC6xmWaYkNQhYwS9yt4ChYiygw8CRqRvMGrCLBZa0sFm6NqBdIVG9Z9avFdtuTAiyaFa3UxnZuM1ECRjHK78qE45xcHadzF4ZjDhswwzRKlH14jFIK8YZVGvTljxrkVo6QK8qV3WoLl4rxuYsoKq0oIEmJpzQLFImGZy85PyR22fAUfY8CsuUq9mxnpRUKYnzyj4SjVez2AhkyY164zRhqkpFFjyQ9nNaxaqFz4KgQgDl3I4S8QXHKmGFt90YXOiTc5LEDPqeNRzu9fBnL19TYFWSxoPbGwLNGlBk+L//n7sxsF7Ezz3/GfRHQ5tUw2BH+E9CmhQJo54/5fvOtLG5kaJ84zbS/Yn5+YWOxp6vYlCJvA0U9O9DaNKPAq5XrTwP3EvKl+aIZVLQdb6v/zvNYFwCfaT6PUCKXpKix78nKbgTYpqQNjEJsapKX8+qGtIrxIrv9YBgiWNAoRGEmVgbGywBjto8wvFbAAz71n3wYSQmjLL5u6o2Fay9iuO98wpOPbtEa+ZzFLMZakQx5nPkpF9Ij7B655Ys56Rt9LDZMmPUjIkwtxClqTjqQV5gwopeanvTktgFukNgm4tXziFgEpzcIMc6sQEgTouJy+ZZHg+xfXyMh2ZTHNcbeHtjC/N6XcNd5K8i0Y4EJSBvT+6DQ1UwdB8p/+E2Fn3jMQLR7McU+mprmtsMeNqkLXpYTFyKxFYQMO1VwTjooICGOWc6w/0Pb+LBs+s42j3Giy++r5kHOgt0YaOJktui1cZvfeXreODD3m7zheefw82DIy0oZrbcXiG/M5MkrLbarNY4nVwpsEl+59JtpIShQhzhgVNJWpytH+F3JLF3oyWbQrXxNE8wpGKxSCWmmBXW3K5tLD41JTrurK/WPIhh/JamOxDiqI+PvHM4NSAw45YWSsSFItEyzUQTUYiUGidohmwwc7yHKEUJpTy4V581skefViPeI3Wjtv825Di6MA1mreZwuiDCJFJL2SgzvRB/eWAygVQVR6sl0lEfGIXiwyqWvC0rVm0q0SQkq0iNdzbnYbytZa5asEynvhxY3c8YKxUP2/E+/qQShMiW7TNYYOVYw+B2vHL3KUoWTEurVqvlzXaf9D9VtDGS0AxdTetu9Ma923Pir/se3MCD963jaH+A779yBSPRCL4PsDtA2SiQFDl+8y6rWLnM+h1NXvqEeF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QSf54la6MP414ce3sLWiRyz13aQH1hgVWxzbYppBgA0ub0IWL8HSPrA7AqQz51mYKWaAQ0G0wwgU8D/5vCXaOvQYHY+o2mJ8RyY0B3MEwXbUQIMStdSpAkGSYpxkmEiiiMVVBgqN0HAOpIW8KW09TYWa43xIfw+Q9v6I20Bh43l8+Ar+1yqhqs2NtoagyhpjrmCY72coz6boTmfoUYovZyjweE27MUXlWNGLoGbJ+t8G46oCOSmgoMdxvZjpmRiRG46zXDEkbC1GoZFHUma+1QxvjZvptuW2yR9TMbAOhl7cmv3SB5oMsaZo0M8MJ3hTqOFq6urmDGoEi1SchvbpwKdcF/jkV+W4eZYtcG5YtCg4Mh4XGzk6+aiypXyl7Y4DZ7VBU2ewMjm1MJjAzxU4cofWvA1FXcpNOO+B7fw8LkN9G4f48VvvY7BgCvtY4qVVcG1RgO/+a3v4dyHdkBEnuPm9Wv4wnPPY+fgCFmRopYaDEXhBDO+2pqp9Xj8t1dzbDRLzC7tIL1DJ7Co2Fw7s6REdMGQJok4GZ8AtHlmy4ShmC3z/NG+plmCUZ5ikHNEW4Z+almhYGOvUgTT+rCKGDJtj9uDbAiCQrzgwVSVs1+HGbpPPOH38/0lXpqbMtjVlzbAwGHlKsB6sPVKOiBOa7kJSNUCc8wcNkGYCz/kNBaBdZnfsYC5mBlsCLgrFV10EPyqKRotwv8IXi8AACAASURBVAb3KoNyeT9bcAISE69Wa+gzczej8cwBQ9mT1f0bDbHVPcaws4bByoqM2vZBhsjJ4Tu9bXg7r0YZPB1ZDwtXwkOIWEprF0P4lKZQLkqYpOBKgw4ux4xPhhz7IL0NgDtkBct7JWLiC0tezp5bx8P3r6N3OMCLr1xFn8o2y8JMNFHLkdQK/OZv/QGefPIjdw0UXAXWTz2L8Zizghf7Pu2xO3rjz+2RR09gbT0BXttBdsgViMH02UfNVoD1C0DeBLqXLBhtPwNM3gVmlxPkSan9uwyorRxaY1inOJirA2s1Rlc7h0yWyAeOxxiNS4woQZhyIIQptmkben6kehwiHhONShKM0lTToIiPMMjOOEHKt7SwfaQgzaD2d+MgY9WZxIh8Xz8LoeDVGfeKmD6JwZGVZjGfozafK5A2yxJN/smuBin1XaPgibKNFDbkTeiKrjkWaljFKt/giavpmZyv5b8tzU/2bFSV2zBJsV8U2Mnr6JFD5d7VUAy741NFy/nbDKxKbj1p1vvPsHW4j0eGI1wrmrixvoE5I/98JkVwvbNqA148UY6cxXhlEx0KB3MfVY2BdV5dVI23vdkOar8hruzmvbeK1dAgJrq0R0OTnAbzYKq4qrnCQdN44ut0GT/Z2Qc2cf6BDQz3+3jxhVcx6A6tOq+EqBzC38RvfPvPce78h3WkoQfWn/7Mp7F7cGhYfpZo5FSmDDBB1qpVQN6ZrTo2VkqUF28j3Zu4EMYrKP9DwZYPPefhZxbo1aLEEpExE6IyAyevwz8VZL0xnTBTN0lxnBbKhvvIMASN1iAoC6r+22HhKmMLkQ+zUSkgY8ehQ1ByUKyKHfvnZ2Rzuk8XCTGQGeAC4TFCx+EuF0nE16pK05v4o31G+2AdjhF/yns6FXiGbGbqYvYesrePyk7T+3q2T4cpGIqVQCrV5jQrHDqPYGdYlc04toZ3vmeoygIa495VKQQnC47VhCwmMiqHA9zXPcZ9szneWd/Azto6Ciq0JZqIQQveAxsQVzVq0QjvuG/mvuzmUdRk3UmuVKwqhYVwggYcEFQF/wWX48PATdnoxux6lBh9qMw5TXH2vnU88sAGBscDvPjSFfRGVt7oqfXHdrg4o5SB9emP3DXtNhFYv/xpVqwjp7wN0HVtWWVgfFwPPXoCq6sJ8OoO0uOp+Et3lUjbwOoTQHOLBgT0XgN6x8Dp5xI0ihLDF4FsbNVpM/fAWiTIiAXX6gC5eI0W5MObqZLCcIDxaIYxK9cpVL2KMZkterHDXVeVtbtvFVTOlaR5gqwolbynTHKKQsHWoMopZtMSQ71HInrAhhC4Qy6pfKY/sWpTgdXRMgZEwtzWYVB18FS532JwhZlvtM3JtvzCjc6KKWExynRpNGKMRw3f5vSNYcX2mhzIsZsWuNlooE8uVSpnp1ok8MiU4FpFGe02pCqmeGJvF+3JGLezHHfWVrHZ62JtVmJSK3D99D1WvbrOxAqYRWJth9yMInZcx3sEHM/k1nsm7Nv5Iq78NVFSiYmjRgyyE0LCvsXMEtnYcENTjsBq84St8rekjqjSPec2cf6hTUyOBnjx66+ie8RB/IvAyussFFi/h/vPf1hHGjKwXruGn9OACHKsJk2J3zHE2g4I8MAD69g6WWD++g7y/YlBUC58q+hQ2mQKNLa4RgiY3wKSXnA3pnYlDFXLSoOhmDHr72YcghHpWN2ImSlPygQjJMbxsGeWwTbJMCLHI57Hqy4PuEazmHOXQEDjFW1UmfE7JiawY2H8rqngLBvnAa34VfF4ESpCebdQjNg6NVcPSrDEYDlFPpurOq/Pp2jMZqjPS2XYBaEon3Dt264su3YIPSAnPYWY2JQkYDXASv6YopK8wIA7VqnapWeN3lon3BREvajkf2c1wvlQBSLBWMXXMOUe4NzREc6ixPVWC9dX1uVgbcNNXnE7lskvOFkFLM96w7PbuLdw81yybD2qTCpieIAwAB+0rgyZ2e/UMmTLnmPEWmTLpfhuiTBk/F79Lw0BZ+Vx5r4NPPrwCYwP+/jBd95EtzsyR6sPLq2yAvBv/NELeOKZu2fykgXWN2GBlapge3A28eqDCx34LB9+bAuddoL5KzvI+lPbPuSId74FrD9uNlk0Ekxvlzi4BGw9CaxvA+MfADi2oNrJgWYBTctBo46EZ4Tiwukc+9Mpjtl3mCY4NR+j1e9hPObyDQusqloZXGNQewiDqmlldgoU/Gjvqb2XquM6uUa+X82Mk5wqV5uNRhiO5mAONKYqNRTzSsyco4+FHaomyemF3Zi6OarU8Ffh9E0QF2big/0dCub3MDBHFsZzrglQ4QfdSG24RbQLRtBdtPiRpqIfYoC9nddwp9nCgPdUtIrxsFm9VlXePJxSZaNEu9fD9tEhkmYL1xoNPHB8iBNpiuudNdzc3CLhXk1AWzhnSxvtf95TWiE8akYy23WodlGKGA1kOhUbvk8IWAmuelqhwDqZsv/VE1rnuyPI2mo/C6yW4BoCwLc6de8aHn14C7PeWIH1+LBrYsjlirXewL/49vdx/4caCr52DT//iY/i+IiTlyoJjhP3dkN47mjkDz2yhY3NFOVrt5EdemANVJDPmdDSGSBfBYZ3gPYJYGUTGL4GpMcGARceUGncDKiEoWoFBUTWrK6D4zDUdDLHaEpnazCUCHPNJwXIVAzJ9SSpeFqqjscgBGUcj7i3IHh8CHmhOajeo8ds2ZvbGTBi5imDVDVY2oO804ImkPAgxgNLgyzmU8FRDRgk1SpLtMgjkNOhY/EsO1pwdP0+MSokPdEeYdWqWbkNizARSig6Cf3wsxFiO8pS7NZqOCwaGGd1y0q8AXxZ6KA+4nrTNgtRxu+8lqrjyQj3Hh7gzKzElfYKbnZWrL2GPXcUPFXiJc+Q/ZYazOytFdFcFPNDw/mRJ6UqWGpL+0xMQixZtuAqbkdcqrfdzPisjecJoxUk7OMPbQKMKcBjSXXcz+171/D4Iycw7Q7x4guv4Xj/g5myIcYJ/vnX/hQX7qLJSxFYf+FTn9COVTMnf+Zxn30ICPnv8xdOotWYYfbqDvI+W54qLAUcL1hbs2Owej+wdi/Qvw20N4B2AYz/Asj7Vqny77VahqReBxpNJEVD0Oh3bx3g3dEcjZUOtrfXsZ3OcN/V91GbzNAfQZDwhO1Q6hdz0aBfXwQwL6r0WQQUsDquAY1agrzJ92sBRWHICh/MZAQMhpgNR+gRdibkzE4jCrv1vCNLjFKYP2oJspJln1AmWmlB7xrAJHGjJcpRWRHGtmGbHphD5W+xqtrdau4jJquF4MhFhuKE/bVZxRPy5iAXdQJY8r9T5NhvtjCvtVS0UOtgoI1vtnHUKJ2O8dDeHnbzQujVQ5MpukmCt0/dw95H62YQReD+0bNag4Mz7zlVj4xPJbMEN2Z96/2COPJ2O7sM6iBoexRSzjCZMaASNbBgq6/JHi0psZnC1nJj0gof2u8UF2mBk/es4LFHTqAczvDDr72Gg71jT3gWPqBWb+A3flwC69HhkW+1CK5wQb6rGk3Z/HsCa6sp8NotpEfG7/iRR1kA7QeBlXNUfwHHrwLDEXDP80ByAIxeYxAyIyMU1eafRYK8RtVjTVUSsztlVrSo0Riz0VCZ8ohQxZQG7fzOzLhPVZheIEmpxtjBAx5/kp5lAGWDMuM2BQQ1jgijoo9GYKrV6TzRe3C8GSsjURbh4MiJuuCB8C0h20KBExJFMIAWTBhUEZthLwsuPGGsAFK7ZgYVC1a2fWexQk8y/eCH5KG8wnaVdXA//CY6Bw5cv8MMuVbHsN5AkkoaZhyrPA+ht4Z9ZrZvxFCOJMGJ4wM83uvizjzB5fVNZOkczdFIzmq4sYXZChffx1g2Z3WVBYeiw4JloAMBzwZfXDIDUrkRWwvcb3lrgDWkmzpambLzOzJ0Gb29vu6hvuZ9dq4GVtbMNhAq1s+s4YlHadAT/PAbr+Jwt2v0tsN8Bpdn+PWvf+euDKy/6IE1KifeQ2X6PgmMd4486KNPnESjGGP6yh0Ug7ktrfDysH4GKAfAcJ/CQGD7SWDjfhWiSG8C8zeBxhxosXokBFxntGsA9YaU8TeOR/jdK4cYFTWcOrmKdj3FSj1D/WAf28c9rI2nskHZoflx61tepkw8N+Qx5v0nEsVqlYGVezjRatt75myvcYjIIedyMMBgOMVoorkebCsPQzRY2INDhFcdb+qE1Ae/oJpC72F6jJge5Jyw+5AQvsn2HC2Snwv9gPOtaWb2x6EdQrayFKM0Fz1FtfSoJD0VCb0lnPQXFGll5QzDpMRRo4V5vSGKzapoogGZNkipepzNcHp/D7UsRZv/ntew12jhqN1BWSsc4nZRp1NS1qXt50OJq9mhKetNKCl0yu+ZtvTIj8dCBkecVKlaH/lkOsGExcxkhvFkWnGtVnTE4AjzXZYYx6J0p4ISYOtMB4+fP4lkXOLFb7yGvZ1DJQZRWUu8VKsrsH64OdZr1/DFT3wMx4QiHB4VtyoQzTT6vKnMmB56dAsrKwnKV3aQdqcxqEn/XpwCNp6kCAJIxgn6b5c43gFOfQrodIDRD4CEXQ8eVGnczJgJQ3FAA6WJDAbj+QwjWtRsgtZoiHI4xpCGNgFGrgwMo+YZq2T4roqUcZBz8exVQg1WxaKREmXoDOQa9sCesvEY08lUEBQNWsG14l5cJh4TWJxXjMhHAzKF7SL4BfsRgT/g5Upp7JmijppnksuUTZBD4ny8GrHPYtE2Xt8TXzkcKhW7aYpbeQ37jTYm9Yb12gmqT8VnEdqN/j3blpFgvdfFyeMjtMsZrq1toBgO8dB0gnle4NLmSXQlYlqIsqxBfgFBOShrLTSxCs/7VlXRapnnYq5rjLOkH5BYwntYJwyspSU2gqUChnLloZags2r1ftfIlnlvrde1xNbpVVx47KS2aLz0wmvYu3Mo52bUmXFQvBe/xor1o3fPrOCoWH+RUPCEm11ivq4vw/DqhJ81Z2B96jQKDDF/7Q7y4VxoqoJEC9h6BiD6ON63IrCzDaxsAQVR11tA+SrQ9MBasFptNBVUmdRmhKRvHeMPbvQxa9fRLkpsrOSYDuc40x/hvukQnbQUTMvcs6piPMop+YksO8YXBpdbsNspQdpqAs02EnKNQqe4e3ZuY/6GA2DQx3gwFuTMqpVKZOvRDq41Ki/jTuiurCdXaKm28sTSDzEAfjZMfe7Xra95YPDrrWYsO8oVtJYFbs0WRT8vcJDVsEfdR1bzpQa0f+tr1ZhR4cjmf0zR7CmHRrXmGuWnYq9/hGw2xXxlXfe92T/Efd0erqydwIRwMdt4arntYI12N1q+Lz0P1GdBAQUvw6DKIGn5CBEOqf/lD72VzxOHqiAKOHg+1/kbjxlUZ5hMWcEyuJZKeA0hitWOZnfixx1jDz+8caqDC49uI50BP3zhdeze2rPAqtza7JAJhkHBH2bxkgKrQcHWzvHBBchxQOmMH7mwBdrGXDDUrOJ3RFzXgM69lr6u3pcgz0scvg1ssIptJxi9WCJbgqG4EithUGX2yslHaYKL+128N5xiXjSwvtHGA+UIp3d3WLyasbE6YabsRZKeqZ+QD/S5xeQZcr3OJdGwC/Yy1sklMfp7M9Z4BGbKw/FMwZXGLP4ouJ0lbyGU1ldLiAMT3OLcTlVlhqAhdpOalN3On0FHNnUzUY/lQqDiQTOM3WEovokmMVWN4Ut5u3OchKA0DD1JcZjkuFWv4ZBwGytY/qw4U7b4EIpdzIFlYN/e30N7OsflThv39bs4NZ/jvfYq9k+estmxMuyF3D+qhRBZ0ZBDLMFKU4EsMnG+n3UFW8YaS4+XG9IFQdGQTUBB+J9ilhBTWKZsgbhaIedB3KA9Qy7WTrTxxOPbyGYlXqJB39z3is9BeJ9ZevcG1k+KYzXo3waYiD91TIjnnIH1wtOnkU+H6mPNRgat82xlW8DKQ8CkCzRWLMAS0hjtCenFyhCo3waa5DsJDjGRpS2wiuLoyqKGo/4Yf3jjCMMmtz2VKBoNrB918fFxH/WsxIDBjr/9mbhQt0pu+XfRGpHUMqAG7Nxgtdox2JntbcwIgv/mMu7xUIF12h9iSJRq4rZYGfaC9xSK4x0t5G+p2VCrkAbO+DJwzzytbcvahibTBGyoK5eqbVlitbzAqS+fFDHJcxwWdezWG+hS2FXkaBYpGhqc4twmgzaT25irqwlIYslVqEg25HN0642GzurWnZu4Z9jDu5sn0VtZxanjA7THY+wUDYw2NpEWVmTYFKnFliYTXZrWwXbWVgS09R0IkrWNUQIxYmITJz1pWbon6BWi7sFSPOtUv8fjqaBgJbuTKcaEhwUXx3B+p2/C9oLWEc9fYmN7BU8+ti3h6svffgM713ZN1xLL2H+cAuuXnv0ojrvHizVbEvjYPtV4fuJ3njyJZm2K6Su3kQ8W/I5sv0G4TkUgihPA6aetEKXdZvvA7DWgMXM1omAoWh2z5aaM+nZvjN+/dqiesFPb6zi51UZ9PMD2zetYHxIWLi2wVnCwZ8iRmboAQY7cDZsQmNSPhKHYx9hsOQyVW0rHAzgeKVueDYfoDZ3fkepxSTSx0DYs8V8W8Ng2pMzW24YEBXt7gHE5xhdaD6bDZ7pWg4ysCPSl5RoLaa5UHJLPC1ZQ9V2MzII5ao5sHHsKySuzYrW+XsZ9gj5z7KcldlsdzOpNcTs0MlWQPg9YSj0kWOseYqM/wDxLcKYEBlmByyur6K5vWCtetWDZcFUfWhh4hkv9TcUZBq3hFi6QMBjIuS/vZdToQ+dV6fSYHdOYx1NmzVNxs+R2OJZwMSzAWpWM2vNBEc7t8GurJ5p44sIp1MoUL33zDdy6umtKUYfCjN9N8Otf++7dCQV/xgKr8et2BrT6Lu46JzDVCjz+zClkwwESBtaxBVahIWqrAmZjm3TE3JF6/nRK2BfYaAAtb7GRpoHUS6NhaEZew7BM8ObhAK92J7g9pnKzjkae4Pmkj3tmQ3QnQC5Ri9ugi4GWqRiDUs0WxK0ylnq1mjGJbjKQm6Antr8oOPCiaYeDAeb9PoYjKoQtiMeCpGWI3KBZe48it0lV9E+q6NRa4GJG6x8xcRyVrqHXULXl0LAjR2Zz9n9Es/ZrNdxotDFsNFBrZGjkmSgfDrGJRFOIiYvxpAPx3mwl5ouTJ6SIlBHbbeZ5hnN3dtCYTnF16wTGK6vIplO0D/ewAeDWydOYKbDGogyDrWxkqg+2qZABS7IjwJoNLuYC56p6aTBEFyOwWleETYryDUW+5JwJLW1wwoCqQGs2ySDL5NcmO5Ffj/GGVh3bshLbzbvGwEo7TBK88u03cPPybVsWX5FrbLdp4F9863sf9or1Kr78iY/jqHtkD6kafWZZs1wpAwg3Fzy1jVoywvxVg6Ek9edNbQAbT1lj2PAmBN1uPgiceMD4nfIygLcAJtEUTtTqFE00zLDJ/+U5Xr5+gD+6M6LCAVurhZYANLIMnd4A9/a6WMcc45mJjORg/WF6zuaPLRyScS4KquSTBEO1uFAWYDM391PSUllhETMb9lW1DgYzZcrs1PBVohWBFMMReD8ElWt6USnj1rQa9uV5VWZ9mzbQWkKlKQVHFmCDkpTysIKCXf250E1YJey9fpO8QD/LcZQW6KU5hh5YGWDJFYtH5nMTH2ztRTnmmLLHsKghr9XVUjFjRTSbgO03BTkuzLB1sI8mlyY0WsqQu/Um5szOXcRkSDAdoVlzGOSCXDcONYKluEz1KVpFblmyBbVKkMXXkQjCVIcTQlDidSyw0oipUFSm7BSteltjNnQ1wH/Bs69sWmBtJBle+fabuH7ltno2fU65C6cYWCleevYua7d5E7+owMpmsljEQEdoynWXEaDeqOHCx04jOe4ifeM2Es5f5dmLRC3GdvogFk5SIg0SugbaA4MlbVKUSJ19lyn2yhQ7AF49GArdGKOG/sEQ58oRPtOc4NI4wWiS4MFyLERHM7r5DH6kaPLLUEITwkTZX53oVNPRKZ4tsqKeicqeWZ6OVbHO+wPrm2VXAAOrzz4QWOQJGl9/Uana0oJEZStnW7P33S7MYOYJSg+u5A91/bJDnwXuF239oaWS1KvNNnaaHQkqqWIuainyJFVg1dAG7xMXFRUCoJKIiwVX9eJqI1WCTBOVDtDhea7XNbXpRLeLIwoQt05ivLWlToITu9xdWuLg1Fmk/BxKqoNAV1O7V7ALvL1qzVNwN3tSm5KPNmRrE69bwzN8ob1q4GiZcz9lkDm51qklueTSPbDSFi242kAXs3MXPTmKxMEhSjLmJTonO3jywjbqaYI3vvsWrr67A3pbLRfx1kBCwf/nj0Ng/dInPo7j4yNvp/BRhJ4liRBXr6fBUMV8gPnrdwRDadY6ob8tYOOCoaTaROW/5+RUibzuAfl7QDOxQMdqVTBUzfmdPMeVO118dW+Isp1LCMQKs77Xx9OTIdYLBlWDhhSo3NhcmLhoLQnjo+ExWyafy8xd6onOAgYWDCVJqhn0eAD0+xj1JwZ3iWuNdhKDdqtl4AysCqrLxh2HdbG9x6aVGGzC11ITtgcJQee8vwyEUaH4Bp/ITslB9fIce7UmjooCU8I6Ra6hDQq4vnyAELDdB+9jI2bIYOtwEa87r9eRF3VxO/fu38Zhq4PjjROoTwZ45PAAN2tN7K1vqoqR49BoOMllfEycj6iLYQVKdivpmAdWn/CiFidySqGetOb7MGYvwRwwcNh3GtwODZrZMYMrqyMTVsRidJu65FWrOxBB62WJ9mYLTz9xGvUsw2t/ehHX3rtl77sEQTGw/9pdWbFexC995hMYMbAKsg7UhQmXTWLi1xvtBi58/DSwd4j0jV0FVirmREm4OlZtIZ7ssTdcgTUGQlBMxBkQUorXME4z/PBogkuzDA+evwdFu4EbO8doZHNsHvXw+HiAvJzgG70MJ+Zz3F9ObVAEe1ir+cDOZS4JallB8j2bealqucYWG4edSxpmTFbzLUiCuVitD0aYD/sYTRwKZicAg6sn+4EMKbCyKud8cbaisHwltG2ZqA8riSEXNOax1u/pbE0sAGiJuie7pq610YWXmx3caq+qMlXSXMukBaHQiBwu7UNIgjZ5mGJZWgHXCCgp9AEa/LPT3ccj3WP0pxRyJWjnOYqEVXaK27Uarpw6i1meY23/Nk4MB7i+eRKztQ2nYGI0pFfJ7JO31MvnBdt1BxUTe1Yt+SX8m9lccG218jOl52SjMvnL2gpNv0CUiFUqK9aAhg1Nov+1/tZqMborhOXffLMYz0TnRAdPPr6FZpbhje+9g8tv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9ra/UZBjvVbH/p2G6tYj4+PfWatQYSmSHTElEGkyPH4M6eRjQbAG7eRj21hsYbgsBBcNX4nN8oUGau+Y6DVADZZOVI0QSOnXbEZ3UUTCfsx0wzXukN87XYPHO1Pkr9W5PjE7BgPTAYYTKw5nRJ88juCnJcEg6JhfJyuYChqopxbJQzMTRGqVvm+jPrRxsAIHfxOv4dJf6Rqe1k4EVE7Gsh5QAVDyThKGbdEAqwaXeijqs0nyBgE5Zmyc1PGtRpBHBBUjFLja7BP9Va9hS75qEaOep6inqWoaT+qZaw2y9MSDQVtFxgwU5YE358N3yAvasjqdTS6h3hyfxe7rRaunthW032730NrMEB/fRP9lVVfd+XLzr2XQ5X4B7ir4P4CNrD1U5q0xCo849SmFMls4gP/DYZSF7EOlakrDA5mdeqZsosmpqxexb36VKaArPQ5jUuyqU0WZBVY11t4+skzaNYyvPHv38KVt298EIJyAdrdGVjfxC+xYh2NjX13yHwZ+uP5Xuk08eizp4CdfaSv71rrlyoRQymIoFRjQ703PIJqI01cxGdrvCiaudib4/f2SxTtJrY3mrjv9LoCSX/Qx+ZxH08P+9jrj/DVfg3PJGNslTOMHDX6UQg4IGxeh4a+0P4Y0BnIaxky8otsN+EACs3Yda2A5oQ67jtiYB1gNDKR1IQBfOrztflRXflLioIQcI3DJjgpiiU4AzZf2wMGuX8zEEueOeB+Ombg8AQ99v26WIyjGK83W7jaWfOViqUCNt+jzsqvYECkrcc8c2tNVKVGHletKTbFiFUrYeys38e5oz2sq7rPBI/WNOwlw36tiX67hcNOG+3+Mc71e+p939/awq2NE9XauVhvVyFGft9sg1SICS2QRk+prY3jc2ZCwIxhUimQVUcvlEsuPAx6hfYWQdV6WYkgiXNdrlpV3VrLm611jLnBJZobbUHB7XqOi9+/hPfeoB3OPlix1lix/hgE1i998lmpgk15aiU7K444OTw8Rb0QDJX1euJ3UsJQruURTLOkGWCmF3NI1cPmIoamjCEx4rVWF0k/zQtc7g/xfVarzSZ2B1SGAvcmY3whH+CW8MxSRi2jIOwQDcl+smMsQUj8xa2STyr4Vplxq+yfK+q2uo4uV9zDEr/T72M2oHDCA6v4HU8tKt7TOFXBUDkDrEHkFGM4bmtVv/dd0rq4jklZoMQ5PnzC++h8Mp+qYd7MaZLherOJnQZFHjVBaLWcY+isAqSh2OhE2+8a7Sc84HxtWxpu/A4dcTHsojUZY4VTYVbWcbJ3hKzXx63OGspTp7RRqHV0iK3jI+ycOoN5i5uM6DgsgFdj3XwKyKITYZFJW5bs/KpL/bVQgSPyOGVKsGRI/U3KxDFuemae9U7nDKzzCoKSIjGM2XmrUHja0H5rx9FYPQ1un6Ox1sRTT52RQb/9vUt49+J15FKN+NYS32VL8dLjd5kq+N2LF/GLz30So9HIoGvvi7Cky84gE7GN9RU8+rFtzK/vIXvzjhCPStwWvZw+aF9OnD3j3t5m6ngbSpAXRBAyvHBY4rujAmsrbMdKsd7MsLXelMMshmM8OzzGje4U3x/X8Hn0NHe3GhCxxMFIDevOutqUE+MSqRMsUuzkNQw6q2ivr6Ezn6E1GKqS0mgBofS9uAAAIABJREFUZkis1scjzEZjTMaeSPs/sSq0StySAp4pcas8Y5xwpGo1xyxPMWJ7CnUFkzHy/gCl1FZjzMe0xQmmEyIiqVWVvjKN135U1HFpdVPUiSYeM4FWYM3ls1hYsA8+5mwrsPm+U1G5OqdMEkPdPsWJ/T3MRnMhBHv1NjbKOdanE+yXwFFex+jkCayXY9zb66GjEZDA5c2TmLaahrSMOOO6Za1J7oxjhd/SjEWH1uyBSNAnHovXb1U2Z4QHkqHr9ypXxI7vabUkd1ptugleWlDwhC1Q/tmiRc4XnmvrUUxIK4H6ahNPPnUKnUYNl37wDt557TIy6ht0RKz3nVDwP//mh55jvYYvf/LjUgUr6xT3z55Mx/e9KKk363ji2dMAZwq/fkeMdRQxGXk9V8cGDMXgEzxLI3VulX2rubW8MDJdHc7xzixD8/Q6DsdT9AdTNAlb3jrABQyxVczxQj/HafZ5OQw1cxiqGszi1xfiBr4v4SfySTZZJldg5XuWrFarRmtmfDNxMIKh+j1MhyPjWFkdT1x9HHMmfLB/nhmvWvCzMNA5DMXAWi0YF2/ETHmCOWEVh6FC8h+iJjoMHbi01NjCK80V3Gp31M9Gx8FrF9yltgIKghyG8oGmmrPrDdxU0bLCM2FuqpmkD+zfxoqUpok2Ca0pIUlUObyzfRqzdgdFv4vtvV0crG9gtLHlIyC9B9a68qwfNjhW762MjRWhRIx+U2bO/H4atSAor6SiMl8s9TIhBA17MpsokLKiELfjFayCLTPlaEz3yUs215SN6xZY2VNXX2viySe3sdLIcenF9/HO69eVKetuhAIvSfCrd2G7zbsX38QvPfcpDIecFexCFdc3GGxkyeTWiVWc/+g2yqt3kF3c9R5dG7wi+/P2EwU3/l6qWm3amTlbzYFJUvzb/RKvlnVsrLbEa7fqTNxM3LLaTPFE/wg7vTluTHN8ft4V0EAoWMmb0xrKbf14hHCJSWfYfr1IsFMm+PowRbK2jtOnNpFPRnhk3MWZLGYAe2AdjaREnTD4eWVJW+HgikPehyLFWi1RBUi4meKcqFTZovLObIbd1TbWT22rTW/lxg2cZnJHnnU0FrzJBFczj23HiAXXNMXV1gpur6w6l+nTqzjXWBUreekcecIeeNqi7Y7lORfnqBWJhERjvzAnx5UYDqjfGCuYHmQFOgkwnM5x33SE7VqGd06ewYjzg8djnB4cY62cq5886XSUFJ482MdRi5XtqutfbFa6wxq2d1kPwJWb3vNN9IjXZcm4tTTx2UgL4sLIaNzTzCatd4xZ3ZYkyw4nxrsSPZL+QUkt752vehQMHPfR+s2Ldh1PPnUWq60G3vmLS3j7pXfVFSB+3Kc0FfWGB9YP9UjDq/gyK9bDQ3OelXqsaunVc+Ty88c/fgrYPUD62gKGkiEKOraAE1DQ8vYMzSZ1pWJGwy4KXB6V+MreDPNmEw/dv4mTJ9Zx0BugHA1xX6+L8+MhbvcneGFQ4GPJCCvl3ERFS8IlwYmey5n4wLgXwcABQ9VzpHXCwDlKNtnaEkRTDuqUUDgxAYZDTAfDhXjJJz3FARTEVlWrNLRUnCcl+KUaBW3wvVgLwVtM5dgnO9HyYh5SzkG1ZmsTThigmojbeb+5gp3WCjJWFTSCPJXIi/AvDYRZr3hLX7FnPWV2yBlgeehNOGFqymbvAI/2jsEFw/y5On9nGdhCwJ24Vzc20a03sHm8j3t6PfRrDdy65yxmhW3C0aB/liIuOpJQwyHhgKUsA3W1oAuYol2L2b7UiMyc1ageT8qKmxhxGAP3bTapKRHJ8RgMRUjYEgbb2WrGr/YJDen3CTqU8HcssK61anjn5ct4+5WryLhIYonb4XXfnYH1In75uU9aYPUMxDYELSpBHqmT2yt45COnMb+6g/zirvVrCylij6MFVo4H0e/lOdwRVBmMCKeqXz3BH+wBb9ZWUK/nWK0zqU0xLlkdZahnHA5/gN1xjo3pFB+bD+REY0hLtNq4SzeT4vsLpvU1dD5V7XvjFH8+KVBrtlQBrtRKPJ4M8RTVVZU6n2pwg2ulPNYzt8Etr6c59ldamCZzbLXqeGrQw2kmcPqQ3FpUQ282ww84uKHd1sAXJnX1XhefTuZos2fU+9UtsNprC/UAMEhzvL+6gV6roTV44UeISNUKg4MLTkVKbHkAiw5xrKHY9uqNPKvWr3nVOpyV6PR6OH2wr2SklXGPaYoTWYK9vIZ3Tp9F2qpj7egAG/MS3Xobo1YD81qh4RJnj481rGMR8E0QJb8lZW/0yi71sfq4UHH1Ep0mSDgr2Ct+Kf1jS5Z+jMtHGFiNcdUUtOkMh92uRFpMWm0wv/kY+RyfzBT7W3nPTP8wR96o4cmPnMV6p433XrmEiz9gYJ25UNMmrv2YBNZr+IVPfRxHh4fea8gbbA7c4Xw5wdXVNh79+CmUN/eQvXHH+hW9L0ozQVNOG1kIJ5Sxeh8p/ySkyQST9Ao5uBf2S/zpKMfaShP1WorT6w1srjfRH42xejzAR4c9XOzN8MqowOeSvkYDkt8JblFN2O54AqLkWY/NHRJNqF8vx6DewLTVljq2wXVsNtLHyFrhy5QzDzEdjQ2R4pereaUGPVm/Kg+qfRYFDsJGwfHkVOhyvBj5ZVtmrNcdUzhBCGrRqkADtCZuK4d36k28v7LhLTWEu1KJxeoUTuQ06tw5khirZitNBAWrSmVVZ6o9Vnd5t4fThwfqJZuSV04znGTgQol3swZ6q2vIOw2cPt7DWWb0ZYn9zqrNJaWqkpxXmht/JY/Je+XrPWzzsyUFASmxgnSlrzhWr1gZWOnCLeHyZQhhzA5BmXraduFq4pJ66Ezyz9+jKrDaXNPgkjUO0WFgZcqtOp546hTWO01cfvUyLv7wXTlXa7yg2MYGn//qV+9OKPiXWbGOBm5TNuTSFxSKu6dDOnVqHQ8/fQqzy7eQv3XHdqzGvmFv+yqQGFXhq+G06MKDrCoWwcHW9/yVgwxv1dpCeLbqI6yvFOiWhIIzHB33MCXuixQfHXfxGGFCCnSqaUZWqeo7RAwbHURhjtmIL9nIU3x7kOHNRkfq/PVOXVzyuekAn6oCq8nwxbcrsCbVoJYrE+DPGm3kq22MuB8awOfKHh7P5mpd0VzrPMeN2Qwv5k1M601Bl6RNakdH+EI2RXs+xXw4cp6QJm+Tvmw7EnCcFXh/dQvDek1tS1w2T7ESq2IGVkLOTA65mIL/ZmfZlpkLpPctMEbNeHKraWIlGoMhzu3v6XsItc4p2OSQjDzB9a2TYKHx6P4dXEOGXlHYxiH6sfkMm0mGbmcddzhhx4aeW5eG5kn6yfaqVe6smslt6l0JF5n8098JhbSeclWx1Xx161+03ca8/hmmkwneu3lH691Wa7kFViFH1k9uE9IsAPMe8l7a6rkZ0nquwLqx0sbV19/HG997W/wXr5bnROhSvY5f/+aff9jbba7hFz/1rIbwW9ZpN93xBu9jLbG1uYLzHzuF+bVdBdbgf4TdLzVsU0gvfie3IfsxaF9D9rXrk5qdFL+/X+It1LHRaSoTWqVIpzA16mqe4GO9Q7zeS3A4S/Fc2VOgG7tEfrFQ2WEo9/USNSy1GNRrBkN9b5ajc/oUTp7YQLN3hHuHfdR9y4TxO9ZHNxmxWgrhhEnyeU+mCUVKCRpyVqZE5Hg5jbTRsvYUVxl8Tmyis7GJ5PYdrO7tS4zA12a2LM7Q1cZsGxGcmQDjNMclZstsd+H9l0CDFXFkyjRwBtaA/Ag5m6pZ7SrVZgoGJxMypf0Bxv0JOpMJDhotBTeKJvJBD/dhhuO1NRyub2KF4wtnM5yd9PF+s4PJ5qYcSrt7JIfZX9uodrWaBNKb0w2v9F4rVxWqT9f4VgusVrHyuwzKdmgh+gXFzUawtKZ2Gan3HEoZPGX7ExXC3rok5+vD+iXcsuxdTqRRwxNP34PN1Sauvn4Zr3//EhIGdtIU3jzPw3U3BlbuY/3l5z+N0bBvA0O05J5JmodWTj+bA2fObuChp7ZRXrqJ5NIdQwOcvokF5WYDS1oAD6rWKmK6ANohE7E/PC7wbmsNzfocHUYsrn2b5rqvR4O5oNZiMsRjxwd4JplKAStFrRdIMbtBj7ZaoG4TkDggRuhRkeD1UYq/YGBtZVjrNESPPNzr4lHlh67OZ+CmjUuTEG11CV6fpfjzoi1FtKYZTWb4Ut7HI8XcqB0f5v/KaIr3OmtCkA57A0xnKR4e9/B8QyWWZl8P+wP0j3oCJk25a9w1+c73VjYxlmTaFL8MqmbrqSrW0Djoz5iApvnAxkXp/PquYBMTWuBWgtgbgTNVt7lIo9nWlLT6sCdkrVhZwbnBAAXh2Dyzz8TkNi/QyzIcSsDIdMn7c30gg/rW/awEGlz1prp4Q/Av7dBX1YnRcYW+NDThAz1htba5OUbjMS7duC3B1b0bq+KmpdD3Gd4xMEKJkCcSgoRZtNQyPPGRM9haX8f1N97Da3/+ls0o9xniVrHW8H/8WATWTz+Lw4ODqtewgqG8IuSBOXFiBec/ehrza7cXMJRs8YMwFKl/8pDGsXqAdYMOGIru9nd3S1xprKDdLAQVdJoZBlMe5gyrRYkHj/ZxaVxgczrF0/OhLVtemvMZVEPFCy/BUBbMqXwE/nSY4rV5DY3OChq1FM35GJ+uzXC2sI02NqR2rJVq47FPaPGKlXzS+1mO3XqhqvqBZo77un00mPGJ37Fs+dZkilfqDcyaHMZQYNbt4Vy/j0cYbCWcMA5RMJTk/oQwbZHzfr2Jy2sbmBJS1nzPaHynQTO4Mlsmv2PCEzpc874hVLCxYjYsm5kkOeIS49EEZw/2MZzNsan+vAwr8xIbeYp3NrZwyOp0NsHJ4wOcTDIcNFvorq2p7Njsd9Eej3BtbVP7JWOFkcFFhJ8W23NM2R/CCVdn8QwQKiciwAqeFYDPPLZKl+IqmxITgVGzRzlWbTyyZn5Vqgs1IjNitTJMDPpWxszX8YBMh3rh6XtxYmMF1968jNf+7KI+H6u6JLHhEnzff/bV79yV4qX/6PlPYzDsf8AGjby0ncEMrPfev40HnjiJ8uI1pO8ysC5EPXKi+m0Vq2zQqRF9nQGVqJLTClwD98Jxhosb24rOq41UwZRBJxSgHEjRHBzjM/0jnEvpRH1xQiCPS2r8aOcIjQUhU0LCXAb+fqOBdyY5evMctVqO9myIn8AQ99ScM+TZ1dB3S2pNDGTDC16eF3il0ZZGQtzvZIJfynpYZVCmDeY1QZY/GKZ4s9lEq1nT2Z8PBvhcOsM98zE2H76Ac1/4IgaHh3j/O9/AjVdewmQ8VUsabee4aOC91Q0LrEKLvGfVBVLUPFhRYLRMDD+JBYmLHu5oB/QgxERgNMbK3i66rRV0V9ZRGw+x2u9iazxGvdXEzvZpTPMaCim8M+tJpxNggaOBFHYtfL4Kpr6VRrYoyNASMMelK2Ww+kaFInA4LTdMecubB1dbSW+vRztkNR2Btt/v4u1bBzgezXH+1JqQn1hSIiDOq3EJnNRqFNPRuN8vxaMfOYvtzQ3cfPsaXv3T1zWyUl0VVlajVqvh138cxEu/9OlP4OBg3+Ff5x+X+tL4zLdPruKRZ05hfsX4Ha05cz6W4pswajI0akNxXkd/aoDCgt+hsvf3DjL1jNXSEqfaEzRbBYZlS0FnPOwj6w3RLwt8YtzFOapGvbUkWm2053QJhoqmcaFDubUWENb5d6MaLmd1dBoFWvUcTczwDAZ4uEhVrCazqTgGZtGsVjX6zIeMX5wmuLjaQdqsSxW3nSf4yXEXa3kC9eNpak2G10ZTvL+yqilI87m1mZztd/FsXqIcDjGjKEMHkrsmvY9OUCZws9HBrdUNLXqn3dCQhDIrU7bAqqXjEi4xxi0Cqyo+3/RisLC39XCf5XSGB3d31UrDYDko6Tybgq/eW99Cf2sTJ3sHWBuO8F6jg4zN8ExGyjk2xiOsZjVcWed1sT3CYK+AoAyS8upVhmkzJmMwhqpUqqUDAiIkJUM36ZKtBrQgbJtrTIzEBO7G7V05l06tUICV4lnQ09KQfjphwVbGsapSzlNcePoenNxcM4P+7htaOsDhFAZBGRrzz/7k7gysv/zZz2A4sMAqXjvUeCan1L059+AZ3Md5yG++j+y9XWuzcdsL4RDRIgbV6LOOASYKrB58qQAmA/JnByW+Xef5bngXQIK6+uFSDAYjca8nuof4yVEXdR9ZF73Exi/aL2m9XeOgXs+sxDgDjts1XMkaOMytA+DawQT5cISnyyE+sWqdA9YObUFVferexiHbLIHXphm+Sx54ZUXO/cJ8gJ/NubkoRSlpvs3BfrU/wdvTDPuNFayt1rCKAR4bD3G618UDn/tZ3P/5L2JK1fF0hhsv/xDvfuOr2L16RchMr97Ee2trGHnXAGkYJobiivnf8l0eVDUBzZdQOQ+utNIXhduUNR+ioKaDKc7u7grO55CXjf4Q11c3JKgsOY2q3dJrxxhQ9Z46D6qixe9xhV445Ktc1jlWm0nsnK/bU9iZplGVZEFtsI3YJ/GvRo3MOafZBwPMpmN0u0e4s3+I3d4Y8zTHZruGhq+9YysfK/AyLRTkbdUcdy5bha5kKE1x/ul7sX1iDXfevYVXvv0qZpOxzQHwapvLGH79hR8DVTAHgB8d7NnD1dgsw/ItKzIV4KnT63j4I9so372F9O1FthxBlbAUM2QpZll1sVpNjWcJY5NcnXDTHPj9wwLXWi206yVWa9x4wIq1htE8wUF3ooBVn47xscERzrPVRlCD9696UHIEagFDMajSsRR8Xxp4gm8Mctze6KBVT7C+0kTvsIdnpkOc0xxPg4nIhzIoUflG1bFUqDPg27MCl9sdNJt19MdznCgn+IVsgI08wZyiiVqhgP9n8wRHnTUMfDQfG/efmXTxOHmmVge19hr2Lr+P/rHBUPoc3jJ0vbmKnc4qZuzJk4rPAquUwbVMcBQb0sW7Sv3pkJCcLTMAZt2xao3OyQ45A0+929cYqbVypt2qu6tckDuTNLDstHFu2EenP0CX70UFpN6bIq8Mx/U2DlbaFsjdcDUuzSWgWnvuqkirWK0qjNRZ7TYMrHP2sBm3Y8Irft0q3KpVh4kAP8Nshss3b6M7LQ2CUk+dZcvq16VKMYb3u0JY/A4Da5bhsadO4dSJDdx57wZe/s7r4oq4FFvbeHxW8D/9k2/flRXrL3/20xgOhouxoiEccB6ez/rB82dx9vwJ4NX3kL1vIxsVLKPdLU1sXaHsj183USHtMfYSc/gKK1omeT88BL5Vb4mH73SaBoRwuIhAnDHWycPv3sEnx/2qX5iZjDFy3jvukTXGiJIluJUnuL3aRHNrBb1Zgts9DqjPMBmPcF+/j+eyMdqM1Kykom1jnjjkHwsXbDDEW/Mc30w7qHXaGEzmeDwd4sv1EbgnhjYoQjcrNOv79miOv1g9gcbJFcwOd3B2tYWzt27iI89+Afd/7ucxYZ+ssvEMw8MjXP7zb+Od73wDB4MRrmxsocfeetI87P8ktxpDKFSx8l7aRDFrqfOTHsHVK2zTgFhgJbOo/cH9ESZJgcZsjHtu7+Co08He6Xs0uKWpoS8mTiQaRRjaAqrNBY5i1FpjLJlZcKleBGmF3SLTYZCPvnhWrMZxWoUaIk8bEpHg4OgQB4eHmHGs63yOw0mC7nCCLCEXa0Ne+mOjdJigUkdycmNVYkj6TC3MqJakm39+5Ol7cebkOvYu38bL33pV9z1N7VnzINUaNfzaN8ixfohVwbeuXdM4tcP9PV9BZYHVjr0plOg4z9y7hQefPIXy7etI37ljQh713Jka2LJhn1aSlapSTUSxCKyEoZhpDqZz/HGvjqubJ5EnM6y2EhwPmfEkPuWD088K1I4P8WnCUJk5VxOsxESkxVAIjf+KFVLick04NalleLnM8TY4NrFAs1lgZTzAZ8sh1jObHsPAqtVxvprOxhAaIf/1soFbrZagC8K4HPH2pWwoCT45EGbh3RnwwiTHeHNFh7fbG6PZH+JnGnOsYIYLf/fvYe3ceey9+zYuff3f4c6bFwW1zVNrI7jWWsWd9grmbG4Xp8N7aFCqwcCeLfsUFWtzsVaVaAiP2bkSl4iD9H2ZR0dqj5itbiqrz8cDrHSPsDWbYHDiBKbtFaxM2GuaYsI+QF+nN0sz9QRStMFgLpGVqj4TKVnaG8Me4nk4HuT/zOdsY8ys5SbGGWoGspyAQcEMptHQTiN9f2cXN4/HOH9qXQMetHBZztcdr6T+/ttFEyqY0wSPPHUap7dPYvfyLbz8zVcwG4988pIliXzvf/ond6F46a238As/8Twmo6EUnPErFjSYErTEQ4/dhzO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H+8iXkl/dsZVpAwLFRhk/HBykw0WXyc4wEV1HguNXWsJYHyiFOzsZ4vzvHH6YtDGs1bKytI280TJwyHIq64ECEC4c38fR8IpvQKNFYNL9UrnohpOd6I0vxg0Zd68NWmm2MRpzcU6I7tNGV93XqeHzWxz2DYz0bvqDNcaDN2ZkmunItqeNK3sTNJMfRZIYy4yjEDOvFFJ/ayPDwqI8VOgTJdAvN131pMsN7aQNFPUExH+KJ86cxunELH33wWXzk+S/aAA5/P53pNMXBlct481tfxw8uv4M7eR1J00asEnFRQSxu2gOfgh6HwUQdae02NhvcAtvyYgh16U5mtlouq6PdO8L9OztoNgpcOnUGWF1HnWrjCNzaSGXvoRa3Cg/wROYDiyhcWa/Wn5gta0HXtBD228ZiGmRjE6ZiPrn9ORiOcPHqDvYPD4C0wCpbgPo9HBweo+Su6WSOveOh9vXyXnRadWy1amgTjdNyA+9G8FkczGEfevIenD21gf1ru3jphZcxHg5dvGR8NAcA/drX//2PUWD1FUXeEGESJjYYz0vcf+4U7r+wDVy8In5nucXmA/xO9HnGoOyK3/EVT9xnOAFeOEzw0sq6Bk/QeXOMWcHJLCVXsY6lZjvT28dPTfvgemCr8jxb9kNc0QxSI7s4gwMucqBXS/FW1kC/1cbRLMWt4ylamOLx2RDPdyisMmdlzt0qPetFix2OwNfmDdxgryf3KY4n+Il0iI+mHFgfMn/C1ym+NclwKymQNupoJVOcwRAfn06Qz2b42K/8A9RXN2zf4XAkGOrtr/8RDm/uCPK80VnFzkpHq6KIGHBfrIQTGi5u4gnCwFr1prYVtxrf7BNQqno6lRAYd8tEZH1/H9u9Lq6sriMfj1HjxKdaQ6o88qnkhPVqnvBoMbIreFUdB3GjWQ4WXDWPVF83eHghYvIKOvSK7PF1FaIpzPnzzJJnVrnK1n0zzpzzSfvoHh3h/Z1DHIwTnN1soiM5sY3wFkfto+KoPiTfaqPpfAIMEjz45D245/QWDq7t4eUXXsaEYqCq3YbvffcG1i9/7v9l702gJbuu67D96tV7r+aqPw/dv9EzugEQADF2kxBJiyIpGoIki9RgO7KjJce2ZMVOVlacRLCWqVhwbGd5CG2J8hK5pERRvBxblqiBBAERs0DMQGNGz/g9/LHmud6rqqx9zr31PyCMTX6mG+jiAvHxf9WrqvvuueecffbZ55BAZuJYJQoYaS5ITZuLvufADszsLGDw/HF45yqjsY0dgRljaHEYA2Jo8n7G40gRHRoOcTZkS4mHIM0gMYEAEbb3W8hHbRwJY2gNYkilkkgkPcnE+mx7Yr7bD3FLdQ27HTPs2mrFbmqdtJ+Tt5fozXf8JFaSSYxlPQwdH5kghlwqjjaHXMhgdhfpYYQfCCvIkjVvBikQBmZg2B0O8SQyOJ4el+DT5eFNAqATg++zZayPrA/sLQTY0WxiigpwcQ+vOQ5edX10o4EolWEQIp9Lotus48brP4bPHv4sYl2O5bMDHJQ4RUSGwd3Jk8fw8OOPYqlYlKlbcaot0f5EKMIiRtbxmSkfI3zGnCXGwVpny/JMrlpFz42jnCkg12piW7mCHNn5U9Nojo/DF3UkJUSKPrdBDBW2HQHBG5OdRAfYOFXpIVahCi1hqlNV+xRMSRAi+b1RY5IAVzJirXeymFKqNfD6ahmtMISfLqDfaaFSpZox+3H7qHd6MkM1m0oin0oIEkltgsEgUhKYkAodhMzUY8CuK+ewfX4cjZUKnrv/OSGNScZrtImlxvrQBzxjXT53DnccNhmrmZost9PeVOLwgwGu2D2PhQNTGL58Gt7poqmvam1VYSDKdSlpQhuRTfZqaP/MZlWsRB3r49UhvhOkRN6QusACfXpxiVoJGeWzAbatruKmqCtZqoxe2xQt26BMAk/b9hMbohkH1tMBuoUMKn0X9Uihlkq9g121Om5J9ZFPcrP1RblGFEeYKRtJQGl+N+oTD/Y8HMsUkEgkhBBxu9fANfE+IsIrfhyUY+SEmTOVDs46AZanZjGRA9xmFfsRYb7Rxg1/8x/Az4/LBtWyiItmuYSTj9yHxWeexFm4WMkXTMbK2g5hKMLphGeVSGEzfYGBjTSfQPRWJ9QwHG0rkjhYns2tLtLNtjShL1TLKDkulmfnRV4u4ceR8DxDamGErFC0slKNUVvdOjEImyETttUs1ko42mKbkCjEeSppQhqKTJuLvaxomPLA77TQblJ0gLT9HurNNlbJ2GREK2O5jPKAGRrNAzPFICfGPaKaphaCEpRhMMTOq2jQk6gvl/H8gy+i0yLLVokbAr4A+OrFCAUfo/LSLei020aneVRhNQGM0Nqw75pdmNyWhnPkOGLnayjGYzjnxlGNxTEMAkSE54QRyh5rMkkVCuaB1gk55jEmPYRDCh04fRS8DrpRTNvLor6se+C5GgQiBq/bwaeaJczHVU1IxykSOTJHtyGG2+2y7MTwSJCDm05Ku1irEyKXJLeB9hYJJN/sAenYAJ/olTHXD3ViivAntMfxTOTgvvQshglfSDv8Wz8klMj9StZwiG7kYnbMx3y/ho+GfdGlvaefBtZmAAAgAElEQVQD1KifCoqsuUilffSdBDqtJq6/7hZ88qZPYCLsaOBgx05Kz7nSqqngVAq7ePzJx/DCM08iRiawDKLQcX2stWoAah3ehn62RY9EyMMgSUIu7PexsL6OtUQW1QL1f13MLS8hG4U4MTMPL5fRGq6QlLjn1Qb1TNuotSvMayBys06Wz6CRMIsBGiiwrWdU/RYUj1NQtFdVnK0JcqOIKl/K4B/2uihVq1gs1tAJFUGgven3Gcp95Bk6nnKRS/gacA8iYQ07jif8CGnJYXDvONixfxYL2ybQKdbx3P3PotVkgGtLMn2ZnPQ7Dz7xwc5Y6Vhv/9itqFUqZjao9v1tREtKnNi9b7vUdwYvnoS7qPUdieZIVDGjogg9CTwlv1cWYkQcn/CvF2DMHWIaoYyfOlIHHvbTGPgBxsZygt0L25PRadRH2ndxsLiMA0MlLokBjqK1EVqmcIdpOViPOXg55SM7l0MmlUStHqFO8RO2ZfZ7uM4HDvSbCAwDTmAoOZSN3i5rS0OgSmfnBnht6GKVmWg8kAPl2nSEw36EXI81YNYi2evpCWnp2e4A6xNTcPoNGdG1MJVHcGIRn/7pX0IiNylZgEK3Gkvysf76KTzz6EN4eukcepxCk9DxblKfNm0RhIZtbVWmalg6g6l929qKalJsGB/tiwdmu8+6UAyT589iIerh7PQUWpPTCMhEpIC53C8VL1fHqtCREozsOmvNSHvd1ElJD584T4M0bWL98evpdej5SZywB4USGHh2dLpdnFhaR71Skvsey4wLQanVrMtBEHcGqDUZVMVV+MCLYzqfQd5T4hMzWOlpNTAiv/uOA7PYsW0SzfUqjjzwAtr15og0Yckcv3XvwxdfjfXYUfzY4VvR6rT14DYEL0XVVSiC5Zm91+7G+EwS3eeOYanYxqLro21gQK4PSSHSsys6sXEJgHgf04kYGm1OEBrIEIcYs9f4AL7TE91ehS8dJKhS5sTQ6UXScpNoNfBDnTIm4zE5OKUXUwIshas3B7f8+bmYj1fTeaSTLnoDF+1OT8oJdNa0H84yZeknFvXxsV4NV/RDJfqYLIvO+1GkcHqcw9x7Yne9fgzeoIdkOimkpPViA5V6iMJYFpPhGg4NekgPXXyj76OX4tQmF36KTjmC71OQwsHeK2/ER6++FbPtJjxH0a9R36fudj1HEimcX1/Gf/m9r6JHWzPkREGNmLWyt5sInqA22pZopT+tTW8IZ5DGHqFQruJsegzxTAa+M8Sec6/DDSO8TuWziSn4HKph2tOEY2FGw8m0KhOcWtavolOmvc3YuhiT7AEDS9vxWQZtdOOeIkNmVrJKzw7R7PXgxftorC+h1ujouUfyV5XBFuv0hJg3ptnQ/mODUKYjcfFSSTK8k0iw9YLKU9J6w1asGLbvncEVC1PoVRt45r5n0arWzYnHwSN90RP44Ges58/hL3/8EBr1KmJGOF6lYU1dTWqshKEWMLt7HIMXjiN+piwOlK1vXLHQUZ1LZjBtNlbHYki6DtrUvowcrMcCxDJZpHk4DrvY02+g3QnxyCCQCRv5XFaakSXy6XUQDVy4UQ+Ha2tY4Pgzc6hrfWdTQd8gJTyLOMnyMU5pSQeYLCQRi/nSQ5vwXRRrbZlon/Q9LIR1XNNtwOVBsQk2pbGxtvNCLI3FZA4tCuIJRBlKZkrd1VzQx558HLuHEaaaPfhuXLLXo34cr3R1XBrHso2lXYwV0uiVSvjJL/wCZvN0rKwl2oHntj/RRTeK8PzxV/HEk4+jXK9Kj5cwEoVJbQ3aOD1xfpo96sFm6sR2uoQpzw0YlhP6bXdRSeWE6Tu3vILZfoRiJo3lue1CnBBVJzsejgfJyLFuRnhNMGDkyDQrZbasjlWSFtNuYyEodWJmdqQZuiy1HeMwlLzUx1q5jhMr68K4ThcmpT2nuFYU0hJ/rja7oqqTCAIU0kmkPE4HUeO0ajCjmjgd6z4a9CQ65aZEyo1qYzQVU5VogK/92UVIXjpG5aVDksXbYdaaDG50lPOQ3Xf9HvgFDy8/fxoNtsZw34fMOvTeSYuTmcJCCFD6PoeOOFzWrzk9RwlycZ1hSlKb4yCR5FSjIVJBDK3QQburdbNko4rPhQ3kyQeQ2r1Vu9qoA1twqzUEHvDSKLFu77NtJg5nGCGd0RpirzMQ9SIGVN5wgI8PGtgdtkfqR9yyp/ouHkpOw8+l0Kg3EA6J4Kgde76HBAPPYRfFcgOZsSlMDUu4oVdHJozhqbFxFIeuIDHJhHI1ctmcQJoHr7kVH7/pEKZbLRFfEPTLCsdzM0sJJIbq2UUcve9unF88iU4mhV7Cx8BzESPXQOqgLjoOx+ppm4utY+ppqcmIBglm3OZggGZnIGpmKY7IdGLYtnQGieEQp2e2IZ5KimOVe8bSibRE6QAMabcxpMHRqEYDAWvJlA17Ru7Kzp81NmpZp6LpQp1hGTYSqW62iPlwfYYotepo1lZRafTQjmLIJFx0O1002hQDceXcTfosw0QIjdyoooccrhKgkEkhxQ4QQTG0D5k0p/k9M9i5MIWw0caRB4+gWWaV35KX6Fg/JOSlz5MVTKUeI7w+qpvTMGWEDbDv6l2Y2pEFjhyHf66KrutgLeagHI+j7fnoODGd08i2kLin4s/DgfRRMlPzPF8iSN6YBEKMu21w/CplChkEBb5CtkJUceIIOi38pVYZEzQEmWhi6nt2MoxJpixx4pzj4tFEFn4mkLoJz/NC2kMmQYp4D90whmZviO3xHm7rVJASJiphYFO7HQxxrB/HI6kZ6VGVNaBiCw95x0XCGwg8kgp87BiLYWethr2Oi+IAeDjmoSMHWkyGqseTCYGr0Gniiz/589ifH0Mg7SRWZ1UzS4kyYzFEiQDLjSbu/+YfYen8ohwitmYsBCKh45vBCJsgejFkM3xYnJ2l/TsOUo0GJpotnJyYloEHmVoDeyolnB+bQHl8HIGvMDBVnaTXTchGZhyV+bcYtGmit7Vc/diGsCGOlfGvij1IIiPkCCPkz89DdMCMqRJ4S3pbSWiigESIYqWKxbV1tPvKQGy0uyabGKLZ6UmNaCwToJBKSrAhEJQoxcSNEtOGXum23dPYuXMaYb2FI/c9g3q5rsQpicZUrearf/bIRZixHsOPHr515Fj1jFaiiUUHYi6HYOxBmAKef/E8eh1dR3FsRvFLROlNeUB7hRXKDBIJcYw9CoKYhlOB2zUlRjqVQDpBtnaEaotTilRFJ1+r4vODFgJHWysUNWJItNmxqvtfGjq4L1EAKNEXANREYBaToAqCYDSKYBBpKPgx3BrWsKvXlAyY37E9AO6NZbCaHYc37KNWb2Hg0plq/yoRIp9zSgddNNlnnSlgPtvHtZ0q8u0+np+dxnrE3nQSdhjEOshkUji/XMIthz+JT378NuEbpA2ULftVepRctEolLH7nYZx97klEzQbikqkakghtzzAj12NxrJKvwFq0GX2n5R2rZGRBWBXwpI1T1IbQO0elsed2Yvm82Nrq+AQSAQN2dawi9Wqm52hQaljTxt41azWMJKkT29KSuEpDKNQ6q54J+uAQe5m2Zdj5NK5uryVr2er0cHJpVZKSeL8rCANfy3msVObig6I93R6FWpRbwbYZ1t8L6ZTqNTustxoiE9v9hg7mds1gz64phK0ejtxPx1qjJIccUAwIeL799gMf8BorWcG3H7oZlXJJDnPtozMZ6wh2jGHvR3Zhci4NPHcMtZU6jnk+SoSRKKHGDeLzoFPiDBmovAnCIgscVFohBn3Ka/lwYh4SXh8JR6GerigSDYUFzI0lk+uHDjLNOj4bVpGj44n04Lai2SOE0pQDGbk/7QY4kcwhm/bRlEEZPaQS6uB58Kd8OtsBCv0Qn+xWpQVFWMZGL5S9kvchi+XxaaScHgZuCoN+KBsySWKHP8BqsYUIPqazDhba6/hYPI7Xe8BDToBEKi69oGwbSiXiGMYSArf94Gf/KnYEKUzQIdgeaeusjKE4cRdhIoF77v4jvPTic5Jh0KGQrMSWG4mWWc8gYcBISQpUIMGLOR0tS9iMURuvVERRcXV8Sg7WXGkNO0tFHMvk0JvbhoAEDYGgCEVZGNhMtDGGrcasdSiF4S0cb+4Aa3vGgDUbN/UdaathMUAdq8qrKWmiG3YwHHQx7LTR4YiwXgcrrQGKtVCyDGnHMc7BwktJd4CMmYFLAovj+oi7Cs+r+ovC+XO7prB71wz6rQ6eu+9Z1IoVQ5pQmIN+6re+ffE51tPH1LG2O5Q01MzHzv/VO8B+Sh8Hb96DZizCiy8tM74YTSNR2M4QX4xCFx2nZqy0O0/Uunh9q+zErJVBIxeIZLZ8Jok+oVnJbBy02iEW6hV8LhbKPaajpcPVjEw1l+zxzQzrlaGLJ9MTcAIfiRizYxKgYhIwEz5ksEyImWlNOgZ8LKpg/7AnNsFa3rGhiwe9nMwEDthj2eqh7ielpY3BG/cFYd4h66SDLrx0ATk/xDXtGgbtCC/m8gjhCfTMNivyB9KZBE6fWcFnP/d5fPzwbZioVpGW8WqQ9iyyn889+yROPvwAmmtrmvELgUjFGZRMpOOCVmM+XkvmERSSyBIyl7KMaX2za2HKHyI5b+BtcbAMPr0AcU6tEj3sUPv8PU8C29HkKmmn05Y6DaqMsRunOhLuMROl5NfSamMc8SZyoQTCIi9JKFgZ+Fbb++zysqAVw7CLarOFdp+DvwLhOXBKEM9qhkF6z7U+z3OSa0sVJfJREuxiGA6QSiaQDTydScs6K1szd05jz+4ZDLsRnrvvOdSLVXGsSqLidQL89gOPfbBrrJvbbWzWYgMj6f+TsCeG/R/ZjcxUAotHTmC5HqFNGJSnGRWBZP6mhRX531q3YSxLwyLLt9frj+o7njtAjALtZuwa/00FpnZ3KNMfeIMK9So+GzWF2cgDVhvTjbCALf0Z5mQdwH1eFu1MBol4X2TZCEoECU9g6WFfWbYkQaT6fXw6qmFsEGptyVzreOji0cwMvEwSHZJq4ik5iDkhJ51NSYtNpVxBO4xjopDCfOs8DmOAxSiO59lcHkIIV06MY6JcZDIZNFsdfP6Ov455P4EZcTAb+qSyyQTCc9FaX8WJh+/H8aMvoRrE0U0mMGBGQaOzw5xJ2jHDzXWumOnK1x8UnjV1L0bKJC7VhnHE2C4U+BgrFbGrso5zhQmUJ6dldJMYtPTQ6VQToeYLfU9ruW+GoNTBmiEDMvNVn2/rVSMSE++LS0UtolChNqSbXksOTO4OI3Qq57BarKIVunCDhIxMIyTlOHHJSKVfkIiCDKcO5SuzphoEPnKpFLJ+DHTrSpzQVo3pKyaxZw8NOsTzDxxBZaVsxP8N1Xt48ZKXfoxQsGgFa1YyyljNdEOyMg/evBflqIeXX12REYFEYrjmyYQvMCPXxwY6QrZhkEKuA3Vz/UDsiOssU5LYXhX1xCbTSR+pVAph2Nb7FU+gXqnj6nYVPxBXBSzJhIwqkuGljt6LO/BF+HgqmYPH/caexaiBzoBSnAqzDh1myMyWQnGsnwgr2DcMBTrkof14LIGjyayw8/NhD5PdHk5xNirhWME01Ukjaon2tpcqIBkPcWWziuUohnOJrCQG04UAbbJQ4wkJKqr1Bn7kR27HjdfdjMl6TcazsR96/cSrOPbAvSiePCnfQ1AhI/dnCT6EZslMXooFOJHIwsmlkA2MpKnYjBFOGZERNjPlzXhLcXAuHD+JeDIr5yXbwDhAXkbRsQ3OwMzirE0AysBK9a2NfKgOMh79w0BW67sqxi+lIcPhsPVv+V6eOlYGUfyYfK9KrYbz62uo1Rsy6EL2jJeUgIT7ivdXGLymP1X7cll6oMCNzlBmwsEzsZDNocBBJ3wua61U6ds+iT17Z8D64JH7n0N1rWhYyOpYfc//kDjWW28W5SXtPTR1HcHjlTjB7OPA9XswzMbw7Atn0etqw7EUtAWGUm1bUxoQIxeFrhgntATCOOz1epoZySgmldki9MypORR7iccGqDSMPF8YYrpWxQ+hCza0W31YucHWqRqz5uF9Gi4eTBSEtJD2gVZXRfOTSR4e0uQoG5oQx0zg4BOdMsZCZRvzQ9cJQ7l5VLIFmYhSqjYRD/i5tD5EB5dkRt5roNEdYHIsh4VYBTe121h3fBydnkKtGUmfbL/P76mD2pfX6/gbf/NvYS6VwjYKUVidTyEHx9FrNXDumSdx6s8fQIfrL5M6XPQ5iYfvR3IRmWBODEUvgWYqqRAUmX6jRJUOSO+T1nY0+KAEJFuBJCrmfMpaDTuLKzg5sx1OOoXAY6SsDe/8t9Z3TOQ7uvfq3DYvuYpEmKGhcrBsUP3l7pjPws8ocGSf1XdLtdee2XqzizNra2iJviNxR7JDB2i3e+jDlcOVk1Zk31C/mWlNjDAT60BJmfXoxQZIEJIW41fFqYmFSewTg+5Lu4061kjY3zLGD0P81r0XYY2VWsGHbxGo1gY12uBv+F+ccxkEOHjLAay0WnjltSUhEvE+855JJiEHq2Y7OnqPBx8JarwPjjhWHtx0OryuxwN3SIKPOj8/SCLstlRAP0iitFrCbb0GPhLnuDAd9SQMXXO2y2Fs/o8jk5/ws3heeA0Octk0xv0O6p0IlHKIhuQeEJKPkPH6yCY9XFcv44pWG5GUkIZ4Ip7Gyew42q0uDnYbyPdDPJ4alzqRBAICaVJRrCe2nEynkXEjFJoNNJJJKUU1ekA+QbrbAH4qj2qtKdf+9F/6DA7dfBhz7QbCpbM4+cgDOPfcM1JPZPBhla7EscqaK/u35zpYjKVwPkgjng2QTsQVUREb1M81ephzk21Bm2uj2iIYQyyRhpdIax2210ZsGMm9IRQsMDCJUVQ4UpxHM1aJnU2wa8sZJvCyLVnW5vX+6/9JeMWzhuetF8hMWhn8bhWy4KBUr+DMygpWKtwryg5mQEEWeeCSXawZqCVEshzHB4ee03ky7k0nk0gnfATs/DBkKpbyxreNY+++WTh9OtZnUV5eU9dv9MEZHP/O/Y9jx559kr2/2+Ouu+6S/fqlL33p3Z76ln93hiPRxwt6vbwxo/s777zzPV2ADFTJWG+9RR2raXxWtptegscq4YQDN+5B1x/g+ReXZOqFnb8po4VEH9j0QDJK4qQXORcc6U3lz2wlYFZrn6u9XmSXBcimExI9U6uXd6DTCbGnXsKnYnqI6/xNQzqQ6c4jq5aD/FnHx3PpMaHZB7E+mlRFoFN3WRtlf5VKcfGTTsWH+GS3jCn2YPHNBg5eGMTwaDAmjjEWhmi3Ihn6LbCQibgpMdjvNGVd0tksZr0Wbmo0cHoYx8n8mCwUIRKSbnKZlGy+9XITf/cX/1tM+wnMh6S3M3plHbmP5Zeex8kH70P57KJuaGYYAufpdA0LRfEXZ2MBFjMFZAsJacERw7Zy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uksxRjgYVt2d0KZFOXIya/YBes4kOSUu+J3UO1oT5HVVY3EJQWtvZ/FAIakNXVDMWOtWNQ0mYkhYu5gFvDnQaqG21WSuuSaRL8Y61ah3FVk/IZY1GS+TTyAYXQRIjdahj4xi8kU06QCcaIptICEzKdcgEcaOaxR5XB+PbJ7B/36wQ1V546AhK54tSb1NlA8XmyAq+8mIbdH7sKO44fKs00sshPyrHGMfKKSnJBK4+dA3OVis4enRFv48BYy1ixH3BA1JmmsqQeYX6ab/sX+W6ttptQSZYbhDHyuCRertuDO1mU1AXNoJXltdwuxNiR0wF2Jmuakak5Dk9w/Wc4CTne/wc1vj+g74IqgiJyA2R9Puoh4GQY6JuF1M5D9um0iislbCt2UKCQUEU4cl+gJOZcSSGAxyqr6M3GOCR9CRakSqoMSunGhRHy/Ez5tMJVGotIVEmqXPdbCAMdaasl+DELA/nV6vi1HZsm8PHrr8Be5ZOofT0E6gXi9qFYCm8dsawODSFVuqxOBa9FEqJtJR5EpxVa1EAsRWz9+3mpsFYspEtpRhnJ81SlA1NpBS1CjtwxbF6KkQhbXXxDcTIiONLrVWGoryh+GULdBvvZ4Y1CAomE59ooQMOo5a2qwH3lXyWPurVsrT28HmnltdQahENcnQaF+1KNNcHOkPaTJaSrSZ2SVJaJGcxXUVChr+T9U1nrF3r4ljnJ7Bv3yzcgYOXHj6C9XOrin+ZfloGeRzfuLD7g+xYz6tjrVbKEtHq/jATQWx9x/Nw1U17URuEePnoKgYRIZ2eKBYFPuumZsQVIxmXkA3zTK3/Ee4gs49sQEIICkO5AmNxU2VInEgnRHVGsqGYh0a1jhs7Ndzi6jg0gSHMpDcyXm0tT2K7IfCYk8Br2XE5LPxhD20q7sQDgQp5sNCx8nClc51w+vhcVMYEM+GhNtA/4KZxLkjKtcZ7XTjhEKVc3kSz6lwDivZ3aqIAk0inkYsaONis4wUniZIXIJcKxEkwI0hn8qjX63DiMfydv/OLGHN9zPO6cIR5eOLh+3DuhSO6HiKkoAeU1CG1N0X7yzg1R2rHBfg5X+FPKj4ZAopCy3q/RDRw1FCuxDGpsbke3FRO6pLU9XSjjukZ9tSg+f6bhCFUYFyzE50vax5G4EEzP5WF24iWTRuAadERKMllXW9ohijzvx1UazWslsto1KoSAMrh7KUEjmKGRcfMNeB72AHuMjFDxqbR2FVQgEl8Op3CRDolBznXkeIRhdkxXHlgDu7QxYsPv4D1s6uCjEjPspE2/K17H8KV131UDul3e1xopPx+AlzWP09JjfUQulReMp1ukrBIcKu2xTr/VYcP4uTqGk4c0wxARUM0gxKBAaMpzHvH9ZXJJlKfDcQx046E5S5TT7SOS/tlhkoYullvYmoiB5ZCG2tF/ITbwyxCQQzE5oQ0phnVyLEOgWPDIe4P8qJ1zZIL0RoKvmTSPob9NtpdZsycKKOjE+dzgdTkyLfYPeljJgWcKbdwtMJugjhurK6JzObzyTyimC8EQ2Y5YO8lHQY5HNI3STGYhPS3hs2KKJXlxsbRG3ooFTkDtS+Zfr3RxmS3hR8Oq0hyWtWQc1FVWMSSguxMrzAWw5obYMlPopNIIEjEVa9b2MFaVyWhc9SaZoeNy8G54Vy1XKNoEjkgTpCE65MZ7ArcDgPD0znZ2i6RI/W8qqEt0LCUZUylnY5W+nAsB0b63oz6k+nzt3N8acOsUTOQ73b0ehhiaWUJ65Uq2uzFczlEhHZKiUZNlqwDJErY7jFA0znIlj7BJMd4aXkus1WKvmRTCQSuL069MFvA/ivnQPD/lYdfwMriimJpBlJmaeq3738UOz7IjpV9rBwbV69WTE1G5QylwGhgfTb0HrzlSqx3Onjp1SXTOtIXfVnWMQUiIlTALEkmligLWLMwCnsnJFtotbWdgCQfymXRqNnj5gcpdDsNHcobD8SoPxVxrJRK2gkz1ZbJTD3DEifY6vOwl8GxmIdMKiUs4LTTQKkTQ9/hSACFKplJEh4edwf4VLOCAg9kOGgMgIeSeaz5CWGxXddroAYXx9M5JAOKEfDwYjQ5xICaqY4nKjWTTge5RgNL2RzKHQe5tId0rCuZkxdkUK7UkCvk8NM/87O4ojCGwso5nHn0ISw+9Tia1ToGzEqN8YlTNVq2Sl7gODkXp50kziUzCPKBkK+EvUtpQyH4aJ+pBpMmo7SnstStjGON+4iz5cb2s/VaqgscZ33H1sUVbdhc16MBq8NWdEDeZwP/E7jMyhtqLXajxiP5LEfqmckZYrCSjQ+xWipiqVQUshLZhvKdjDOleDvXQWeuKslEWjzIJhV1F4nHBfrkIOU01alMdssALDdVwJUH5+A5Hl586HmsnjlvPrP2afHbfPUe9rFejI71VnSlxmqkIO3SC7TvIJVJ4eDhAzh2bgWnTha1LUfiGyvgbklf6nAJKxM+E/SDrFQhMFEH2Cr9RiJBWsjn4Poe1lkHcxxMjOeUkVss4wt+H+PDnhDD9F5qlmqFcnVPDPEkiUvxtECahGjZWlKu1QTmK6QTIn5PUqEXuDi71sH2fICh08dq20XSdzGT94TXWm205T2SzSacbAKUFej1PQzdAINBTzJb6R9nfS/Wl3aPWjtCO2SPbB9uPEA6k0ZxvcSeLOQTUnDCUqWPG+MubmiuyLCNSGxDZyKLn2DngeOiFvew5CVRJWzuezILWTSv6VgFrrVogpaWJCC16IJB7jayS3WsSnpmT6wvXAL2nApprE+0gIMv1LHKta2C0iaVJNv1oGeyloVsiUDUy4wS2ghFMJwHCbjpNMnN6JEwyPPPRbVexuvrVTQ7xOu0RYu1Vd5fy2VhAC4DPaTeqgI8JDpKDV9QNyL0Zv1MqYj3Oc3zHkB+OqeONebh6KMv4fxp2iFtW9nMmrE++sHOWNWx3jRyrBoL2cK4MmLIIL3q0FVYajTwyqtLIxF1cVhWw1b+7aLHod4RRd/18KZTIjTE67aphMOaEFWL2PrPwr0f6EHQbiKbDWTIcmtlDXfEephxVIR9JH0nML2tIypsU3Yc3JsYQ5FFcRdIJZPIBWxmD2XyRSviZ+Lw8Q7mxgJMZHzsPLeCKWZMjoNG2MfDiTGU0nkkWw38QLuCo2QApsZkYHIyoSQfZtj8HOP5tHz+qFFX8kHSR6lGIQIqqETI5TLS5nB2tYZCLo2F7Tvx0Xwa488+jsrSkjTEs4laMjHFB8ThWKSAmWCDo7biKZQTKQRpTyBuYdkyejV9p6PUxhIHxQIVjuGPjMglRnV9eJKxku0XAmFHVZ2sY2UdV5ybfhaVDtfD2eYmljZhe5v1YDX3YXNvnRBt+A1jcBNJpk1iSHx92FM4ivvi9aVlLK7XR2Q0/l3n6A4xjAajOo70LZtznLUdOk8GHilCjWRgk1lpXD/XMzuVx5VXzcOPxfHqd17A8onzGhQYKJjf8bfuefiiy1jJCr7j0C3CkLYchw2tWE1iMtkcDhzeh6NnV3DqVElKL0JgEYRBeRAi4upw29sAACAASURBVG7qsszita9VgzErlcd+Vr5m0O8iEXcxNT2DoTvEubNLSCZSSKWTaDSbCKoNfCEeIjtUR2QDJ62VqUCIuIzhEI8MPTztJoUYk2K/eiqJZruNeq2KsVxaIGdpmfF81BpdpHyqig3QJgE55omTCuIuCkEkrR/ttvbm0r7oIJit1motyRzDfkwCEJIK58eT6A6GKLbs3FRC0IQ1O5gd91GqtNHqEeLu44Z6EXtCOm7t0ZXWQDMdqup6WEpmUWFwTbvg8BCiATy/jBC69nurjq/UwU2ftvZna2ZplYq44UcMXnGu1rFyqIWSl2g9bHnh99Yymp3+tNEqM0qAbUDLNbQ8iE2M4VGAa8mY5nuxYM5EJep2ALkHupdWSxWcLZXRCx1B2Sim0eMcapmFqzVX7i0Gs5wIRlsn+BGFOsSAuQ7XQuqt/QHSiYQE/jLa0gEKk2nsP7gNvpvAsSdewdLxM+a0YI08kvLg1+77gDtWW2OtVssKMVo0w0wxofHQsV59+Coslko4emxVphQIXCybLS66vja7pUFTDEEK8aLvGYgkIKMhTu8YiR44zDwYxSYRhl00m03MjOdkiky4uo4v+hHyjJZ1LpjCI5uyNKnvYICX4YqMGrej2ADrBzEXY2lqJLTRiugYgXaX0XOAmUwcw0YPk4kYtuVcxPsRnij3UYxlMBN1cEujhJfcBI6mx0Q7WJl7MQyirqwNBbQH0QBt1nPSGTj9DjqtBjJJH0F2TEg0lUpVDJcZIf92dbOC22IRQqmvWn1bFcUWR2iiQmbfa3Ef5700OkkDQ7HdRkhMpqZjRRykQVNVkjRrNZGsod6PIljXQzyZUUksOtteW+4BjZoROSNxibwFtjJwkLQbmEPaSBSSAKYJ7IaIrbKBLZym5ClR5SEj2E+gT2dqaqzrxTVUG6yDhWiFEGFyHsT6ngpT2YHkvFccesCs24phcF+pwqLKJLKFg4S3tLRUMaMZIDORw4GrtkkWcOzxV3Du2NlRxioTP+hYv/XgRedYCQXfcehmw9g1ij5WCEQOVQe5sTyuPLQXR19fwanTbI0zWZOgRCoXxz2iBEGVIVUEQlmsOjhde8F5wnbbdcxOFDA9M4NyrYrllRIKhXFBZlivTLW7+AkvRIaSojZjNSIbFi3pOA5eD9J4MnKwFvWlBJRKpwWBYGtPp92TQFQg4IFC1gxOWUaSccaG08GSDNGrZDxCb0hnqnt1LJsQZEvbgpT0WCzXkfHZS+miMJ7D7EQSjpvEcqkriBiVncZzHsbSMZxfqcqM56jvwSkWMWfa7aa6HSSk9KBSikUvwIl8QWzOJ6JGVrqIK2gwK6UZ4UFsODYdVMKoVvkGKjdqQlExTQMFq5eV2c3xgLwNF/1uW4ITUYkiFGx0zvkdNTDS1jAF5+wPOjRAHaupEljCkpEX1RKmEfKQaCuOmJ+UbohyaU3O0PFcDmvFdZxcK8tZxe/hxlT4Q9j1wgBX3QCiRiJjQHYy228MyUm7f1SbXUotg6HYHEfRMUiYnhvDgYPbEHhpnHjyFZw9vmiGYeg4S/I7vvZtOta9H3zyknWsViHH4g1cQ63vHMDxpTWcPLFm+ry0PqeECb3ZckCyF7VLKTPdlFKfZHM0c1SjV8k0mEaVzaRl85bLZXEuZNtWSUgol/FTfh/JQai9n+JY9eAmxGO1arlRHoSHl/2UbNJkimpCcWH1EsYlc5QZLw2tGfLA6GPHmIdKOERn6GE+72E276JUbWO1MUSy28VM2EYtk0IFHqKhJ+L4pDQ6A4WhSPXnvFcqmrQ7AxEF7w+6yOXyUlcsSjN0H7lkHDXKKXaAzwzb2NGpCBmAm5QHlW3iZuM8mYQ1N44lL0DFT2EYqGYrYSiqvtABWQOXY9dMwdjIcjfVQi1ORPahIS8xe7S9xYOQrGVmCHSsKtItbGAx0s2O1cxOVbeteqoWalaPamo7tlJpVGdYA6dBe4FE5jITVZjANZxZWUWp0ZeSA7MPBijM1sVpSs2LfXPajE4jZ/YsoYOVbzMtO3xvOgC+LpdiH50vB1F6PCNQcMLzceKpo1h89XX5nAqZaW34q/dc5I5VMiLFA2yNjisxNjmBfTfvxmuLyzh9qijfS+3P9FOORoIxQ7ViHbovZHapOaNleDZroN02pifHJLssrq8Cjo+xyUl0221UKxW4vRDXxAZIEuVgm8aAXaLamjHL9+Ic4rEZnElm0Wg10W62xEGksxnphS2VKnIw5zKEPym3mJb9Q1KVQP4xHsbU++ii1RkKgSqKekglUwh8V5SBJDgwXQHZbFIgZZYP5ic8qQPHggKybIWLs2TE50YIYhHarQbK9Y4EE3Qe9WYPrU4fXiIHZzBAqtvCfLeJ2aiLbNQT1KPheziXy6AepAQ6F7doyjVCILJ1bKUNv0HAQ9tZteSkjtHURsX5mrEZQYB4kNJqqSEy0gnJoA1bszV2aICsEUow+m+TsQpSYLQGlMKm91nhbbUlvd0xOH4g6N355VWslsoI0JeOgR55J8bpM2iQfnAD9coITSrFyXmuQZoGFpoKkFvD+2gzapnTLJDwAOlkgO3bJnHwqnkkgwxOP/0aFo+zb8OwgqOB9FV/9d6HPwyO9WZsOFazOQxQyXuUzmRx8PB+qe+cPFUajSLSLEn7VmUzmbOAknTSUiMQ4wazlti93qie0PIJQw3Qx9LSKtKszSQTIkGWrzfxBT+Cb3pNrRSgLTttjP0c4B4EOOqyvcUXti6VWoqlEoZ9zpNMibGSIEUZskq1jemcj04YodOXkFTYi2Sc5pND1JhKkYUqwwBUDkyG+7ZbwtoTkel+BzM5H/m0h5X6APXeEJmkh6SwVSN0200UMnF0WiEakQev3sFnejWkeh30pBdXRf8tuajhelgLklj3k+gRhuK4OGEJquiysHaF2m9HSWkWouevlTSzjtUYwgh2UOk1N5EW8pJE/yRNuFrboXMTA6XjHkXHxlEaNqJdcx42Fp60LQGqXmMIqoYlKkQHOn5Pmd5D48hp7GvVBpbKZXS6A31vsGzAQ5GThQj781BQo6XcIuEmBhg8UAlBcU4uyTHsiabzZYaU5QAHUb0C0vkkDly1XSDNk88cw+Irp8xMWBq+OtZ/f/cDF1/GevQo7jh0K3oCBXNfqiHZUgHXbnJmCntu2oVXTp3DmTN1owimtietUtKXqkgRT29RO6MwgxHlJwdCpAyFBeyi2WyIVGQqnZBAcGZmGtUGHWQHjXpTDkJhvsoBykolG6HYxuVgnFsz7qKWzMIVaUz2tPdQrTXg+Ql532KxJHV9BtUkEJJnwSDKjw/FHimkwuCIfbVLa1WElNRLah2e1+v2Y0glXKNb7COTiqNYriKRzArHoR91EEcowYVkuMycohC9FrWmQ6mZkg9BYY1SrY1uP450Oq/tWVLri5BEH9mwi92tCnZQHCPuYiWdRDGZQiQCJww8xUBGgi3SG2zOPZHmlC4FW29V21H71Hazkc34SR2AQPuXshJ7tXXmq4ylM90Hm2uqo/ZY2pbwoFTuULcHnau2OJIcxZtOMQf5n9EQkFvP4e3DPprNFl45tSgOU5AiU4JiFk4Ekopnwv4eJcl6LZ7XdLS8qM1g1YnrDGs5l0yHB+21kE5jYjKDj1yzDelkFqefPYbFY6fFPhnUsNRDAua//9YDHwbHepNEqbaPini/xMwSDjnIFrK48tA+HDuzilOnilrfMVEboxWBE4w0F++1qHyY6ErZivylQgvcCGG3ialCXg6LerOBc0vrMg+SEVG93sBUp4u/4nalp1SnX5gapA3ipUILFB0P9w3jWBGFFw/JVFr68uqNhmTN4/kUuiEVj8gPNvDYkBtroI4yGgqRivW9QspBWVr8dNpELuNLlsosk86Vf6k1OP6INQIPMxNJycrb/QCt7gBhty0HwfbppLQZHF2sK+mi1sLeyjqmHSBJxZXIyigOwCmFJ1J5rOayYrgB4WxmWFwzOlYzbYaRs4g42MkX0upitXcNgcLq4JiI2kajPBRI83c9skIjiZbjMTpVQ16S2o6SlzamN28QlWTpDbHCznaUzFWySIWEGBmr6pZpuSEEyeicbF32DoY96XnrtFt4+ex5NLuE7WNIBkNEIWs5jkDEYsCUzxNiB2FDGjqFDxgW0cA1JRA605A19Zgo7PDs49fOj2dw8OptSCWzeP3IcZx+6aQYs2R/Qisf4DcvUsf6owYKthCiLLHJWnkPZrbN4Irrr8CLx8+iVFQVr1CUlJjtKVuceq6scWtNjHV01ZJWyUN11H5AXkMKlUoJ2XQGyWSAuckCkvkCjh07LnbabnfNWEgTNfE9pG9dHatD+JIzl/1AhCU4JL1craNSqSORSEvGWa/XkM+lxZm0WqGobGU8BrAQ4QiP7SfSt8maX1Xqdrk0eaQUsaCGcFxKLUSNROxiGKLZ7sFPJGVOL+uosWFXZEaZxdLZSD82A0kqDmnlBGE4QLVDsX8SuQIpP2lFgU5Ba4VOq4FrWmXsG/SEiV9N+FhLpdBiYG0cHkspcj5KIKOwumBodHCm9qp6OkoWs32pdm4x++LjQUIQGe2A0EHiMjKO2bCgUmakm6DHlKQ0madxXEp2VH0B+dwiDmH2ie2RtyIypn+WpCkG1ET3VotlnDi7JOPdMikfrWZb7j/PObK4iRKJo5YB5qFpsbFIpCPBr2TlLnkOhPv7Olln2EfC95CW4MlBppDAddcuIEM7fOEETr98UtsEhTSh5bWvfOPbWNi1R6/5Lo8LZefby/7/1sd6O7WC6VjfLBBgIp/C+Bj237oHRxdJnKCKhqH6j4Zga98lIygltmndgU9kdqQUboPLuzF0Ok0szM9Iy8TK6opEq2Pj40JwqZSrKIQRbnM5z9TCUBRl1xpZgUIPbhzHMmM4mcgIoarX7iKVSiCZSkkEXK3W5blj+SS6IXtpk7LGlEskJMiDOOnT6CippiIQrNvRaKVlYUgNTL5C20BIwCBTkmIDM3kXtcjH+MQE8lk6qyHK9S7iTiSwcKvVEviz3RtKGwmdSNiJkCJjMexIk/qMKECFAlHWgwDnsmnUEinJLiVOFvKfJUkwG1HYXXscjcyagnsb8Ozmn81MR7kBPGiSaaHVi/oKe+hihIEVhtK32XDOFtI3lzdHu15H/bqVhrfQvDRAiDHysJDImd/BC2Qti2trWC4WkQ88cZ7rrZ60xoiYgThlhfxE/5eECdL7DaVf2cTmEDGRNJ/H37kO26c421XiZyEzzc5N4Kqr55FJ53H2hVM4+eIxHaZt51EOhvjKN+/Dldddf3G12zBjNQIRtsXJMrLl4BwOMbewDQvXbsOzL59GuRQhmS2gF/bQa9U0eJB6pdb4NKg1YxoNsUZIQGbWL7PBXq+LtASiHqbHC1ITX19blgC5RREJTnoKVTtW7V0P08jUOju9HiYmJ6VPnEhDrRWh2WggoAgCkZl+F+NjWcl1a9Wm9MlPZjULLTWG8BNpTE7mxGmurldlmIDvxZDwWT5pw0uNoZDNSFtIq8Hyiqp5BckUKkXyPELEY0PZS6kEszi2HOmQcu4qttZRZITZYaURotzidyFUPSZIlZR3hhwMQAY94HZauK65jr10Qk4MLS+O9UwSpUQKfVtrNWvJ8pW0w4kfUseqLYfGsUpLIR253gdhEFPS0LctT2xVDFUsRzoOVJxFnaXeN1vHVjzYuAj5UYNLBt+WGU5Og0j2RCq0osMSNMulRCSjFq4DH+fX1rFcaYo2dKPZkcxatLwxFB6KxqADdMkUNm/M/ZdKUeiHwS+XR6VqG81QAg+iSglOyzLM4cxYCtddt0MCtzMvnsIJzg82k4F4tpE4+ZU//hYWdu3+gDvWWyjCX93QqBT7VGINI97xKa3vvPr6ebx+uqKb0vTQMYuRSRrsYTX9rKINy59Nj6X+jb1gqi7SbbdE8s8PXPQ6bUxPT4m4QqfZRrVaY2wJukL2KHLzxwdsDdARYQuxIbpegJXCpBg592273RIYTMUo+igXKzJBIWCdNZ5AMsEeVWL7jkRqhF84p7PRaKBUpZJLTMSmeTjTgXEwgB8fiIIT9Y3ZQleuNJHP5eVw4iZlZkyoS3oCXUcyM0RtIW2EDp2KUv1Xiw24QU6gMNaeCFel+z1pY5huN7CDpCjXxUoqibV0GhEN0s5jtBNnJFrWeppCOOplpF/UMBRtJGsVjwQl4DNiLrxURl4rhhdxwgkZ21rbsfdPWn5GFqy9cZaoJEcrD2q5nwoPqUCEGryiCkaD1SIdQvV3RHTg6OmzSiyR/mbVYhXiA+eydtl2Y+Ue6WC1OZf7hAY+6lk2DepCjrMzXkcSkX3kUylMTWVx7TXbkM0UcO7l0zjxwjGBGx1mcTK5Cfj1P70XV1578TnWHz10i/R6y+FqqFyatSrHYNuuBWy7eg5PvXgKxbW2OEVmQQxSiUIwZRNASIgwGgRJFmRbsURe1EXgx9DpcaKZ</w:t>
      </w:r>
    </w:p>
    <w:p>
      <w:pPr>
        <w:pStyle w:val="PreformattedText"/>
        <w:bidi w:val="0"/>
        <w:spacing w:before="0" w:after="0"/>
        <w:jc w:val="left"/>
        <w:rPr/>
      </w:pPr>
      <w:r>
        <w:rPr/>
        <w:t>mc8adzE7My1jw2q1ihx6zXrLTEDR1hyqdNFm0gHz1hjaZBYPI1xz1RUCG9caIWJ+Gksr6xJIU0GL0HEunxObbDTbWFtbkXme2UwcS8UusrkCpqfGxDGvrNdQb/WQTvnIZROoVtvIF8aQS/sCUa6vrkuQOjE5If+cP3sGrXoFAw7HIJztOyJjGgQecpymQ4iZrVycjNULZSxaM+yL4lcQZOAnWEc1alym917q1c0aDjfL2CZQcgx910UlnRBEqR1X2UjtHSZ/xDCITMIgjtX0dqtgB88StQF1hByswYlZCqGKtrN5nupjMzigbWk9Ux2r6Rs2z9XWQS2/8OwRPWk6Ub4voW9rDxxRyaSELYW9nkwuK1eqwm3grOtauytJSKtFBMCXXnMOomdrI5ExdkPwZ2X0q+53Oh0ICsjfy7hJnrsdikso6qDjODSwzuWzuOGmXZgo5HH+5TM4+vRRVXiTLhGqwfn4ytf/FNt37fpgO1b2sdKxEjKypM/NMNTU3DR2f3QnXjp5DmurXck8CGlobcfAUCKbZSebsDZm6Ow8gAlDsV4WsLc1gWplHRn2iSY9zE9PwE+ncfLkaRGe4A2Om4ibLB9GUmR/MpPh8GUSehipElZJpdLIZlJYXiuKPBkb3YnlV6pVFAo5IRNRF5SZGpmE6QQwcBPwpdbBjLKH5bWaGEEhHUPY01ahuBfIgdDpu0hKpkWHOZAeORJ/+t2GZKjtLpWBSO9nPybjDUbAKjFHNjPrGfXOAK7HHj+dWCM1LxFQANywhx31Eq6LyGaMoZr0sZJOoUm4SozL6L0y8hXnqrVsYcaytiP+bkOGUKquMRMpm/oLZ8b6qYySxyjjGDJS3hieTi1lbURXh23rehYuk6qLVaYR56vP3QiiVRxCZs2aVwviI4bvSCCxUizj+NklcZqppCeogqg/cTB9K5RGf/vOrM9vlHsNO1EYnAP5nCRc0bgJTopBxzjYOhBIOJUNcO2121HIFrD02hkce+61UW1H2cRD/Nuv3439F6FjZbsND65RTc7AfBIcDYAde3dg9sAMHn/+JKrFjupuS31RG7wHQ7U/1X9mQMl6qrJM6Uw5ipH3KZuKoUsBiA5nlCi5ZnZuSpwUB3EwdKOD18w5hgQHQsioNZL0tJWKGAXVk67YMY3Xz6+j0ybJkBq0zIBcrdE6A8zPz4odVhstrKysImw3BZakbvCe3fMjNajVtTLqjR5mJlIiZFGuag/uOEcvRhHWVsvSPjY3O4vxsRxOv34MjUYXs7NTKJdrEoBJoC4CDiYo45pEZCArhEzFoFqdXQkUcmH2aCQhhpo8CGxOomajho+1qpiiU3NVDKKd8LGez6JGveWYp0Is1maMrCG7I+R+SEsZzylf/lE7ImLKwDgu5Qw7mUbEWUge5NlgWPsMXGU+si0EiLM2DGFREtXRcoLmCFLhSmDVbjZEEpVnRKfTlWll/O61dgetbqiDAIjadSnMMkQuk5TzjoE4M1HuPSYuDMa45hLcm7GQbPrgJuyI3jsDXpbetR1HScsU4qE6mpbt6Beuvno7rty7AyuvncdrT7xqFOW0fYl19w+FY71dHGvtDe02evxrLW122xx2XL+AI68uolymDmdGmHeieSmZB2tspl9Qmo61nsP/5wEg0Crp9WxGHjKibUn2x8hn28wk+m4cK8tLStNvUSWE/dOGdWaOa4o7cD6jn2B23JfWAClDujGUqi102x2BoZiJ9qMuJifYhzpEudpAu1nDbJ6Dnwdohh7SuRwyaYqSD7BeqkvWFvg8YnpyqMQTeaTTWW2QjnqSoZIAxOkfzExJ6edGYw8ddTU9x4dLI2JEKpuSknuORO7lVqSDgzkUOMlrqM4yAwCpJ3Y62N+ic20LDNz241hLJQSCiiTrM7Jm8m9P1aCMWyOz0hIYtDuK9SUV77eCD6yBeKm0IBB0qkKQibEViDR/Qswb/XlCiDJ1HKnNGaMZlUBMG4H2uGokLjGqDEnQZnJRe+JX4xxI/o3arkPg3OoaTq+UBT5nPzMjbB6+bBNhHZwtGbxYl8SOUW1pIPVsmT3JAwkO8qkYOiag4SHAGbtpn/3PAwQpD9ddfwXGcjksHzuLV596RWUbTcDA7/Nv/+BPsP/a6y46KPhHKGnY7an6FtfR9IkK2DgYYtfBXZjcO4XHnjuBeqWrg6htjVtauEJVmJL2Go4EZL84pwCxHqi63mRjphOct9pHp2eYnm4Mk1NT4jQbtZpkVbyTPDy5N0goJKzKurdcI+6KHcxO5QQeXC3WDQFtgA7H/EnPtwoOzM5MSp2V95ZBZq1WF0UyIkjUE6b9N1tt1Oo8RziIwxU971S6IJko6+zrxRKajaY4poWF7cIyPnXiFSESzs3Po1iqo1yuY2ysgHw+LQppbB9hGYeBFFv8ut0e1iotlKttyVj5+bku5GUw2JO9J7U/D64fxzhh4VoFsxx1JnYaE2JTPRWglEqh4vqgQpOSmkx5RurFqp1tM1Gu3wgepgP1k3KasQ3NMm1pzxIMGZRKM0BDXBuJRujsaFOXMQptTAS6kpkysFgqVjAYhkj7vsiALlfb6IRDGcAh2bQ4ZSUaiQ4y514T2h1qLZ4BKvcE74lOquFeMp8kNkQiiINql5VaT84zJt0sxaitqma1tuMxSHGxZ+8krj24C8VT63j1sVeUxS6ZriPTtr7yx9/44Gest998I2o1hYLVHZqpJQaGmrtiOxY+Mo+nXyIM1ZFmdTYe02FZGErgDvlHiTAWhrKSe8kEoRFHYCgWrAkHkEAzNzONdtRHs1aR+g5p+7yhCg9qXxSNhQLYJBZ0Ix4gQ+zft4BmrYYO56x2BzIYmZR9GhGzmmwuIzWVcrWGRrWMhcmEOIG1agTWjOem8qrZu1aT+k4uy7mPzIxdTE1NyDVk+kq9Jptvdm5WKOnFVWold6SlhGoyykcMhBSSTsUx4IglslfdPjqtHtbrjBjZgO0gmx83mZn25XK94h41iNu4ul7C1X32yjqIOIEilcBqNo22T+1W3ZA0Qgsb2YxRIHeJYNXAuXk1O1Yj52s4pkmu21fmLVnAIs5h5rwKsCssQ72HAu8Kfd60+RhZPZmjaq4ttVYewi4l59TwJdsUgoM6WQYkjWpF2Lz83XKJgwYob0n4nYIGWgtjvU+UnAZGKtNKujkxpDNJ0Rdud3sqlxl30OpwMpFC98ygWUelU0nn0rj+hp2YGMtj7cQKXnnsRa1fkXBC9iOAL//nP8T+j1x70TnW2w8dUsfKw9RovwpYIHKOQ+z9yD6M7x7Dnz95HM1aKBmpAgRkqrPHt48opGNm77jhDTCLsuMGB8w2PBlcLXJ2DocwaI17rDAulfFavSLBDfWDLfOV/aU9HrScMMRapEuR/xD5Ql5IKLQ32gXhQ/6saIoj8owZDj3PZiXQphNmYEQnSIfGYIc13GKpJiUCBkxELlqtDrZvmxPm7/p6DSurazpswHXFBpk9nVtcRCGXwLaFeZw5X0W5VMXYWB7ZfFZkFCWTI8rVbqDR6EjgtlJsod2JBEIn4sF1zaVTqmPOObWU/jQEwWwuQKrZxO7SGhainjg9bfVzEAYeKmQOJ5KiJywNYZJ1cq3tdBtVNKOd6XlK7DYmIvzMENllwMxdxTvoVE1Hu2h2m/YcUyu3REGr3y0OWAKfAc6sl1BtddBud9BDDF6QkvelLUofODNKI9Cik3OUEEUET6Feqt/pkAaeyTzn+JFleo3IY5LgxXqylrv82BB1qnqYDFrae8xzLVoitX03hgMHpnH1/gWsnyzj1cdfFfuX7+mQQJfAb/7pNz8EjlVqrCQvKRSscjdKhKBRL+xewNxVc3ji+ZOoFLviEKmiwhugqkiR3EydQqG6pXbaDUkyvGE0YUakjKLaXdZMNVKbn58TsYUGjZqbvNPRiTkD1RfVyFz1XpnlMDK/Yq6AbdsmcGpxRSbXdCK20rTkhjfqLRmuzLotjXOtVMH66iqS0m/K5ngfCwuz0pbDiTskTjAD2jGXFx3TRjuU1pmJsRSK5abUfLkhd+68Ao4T4dTJk9pGkAgEfmbmR9ITe2ZZw+KBz7oO34uHBPU22z320Q2Rojh4QKUpFTKnI2EWL4dYu4Ub6uvYTfIEIWNOIiEEReJUMonI0exVIQLbR2dqrnLIauuTzHf0VS3KRqmEh3iA2LFi2sJD0QkeJlonZh1yxG40B7u8n0DPBiBmdK5uV48L0Z7tGFiMk31INKlL/2qj3UatUZeggtlX1A3R7oUoFLKi+atTkTjRpiOQkhzSlMgyBzPfRwXKKe5B6FdhThnEzB47CeB1yoYMdzF9nVdfs4C9u7ejfHodL//5C/ocGb+n++3L/+kPsO8jH7m4HOuxY6BjDaXGaupodhCG0f+dWJhDcjqL46dX0G2xp5qHoB7oPACZffAfOj8O6daB5oT8PbljMqKRUqJG6pL3ngL4hP0SiZQEVE0Gyv0BkkmyO/XaZKgybwAAIABJREFUnAcsg667PZEDtGWANAd+CyyodVgiXqzfE6Gi7bfaTSEoiRaxxyEA2n7Ce8zzw41FMn2GDoDIBREcHtTsO52bGRfFn3MrVTSbdakdcw9PT0/D9wCqxbGkMDaWlalSxXJDZBRzuZyhb/EsGgqqRpYxWfuNZk92LRnxylWgTrI6FTpNsnitjnKSYi9kuPa6mG+UsL/TQko6HTacZDfwUUpTHS1Ay2HQrzbIM0oQHVPfVgYRg2KqtFEgwkPYabKZVQJTzfQUlSJypu+xQUy0VEF+ZCJ17QYZ1CGanR7WW6yvcmA5M2BCyFR5st0chJwVRdT2cx3ewe8tXA9h8JMro4kUA26+q5YPGCTr2U/ESHTWDYIoJZ+hnnUJj+gR0Qxm/byP2p7EvXTg4Byu3jeP4utVzVgHfeFoyLoHCXzl7nuwcEnVWKMId/7Kr4zQu3f6gYazfO4sPnfD9ahVCAMZNorUd7Rixk2988orMHNgFo89ewK1MqO7jeZiHdsVjvqydJqGqzCUHMzat8kMib3izC7pbFhH4Kaamp6WaJfMPyX88MYTkogL05eGKIQV0/fFDblrx4QY8MpaTeBavblKg6NjZsS+Y/usUMlJfqg3mqjXKnKIj+XzmJwoiH+q19uo1JryTScLAZptqinlxFnScJdX19BpdwW62LN7N6JeDSdPHUcynUchn8e58+vivCYnx4UoRQhKolsGAaxJtNtodSKBm3uRUvDZyiQ9nDFXxCtMgij1kVTUFQhq10AhQQbDhKBqmQRKyRTqXoAe741pAbDapcrs07qPHGweZeJMXYZRMBm6MQ99YfWFhq5vICuBsJRJOhobxy9lIGcalymkaIQtkzDUMLkL1ssVOUSpgMS2pJVyA5UWx3Hxu7oy+FjgZaPaQ6dMqH4wMIcJD8CO6qaK8L7Uq82waXGKDpIeWawMUCgcQcRD5/OOatVy6Kjj3blzAjdetweN83WZcEOnI61KMsXHxW98nVDwe8xYf+3XRD3r/Y6rej8i/CKeUavhvm9+09wwDWjlsenHIce8sVfVTKOwfAZlkbIlSeF4k8SauriWaZTwpjwHq6qjB5wngaD9exjpYA2p921i/svYxpEoiJYwWD/U88GgEwapEPRDiGdsxdDrqAKUQUOUNSSfg99F0AQddKa6vaaVRNjf8lo94LmX9JDnKEHyKRKSTamuLQN7Hfix+fsJwkLdbUGRTAuLyQ4VtVSGuU572WgH5IfZ0OQeImAvfLcHzblNkMmvEXMQenF0WKccGthXFSK0/8s+7Pc3HAk5H6wyliG1aGnFMg1GL9x8CYHYGbBaLoM4cXuACGlQ+1Ctdrc6QfNsOzVpk1LaZt8wamk0cK5eSPcMP5cSCTXfEm6DsNCZFRsJRvs3swGz2QSymSR6rS4apbrcH+n7VWQdh3/os0hls6al7p3d1cXRbtNs4s6/90sm43znD0wDWl9Zwd/+4hfRYB1Dohe9NdYgeGAt7F3A2I4xPPPyItp1NmWbeaDmJhGG0tqi6ntK9EUauWnjkL5E3xNIl/UdGrMt0rPNhiSiDokNZkPzhtI4GfkyUtIDQyXF+D6TkwU5XFnT4WvoVGUcFg9y06JDx5dIBkom8j1hJnY7OlGHh03U66He7Mj7pJNxyWBYvJ+anBZjY49XsaTC5OzXm5+fQbtVlfaR6ZkJ+Ikszp3nlJEhctkcuJGo6cuo0nXJcO4IxFlt9LBSbCAW88ThcRwTYWPOeu0KqYAMP8Kymh2kBj3sKpcwRwdogANRrPE9lNOcpOOjJ83vyiQUUpOl+kvNR/viRMtVTyaBX+lcpabSM3U80Y/V1h6pDr1B9cUcgqZ+olvCENNErq6DSqMuEX4nHMjcV2qOsl7KQfX8nXQ6y/XtfEopxkrtnNmP7hHeY5K8TJ2e0nXyVkpaEgZhPIa01Ha64qQF0paMlYetPcNUWID7b/tCHgf3bUdzvYVjTx0TAovAcobo9Y9+/Tewc/+VKjz+Lo+7/s2/hpfPX5hjHQ5x5z/+x+/2Fmpn1I3dPNvzLV5lof9Nx/V7uvY7Pcle883H+Jt/r5/xjY+3e609PTY//62uZ6+5+W/2Ne/ld2/1/u/0Pu9lHd7q/e33ebtrv9XafNc35h0u8H7v/6bYbHTV93qNt7oP9iJv9zf7exOOG67NX/xC1P1+pzXd/Iq7fvVX4TnO+7bD0b7+nsxjffwp3FlsULn6Pd1fYceyxrUpSH7zCy1lXLOEt3u8i+lvvsOWqT4aebYRZWkAZp9s/s1Lm9YDVR15o9nath5b3X9j9GV6PU1dYGQ8Fu40uL/065nDV3orTYSu72W0hlQxY0Tysu8jf3/Tbh0RcIyj0K+lX+KN33Gzacp0eHnvuM0+Ni23rIYhDG38+k1v/LZW8xePjc1h1AbP9+3u78YNlJKpbVo3tae/eDgr+WnziWyQIHmqXS/tBRxtvzce4DbrNhffvMZyadvitynSt5mRkmWtPPnGdyKBx45HfDcDuWvxBLyf+6/et0FLxvroY7jzMz/8bm9x+e+XV+DyCrzLCtx1793wPnbofdvh99axPvwo7nzxBNXi3/MNs83o7/kFl594eQUu0RXYCIbe/QvcVVmD99/94vs2aHGs//rXcWdu8t3f5PIzLq/A5RV4xxW4q7YO77//e+/bDr+3jvWR7+DOV04BiffuWC/f18srcHkF/uIK3FVegff3f+F9G7Q41i9/BXeOzXzvl9UWur73V758xcsrcFGuwIXa4aXjWFmE3FAR2LgJm1R6Lso7c/lDXV6BC1iBCzXoLXOstD0OoW2wXWkTnq7Y/MY35POEYHj5cXkFLv0VuFA7vDQcK/nwC2MAR1axD04Z6/p/Is0hYrxaPBO9uvdaIr/0b/zlb/DBXIELNegtcay0tcAF/sr1wIl14OQaRHuTvUb5BDBfUJtbbwDrdaDU2ihcfzBvz+Vv9f1egc0BnBJSvi+f4ELt8OJ3rDRqqtL/7R+A9My8eBaodoBEHNg2BuyY0Ai62FSDP3IGWKq9J2by9+XOXAxvMkoo3oLP+P3ZnxfDKlzYZ6BBc6SVUIW/f4HbhRr0ljlWBrG0wZ+4AViuUZdQZ/ZtywO5pNogh23Suf7JEeA/PCWjBy8/zAoI9/AdCJjfJ0dxyd4P9i7lA6pFKGrSVmH/rX5cqB1e/I6Vn5AMy792C/C3bqOCN7DS0Ax1Ng+k2F9mN+8Q+D+/A/zOd0zn/lYv+yV0fWbyb3aiotyg49IuP95iBbgs01nguu3AWAo4XwWePwdU21u+XBdq0FviWPltGVz8yDXAP/i0okb3vMJ5h8AV48BCQZ2sSNvEgf/9W8CfvHDZBjfvkjzXakzh9JF/NaPxzpWBtcY7O94t33EX6RtwrSZSwBduAD65D0gFwPFV4D8+DTy7uDGQeYs+/oXa4aXhWCmJ8ukDwP/8OaDeBX7vSWA2B+ydAq7dps6BDzYO/4+/Dzx9Rjfwh/3BTZnygU/uBfbNvtFweQhSMerPXlGHcfnxxhVgdkGI8xc/Ady0U/dTswd8+xXga4/qPtzCeORCDXrLHCtt8NadwJfuAEpt4O6XgXITuHGH7i87qJpZ6pf+BHjgKBCYMs2HfW8xqP2pGxRK39wzbFGQpxeBX38AKLe+bxDnJXVLfvpG4GcPa5mPa8Y99uoS8E/vBpaqW5oYXKgdXjqOlQ70134MWG0CzywCry4Dn74SOLxrw6i58L/xAPBfnlXI4MP+YBbB4ONXf0Sz+zc0djJbHQK/9zjwfz22IWvyYV8zfn8GJITmfvom4OcOa1TMfxi4sbb4L74FPHx8Sw/BCzXoLXOsdJzcS7TBSkf5Dqs1dbb8/Si4jWk55p99S2Hhy0QmzeL/4eeAH9ijSJv0qYu8lJ5TxTrwy3+oa3p5vTZOINocywy/8nngozsgmpN8MCngOv4f3wa+/dpFaYeXhmOl0bKeeteP6UZcqYtmLBbGgXxyIxPjYUiBin92N/Dcucs1Hm7Mq+eAX71DN+PZigYhzLTmcsBEBvjGi8C/+fZlx7o5oODBl/CAv/+DwGcObhi0GDWA33sC+L8f1//Yoqz1onOs3EuEw2mDuyYh89/oBGyJ4U0yevj9Z4GvPaLB2xat0SUTA9Kx/k+fA25YAP7jU8Dpkp5Z2wrAX78VaHaA/+UPgcXSZce6+aZyz3GszS9/Hrh55xsdKwej/6tvAw+8tqVrdqF2eGk4Vm7CpA/c9ePAtfMbzsEgwCPjtmo7j53UiLlJuO5DbNXWsf6vPwqcXAd+9zGN9Pj7H79eaxa/+zjwH57c0s15yRyA9oPajPVnbgL+xqFNGQYz1gj4l/cCDx67KCPlLctYbSZPx/rxPboOfFh+UjvUrJWBbyYA1pvAl/5Ya9IfdhKTzVhvuQJ4/JRm8txjDFSuWwD+9AXgPz8NdMIP93n1VgcF1+n2a4D/5jYgwXGQhkT41CLwL+9R0uoWnvEfbMfKBafR/srtwA9euSEYTodbaQOni0Crpxt1x7ga+699A/jOqQ+3UVvHyroY44szHM01ADI+MJ5R5/AHzwKVFsCD8fJjYwVsRvELnwKu3657KhwA9x/VTOzDVmO1NvhzHwOumQNmC1pDXa4CT5wGXj6vNkgEac808JFtmk2wFvthZ7zajPWmK4B7XgbOVRQ+P7wH+MPngAePAgdmgcdP6nm2hY7ikjNx2mHgKXL0mQNANgG8tAT8/jN67m/xWn3wHSudxB3XwgniGE6mFarjBn3qdSXfEHKiofNv18wr7Pn82S1f+It6o27OWLkJmZlyo37xBmUh/vHzwEcXgEYX+NbLl1mJb4aDuX57ptSop3PAsRXg3leBtfqWB2wXatBbmrFyPT6xDzhTAkpNZf0yIGOQYVWZrM41s1ZOKiBk92F/WMdKohez0/MVYPs4UGsBr64At+3V9qWvP6+lrC12FpfU7WBCQOb5VfPA9oLqFrBXms71tRVlqG8hKHmhdnhpQME2Wv7YHnWmXFARgjAEAKvIRNhAiCaDjfrPJbWLvscfdnPGyp95IDIAefE88PRp4Gdu1izj/31ao7/LD10BOgeyqT+1H7hlJ2TEjd2D7OEkk/rlpS0VQbhQg95Sx8r6POHMTgQ8e0aDi7dr1pf2mzcPrfiQbjALBd+2h+Ow1Bn80RHN9H/+Ng4rBr58P3C2/CFdoLf52tw/n9wP/OwhTZjENs1zGdDd/xrw/zwB1DtbFoxcqB1eOo6VjDAW/8mkY5YqE6YvP95xBTaTl8iuo8NgGwSj5p+8AZjMAL/5MHDk7GW4zi4k14itNV/8KPDXblVGp23ut+PwiJB8+dvAM0REtmYPXqhBb6ljpQ1es03Vlh49cZl5/15vPc+q/+EzinzQsbIH+O6XgJ//uP73Vx5ScZvLmerGivLsIknulz8H7NzEOrfPYDJFvsjX/hz4+pH3eife9/Mu1A4vHcfKaHnfNDCfBx46dpls8162CDfnFRPAP/q8blI2ov/TbwE/fBVwcBb49Qc1e90i5/BePuJ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yu2c4JZVLP5TfaSDZ/UBJ0Hj0O/PN7FArdgvW7UIPeUscq7PwCcHAOuO/Vy47gvW5eOsxDu4Afu5ZTupXXQKfwQwcVLSKx8PLjjSvAAPeHrwH+4WcNefAtVOMYAD95WvumtyhrvVA7vHQcKw+8iTRw1Rzw5ycub8P3ugKMlrlmuyZUCpIQHp0q9VyPLm8pnPleP+JF9TzuM8Kd/+TH395hsgzBIOXOrwNnyluS7V+oQW+pYxXN4LgGHIvFy3vn/WxcZljkhbAXmlC6hckvM4HffhVv3QV8/motX73Vg3bI8tZ/elrV0LYg479QO7x0HCs/KRcu6Wld8PLjva/A5iHxNGy7UT/sbM23W0FK9e2bevv15T7k4Ugy0xaxqS/UoLfUsXJFQpKRXMCL6c8kKHHqu1VeevOqed6WBB7vffNfRM8caQWb/ufLY/je/ebY8stb+VYGJ3YYyzvIML/7m7z9My7UDi8tx8pP+2HdjFaL1cKOQtSi2IMhcdk7+XZj9Pj6NztS2/drNyWvbd9nSOH5TRuOte3RRpYbsSUR4ndjBBf02pEKziY8l7+jo3irNdu8BwkJb4aBv4cjDC/UoLfUsYYhnCuvgtM7g8HpOpz91wBRGcNWAPfAdmAQYkhxdC+AI8pnEQavHcFwrffBcK5WW5vBqbUNO86StmUdJ50Bf8/gY/OD9VTaK19vH9xn9np8jfT8mv3H69gBEPyZa8qBJNRL53Xs/uTlhMC5BTWJCzKqC3gRoXFRonrTmvGMi95iLfkWsnZvMc2Mrxlwvb779bhQO7y0HKsceKEuGkkl3S7AiJgRs6X1v8HxEn4h7f+7X+AL2Crf25eMJRXuaBtJNN8H5nNAswkUO8bQHe3zQh/obKKhx+NAygEq9oAzY5c4CoytEoEPkPja6gOFpK5rKg04RoGDBwQbsbtkywJoU5mIWsOhGvSlqsssPXIB4EVAg+u1aZ/wZw54oKOwQiTWCbOvbkh2p1Gxsq+LMzsb6Np/l4NdLtSgt8yxOg6cuXnE/+t/Du+TZ9D9pbsR/91/BfzOv0B45DycsTgw2A/vf/u7wL3/DuHdxwU2Hj7/CAZnOpe+Y2V9+eACsC8JPL6i07W4Hz6xH2iXgcfOAUEKGERAawDcOAF8/TV1gHSUYQz47FVA6STwjNEE5n751E4V0ejFgE9dAXznZSA+DXxyGlhtAzfsVgh50AOeOQ58cxH4wkeB0jIwOwO8vgKsdYFKHagZiPl7e/Js7dW4hn0X+Ku3AquvAPcUdUQhH3SQEwXg4xPAN07quc9ggqxqrufhncCZc8BSR4MOP6bOds8OYLwNPL4GeN9dwHGhdngJOdaYOMnYTZ9CbGYN0TdfgPuFnwKeegSD1RzcO67Vwy6RBKKeyl+5ffx/7Z0LcFRVmsd/3Z0XeRHyTggBQoBgIm+CvJVV0NXZWh1HRBnLcWdnUbd0Z9diqnasqVnLHUvH0SlnV3cdZ0QdkRmfKzqj1JqVhy/CGwZCIIGEPCHvQEjSj7v19c2NTdshSdMZ6OK7VVTRnXPPvf2757v/853zfed43vkAT2un2RsK10OMelkBZEZCoxtSYiBJcgTd8OdqyMiB5GhoaYakJOhqhT9V9RmkG+JS4XtT4MNSqHSbnHKzoSASDrZBRipM7IbfHIOls+Bq6Q0nwK1XQ48HDh+GZ3fAjGnw11lQ0wvjIqG0CdpPQ0k1uEdueb8ReWxi0E4HPHQDZJyGn5aaQ5yW1x4fB2uL4Lel0OLp60BEmssYLpgGvQ2wW5am8/QZuuy2lAM3jYHXD0CPzYxcD7JPF6xBj4iwCitHhNfe7OlJ2FbciiOjHvcfd2G09eA5cATDnYxj1kwct87H+HgTnnYnRtVnuD7YDUQFzWFEnn0wlYqHGh8LV6VC2hgzp3JmGrz9Gexpg+xUGJ9kiu2kVJiWAttPmI5AZCwYLkhOhzwD9jaDsxt2N8F1Y2BvN0ySjnIGfLgDDndDtpRNgG/PgZxEaGmCd3fBSQMWj4OqDrgh37T/2i44UAlVIjBBNrhgmFzsOcKqW1ZWmgUFdoiOgT/sgcozpriKhz95PKxOgyd2gstmCu2NBWZntzAbGk9Dmwuaa8x3nhEBSaPhu5PNaGF5Xw40TTGE+w/WDsNEWMW1T8Fx923YC8djTx0HMV0YLWegrRnPkaMYHVHYrx6L/YbroXwPnqpGjEP7cH+4FcM7ZBpGDe68By4LdsfAnDSzs1A0HsalwFjg3XI40wm1so2ZDdLHwKpZ4DpnGnL1GTNoqbYJXDGQHAWJBnxyFDIzoaoMFheD2wnxHvi0CrZUQdRo+P5cc8u00XZoaIY/HoEJSVBaC0V5MCcSXj0KhhMaz37t1Q2hsV7yIpI3KC97Wa7wXDW0xMOESFi/t6+DIOviSqj/THj8E2iVwLnR8OA1UN8JWeng7oQmN6R1wS+/gqgkGO2B2fnQKl6EG45JAnuA7fqGACBYgx4RYZX77enGtmAl0Y/9AM+BA17BMJricCzPo/fBX+BY+2/Y2tfj2gX2hGZYcA8Rmfvp+f7PMZyx4S+sTonsnQJFDmgQkY2DxTlmylWXCzq7zBe/d+H4aMiPg2O9kHQGDsu5NnjtuOnV3ncVbNwJ+bNgWju0J5opTCLI5TVQ1wP1jUAGLE2DuFFm/v4oJ+xohmQ7tLlhhQirLJAj6zZ3wRc15qhSOLzqvKNFo+D6QpjQA9sboScCbpoMn+yHg62m47BsNtydDg9uNgWyMA9WxMBL1XDzdCgrh65Y+Jsx8FYtLM2DU1VwIsLcv3VhGrxcCp1+U2ZDsEEpEqwdhomwynh6L7aJhUQ+9B2MRhu2tEiMkw3Ysh04f/YfONY8hz3+fVzbwB5zBiNqIY6pp+n9+UswSoZHw/hw22HRRMi0w55myM+F4njYWAax8XDtJEjAfJHLb61pgPxx8PZOmF0AZ0/A/zTAqnngqoddwBPXwleHzKGqRlmz1IBN9bC8AKqqYMoUcBqQ2bex8FfV5jJ20iOW4eZ4EdwuECeu9DDsbQ+P3rJ0ssS7kGjDunJwjoGGBkgWDz4WNu+F8nOweDo8VAA/+RiOdEBOOtyeBs/sgQVzoOck7O+GB6fB/naYmwvt1bChBhJjYdUM2FwKR2S6YvhvumANekSFdeUdxDzzMO53NmK0yRxWHhF3zaLnnkdxrFkHR57CmPsIjvp/x9V1G5FzGuj5u2cxnH0boYexCXpvXeZA54+H2g4Ylw7fnmKuWCYpawlpcHcelFaDrPMwMwYkvTKrG944CQ/Pht/vgAkFkN8Nr9fDY0ug4zRUtMJ7UmY+bNwKznT4h2lwuAemZ0DCKHPxCBHP35fDgjxz1ErmWiV9p7sLdp6A423eWaCwOITlDYXQ2wmfnYR/XApvfwWtMXBzHuzaBwcNeGSx2WEtOQQljTArD74zFjafgvmToPok9MRAoQF1DkiMg4ZyU2Q9Dlg1H5pPwKeN35zzHgKoYO0wfIS1twfb7KVEPbYKz5ZD5ri8Iwr7ghyc//Io9m89Accfw9NwBxGJX+LcOY7Ie1PoffY35jxrOB/e9X0TYGkOyEuqKAUSZZefdti0G7JyoHAUHDwJV02DiqNQNNX829lYWJMHn7bAtUnw8h7IzYU1ubC7Do6fhdRsuNqAP1SYydi50ZA10QwMSLaZ+5C+vQNcCXDTRGjvNed0EyPhszIobTTnN8LhEI9CPH6HEw61wH2LofY4fFQLk8dCVCscNeCfroHKehgXB/+5CzLFg10C5c2QIR7rGXOIONcJ1eegSeaaT8GrFeCOgBUzYaoTXjgQ1EIKwRr0yArrKlNY3+sTVsdEIlbPpue7/4x9ySpsqd3YFy3G1lQOU4vhy+fp+eF/Y8jE/PD7FpdXaxIPyx4FD8yF6h5IdELpKcjPgawOKDkLM8TrzIDqbuiqg+YkSOmE1ythZh48dC2cKodffg5nY2B2GhRnQ4dsXBAHczLgWAMcqoKseDgdBQmS3pQC56SD1gnP7YeH58GXVXBWRvIiYPk4+PUX0N035395kRv4bqxgsMgYeHA+vC85vX1LOsro3HUzoMgDb9bB38+Al7ZCdDr87VgobYdr8qCqxvRGZ8TBKBscdoJRC2/WQnwq3Dcd2uthw9GgliEN1g7DS1hnLSHqp3fg2V5uzodhx148Fue6n2Bb/q/YTvwKo+jHOJo24SyJJWJFFM71b5rBOeF8SCObNxWmR4MrDnZXwKleuHkanKw317O1i1EnQn0L/HoXfG8u/G6HabSrF8Bt+fDbTfCn09DRC/cUg7MdeuNhfAZM8MCWWoiVOQo7yN7nW5vh7inmvNE7pTAhD3J74H9PmcE5U3IgthveP/p1wEE4cJY5a+9qSjZYXQx1VfBpA9glOM5mLqFmb4FXymDNYrDVwTt1MG00/LkFFsncsywL2QYzx8KiZNh/BjK74aUjMDoH1k6BrRVw8NT5++AOkU+wBj1iwiod22W3EP34A3g+34JxVn5WFo4l43Fu/BB7Zjq22Cjc772Jp8KG465lRBROxPncY7iPnAv/BV1k+qAgH5bHgewYeEsGlLVCdgp010BvOmR0gTsFcjzwzHZYOhN6auAQsGisudlFjMOcPtlaCY54c471FXEU4uCRebBhK8SPhx/MgF1HYVcLJCeaUzpN9fBZE/xQOoNtcE7c0wi4KgF+VmJ+DrcOjNVheXgBvLsTKs6Y8QzXFcI1qfCr7dDqhBmT4bZ0eG0/VLRDt3ijc+DgITjSCWNGQ24kZGRBngc+qIPpkyG7HV6WQLrgVuoL1g7DS1hnLyPqiTU+wurAPi8L14/X4W4YjeOWNTim2jBOubClpOL5dBOuEtkSLTioQ3wHjnwxsZ+1C2FbGcyZDqO6odMNU2QVqsOQlQ2VVXD9XNi/B5xZsDAB9jVBehxUnYJtdbC8EHIiYE+NGRxx6DB80QHzpsE8N7xyHB6+3vTm2rugwzB3wpGo4P1HICoL/iodyjv79nQVoTkGH1QG3XBHHt4FriC71dzZJ6xbZP1pG9xRDMlu+K+d5ry8EQn3zoHeVnj1sLlP2tIi6K03ow69KQI2mJQFdxbAgSbISYH6cni9yowsDuII1qBHTFjlN9gd3ihqm3RUvS9wD0Z3j/flbpP88rZWDIlal6Fv6Qwmp2BzdmFI9HS4H9IZK5IlVTugMRpSPWYMg4hehgH72sHmNkc2knvBlgKTE6GtA0Y54IsTUC8djEiYnAmz0mBvjell7T8NnihYlA37TkBOthldPDELxkR9nfpl9Jieau4YqGyBXom/sEFBCuyrM3dfCsvDDvNzoKweWnphVDSszDd335LPYl+SjnN1LmTY4f+qwZCFbzLhVJNZRtqjRAuPS4VrJ5uZIg4XbDkIJ/uyF4JgE6wdho+wulzY8q4iYkUublnvVnoLmIAxAAAIM0lEQVRqMjqzsBBPbROOuddgVHyE+/0DGO3Suywi4lvL8Lz+Bp6WMI8KlqckaTCybJesfNPWbQZJyFynGLMMzUpKTVK02QAzxsC5LnO+ta0NmlzmUK287DKTIcZjniMRixLsEBUJ0QacdUOszNnYISehL2+1L9lV0npEzCXQ6UzfXpxyXpzDDN4It56yMJWfJgvsu11fpydJwNbpDnOuqj830QGZsdDYt4+mpD9IZLVETFtRxLLrhuyAIx6J1CfbqV1EIEmwBj2iwuplNkgmvm+QYAjzeoN4J4b+FO9Ih6SqiaD5tA+v4+hdSslMEZEyErZq5YTLnfjmW0o98k++k3qs3E2xT0kbkTq8/Ra/XHKpX8p68139cmHDfe1067dbufLez345qhIlLLys3yrBTNKx9Z2FEuZyrlWPvBcvwq8K1g7DR1ithibC4ZtELHClMcpQjQTiyP/lhehymeHakqcYji99/9eClQzum6fr/+KyDNlrmH0ty38BCcvwrSXVvMV8XhTWriT+y4hZOwhJvb6LVIT7QhH+DK2Ef/+FHwSpldg/kGBYQ8zWi/Qi2l2wBj3iwhp6udIalcBlSyBYOwwvYb1s8euNKYHQEgjWoFVYQ/sctLYrm0CwdhhSYS157XcsOd1qDkvqoQSUQNAEtnWfZfm6RxChHM4h5UueepolMX37Vw7nZC2rBJTAeQSCtcOQCWtZWRkbN27Ux6IElECICKxdu5ZMWchjGIfa4TBgaVElMAQCwdhhyIR1CPenRZSAElACSkAJXDEEbIYxWLjfFcNCf6gSUAJKQAkogYsmoMJ60Qi1AiWgBJSAElACXxNQYdXWoASUgBJQAkoghARUWEMIU6tSAkpACSgBJaDCqm1ACSgBJaAElEAICaiwhhCmVqUElIASUAJKQIVV24ASUAJKQAkogRASUGENIUytSgkoASWgBJSACqu2ASWgBJSAElACISSgwhpCmFqVElACSkAJKAEVVm0DSkAJKAEloARCSECFNYQwtSoloASUgBJQAiqs2gaUgBJQAkpACYSQgAprCGFqVUpACSgBJaAEVFi1DSgBJaAElIASCCEBFdYQwtSqlIASUAJKQAmosGobUAJKQAkoASUQQgIqrCGEqVUpASWgBJSAElBh1TagBJSAEugjkJ+fz7Fjx/p53Hjjjdx7773ceeed32AkZVesWMELL7zg/duTTz7Jj370I+//77//fp5//vn+c5566ilyc3O99dhsNgzDGJD59u3b+fzzz/vrkoKTJk06776kzJIlS/rrkOtNmDAh4Dn+ZVeuXOm9N6nT95D7X7dunbaFEBBQYQ0BxGCrEGOThrxx40ZycnJYvHgxYgSPP/44H3300YDVPvDAAyxdujSgsVsnqSEH+1T0vCuRgNiUJZAiOGKDIoIirP62KDaanZ3NW2+9dZ4QWfYciJ/UL2Imtl5dXc2LL75IRUVFQBGurKz8Rt3W+QM9G6veoQij3L90Fnw7EFfiMx/J36zCOpJ0B6lbDEgMRgzXMuCBDMjXGMSAb7/9dvLy8i4ovmrIl/Dh6qXDkoBlW2KHIj6rV6/2enbimVqdWauMCOvChQvZsGFDvyjLjxaP8NFHH/V2lOUQ25VDPku94lleyH6HI6wiqHKPvodvx8D63nrXfPzxx15vWjoRlodt/T5fDzssH95ldNMqrJfoYfgPz/jfhjT+u+66q984fXvU/mUDDROpIV+iB6uXDTsCvuIkYlNSUuL15kRMRWxElHbs2NE/QuQvrDU1Nd6/WR6rv+cqnWarEyz1DdYxluv5D9P6Dy37jkz5e6m+I2BWOd/vrM67dZ+BhDzsHuJldsMqrJfogQQaYrJuxZpj8TUYX2MdzDDVkC/RQ9XLhi0BERvpyIqXKsPAW7du7fcsRVStqRr5gcMRVikrh8yvymEJsDUXK99t27atvwNtebgyx+pr/yKMgeZ5fcVROgLSIRhMWGVu2BqGlrleFdbQN1sV1tAzHVKNIp7+Q0jSK5XD11OVz/7DwxcSVjXkIeHXQkrgPAKWlyiC8/TTT/cP+w7UyZWhXCkntnohj1XsUYaLrTK+whxoKkfKi+haw7nFxcXe68jQbaAh3kBe52DCqh7ryDd+FdaRZzzkK1gRiGJMvkZnBSb49nJ9K33jjTfOG6ZSQx4yci2oBLxzoFYwj4iOiKzMRYo3J7Yn3qt/hK9lY+LJDjYULPX7C6uvLftG41qiZ3mRIuBWkFQgwbSE1fcagwmreqwj3+hVWEee8TeuMNj8qnWC/xCR9f1gQ8FqyJfgoeolw5aA75ymeIXr168/L7YhUAS+r6DJD5fAJPnuxIkTbN68+RupMUP1WIcrrHLv0gm3MgUkkMm3o209FJ1j/cs2TxXWvyzvAa82WDi974nBCOtAUYhqyJdJA9DbuCwI+MYyiGdnzbf6Ts8EGh62hngDpbsE6ugOZI++3qR4slLON5ApUGfbP9fWCnT0zZUNFD3sC1xzWEPb/FRYQ8sz6NoGEtZAEYKBLuIbNaiGHPRj0BOvYAIiavJv+fLl3nlOmW+1pmREvOR7Ec6BAg8vlCoXKo9VHo8EMfkKZSCx9X8HBBoeth61vGNkHlfTbULX+FVYQ8cyqJosA5HctwstCjGcyocjrIN5rGrIwyGvZZWAElACoMKqrUAJKAEloASUQAgJqLCGEKZWpQSUgBJQAkpAhVXbgBJQAkpACSiBEBJQYQ0hTK1KCSgBJaAElIAKq7YBJaAElIASUAIhJKDCGkKYWpUSUAJKQAkoARVWbQNKQAkoASWgBEJI4P8BdLwZPZL1FU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105/14164444ml98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MAAAHNCAYAAAAaMx4PAAAgAElEQVR4Xuy9Z5Bk13Um+L30lVneV1d777vR6AZAkQAoAiIlSpQ0oYmVQlKEYqTFcEf7a2N3f69CoZiNjV0pRjN/pBHF0VAESEpcBqVYiQQIGhBo2EbDNdr77uou713at/Gd++7Ll1npu0xW1X2IQmfmu++ac8/5jrn3nWvZtm3DXIYChgKbngKWAYNNzwOGAIYCQgEDBoYRDAUMBQwYGB4wFDAUyFLAWAaGGwwFDAWMZWB4wFDAUMBYBoYHDAUMBfIoYNwEwxKGAoYCj+YmXL16Fbdu3YLf7zekNBQwFKhzCnA70ZNPPonm5uaiPa3JMhgeHsZTTz2FoaEhBAKBOieD6Z6hwOamgGVZmJmZwR/+4R/ib/7mb5YXDK5fv45Tp07hhRdeQDgchtnEuLmZzYx+5SlAga70ypdHKuzz589jcnISZ8+eXRkw+KM/+qOqwYCDKgYePp8PmUwmp7OliMB6eN9bJz9769DP67Ks3IBXpWy1ecuV4lNSxcurXh5bbop5666EbwvJC8Hggw8+wNTU1NqDAQnHgaRSKSQSCYRCoZxYgxbosbExNDU1yX2W5x/L8y//ikQiUkc8Hsfi4iKi0aiAAs2h9vZ2Kc7n0+m0fGbZZDIpdbGNcoRln1mf93nNIASbcs8vN1MsR33sPxmD88D+kyZ6THqcuh3+ruNBHC//SBP+8WL59UiDcnTUvMrxkVaaD73P8bfZ2VnEYjEpw7L83tjYKPTUVz69+Lu3Tj6n+UzzlG5fKy/y9vT0dA4/l6I7229ra0NDQ4M7P3UDBmS8iYkJIRQHzIG1tLQIIbWwcsAcxPvvv489e/bIfQ6AoPDOO+9IOX7XjLsYX0RrSyv27t2L8+ffFzA4duw4rl27hoWFBQEGujEECgY62e6uXbuknocPH8q9fAvEO9mcEMZDiKRsg9fdu3flt1hjDHv37K3aIirHhCt9n7Sbm5sDXbydO3eitbUVd+7cwcDAgDAPx+mN/5Cmly9fFtru378fnZ2dGB0dFXoSiA8dOrTuaFCOxpz3wcFBmWvyB8e5b98+4SctgCxDc/tnP/uZKBXyGMuRx5977jmhK58lvVnu5s2bIpish4qIPEqZ4LOk+cjIiMjEjh07hJ5sn7JC+WA9/E4lRr7V9QSDwYJAzDY5X2x3y5YtLnCvORhQq/CPzPO9730Pjz/+uEQzSTQNBiQsicVVCUY5+bmnp8cV/DNnzuDcuXPo6+sTohF9ybgsy3qOHDmCCxcuCAD09vRgYnJSCDo/P4/Tp0/L3JOQvDhp9Jso4B0dHQIIJHo+ymqC/uQnP5HJ+83f/E0RoBs3bkh7BAQS/Bd+4RfK8Vbd3NdA8Prrr+PKlSv4yle+Isz48ssvy7yQhhRuMiwBmbR79913MTs3i8ZYo9D+S1/8In70ox+ht69PaEBw+OxnP1sSVOuGABV0hLzIcX766acimBRECi0B8IknnnA1uuaPf/7nfxa+7e3tFXps374dv/EbvyECy4vP0j/funWrCDLpxXsEGoIx+ZRy8OGHH0rd3d3dwtcXL14U+lPgWQf7xN8oB7z+4A/+AP39/a7Fmj809u/+/ftSt7aW1wQMtNlJoWXnOUBe3//+93HixAl8/vOfx/j4eA4YcKBEVmofMqvWOPRxKLD8l0xKohBVT548KcR78OCBCCefIbKeOX0aDx4+lM8sw0kiuPAZEqWrsxP+QEDcCAozLZCurq4lzEymIGiwDbotn/vc50QLHD16VCaB2lWDkjaZK+C1NS1CBiFg8o8g99hjjwkg8jPpTbA7fPiwCAFBj1YUAZUMReYlMPzar/2aACqZms8RRDmfpSysNR10lY2TRrRCOXbOLwX4wIEDIqxUQARN7Vrdu3cP3/72t0V7k36kD5//vd/7PVdQSRfSm8++9957IvwsQ+AgEBMk6M6S18hH5EXeY/v8nbKkwYB9+Pjjj2VEbIPAk+/W6eGyDcoG79NKYVusa1VjBhw8TU42TPP+61//uggcheif/umfRECfffbZgmBAIlD70yylwLEOan4KIolFoKC5RCuDlsO2bduEcASYn/70p8K4JCKtACK5dgt2796Nt99+W+okMPEZEovWAQlKxvYyMyeFY9Cgw0l++umnBeFppZAZqEW1ZeD1y6rkvVUvrmMA3/nOd2QutFBzDGR+Mjvni9YQgZCaifSi4FMzkr6cl48++kjm6Ytf/GJBy2rVB7aMDXKeSZtXX31VLKgvf/nLQhvOOy1BDQa0CL773e8KH/Lid/LO7/7u78pvWlBJQ94jwJKXCTBURhTSCxc+kToTiaQoGJr2pDsBlyBAueHzXMavBQzYL22BryoYsGEK5De+8Q0hzq//+q/j7//+74W5qL1pUhWyDMigFHLtOhD9qJ3IoFp702ylFmP9RDwiLFGUBKeAaxeDKE0goKlFApJ5aXHQOiBROVkkMv00Tg7bKQQGFHaaWQS027dvix9IoWCfOEGsm1YPf19vy6qkAcGAZigtNNKTpi2tK35//peex+s/fx3PPPOMCAHdAo754MEDCAZDuHTpkmgYWgScA9J1o1ykDcdHhcI/0kZbqbQydeBPW1mkI/lCX6TH7/zO77jxBdbHOlgnFQkFU/MV+Za0pUxQCRIkyGtUXuRn8h7r0wqMyumtt94Sev/+7/++PFPMMmB/2A5lhvzPa1XdBA0GL774omhempQvvfSSDI5gwJgBGZA+phZ8HZRheRKO6KXdBA6Eg6Xw8jciqY5ss7xGT8YgqMlpztOVoOBT0I8fPy5ARMGm8NKaGBx8iEAgKIHGTz75WMpwgvLNXB05J/hQC3JzFZmDVgI1Az8fPHhQ/L71ZiKTzj/4wQ+EyWmKvvbaa65vTIal6UpQ0PfIhARMMhXpQI1JkCbw9vb14qknn8qJnq9nYCBfkd8IdpxXxpOoXEgTKhA91yxH64nlCAbkLwoueYzuFxUEL/LvK6+84q5e0RKly8DnWAd5j24weYpKkLJCutISZlsECiogKkv2i9Ys6yYwFXNPVTxjAfPzCwIYemVjVcFAL7+QMOwAhZmDoMCTqPxMgeZnChM7lz8gfqdpxiioN7DHmAIvrxbSS4l0Hwgu1GIUXk4AhZRE9C7/8Vn6viQmgYPAQrAodmki6qgwv/Mz22Bd680i8I5TL1npdXKOiePhuPTyoQZE77Iaaaa/6zo22lZ0vVo1OjaK+bl5AUVamvmgr8ev+UIvB+bzk15+ZXmWId/r5W0d3NM01fJAwdfaXC/HEwh0uVIWgX6OQOOVl1UHA3ZEMwc77GUezXiaiNWsT2vLIZ/QXmHXwuttJ7+8LsPf9SRWq8l0HdX0v9o2Vrt8sTF56cU+6bnT/dtINMinef7af61zosGlEC9WSr/8eaikL/l1rwkYVNJRU8ZQwFBgdSlgwGB16W1aMxSoWwoYMKjbqTEd2ywUsLmd3dm+vVpjtmzAn1Fb8PVlwGC1qG/aMRQoQAECQTiZwMk719G8MA9+X/nLxq2uPtzo6WfacwMGK09w04KhQGkKUAwp+l85/yY+d+kjpIMhZFYBDALpFOKBIL72i7+G21098DtvABvLwHCsocAaUYBWQCiVxB//6PuwYOEfnngWKX8AFlbu8LKUz489wwP4rTdfxTef/VWc37UfwXR2mXJVtyOvEd1Ns4YCdUcBBQYp/M8/+j5mIhH81y98RWBgJR2FlN+PAw/u4T/88Lv45ue/jPM7DRjUHWOYDm0+CnjBYDYcwdd+8VdXBQz2P7yHr778PQMGm4/lzIjrlQIGDCqcGW8ml0KPlLtfYTOmmKHAmlHAgEGFpOebXHz3QGeE0Y/pLcJ8h4AvY/DlmEq3bFbYtClmKLAqFDBgUAGZKfB8k5CvazJPAN/i4nsMev81Xw1mEhO+IruecgVUMHRTZBNRwIBBBZOthZ6vbNICICDwzTC+qcVXN/nWI39jdpb19npwBcM3RTYJBR4FDPJfbir0IlmhF6C4mrDuAogcCP+YK4Dpo5jthQkd+G44k2roxKmbhG/MMDcgBWoFA5WPYNFNxsPvfOWZ7nJ+xnB+977RuC7BQM89A4W0ED755BNxFwwQbECp2KRDqgUMKA/MeMTUa8zSxTR0TOLD78w5QdeZuRWYOYlp0Hjfm3Rl3YKBRjTuimI2HWZ4oXvAoGK55A2blL/MsNcRBWoFA1rIP/7xjyVrF/OFMqHqD3/4Q8mRyOxhTBrE5Kr8o0V97Ngx151el2Cg/R3GCBgsZKJIBhRJCFoHOqi4jubedNVQIIcCtYABK2CcjIlRqRz1ahqzeFFBMnuRTrmmzx7xnnOxLsGAg2aSUwIBhV8HC+ky8FAPvcpgAohGwtYrBWoFA443f5+NToeWn8Xbm5KOz607MNCBQ/pGFHodLPQGFZnZlf6R9xSb9coUpt+bkwKPAga1UmzdgQEHyuVDmkH5y4fafeCmJGbkXc9JR2udUPPcxqCAAYMK57FcUlGzHblCQppidUuB3LcWG/DXz63WW4t38cc/MG8t1i1jmI5tPgpoMPgPP/q+5BR49ejjTMm9ooRgerUtE2N47oO38M3Pm3wGK0psU7mhQDUUYP6CL338Hr5w8QOVyWBlsUC6xlRnU9EYvv7ML2OgvctkOqpmwkxZQ4GVogCtg2AqiR2jQwimcxOUrlSbBIPxxmYMtrabHIgrRWRTr6FALRSQ7MiWr5ZHa36GqdV07kNdicmBWDM5zYOGAhuLAgYMNtZ8mtEYCtRMgdUBgxdeMPsBap4i86ChwOpQQMDg/HlMTU7Ki0/FLsuuIZ3Q9evXcerkY/ij3/5tAwarM5+mFUOBmikgYPDJJ5hKJXH2jTeWGQxu3MCpQ4fw1fZOhH2+FcwGX/P4zYOGAoYCDgUCloXzE+MYP3MaZ197bQXA4OAhfLW13YCBYTlDgTqngIDB5ATGnzyzgmDQZsCgzvnAdM9QAC4YPGHAwLCDocCmpoABg009/WbwhgJZChgwMNxgKGAoIBQwYGAYwVDAUMCAgeEBQwFDgY3oJth28XfB8+/xO68VfnfcMJqhwBIKlONTzZuaP4vxqLdcOTJXyOfr303QRAkEAL4C6iW2/uz3A6mUEn7+xu+8WL5CQpWjt7lvKFCWAuQ1n0/xnffSPByJwIo1An4fEI/Dnp1VfMtnvJfPAgJBxcuVXCzHespc6wsMnMH7jh2VwWUuXgLCYfhOnoSvrxf26Bgy58/DnptTij8Wg/X447Da22DfvYfMRx/B6uqC/+RJIOBH+pMLsO/eXUrsclQz9w0FqqFAJiOCax0+DP+B/Uj9/HVgfFzxHX9vaoLvyBFYO7YDDRGV5CSTgT0+DvviRWRu38kRfKupWfgXoXB5ZUYQSKVgz88JwJRSfusHDAgEsRj8p0/Dd3A/Mp9cQPrnr8P32En4jhxG5t1z8J0+hczVa7Cv34RtZ+A7dBC+/n6kP/4E/ifOCFBY+/bBHp8AFhfg27cXqX/5ATA/X56o1Uy+KWsooK3Ujg74jx9H5tp1WLt2wn/qMaT+6Z9h37kjPGe1tyPwxV+CHQgI72JsDHbGhtUQEXDwbd2KzIcfIf3++4qmfKalFda+vfAdOQSkM8VpTUtkfh7pN96EPT0NEBBKXOsLDCIREW7fieOwHw4iffYsrJ07ZXj2wAACX/k1ZO7cg9XcCDuRhNXeCvvhEDLvvAP/r/wyLJpWTU1I/+SnsGdmEPjtf4v0T34G+969rOtg2NhQoFYK0ALgH8833LMbmJuXz4Ff/RWk335HTHv/qZNI/fP/l7VIY1H49u0Xq9bq6oRv21YgGIQ9OQn7xk0g2gAsLCJz65ZSWPxraYX/jFKKS1wOb99ZNplE+pVXkRkdU5bI9FTR0a0fMBCJt2Xw/uefBxJxpN84q4jf3g7/U08B6RTSZ9+EFQzIwH3PPAP7zl1k3jsH/5d+CWhsAiIRZF79MexZgsH/gPTPfw6bZpiOI9TKCOa5zU0Bmvt7doMmvH37Nvy/8etigdLM93/xeaTffQ8IhnLBgDwn/nwavjOPg+6vffM27Pl5+Lb2C6+K5UqtTrfAsQwUGDwO34FKweDHyNAtCYaA8dENAgYOIPife07MfLoJVm8v/M/9IjL3BpD58ENgcRFWNAo7k4b/iSfF/UqffQuBX/llZAYG4Nu+DekPPwJm5+B//gtI/eCHYpotCdJsbtY2o6+GAhRon09Zn319SL/8Cvy/+Hml3S9eKgwGdBO0AuLzDQ2wojFYfb0SQ8jQWp2bgz01lRsoFMugBf4Tx+E7eqS8ZbCwgNSrP5X4A2VGlGeRa31ZBhoMPv95BQZvvgXf05+D/8hh2MMjYkJlbtyC1d0JzMyKaeV/9hlFgHgcqZ/8FL69eySWwPepGTxMv/NuNdNuyhoKLKWAs2pFAKBySr36YwSefQb21CQyl67A//xzYp3S/GeMK/0v/wp7cDBXAZFHg0EpS4WVeuVHyk3gKlneZbW2AaEgrI7O0rNhWbAJABOTYm0IGJRYPVt/YMAYSnMzbBKPSy88aDLiRFU5UK4kMHcCAys0r3if5an9ec/vlxUFLt/Yw8NiopnlRSPhj0wBugmxmMQIqM3JcxLFp6Xa0iLLhHIwUCwmFkNBDZ3JqDpYfvChWlUodAWDsIIhJQPlLi38BIIyS5HrEgzcQel9A/kbNfT+An2fRGPwRBNGE1EHZMoR1Nw3FKiEAuQ7x2UQYdf8pT87lm1Jl5TPZ7gXpky25Er3GOh+V7CfZn2CQSUTY8oYChgKVEUBAwZVkcsUNhTYuBQwYLBx59aMzFCgKgoYMKiKXKawocDGpYABg407t2ZkhgJVUcCAQVXkMoUNBTYuBQwYbNy5NSMzFKiKAgYMqiKXKWwosHEpYMBg486tGZmhQFUUMGBQFblMYUOBjUsBAwYbd27NyAwFqqKAAYOqyGUKGwpsXAoYMNi4c2tGZihQFQUMGFRFLlPYUGDjUsCAwcadWzOyeqIA8x3wNXqfv2iagmXrLjMr13AMgAEDPQNMQV8kl8SyTVI9VFRunN775crWw3jqvQ8EAb8fdjSGxWAQcR7XYVeQlMQdF5mywvMRAPgtCyHLQiSZhm9+FrY+L6QCOtUvGOjkDe4BEs6JSUz8wIsHSZBOaScZhHewvMdL6uCBE8xDr8s5z8l953/eJBT8yZsIwjsXOlmKF0DcfvKADAtIeSZa96PcRGih04kx2DEZp7eveQzBr4Xq5+85yV484+E9v6ePHJub8IV5/Dw0ZZ8DPPCD43F+l6QwRRCz0rGWo8UGu08giDe3YGhhAVOzM0in07ArSUxi2/CFQgg2RBEvlNHYtnMyHUkWJZ9Psin5fD40xmLoa2xCw+w07ESiIk1Xf2BAQrXHgM4m4PoQ0N0MREPA2BzQ2wxcHlTMvq0dCPqBW6PA/h5Vhr8vJIGbI0qYdncBAxPq34eTQNg5hWZwWjE+s8lIgskGoK8FuDLkZGBmymsna83ebmBkGphZBA72AXfH1Wc+zz6yrxSSxggQCQCjTLvGfPVx4MFkeVBnO12NQHsjcHsU2NkBLKaAQScRZjINhALAni4gHFD9opDy98tDQNI5KYr9HJtV4NjZ6GTLsYDpRWB4GqAcb28HtrUpmjHdWzwFzPBgDahxkAZsa2ha/dbfCkzMAw+nFCiwDxybBhwNovEkcH1EAeFmsK4qBCwKZrK1FXdmZjA9MyOCWjF5bBv+SAShpiYsjI7kCDPBxBcIoHnbNoTbWpGJJzDzYACL4xPKFQFZMoOGWAy72toRmZyoKEVafYIBhXx/LzBJAGhRgj69oATmo3uKMY/1K8a/MaxSmjE9+tY2lS32/F3F+Pu6FTM3RYCZBaAlCswlgE8fKIF+bJtifrbXHAFGZoGQH7g2DIzMAB2NwMFeJRzjc8DJbUrYKYAUVgot2+Dz7GNDUN3njN8ZV0JY7iKAPbZdCS/r6W5SfUuk1fMUXIJWa1Rp9Z4WVYYCemVQCWBLBDjar8CMdVCwSYuH06oOjmVLK7CbiWLjCki2tgI3RlQdrL8jpoCIY9ZjYDsEvztjik5HtgBXhxQYsR/3xtWYd3UAb91U4FJBeq1yJNkQ9+keRKMYCgTwYHhY5T90LUql1Sm4FGzeE2uBYKHL5YCBJ705fw+F0PvEE8ikkpgfHkEgEkZjfz/Gr1zB9N27sCwHEOwMOts6sI1p1mdmys5NfYEBNU7YD/S3AYkUMLUAHN6iNC6ZuC0KfHxfCRsFaD6hLIE3byhteKgP+NABi1/Yo57XJpkcKJFWTH9/QjH5Z/YAn9wHIiFgVydw7jaso1tgTy0CDyaAfT1KiAgkkaAS/tEZYFsH8MFdYGIO+Ow+Va8AQhAYmVNtvHtTaeVS5jMBYHsbrMNbYNPiiYWVENOaoeZme5MLsHZ3wZ5dVMJ2oAcYnlH3eREUSC8KJcd4dVC1+8Qu4KP7qu9dzcBTu4DZODA6K2OxtrTAHppR1svApAJRtn2kH5h0TphqbQDevqkAtbcZ1p4u2ASYpjCs/lbYN2lhZIAtzcD7dw0YeFCMLJpqacWN6WnMz8/lCLkvHEK4uQXxqSmEm5uRnJsTl4BXgkl8HRc3axlkwYAg0s006YEg5oaH0HnkCBbGxjB7fwBdx47i/tk3kZyfdwEmGAphX2cXwrQO1lVCVIIBhWpvl9J+Z28os5aanYxLZj1/B2gMK5Od2poAQQanC0HtTCGngMRCQF+r+pdCQKGkKc/7fG4hAXx2r7I4iJzUpgQJtnt7LKuRH98ODEwpTUpTm5YINShBh8J3qFeBQDSs3JDxWaXlKdwEq1Kakvee2AmruQE2NS7bINJRk2vworDSOuprVkJOelAgOS5q9HO3FV22dygLhuBGLf74DuCTAWVl0KI43KdAj+4SrR1aBQQf9vu9W+oZ1kOXiu4G2yfAEnwJgK1RWHu6YZO2Pc2w2qKwSQtaZ1tagPfvGDDIA4N4WxuujY4imUi4YMAoP4V527PP4MG776HnxAlM3riJSEcbLH8AV//f7yGTTEpNhcCA87L92Wcwevkydvzi59G0bZuUv/WDlxFsjGFucBDTd++57gLjB7t7etA4NVXWVagvy0CcHR4oEQSOb1UakGY4BZlakcxLBqRQaN96al5pp55mdZ8mLRmWQkCBoEnLeAProOtADUbNx98pFHQLeJgF3QQ+y2t4Vvn8tD6o5emWXHqoTGgCEQX+yrAy3be3w2La9aaw0rijs7CpUW+MKjPaG6QsZP82R5RlQC2+r0sBFgFK++4EJlonHC8tEPr1Y/NAIqlAjv2i0JJeBI57E8oa0mBAi4LfD/QqoKMrRDqwbENI0ZsAu69XmftsgyDG3wm0pC1diXgS1o4O2HTBSBcZ44hyQ+hunb8HLCbLmqIbwgWoYBC0DBKtbbg2MY4E06U7SoGavbGvF+0HD2Li6jW07NolAhxqbpIyQzzgx8myXBwMnsXo5UvY+dwXxD3gisHNH76MQEMUC8PDmLp9W1YweDG2sLerC1Ee6LKuLAPHPBINf3qn8k9pAlM4yKAMaDFmkLKBo1uUD0zrgRqdZj6FgoxNTU9mJvOf2g6MzyvGpgBcpzbLKJ+8p0kFxViedZDpZS3YUhYKXQ0KKQWR1gefe3I38PpVBTDUot3NsBjZpaYmGIzPw+6MqZgCNTPrZn2MVeRHj8QS8sE6vRM2NTABRQso66Z1QXflxDYFWNTwHBPBbDYBNASA924rUGMwk32kgLKfZ3YqrU5QZLsEA8ZcWB8vdxUBwOCkojPpS4BhQJWCTRoSLBm3SKSVm0C3jPVxbuhSsHx7g3Kb6NaYmIFr5ttNzbiTSGBiahK+/JiBTueved6Zk3IxA4JJz2MnBS8SU5PoPH4cC6OjYl10HzuKgbfeRmJOuSUU/lgshj2NzfBPT5ZdoKxPy4Buwef2KrOXn2mCUtjoq9MsJlhQE5IpaTFcfAjsaFdam2Up0PTxqUXpPtAaoKb</w:t>
      </w:r>
    </w:p>
    <w:p>
      <w:pPr>
        <w:pStyle w:val="PreformattedText"/>
        <w:bidi w:val="0"/>
        <w:spacing w:before="0" w:after="0"/>
        <w:jc w:val="left"/>
        <w:rPr/>
      </w:pPr>
      <w:r>
        <w:rPr/>
        <w:t>k6gSFjVF5Rr+p9RkU42+0MKg1GWegC0GmpxvB7+wDNSDb5WeCEwWVWpRCy7YINgQQWiUUIAolnyVoUdtTaPMvgkHID+v0Dtgf3lf1sz5aKQSniw+UkDNOwKAnLZ+DPcrqoCnPeMr9cVUrBZ1gQZCi1cN4B1cnJheU28HnOE4GRzVj8l/2j4JNl4M0pttAs590pYUUT6hxkNbHtqr66WYRTNlfAgethHdMADF/eq1AALNNzbg1PIRUKpUbRCxnXZQKIEYi2PLUkxJrmGMAMRxG8/ZtmLx5U0DBDUz6fNje04v2+XnYcSqF0msZ9QcGhDwKF01wCi2ZlNqcGpHLjBQKMmtrTAXLeJ8uAk1fxgP4R6GktqRW5jIjmZnuBi0HcvUtZxlsD5cNGUSbUAIrrkZIMfrlh8p0puBTS1LYGdSkkHIZj0JGS4MEJujQSmHbvK8vjoV10r2gOV8IDNjXI31KIGk90EXisikBhc+EgkDIpwKo1O4ECsYr2CcCE8dDwGM/JIbSkP2d7c3FFf1Ir/3dsPQ+DbEhfbDnFoFLg1KvRUBln/WBoHYGNt2EayMqiEtLgJaGaDFnnwbpz/59cF+BY8VrZ+WkYQPcd05ZGguG8GBsDKkk1/srvIqBgWwjUSsKLTt2INTSjEwyhZmBAbEQtGXhDwTQ3d6BHtoDXEmo4Ko/MNCdllNlnDVtYVzPph73JCWxsRTzyoYfJ8LOn6kdychec4zgwO8sp09YkuPVPJu82Cbv0dRmO7LpxmnfuzLh3YCk9yxQGPIvAgFdHAkmFpkRvbnHu2GIQiZ7HZwxsj0un+r+y8/ubqXsfgbdhnf3oNYIsqkorxMcn5dGbr35m680/fPGyPrYV02nCphuUxVxAGEuHMFkPI54KoGkd2NaMWJQ4MNhBKNRLPI4tvzL2XRk+XKXJf1+PyLBIFrCYTQlk3KsW6VX/YJBoRGU2h5bydZZvYmvnPaqpK4Ck24F1XoAACAASURBVFPQDKukzXxhdOR/aYzBqexR/PL8na3laOEdZ6F+FutrpRy4Gco5W5J5xLodCMCuxnzK3/Vall42fFwmXlysaiuy6E/LwvnJCYw/cQZnX3utaEuWXS4UWeDR6zdu4NTBQ/hqWzvCNEnLDsQUMBTYwBSoZBvycg2/BoVhwGC5iG/qMRRY5xQwYLDOJ9B031BguShgwGC5KGnqMRRY5xQwYLDOJ9B031BguShgwGC5KGnqMRRY5xQwYLDOJ9B031BguShgwGC5KGnqMRRY5xQwYLDOJ9B031BguShgwGC5KGnqMRRY5xQwYLDOJ9B0fwUpsBG2zFax3dyAwQrykql6HVKAL4fpF8/WYfeXdJlboPVLZOvuFeaNMAFmDOuTAhQcvibPtHt8pX0jXHyTljku+Sp/mezVxjLYCBNuxvDoFKBF0B6V7FZWU0Pu2ROPXvva1sA34Zkbk3krSrgNBgzWdppM6/VCASf9vqVT8NdLv5ajH8x5wFR5P7tSMmltfYIBUVr8G53cw6GIe1JSAQpVEShZDvqaOjYYBZy8kRbTxZVL1KJ5k/9qXvUmvnFJk8e//F3nJyiUpyDfp1+uV55Z73wc9o8vq5R+RWIH9QcGzJrD9GRM4cW04Ez8KYdz2OozEzewjPdi1LfcBG4w3jXDWWYKVAEGmcUkrKAfmYUEfLEIbGaODgVg+S3YTJnH0/EWk/BFArCYLk6fuGfbyCwkYYUDsHkWItP7eUAhQz6XI+zUperM4/Vahr1uwYDan9mImeOf+QOZfZcXJ4t5CZn3j5mQSTihGFO0+FUmYqY316hXSYahWghrntmYFKgEDJgFb2YRc+fuINjbgsSDCYS2tiFxfxyxx3Yg0NGIufduwdcYQWp8FqH+NvkTNg36kRyexuLVIYR3diJ+fQjR48x6bcFHXrcszLx9XXJOWgEfMvMJRPb1IMI8nd68lV7qizXsNYkLWCLaGll3lgHNImbwJQgwLyDPC2CWYiYiJUIy9ff2NpULkOcJ6INC6efx3EH6RdqV0GcCihnnmGcEWR76YS5DgXwKVAgGs+/dQmpsFj5mqnaWITOziwh0NiOytxszP78iGj0zH4evIQRfOIhAbysaDvRg9u3r8Dc2IB1PInF3DIHWGHwNQYR3dyPY1YipH19CeHcXfNEQ4jeGEehsQpTH5hUBgwzlQrMzU6sFfLCoGPOvdW0Z8PSgaAToalIZd5m0lFmLPx5QWYpJAGY41mDAQz2YPlyDAYlH64EZlmkx8AGmVqfroUHEiIOhgJcClYABM/PfGxcXIMWj9RIp2BlbtD+FPhNPIjMbF4GePXcL4a3tCG5pVVbByAxmz15FaFunCK2dtgUwgj0tCG9vhz8awuz5O7Bp8TruRnhPt9wrCAYMA3x8H4vMEM48twE/Yk/sRogKNB881i0YcCDMxc9ADk8V0rEC/kbLQIMB1001GPCgFC8Y6HTrPHxEZ/+lpcGzCST+YOTAUCCPAhWCQXp6EenpeaRn41i8PiQxg8j+XgSaI6LRKZyp0Vkkx2bgj6nfaO7TCph56zoCPc1o2NeD+Y/vIT05j2Bfq7gc8TujSE8twh8Lwd8aE9eD5x+E93YjxMNtCgg4Yxaz795CYmAc0ZM7EOXxAIWCg+sWDCjgNI24QYLWAK0A/sYDO3iACoOLXAfm+QQaDAgcFwbU+QjuigNPNQ6oo7948awBmlU1JIo0grMJKFAJGNg2FijsPIjWtpEcnEKQLq3Ph0BbFJEDfRJU5KlT8x/dRWhLGwK9LfBFgxIXoIvhb44gemgLZt+5ieTQFPztMYT727F4cxihvlbE744KcFBj2ckU/C1RRI/0Fz4nkdn0F5JIEVR4slcx3l6XYECNzlOR+tuVG6CPF+ehIjxNmCcn8QAVBmV4UrLW8HQHaDXwXEEvQVif9qHK7L7aBOxuhliKApWAgfM83YTFmyNIDEyg6XP7JDYgZysOTkmQkF8Sd8YQaIvB19IgKwINe3sw99E9+JsbED3ch5l3bsAKBtCwn0uZNqbfvA5fSK1QULCTPN0rnRGXQ8Cg2GoZ+Z2NFwsyrtsAohscddZvaRYQEHiy0rxz9h8POeHlJY4+W7HYumwt5yAY0dlcFKgUDHiuz2JKLAR/SwPCVFQikJbEBdJygrXeT6AOumHMILStXYDCCgcR7G5C/N4YeDR7qKcZDATSMvAFA7BTaVgNIdg8dIcnMbdFEexqfrQdkevSMijEfgU3c2wuPjWjXQUKVAoGWmFpC9SrkbWW9iz4uWtXelWLzxda0NLP6lO1vO7uoy6A8RBWHrP3k/W26WgV5t00YSiwhAIEgyNbYHHVqZTJvR5Jx+3ItFh+fq1k3Kz+diCuR2KbPq9/CtACbYrA+sweoD32aGZ5vVEjlYH9wT3gpucE7gJ9NGBQbxNn+rN2FCAgcAmbe1T4CvNGWILm9ugHU8DARFmAM2CwdqxnWq5HCugXj7TPXo99rKZPBDg9pjLgZsCgGsKaspuHAo8atKsXSlVh3RgwqJdJM/0wFFhjCqwOGLS2mSPZ13iiTfOGAuUo4ILBk0/g7GuvFS1u2Xb1mRau37iBU4cO4avtnQYMys2EuW8osMYUEDCYGMf4mdMrAAbXr+PUyZP4w9/8NwiHQqgBT9aYPKZ5Q4HNQ4FAIIAPLn6KacvC2TfeWGbLgGBw6hT+3R/9jwiHwwYMNg9fmZGuQwoIGHzwAWamJnH27NkVAoN/94cGDNYhc5guby4KuGAwM23AYHNNvRmtoUAuBeoaDEyMwbCroUDtFCia36BIlXUHBgQADQKW5TO5SGrnBfPkJqdAxsm0TFCoBBjqCgw0EAQCfvj9gYoGsMnn2wzfUKAoBShP6XRa/vjZ5yuddr1uwEADQTAYhN9fIMOrmXRDAUOBmihACyGZTEoiBVrbxa66AQN2eLMAgQa+ckhd08ybhwwFClCA8pVIJMTaLuYy1AUYZDI0YYBQKLyhJ5IgwAlRMRGitCVjLjQ56XRKUJz3iOqcKA0e+p4XTDjZrDfrJzJPp7Kw+Bv/WBef8ft9IM1ZXk4IE9/SEotMlU1LWbXn1JbfdV35E6TbZXndL5bX/dbl+Z1j8AaFWZ4X62a/+J1tsk/8TdOFbdDU1f3nM6q9tPTNttlnW+rXVzLJtGFqvD4fBWAZTiZa59xJPiLNiimhOgGDjEykdzLXOd0Ldp9AwCsUCsm/+d/1QxSYhYV5EQgtsOq5sEwkhTWRSCIS0ceG21hcXHQETSE/BSQYVLs+KWSpFAWH4OKT9skYrId1KqCACFY8TrBSwKHAxZY9IsXmhkKn2sg+w5hPIBCUPmmXj22FwxGkUmRI1V4qpQAvGCTQ+eUe22N/NPjxefaVZSnUbIv9J2iQfiynQIXAGpL2+DvbY9yJz7H/xvVUoE/a1D0YcCI3stlMJo7H48KYWuPp37JCreCAvy8uLuSAAZ8hcytNaGN+fj5HSDnJRH39PIWNYKCtAiVgtBSUBaC1BF0zrXUplAQN9Z3al9qUlkFAXLj8S/dfWyNq/pSG5rPaT2WbrI8AobU8hZnCrTS3Kst22QeCBfuox8rfVV0KsDQwUdDZB45LgxbLZINmqh7SwVzKyiMPAoVX6erCMuDkh8MbGww4FfH4ogiVNrnJtFpzeZk1V8jUi/Vao2vNR3DQmp33qYWz2jwjgqYsCQuLi3HR9mxXCxPLa+HSprvSsuxTUgBAuzMU4mKWgdLCWTNeaW41xkQi7vqoGsx0ZNvrotBi4O+sh8+yv6qfSsiVFUPBJthYAoKkG/upAEYBGOvhpS0JltcuSCEw24wAocBAuVn5V12AgWKCjQ8GSsPRtFValhPDCSBz54OBFlYKsRcM9HIRnyHT8zsZnZ8VQGQFkxaHNg01A6g4RUiESWt0ld9LLT0prZpyrQolxPTplYlOkPBeHA/BXFsTFF7Wzz8l+Kr/tDjYZw2AoqecmIV2Z3QQmVaRtgwozF4GZt8ikQbp7/z8gusqaVBlndpi8I4zn8abEQh0zKruA4hE8c2A3tqE1VqZ2o0Mnz92Mr028XUyPhXgSwuYaJeKmpm0U8Loc4NpFBbWSeHkZ6VZA64/LtmwMvTDla+uAYr1q6CgPo+GprzS0vmBTKWFaapT4NXhFNpX1+PRy1pURLRUdJCQz2q3RgOOjhUQYFRcRWkvWhgchwY7DSpZS4h9Vu4J2yUYsK+kkV5f13GazQgCesxKGanYS6GrLiwDvdRGV2GzRX31CkChAJc38l7MtFOTypWB7PRqIfE+o7RwLhPo33LvKaGuvG3d7tI+aO2vS3jbz7apntN99v7r1uwMrtA9r4Xhrafc2DcjKNDC0rGaugUDdkwhP5aYzJtx0syYDQWWmwI6QFtqi39dWAZ64DQTacLQ1NtsFsJyT76pz1BAW010m7QbWerc4boCA2UhqICTXhMvFuwwU20oYChQnALa9fZuCisnS3UHBgrN+KdAwVyGAoYCtVOAAFAOBHTtdQkGtQ/dPGkoYChQKwUMGNRKOfOcocAGo4ABgw02oWY4hgK1UsCAQa2UM88ZCmwwCqwKGLzwwgsmO/IGYxwznI1HAYLB+fPnMTm5gqnSv/rVrxow2Hi8Y0a0wSigwWB8fHzlUqUbMNhgXGOGsyEpYMBgQ06rGZShQPUUMGBQPc3ME4YCG5ICdQMGavuk2n1oLkMBQ4HlpYDKXFU4qYluqS7AQCXscNI4F37Venkpsw5r02C5DrtuulwnFJDUc8xlUETG6gIMBAiYpitoDk4pxjd8xZvZgmxJImIuQ4HqKUA5YxrMUpmOuLS4pqsJKScBJsHAXMUpkJCsQgYMDI/URgFJNCtJaItnOjJgUBttV/0pAwarTvIN1aABgw00nQYMNtBkrsFQDBhoojN6km9i811vN0uvk/ePJpTkEM2a45aTWNM5fmjpNOYfaLlCyyIrAQbefInF+NN7zoO3TLln83MergH/P3KTlYyxmOtW7Nm1oosBA8o104LPzMLf2qJT/sq/GSaIXIzDYlrvqWkE+3qQnpyCnU4h0N4ujGTzcI/JKfhiMWTm5hDs7nIZzHayMqVn52A75xDwpsVzA5qaKk4qUSnHLjcYqLTi6uASZhIWJuXyrpNNWTMt02bx0mcnaOaXE5HkhKcMQp5DVvR9b/bj9XRAjjchiMo+rc6b4JU9vs5yU7LrTNA6yauml079ng+mOvsQ61vNk542Nxg4i6sU5oVPLyH2xGlYDFJSiHlW3+ws5j/8GA0HD2Dx8lU0HD+C+U8+RWjbNoR3bBPhWLx5G+mJCQGM5OAgIgf2y/NWMKiAwefD9M9eh6+hAVY4xPzfSE1OoekzTwiALOfGieUEA46NjH7t2nVs374NExMTmJ2dleBSpKEBO7bvdLNNDQwMCC22bNninJ3gl5x6N27cQFNTE8bGxrFz5w7J0swzEHhew81btzAzM+2e6dDS0ood27fXfQCU45yamsLoyIgA3ejoGKLRBsSiUflOGgTIQzYwNDSE+GIc23eocWlAvXbtmtBleGgYu3bvUqdJBYNoiDTg3r17Eq0PUAGlkog2RLF79+5K9cEjldu8YEDNPzcvwmonEli4cBHRx0+Klg92d4v2nz93HqnpGfgbG8V64JWenoK/uRmRw4fEOpj52c8R2b8Pi1evITU1iVB/P/yNMQGH8K6dwiDTr72O2Inj8DXGYCeSmDt3HtFTJ+FvbqprMBgbG8P1GzdEq2/fvh23bt0SZn/w4CGOHT+GK5cvw+/zY2JiHPBZaGtpQ8bO4NChwxgdHcHI6AgPTsODgQH09vUhHAqjo7MD3d3d+ODDD9HZ0YmWlhZMTk6IgB05cmRdgAFBcnh4GINDQ+4RbxToHdt3iJBfvXoVdsbGzOyMnM/AcSZTSRw4eBBzszO4f38ADQ0NuH37Nro6OxGNxYQOpO2FCxfQ2NiE9vZ2zM3N4eHgQxw/dlwAY6WvzQsGPh/m3j0n2ptCPf/xBcQeP4nZd99Hw9HD8DVEMPfOewht24rUxCQsLsBS4/Mg0rl5BLo7kZ6exuKlKwht3wZfYyMyCwvwx2Lwd7Srf5uVKzDz7jme9AGLpiR3UmZsxM6cEsCoV8uAjEdNdufOHTm3kYxKC2DXrl24cuUq9u7di+vXr+HIkaO4d++ugF7/ln5cvnwZ27Zvw0cffigHnTQ3NUuIxef3oaW5GZ2dnSII129cx/T0jJShcLW2tGDnTlob9b80SrqMjIzg1u3bIsQ062emZ3Dy5Emxfi5+ehEHDx0SQJxfWMDuXbtx6dIl9PdvkX85xuaWFgFZnoxFmrS1taGxsVHoTRCWw29TKUSjUaH1cvJJMVDZnGAg8YAEZl9/A7GnnoCVsTH/yQU0/sJTWLhyTfz76PGj4iZwEujz07RP3L2H8JZehPfsBiwfUiOjWLxxE6Gt/WIFzJ47z+NFBAQCnZ0IdnVi4cZNiUcQCIJb+pAcHJI4gxUOo2HvHliR8LJN9HK6CWT40dFRvPvOu2huaRZBpZtAMCBD79u/Hx9/9JEwOAWDqeup9QcfDoogjI2OiLDTSrh544ZoNgoAGZ/laQrzR2rAsdFR2VTW3tbuuhorrQVrrV9cw8VFsZgScXWaszra3UJbW7vQ48MPP0RPTzempqYRT8TR19uLgYEH2L//AKanJjE+MSFW0MD9+0LTzq4uoQOtI1ochMOO9nZxzQQ4mpvFMltpoNycYODzYeHTixIUbPzsU0hPTGHhwqdo/MyTSM/NYf79DxA98zhSwyMiuHQl4jduwQpHENrSK3wU7OuFv6kRM6+fRewxZfJPn30LgeZmBNra4ItFJVA48+bbaNi3D/G79+BvaUZqfAKRvbudGMRRFVdwAo21Mqh+bjnBgExPoaWmIqPyKPbmpib09Pbgwqef4tChQ7h965YwKn1jlu/q6sLM7Cz27NmDifFxSYLBcgSNRDIh5m9/f7/U2dbWiomJKaR57HswKPUQIA4fPuw54/FRKbL8z0vMYHoad+/ckXgHYwIcQ3NLK+KLC9i3bx9u376DWCyKyYlJLMbj2LKlD9PT0wKotLIGBwdx/PhxsaI4ZloFfX19ePjwoVhNPNlogVam3y80ffDgAY4dO2bAgNO5EjsQGRAM9HRJfCA9MYm5jz5BI60Evw+LV64h2NsjboDECnw+LF69jkBnhwg67AwC3V3iCsy8/iaijx1HoKUF06+/CYuHjxIQOtvhb2vF3PsfoPHMaSxcuiz10CJpPHUCc++dR2j3LgR76hMMtJtw8eJF0XjDQ0PYuXsXZmZmhIGPHT3qriDcuHlTXIqdO3a4x7eT4QkGFG7xg2ONaG1rRSwWw+VLl6Q8BYPByMX4ogTK0pkMjh45Uv9gMDUtAsrj/hLJpKwaNEQiIvgHDxxwVxfuDwxgYZ4AsdelCwGW4HnixAlcvXwVGTst8RSCwM2bN8Vl4nmHwUBA6MIYBOlEF8RYBisEBvI2hs8Ssz1x5y4yqRSaPvOkPnBYGJ1+MIslHg6LJRE9ccwVXvr91OgzbxAMTsDf3ILZt94RrR/o6ZZ7jCHM/OQ1+JqbkJ6eQXjnDsTv3BHgSI2Ni1tCgKlHy0DGb1nC9CRCQ0MEPr9ftFpvTy9aWprdCDlNW20Z0H/WEXdqN2o8Bhybm5vEJyZDDw0OIs6j2m1bhGBhfl7qDodC6OnpWXGmfxR7gWPj6c5TU5PSV32EPMfIJVjGVjTt6A5QuHudMfFZugW0ErZu3YqhwSGEwiG0trbKMyPDjDHMy/h5kvTCwjz8gQD8ziqFAYMVAwPhdvH76SYEeruLRvcTd+/Dpjm7basKAurLBpJDQwh0tKulxaER+JsbZRlRAoXpjAQf/Y1RZBYWYQUC4nb4og3IzC/IKoUsNy5T0Gw53YRiAlNog5Fm0koP4/Cu06sj83zSnD7l51GEdbWf1WPWIJjffqEDbUvR1ktf7+eVBgL2aXPGDLyzoV/kLrUrkBtuyKyFfHvuSJRjzRW4FNrFWPTeMoHASsQMVluoTHtrTwEDBms/B8vWg9WwDJats6aiuqOAAYO6m5LaO2TAoHbamSeNm7CheMCAwYaazlUfzLqxDBhkMpmOivMHI/OS6WiZ4xCrzpGmwTWjgICB34KvyN7nukh7Rv7mXgP1osea0aquGzY5EOt6euq+c2rVAwj41cpOoasuwIAdU8F+vjxb/3vX637mTQcNBfIowBfK1JJvcdLUDRiY2TMUMBRYWwoYMFhb+pvWDQXqhgIGDOpmKkxHDAXWlgIGDNaW/qZ1Q4G6oYABg7qZCtMRQ4G1pYABg7Wlv2ndUKBuKGDAoG6mwnTEUGBtKWDAYG3pb1o3FKgbCqwbMPD5/M578XpTknOarLM9Vx1Y4dC1+EGzq0J4TzfcLVR6r0fOlqpSW4s9u0O8+0QKbsnyNrgCI5T2uSGs1I6VCveKSRUybmaTXI4r+3o5s1BJV4tUW+qwk4p74r7GLgOp+DFVsIrttQUZptTo1KY975kMVXZOzsVY87MWS3WaW5SZdJJZYpjA02fZ8Pt9sk8/nbERDvqRtm0kkxmE/JYk3kyl1T5+OWCSyVGd7Dz6hBueaMx7+rtOUMFdWkwFzt+5f5tTrZ/ld6Y1sG1um5b9XMLTqrxPyvIJ/i65POSeLfVwXjMO46jMCeqgkmAo7BxMwm9ZRmH67XQy4ZSzZHxsQ9WvSuYnydA8qhg+d6eZ9HWJmOQzc1Y4c1nWlvZ9vgBsOw21mXUpU1e6jZxzZvkDkkzGr5BB1eep0nJ+KsnMUl4d+sKP3M5u+/1Sb9Dvc/rplLEgGYXC4Ui2KZkXNd+JhQXJaKSSWpQGk6ScGM6DY9iO351NLex6JoXeHqxQh3RlZ1nvtF0q86oTeh71GankPb5XwO3EcvhNhicq+2FZNuQUc8sn2ak6OrrQEI3VlFqursGAAxwfG8ZH59+SdFxzc/MIBmghWAIEzKnHiafQJRIpBJjFzLIQT6QxM59QAkOhJgPKR5WchISV787sU36839XWTWeLtBZTx/</w:t>
      </w:r>
    </w:p>
    <w:p>
      <w:pPr>
        <w:pStyle w:val="PreformattedText"/>
        <w:bidi w:val="0"/>
        <w:spacing w:before="0" w:after="0"/>
        <w:jc w:val="left"/>
        <w:rPr/>
      </w:pPr>
      <w:r>
        <w:rPr/>
        <w:t>LgJGYFHEik1bRSSEIECX5wGVsxHMVMtlozE5uHw/3+IAIBXdiS+3w4nUwjneY5DmRWGwvJtEqPxdyMem+5QgTJ/JwVRM1EvJVtSY3Ty5ulbJd8EcwgleHRP0Egk0KAgKuL5AmtsiA8z0sfc+tLpAgGrIvCZLngwrHLHOQ/78EeVZVKVWfZ7JQGRQuL8RRsfxB+K4NQQL3jonqqMhsHAn4EA0FmwlP0coiWSVORqBRt+Xo+Z3iSAh+YWohLO1YmiWiQwmi5ffaW13UJCPCEKk9yHfnoGEjCG+BY2CkqFd7MuKDkHHIlJSKRINpbIvBT+YiiUY9RuXG+ebhLc3Mr9h88iS3bdlf9UlvdggEtgomxYbzz+suYnhyDP+AQ3mNeenUbNTaz2NppYDGRwfhsykPi0gaTtx7Nv17E9uiv3IqksAIjgkzOSdcii04tYlKor7nHMmp2VZpRaROvCa20NUGPJrqwi1cFCyN6bQqxZRxoWqq9cztfWP16aaFG4PRHpEiNSEOL01W3WhHk7FBzkS9byqlR1aLqU0CYAwS6vJJ9t6ySch840UqmlRAJ3cSig+vO6BZ4DLlOxeYkYHMBVIG0YxU5ElzQ+Hd+TKYzYin52VnHKnE+FnQa1Ns2BOksUOo3cPRvCgyy1CYYWAoPFF9IUxbC0QC62iMI+pRF4lZJ8HAAIkPADoRw8vSz2LJ1j3sqVmkJUHfrFAwUXr73xiu4ee2CMqU1ooPmcmFGZyZaAYNkGuMzzHdf3kvTzK1Fo5wI5RBVLBG/I8ScPa/Jq7hbJs1hJDHxcxqgZsxXn6qwcgiyVyGtoy2d/In2jkkzVI6Qeh5wu+M8pK0k3bjL6I7FQ62kzWvt+mSFemmHvcNV49Hir+2y7CTluAfeAXstKkFTJQraLZOatKeh1L5LZ4XX6hxJbdHR1dRSpj5p/awEXIBJy64LENmRZOiSuNKdC6pa60v/tAXgFVyZXMdSFF9S0SzjqC5ln2QftDlch7XCDSF0dTSINazLKAWSa5AREFrbuvDkZ38Z4UhDxRYCU8OfO3dOsl6//vrrRc8KtewaXqS/fv06Tp06ha9+9asIh8MVd4qTNzczhZ/+8LvyL0/rEZM4J6jm1WE6eJgBzb7FRApTcxk3dWEpVHT0StEiXlF1hdNragoi6xmhqvA6AlqwlYbNircuoy2D3OY14mv2K6ipitwsBC1kKK1pvI/l9NRDCK1Rxf/VwuA86CMYSBxGmbdakPKBNwuuuRELWxwDxz3Q1pDGAz3QHFMgz8CQfJWKkjSqlRvmeA8OEKgfslaXmhKf4yLwX0elewO47luzWoEogHC1ulgPzsG0tEC11Dt91ZaNrpKWqrYG9XxmgUK/pktQyboMCggUOpCyrog7nkMoEkB3R0zcIG0xKM2RdXH02788k+HMZ55Hd++2iuMHdQkGdBHGRofws5e/i1Qq6awiFNbZ+ZrHTqcxH09hejbtELQUFChGK2YNaIvUVdF6ftx4lxKM3Fevi70vrv3Cpa0Ve6KQNeDAjhqUY1p7ZcgLkbk6K0uHJT3Ii3M4escZdhaKBGicoIgas75cgzXH5shaPd6SDtTkCXzOLDkxnByAcVGOwuzxmZ0H3VOknV7puI8TIHDcBB/8DpBnA3gOYOcMQXwNQVCJ0LvQoxoTQWfy3DwCK7BQkiuzLVaGVgPKldQeo4owO4LvGgNsKatAdPVa1wRCCgwiwSzH6Fy9Dia4ZgJd15OPP43tuw46p0KVlgPerWMwGBQwYJRXB8PyFYcyFZ1LHyVu25hbTGJmloTNtR6yXpbirFJA4CgT5ecvoaPmzAL2pAdastOqMT5XDJV284BRoe7qtr33OOVOVYX8bK8lIeU8A5CeawWku5Pvl4OuDxnVS3GlhbVwKW2k2FUHwPRKg/aBi1LYQwbXBtD5ZQAAIABJREFUUvGQ0u1uPmpJGRVA9vZNC74KGjo2gSeAoyxK1RsBDS89ZAjKp1crAUqgXRoqGXZsBNUhrqp4DWX51RF89aBj1zu+PrW8xJUciikBJqCoVuQf/ZvrUmjuURYKLwZBuzpjaAhm0/lLMNx1aTwWQiaD46eexo7dh9Y7GPgxNvIQr/7rPyCdcpZ8skEDNSFCfcfHEzDOIBhikBGYW0hgek7jajY4ozSNNi1LWBrKKxEpUmykjLaspnIKiApVjGRpR1NnU3e4ySuYDs/kxAJchaeaE0F1XVpH6Av11FVK2l90pcqJpTn1adDwYoobD/AIoI7DCGO50kKm1j1Ux9h77SgKBUUsy7b6vubu3PKaiIVWFLNK1mFtb1UyNi3mXB3QtosatACqBgIp5qw4eEHcolWglp718LxzqrlE00bxF+dCrSI44usIrwIDCUrq0Tvzr7S4M+tqLdqBVQcQ3HAA+UZZF1K9kEzTTYOsWpLWPMQl9e7ORjSE1AG/asnLFQMXIFVVGRx/bIOAwfDQA/zLd1+So67l5CON7UIAhzFzBM5GYywIy8pgZj6JuXlPGWdfgKqDgp2r64V/HP/VWY102Ej5p+qZrBUiguNEqNXcc1LpMqgJ0n6bmmPnu8ekl6l2QEMJH+BzpEFrGa/JUBQMWImjXViHq2CKyGKObOSIdW7sQsDAkUnXrRaSqeiaDt3otXAHnb3VO8CWBxOF8TfPNNJ6TvsKXphyIIG2vlSd7bdaMnT9t7z4kiI4VxW4nKPnOxuIzNoZSpizHoCAgQMIqkm1N8EbT1GooZYYtb3k8oVH+wsXaQWmlxsd8Mg1DjTdlLuhwYCxs56OGKLhgCw/z88uwNaykRNPUzz5+Ge+gN0HjiLDPRQVXPXpJvj9GBoYwD/+/TeQSKUU89kifzo2lBM+JcG4/t3RGZP154XJBSymgJRlIS3aQAWPsgZVLlcKn4vlpWFCkd/Lhl4wkOU9Z5FXCbVX/3vrViE24Qf+7LiZOdpaL0/p7mmNJPK4dN3ENQDEfVGE8TIwP7tazhmF4gNt1CuA0hrN1bduSiwyv16AczjIaVSP0hXXrDrP8cCy5npWqPJ50QUUN4jIWlXoPDtqz/h1oz6SXgdtFVkVEDhg7F1Z8HRfVhIcy4AP6M1fuf3KdQ90k270X+LD3HDEWIJjLXpooIFcz4HUxrKO0tfxAgESeglO4wSX7PZZr6XAuJe6ZKuHz0JnZwyNkSASCwkM3htz9hhkeVUDMwO8z/zKr+LIY6fUhqoKrroFg8GBAfwDwSCpwIAEVeagNkz1Jh0FFIGADx0dUViZNFLjC0DaRprnKAJIWj6kiaCuH5m3Q8+x+rPx56w4ZY3TrMDrnY0CHu4hS1mzTWsKvdLoRow9KO8oIFXUsRT0fOn9jBq/RDTzD3PSzO3YsJrhvBFrZ6+iYzF4IcIRDDF11YYVj+fp2gxeA8MLd27fXV81q9wVEKhgadYML5x7T1szatzZ6Inru+fQxRFNzr/Pr6wxx9pS2OxYezl7IdRQcgDPrzckafR1liXd5bn8fRvagnf1szp5K28lQs2Pq9+F5owTuJuNnB2pap7UCLXgUmWocu5P6pYAiSrL/9M96uiMoqkhhORCAgN3xpBKcQeses5VQ47r8PkvfxlHTz2+vsGAyyIPCQYvfhMLBAOahc5gQ6EgLG5Fti34wgGXANzN1tYYABIJpCcWYDHU4DACcZGgkBBLwYeMqBO1EiD16gCaQ021mTUbflThGm0tQPrDMu6uuRKoq5gi69d5hSrLOkoU8gOVrgGiJ9o1C9iHgBM3STvcmt3Lpi0FxaDUoo5Z4loHtJQ80XBHkDSVXY2oR61dGncDTC506OGr6Lla8lP0cwQva73nxEv0cx7KukIifXDRRImzC5Zi6iuV7AZ6nZtuSVdAslYAhynL1JqbZM9E7iX1upOkzXXvrJGeekeQ4gsBAYdo3qVFPpXWYC0H+ap6lOlPyFQBA7Vekb8xSXnDQJowoEbrs9DR0YCmaBipRAoDA+OIc0cnAZ1dSDv9lR26GTz3pS/j2MnH1jcYyGnAAgYvYoExA5lApc24JTOTSAiT+yMh1/zlewltMT8yi3EBA59SHO6fngQBBgtI+nziQhAJ3P0LzuY2r1BSvym3zAkoOWaqCyQe3z8LGUqwRfM5fOThBRdasromjyGdoL3bf89311TnZieRcY5IlVRtZLcCqbJqNV7M7xx3RmtNwppHtXgAR8DEYzNIfZ4V0rRDYxcMnJFp90bHG712h9fayIJOdgeGao9WX9YnzHeWGEjTezuyMc3s3gVVXo8+m35fqqRlIOaC6qVXq3oxQFtlStjVwAmqspSsAcA7bQL4at+ACuopnU5yyZzopUiHSVQUigLv7GVwNx553ElVQCoUslt+sX6bGsPIpNK4/3AKi9oyYNkEA7o20sGAgMEvPf8lHD9+Yv2DAWMG337xRSymGUAUVZ4Fg8U4IR6BSFCZz857AS1RP2wPGHiZNFe3ABkf3QdaDJa4EOqNPEfw84Ixyi1wNJHjW6tIsnM5qlgxikfxOL4iGcQbCFIBxjyVpB/zCL6IsmO15GswdcMnYJANXDmhTqcBxZfO2BwuVfVkGxcryBt4y+tWfjd1v/mIKKK8AtIDAVhVkWv8e80N3YZ3idATVRfw8qwIcAzKVVRbvi1fwDG1lEZW3VeCnbVuHFhxfpTZdeJHeqlRbjmgoLqUhSr1Ylr2HQG93Kh/L7YHTwUInf0EjqBz+7ILFE47BJaMzYCiZ0VBb3LybB5Q7oNCYPJoW3sULU0R2KkM7g9OyXsrKm4FWPzMbfnBoFgkAgbH1jkYiJvwYADfeelFLOoAojCED5FIQLS/jy8shYLuFEb8FlpifqTnF5GeWITfY+3lWwh8SJjVMQGoW5OwkCKDCzA4zOwIvHYj3P3twlSKfWQ3Xlr5bdk3CbOAoPneaxk42JET+PMKvldWdJgjH8zk+HeCD5de3XVx7V+qF150O3qFg+WyWtORTroLlnKEvIDj/ZwbkHTGLW90uuFLJYwq/ueaYzmuj17GzEG1XIhT/VW7OL2eu1ToLOMK0NBF4r5z52AQ3pTNRG5g1KFWNozgrIr63A1sar504NEx44QkaslQ9h7ItmMFEtppZABRtLlsGPIu8mdxUcmvs2HJiRt4YwLa2tBKwnuP6wes3+UbTRMChwW0tjWgtTkifRsYnMJ8Qi29sy4f9+Swz6GAxCCee+5LOLbewYBuwtCDB/j2Sy9iIem8fcgJ9/kQDvuRicfhCwbhCwZcMGgIWGiOEgwWkJ6Iy1JdPggo7eBsLssPNDnU57uCab+FFC0GiS+oguqVZ+dFIefkJxXY0zsQc4XJq2A5tW4kOU+Tet5hUttkHTNZM2vWw9UmrRMWpECw7XTaCT45Ot+pg5onG3xyhC7r0Drdo8+jAcITBPRgmVf5665rutJN8ITCVIBWKWS1OOMBGFfsHfpr0dV08r7c69gAeeikW+Ur7EFlODsRWpkXHUHIQ0095+IWWBoMsiCQdRM0WuklTaXhlUHlAKsD+AoMNNw6A3YCg+54MswtoCwCOm4qbuSNRzgvoOUtN4pr4QEDl/4O8ZvbImhrbhCGIhjMxVWAXcZBpURw4NIjbHzhCxsIDF5izCChwIDCSDAIhQPIxBPwCxhkQ3vRgA9NBIO5eWQIBgXe3RMN73ClFyi8+snxSGROaTEQFJLMkSDRJ4fqDhgoJtShrKyR6QUCF9idH70rC64idPuUBQP9dqPbT0eLqWqUNlfvCHDayWRqcMpKzapn7Z64i2Ye/0Tv7MwNXDqa0dGQrnWRY0Q7vXC1Zlby3XgBhdPjU3jBQJn8XqgQByDPNsnilTaRNdAEZDVBaWxtNCih92yl1F3SS6Zi5XH3If/yXmTSfZFOsmJn0VbvNvLECNT286zmzy7YOvtfNJ1oEfD1dieGQ5dKAZh2rZTQq92H6kc1V85uSEf4NQBrUja1RNDeGhXXcODhBGbj3K7vjIdWQTwNK+SXur7w3JdwtN4tA282Fu/LR1qI9GrCi9/8JuIp6mp1cZ01FArAjifh56qCZ492NOiAwewCMKWScOSb1sJ+HotgSfTes7FQg4kGB05K0gfExZWw1IqE49uKbvAGC/Nc6RyF4O5AcwTCzaWQhRAX6Z0x6A01rhsiHOUXpmYyD8VPjmUgX5wgotsnn45Xq0YcEFNbb0XUHHvEI49ZhacCle4gnKU4vY2W/2owc6wxPZJct8OpMBsOcAcsXZa9A47rIjLpqnuHztn1ZVoGav1eQ4gDQbJzKxuvEHObpnMwIMuREhNiAFE2oSnbRMca1XTmuS0uGGiQ0DTWG5G0+GYnXIOuu1GJloGzGUlyJjh0FCHPOPfcOcsuI+oVKE0RjSFNzRG0t8WEvx8OTmBmUVvOsnQBxNMAwcCy8dzzv4zjxwuvJuiYR/adjlV+N4EgwL+W5mZs2bIFHR0dCEfCuVtrHI00Pz+P69euSVTUFWLHQqC/JFtStTRzn4EPCAYs2MmUiqpqSM3KmJJdze8eC8FlXuc3z+KTJ7OQEx8Qi4EuhAZ5Z4Nz3j4AF9E97RfqkhuuzypXb4+VH+/4w+qGU4vWgnkOvbISsuVUae3M5xHDkQT9DqAGCm1+u9/1Y465rIRIR9lzupv3RRE0G1Z18hY4g86hh0bpXEvaAa9cIVXbkbVGdQiUL8t8hEk/0irpiVqRysZ1skoot+7sAArOVnYG3ChwVlyz1r0CPi1w2orxvlTk7b+aruyGp3xrwBvMCQT9aAgHRWbmF+JgfgU1jQ5DUl6oJAD0929De0f7kmA1ZXBudg6DQ4MYHBpCPB4HFfCqbTpiQ4FgECeOHcOxY8fQ1tamUos5wu5Ogse0dCfdIwSueehlO+cZ5ULm2VfZinPjPQV4oJAl4Q2Xe5RlKQkocK8Yw1VZTX7xvA6Va8Wjdx+x4aWPFxedQk05y2oFoCP/XYr81QoHBQrsyiiIQ67mX7Ls4RYvR7VKSZUV5pwlpfJYuaSEhtCiXXRjJe7ySdayc7FRpfuTKG+exaPiJxYSySQePniA986dw+07dxAKhfD++++vbD6DF154AS0tLXj22Wdx6OBBteqtQSA/3ZQW7Bzkly8eMM1jPY8f7E76Eu509gk4FF7CdEXciko0RbbMcjFWpQxYDy0XF7PCo1A0yl+h0PxaGaiUoXPF01BxwYomxAMH1RKluAIporTc6Kp7P2/rtrvIutT9ye6Rodvkx8LCAt44+wYuXbosCVFXPLnJF59/Ho+dcvZJe4V3rcDARdDceShsHXjLFPE/KmKX5S+0vOxcW/8qE2Bdd72AwUpQrpB1UBtNlwp7PvDn+7nVg4E7I34/kvE4Xnn1VfzjP/4jpqenVybT0YkTJ/B//sf/iH/7W78lboJkG86RrRw8dXfjaD8qXzOXchNU2fJugluqCD/kBxZrnc6VfG4lWLnW/lYOBtleuy+WewZSSz0F+1wRcSoqVDVJsqs2VT+a90C+sK8cGHCJmpmeGT/4P/7kT/Dw4UO88cYby5v27Nq1azj1+OP4x+98B0+eOSNvIHrTRSvZXUMwqNk6eNSJfrTnV4aNa+9TtUKsI+NC/jUBg5Wj4HoFA8bvmHr9T/70T/Hee+/hzTffXH4w+MxnPoMfv/oqtvb3I5V2kkLUgWWgu1AodqAxYuVYpnbByzW2H72eR62hMiDIpWQhq8Bj05Xp0nLEC1ZuZtccDDwxBFfX5QUQ85fzaRnQGo5EIvirv/orfO/738dbb721vGBw9epVPP300zj7xhtobWlRKb+9m1HW0DJwwaCIdaDvG5ehtGyWB4NcwZPyRWSxfF1lJquC22o0KwkGHlirbEBFCFyjm/CIYPDNF1/Ef//GN/D2228vPxg88/TTeOvNN9HU1LTGYODsOy9A+lIMyuLrARC8w1o5Vs8lXnleLwAEaw4GK0udLE0KbZioxg5bfTBoaGjASy+9hK//3d9tXjBwsbwEn5RfZahmolev7EqyfmkwyLbslivRmfLAUoFGr2iwFRWqaYJyx2DAIIeIdBPWg2VQqcuwFoCgU7G7sYL8DSTOCzKFtnUrL8yTu9F5qaomTi9mUS35famwFYvLeB+tBgyW+LzypmN2d2FOvTl7UCoAlEcgjgGDEsRbGzBw9Hwh7nL34RfvdDmXQbPTyukXxdQ6bx3/5U5MnirFZVluHXXfauPbgXx5KxRCnAlf5IBZdaYA/+MW03AoJM/z2UQ8DpqCcn+JkFQnBbnkLUyNSmiZA8Qlu6B2zfFQWrksCynnMw/o4TsHCaFBNo8cU6EFg/qlppUFAte6zBnDo1gH1bkJ7i6DR4gZbEA34dHAYMmklnEdVoLFKKhc8yXzLy4uormpSbZvz87O4sLFS2hqbHTeWMxgZnYGJ44fw/DwCGZmZjE6NoZYNIpoNIr29nb09vbIJhK+63H33j3s27tXAIIxHN13/bKK3hXK73qbuLy/7xz1rYVQbxNX6cJ9ks9BveatyjJQzM/MSMRtrs3NzWhtbZXH9Utq3jb1gSzq7dRse7llFEhev3ED6VQK8WRShJ/jOnjwALb09eHChU8FGPlbMBRCJBLGju3b3RONq4O76ksv1T8rBQYepnQxIx881Hf5f4nVBAXYajXBgEGJOa9Usy1ngJECcPf+fdkSqs1hbhft6uyUFZlLl6+IYDU0RMR6GBoaxokTx5BOZ3D58mXEE0kRAloMx48dw8zMDK5cu462tlbcu3cfO3fuwNjoGE4/fkosBw0883Pz2Lptq1gPo6Nj6GhvF2tjemYajbGYtM+tq/F4AiOjI0gkkgI4M7Oz2NbfL0LMfkcbGtC3pQ/T0zNSbnBwCPv27ZX+jI1PiNDGYjE8ePAA8UQcW/u3IugkqZmbm8PAw4doa2lBV1cXhoaGMD0zg/4t/dIWU36//8EHSKV4uKjKZcH7x44ekZdsPvrkE/T19uL2rdsCBmTu048/jmCQyVCqF+5qnyjYRM0Nl7IMDBjI3JR8Ucn7Vkve67TqYe8bdJVPdSWgsFzxBArotes3MD07I8zPesORCI4cOiQa/tOLlzA3P4/+/i14+HAQnR0d2LN7l+wvHxsfl7IUSO4iO7B/P+YXFnD12jUpd/fefezauUOsjidOn0YwEMDg8DDu3LmL1tYWsUJoCfCZHVu34dadO+jt7sa1Gzfw9Gd/AdFoDMMjI/j04kUBB37mv5JXwbZFQGfn5tDT0y3C3tXVjRs3rsuLaezf5OSUmPb9/f3Sv2gsJoJ99OgRAbZz758XEEqlU/JmK/vLfvM4+p07dsiE3bh5EyMjI3J2J4GO157du7GwuChtHjt6FHfu3pU1c/5t377NmeiVdOxKvIpQExgUBwKl7Q0YVA0GXnEX8rkAUZuaWA1QIBiQ4admZtDZ3oHFxQW0t7WJkFNYb926LWYwtevo+BgaY4147MRxuTcxOYXF+KJoRwr8nl27QG17+85dcRdu3LqF/Xv3ivCfOvUYQsEgrl2/LqY7he38hx8JkHR1dYqmp3AdPHAQ75w7J+DBe8PDw3g4OCgCfX9gQISN/aWrcOzYUWl3YmJSfPunnnwC7773Hnp6esSNocCz7319fWiIhNHZ2YlPPr0oVkoymcK599/HZ558EqlMGvfu3ZPfDh8+jNmZGbEMCCTnzp+Xzw3RKKYmJyVWsHvXLjQ2NuLjjz8Rq2hkdEzeiCUYHD58CLFY4yPHSMqpjqIctQ7AQOfz3BBuQjYY5pmSIrOjDuCtDQw0Q1SyVKb9tWr1ESfm/fMfYGpmGpFwBEwNTyFcXIxj+7ZtYgqfPH4cDwYfShzh1q1bOHXyJFKptPjnRDwCBwVn7549YkVQ4Lu7ulzLYODBAzxx5oxYBrQ2Ll25IsJP0GEALtbYKBr/kwsXkEylMDU1hTOnT2NkdBRtra0YHh1BT3e3uCi9vb14OPgQDZEG0dgMXB7YfwB37t6RHadTk1PYv38f7ty+g0ikAYlUAocOHMDlq1flrIPunm7RdE3NTXjw4CEW6O8Hg9i5cyeuXL0qVgddBq9lwNgJ3QO6NHyOlk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+/viCWBLM/sS3ZOkWEUxosTxqwLQUGJTkJrlZLb9Vbxm49kKVAUT2bNOCgdc6qFZQ8xmiElDQbVTaFrU0NS99bMYGGIyj8Ha0tSMai0osoX/LFtGyNMkHBgZE6Gmy0+Rm0hj6UgMPHqK5qRGRhgbcvz8gloRKxGkjvhjHrl07FRNYlpjYiXhCAn2sQ1Yf7AwuX7kisQEGmI4fOyrangE69pFl2AdaMvyXAkyznf9Sc7MshTYcjiAcDskqCH+jtmYAkyBFoGGbOrkG6yQ4NTREpRz7tbiwIMFO3Q7BLxQKo7EppgAhkRCrgODEcbIOWkHsBy2b9vYOqcuAQZZ7vUuzGwAMctG2GssgC9JZtH5Uf78SUFjisnh+yAeKgtF9J6Kv9x0U+lel8WZv1Ok7DCryoiB5r5zVAec8ChWPydKEn2bnZiV+0NbaJhaKLpO/90HXnc0OrerRKwNq1cE5c0AvazoR7nwhzT7jzTbtmSt9RJqj0fQyqW4jOw61MuHmzShn5z/C/eIuQg7Vq2jBWAaKWEWTm+Qya04GIpeJy7sJSy22XFDQ5n0VM+cWrRYUirVRqRVRqo/l6yi/N0AL8HILVGmjuUzPyw/MIUvFBWuZ6qVzXqiWnIFW4yosDRDmKpNC952w4uZwE0qBgddScIhejPYVwHi1pn0+HywXKDwSlxYRifzTiXQblQRHl6M/xUWiAuGtoIjqY8UFH3lI5eMF1VoHeX0vOJRSiUxcOy1LiTL7DOomZrDEl6vJMqgGDPKnT1O78LTW6kLUEyDkcrz3QFTHGFtF+SlO5TJyWbF8V1xwZYHAy5KV2RGFQWw1wSASwUvf+hb+9r/9N7z77rtF6WPZNURgKtmOXCkYqKCsl5U8/q266XS+jKtQdqmH1F/KsrWCQlV6YUX4uHSlBV51eGQhKVZBYapW0FxVdKmqcAWNFy9S1vAvWKDUUwX6/qhgIM/nVlI0gLhqYMBINXe8MWDlDVTlC2cRy0ClAF8OMCgI2Z4ZX0p9i+fbp9X5DcsBCrVyYOXWRmUCsXZAUFn/XDpVXLzigrVOQcU6vvRqoppJPZ+q10X6vuHA4K230BzwI/gv/wTf0IOcpAlLFXVhzb4UT4tZAGXxuvJlX0a+IxHMf+GLSG3bCQEFzywv5zbkctxZ3KevTQDWBgiq7GvFxSsuWI7MFd2vgMPK8lhusr88ze3tRU1gkH1IzXO9WAbPPIM333oLfX/312j4r/8FdmMj4Owrr4jyJezsXGSturaKHrCmpxA//STG/q//DDvWpPLQ5+D6ylsLhYHgEQSgGiVUEZUqMaWr7G9Vxasq/EgjqggIihifuc96vxWwRnUvl9zKsyPyhD1f+OsLDJ59Fm+99hq2/6//E+yJcUz+2V8A3ADjCFWlMQMlf7luQkmrQuvw6sK9uZap34/mv/4vCJ9/D8N/+y2k+/odd6Hw5GV/rZhlyjKmAoJlZPYKq6qwWJH+P+oez2oWBB6tp2UnIK9AxTObV7Dwc/y1cP/dXzcSGDz97LN487XXsON/+2PZJjr+tZdgBULOmfP5y4V52ZLzNsFUDgaOT1Zs5vi7e6/49NqBANr+7z9F9NUfKjDo3SJn92Wv4ozIO4/KpsVdg2pZeBk6U7CK3BFWLCjlul8x4SouWK7Fiu5XNL4ChUpwWMmJKQwI69gyyAGDdArjf/33ywQGBYAkf0Wh2OvkBWenQFSCYPD//BmiP3mlCBiUCPwUmeZS7JvfA9EbJR4obWhWhFkVCUFuoTxmrGHnfdlGK5LxigqVbaqaArWAQUXPFLWvnBs5Q93kYJBV4lnSyqclfoK+X8GhoEVnydOGBwyGHMtABRELXSvAnMtRZV4d1VdZ/RPVCFhtpFzdPlUl0BW5B5VRqJRl4Kqh9RQzKGcZcC99ztR6D1XxLjPmCX8pMCiY8yCf/hXMsLgJYhm8DA0GcsR3yblcJkZdpmpKdba0k1MZwy57qYrGXVGhZetaBayi2lpGINCdz5P1HHszey9Lj7oOIK4EGBSyFPRsZI2F0lOoy5U025dYBgwgOjn4CllwRdmvCuatomhZbq+irmLblMu2sdwFyva5bIFl7VHFQJAHBlU9V6LHBgw0cYpYBsXAYKm1UCJ0U+SWl9WylsErOZZB7typipaFRddg1aCww7Mso6lNKMs2XbZAbe0WeKoqgXYKV/VMhT3NZQuPFZDrKyg+LOM2qDLZOlRcSqmChpXegVitZeDN3Ku7LATmAAgOJbYTlwMDvYyp/1Wv4haeEbZdCRh469LzUDO7uq/1ajWTjX0US4VesPeFOuBxv7J18bXiUhxZZiSK4K6JzI00igY1U8DpjNqSIyyqq5L5f4R6mdVGd9WZ9HI0rUSw3fnPSUX2CP0Ukma3JKlXs7UA59ZbrZug+6oT2mr00HTQmY7+9utfX5l3E2oBAyamCIXDkqGGOfk0crmAUCGieotpkOHyZjqVRjzOhB5MO85NRIUnj2DQ7qwmeGMGar5UzgDm4gtFIrl9fURhkL5mMrIUm0qmEF9cRDKZUPkGStRd7BafIy1J02AoLPkNFEOoHAM1X05KdmZHYoKTVDIhiUqYZanWetlXJkgNhSNyajf7avkIC+znI/RVEruo7MzpdArJRELmn/3O72slIOCgFULBEEIR8mpQaCp1OZq2VrqqbNG2pJJjsplEIi79ZYp8b18LAW8hy4DjZt+0XCmaOnLlmX8mrvnmN7+Jv/zLv5TDV4tdNb+oVA0YkGFjTU2SmaZWZqp4AmwgHl/A9NSUZNMpxGjaMoj9ZKmbwNRiza2tImAr3VfbzoDZi6enJosKWimZjjY2oampWYRrpS+mMZ+fm8Ps9JQIXqW0oQDj/5wfAAAgAElEQVSQSRubm8H+5mivFeo0BYz5FRfm53JaKAcGAljBEJpaWiQDc6VjrHUYkp0qHsfM9LQAmL4qAgNAlFVjU5OAQbm+fvvb38af//mfry0YsKMtbW1uCuxaCVftc9S+k2PjmJubXQIIXjAY/NtvIdO7BXYqJYDV2t6+KgzrHQ+Zd3xsVBgif1ILgoFloaWlTQRstS/mMpwaH6s40xDTsLd1dEr+xtW+ZqanMDM15TZbDgyoQds6OsQaWM2L4DoxPi55InOsZU8nciwD20a0sRHNLS1lQUBXsaZgoM3tdhJ3FTRXockjkUeHhlSqcG9wxVlNoGVAMEj3bEEkFERHd/eqA4HudzIex8jwsLgQroYoYD2Trk0trWhpbVtNfs1pa352BpPj42XbJ8lb2zvRIHka1+KypZ9zs7Nl4x20Xjq7uteUV8dGRrIKYUniEtKPsTBb8l+2tbdXDAR8cs3BgCYM/9byoqswMjwkXXADl/7sDsTBr30Lmf6tkn2XbsxaXtOTE5ImvJDJp3jDhj8QRFdP35L8h6vZbzLk+MiwuGHFzFOWIQi0d3atZteWtEXffGx4SDI6F7vY19a29rrg1fHRUdXNImBAelPB0o2t5lpxMOCLSnw3gYGb/O3IDGSIVVDrm4zVjLREWU708OCgBBa1CabeTfgzRH/6Ch7+zUsI7NqDnq61ZVoOIZlIYmToYVETnGOhadjS1r5M1Km9mvnZWUyOj5WsgEAQiUZrb2SZnpwYHxProBhwiVXQ3bP2vEpLltZBgu5i7ov0etGN7lY7D7ipkjYrCgbP6LcWC4ABmZbIVa0pU+X4Ki4+MTaGmZnpLDN4wGDway8heuAwWtfA/84fAH3a4QcPHGZYOt28T1OWB42s9cU4x+jwkHt2Y35/qAy6+2jBqOPS1vJi3EgBVwGa0uwOR9DZ07OWXXTb1m4N6ee9dOZqnifR1NxSdV/XFAzIsC3OoZxV93yZH2AgiQEaVzPkgUHz0eNobFh7AeOwx0aGJWpf2FXwoaunp2oTcZnJKdVx6W5saAipVGKpkHHJMxRCZ0/vmsVgvGOmVTg6PLyUDLK9hYfLNKGtY+2tLXaQqyBTExOyRKgv774cBrh5fkW115qCAU/vaaoDbUuiUTMwOMPzB3hpN6Hhp69g+GvfQsvxk4hW6YNVOxmVlp8YGxWGKAQGPp8f3b29axbk8o6B+yVoGRRaAZEgV6QB7d3dVQW5KqVRteW0FaPOnsh910AFZFvqRnFREdCS1WDgtWXYe7oItcS2Vg0MMk7MAE4+AxL4UYOHnLi/G/w5HiQm8L9s/RXE/NUFTLwMwyUbMq4WsHwwaD3xGBpCoWp5DDaDUpcuInPtGjAxwR0gAJcmz5yB3bdFjsOu9qKZSEumEBjQt+3q7Xtk3zbDzSrVOp15A+EcMzDHjVNLNvdIxDuK9q6ukmCQzAA/GgSGFmrrD8dxsh14rMzCSiqVxMjgoFgBS1Nz2gIEBIRqrsWUjQczGTyYsTGftNESsrC1xYeeRguBRyAueZVBxGJg0NndLadfVXu9+K1v4T/9xV+szD4Db8ygIBg0N8vxWLVe//n+y/jfb34LiXQC/77/efynvb+PBl/1RGD7i/PzsqJQCAyGvvYttJ88hUg1y59MonrpX2FHOpB5+SNkfvgvPN5IDZVHlL3w7/Gvka9gS2cKjz9W3Zo1TURuQioGBt29W+AP5J6kVCmNKTzvjSTxw/tJnO4M4Ln+ICL+2lChHBjQTWzv6i7ZtYtTwL/5OTAax//f3nfAyVEc6397OeeoU44oEg02f5DjMwabh7FxwhGH5/z8ngnOBhv8HIgGHEgmCSRAtjHBJmMECAlQjiid8ulyjnu7+/99NTO7s7MzuzOb7k7M/H4n3e32dFdXV31dVd1dDSsylO3L5s+wH3h/HfDXs6PvYeSKQuuxJmswKC+3bcV2DQWwctsIHtkygp0tPgz7lJ30pLE4z4NTJmXhsydl49w52ciOg7dcoaEVmyww4Ji/OgL83+3L0X3/DVj9egp2IKYSDG458gyu2f8oqnKK0e8bhh8BnFd+Em6d+0VkGaKsdhQhqWDgHUTg6V8Bq26Fp2o6Auf/Hr6nNyHw7+eUHJA+H7K+/GXccPA8bN88iAvOz8GHz80LYkUses3BQFEHWgZ0E3iVudNnd48Py/cM4YWjXvSNBpCb4cEpVVn49KxcvLMmC5kOty8nAww2dACfeAXoHTW3DHwBgD/ZGebKPuIHTq8AnnxPdMtCDwbiJeh2H7Ef3BRnx6Vd3zSKS/85iE1HfXj3jCycMzcL82uyUJQNtA8CG46O4p9vebGxyYePLszGb8/JR12RM/swmWAw5AfubfbjhaEMvL7iQUx+9Ea8vHaCgcGjbW/CG/BjY99+rO3Zg6unfwIb+g7gWw0fcKoDUj55YBAAnrwSeOF6IDNbyZs46QQEPnw9fE9vRuDFZ0Vqs77yVdx85Dy8uXYA2VnAxz+aiw+fZ8/NUcDA2k2oqa9zFKE/2u/H3w4M48mDI2gfCiArQ1Ec6sOoH8jLBP5fbRY+MysPi8qzbJ9FSgYYbOxUwcAbqcxU9PklwPvqAriv0YOB0UjrQcCgEnji3c7AQA8IdsFg3dFRfO6hfuRle3Dtufl474xsZJroOV2GFZtH8NNnh7C4LhP3f6IQNYX2rS89GBjfktUkm24Cy95+2I+n2gIYyMrE3kcfQP3jN6UHDDpvux8BfczAgZuwe/AYnu3YKhYAGZDlyUQGPGga6caQfwTT86pEybzq7jyWO614Bt5VMscWOCQLDAIb/wosuwQe3wiQoZrq3mGgfi4C598I33M7EHjuGWR9/eu4+eiHseENbi8FGJu8/H8LMWtWbPPeDAy0SVuJGdgHg3Xtflyzvg8H+nzIzfSYmuI8zjXiA/IzA/j6wkJ8bqY9VyyVYEAln1oI3H0GcGI5cOde4GebAZq8ess7ETDQBIeHhGJZBj3DAXzkvj70DQfwyMVFmFURe7Z/ercXn324H587KQc3fdh+9D8IBuqFtkYB5y5ZOzGDVe1+3NzoR/eoB97sTBx6/AE0PHUTVq1Jg2WQCBhcuucB3HDwH0CGzr/2j+K3sz+Pd5XOwdL1V6k7slSs9I/iA5Un4cnFlyMnI7bJnCwwwPpHgCMbFatAphf+MwqMeoH6E4D5F8J3+x3ImD0bNx87H+tfH5Bip5ychQsuzMXUSZkxA3fRLIOsLAdgMNqB3sFePNc5FQ/tGcC+Xi+yPOEzKM1lbwAozsnAedPz8cmSHkwuyYHHxq7RVIEB3QICwc2nBjC5gC4CzzUG8LdDHvx6m0KvNmPGCwZO3YT7Ng7jf54YxP2fKMCH59kDS477Nf8exK2vDeOpS4pxUl3siUCsWDVmYHWgyw4YDPqAq7aPYn1nAORRRm42Dj65DA3P/T59YMDVBJ7Ek9UEB5bBd3bfiz8ceQY5OjAY8Y/iulkX450ls7F04zXi02pZe/jde8oW4J9LLrMVVFTAoCVoAutXE2wHEAd2ItDyF1USKY5EAh9Q9Sl4Ck8PAnigpweerk7c9Hgt3nh9GO86PRtLz8nB39YM42vn5qOhMvqsEhUMaBnYdRO61wC7vgc0fAnNJRdjxcFiPHGgD90jfvHBeas7LY5Ta3NxyYwMnNK4Ef4nHoPnk59GxuLFMS2uVICBcNQP/GQRML8U+Nsh4MszgT/sBn60APjJJmBVixJD4OMYDGhaqI/2mx034fOP9GNPhw/Pf7kYBdn2Tf4drT68944+/Pi9ufjvd9nb6k4w6GhrNdmBqJxLsAMGmzoD+PnmUQyOAgyyZuZm48C/lqHhxQkABt/dfR9uPfK0IzB4b9kCPLnkcuTrrQkLEQ6BgXGfwdNovnMFKk46OeZqQqD5LmDf/6rJWNiQD57arwLTrgEyI1dNrrtxAAz6f+DDObjr+SHsPeLDFZ/Ix1mLos8sBAOetLNeWrQZQOx5Hdh4PuDrB8rPBKZ+H5vxfty9y4+1LYOoL8rCZ2bn4TzvYRQ89QSG162T4Gf25VcgY9Eie2DQrC4tGpfSuLRoYzXBLGZAfa3LD6DXC5xS4cHPFilxheLsADqHPRjwxWkZNCmrCfqHf8UCAy4hnntPH6aVZ+Cejzs7cNUzBFyy0oslk4Ar32dvVSkZYLCy0Yd7dvsxMBqQAGxGbg4OPrUMDa+4YKAGEGkZJAAGh34DHPkt4MkCAqNA7Vcx1PB95OfURygO86qsWjWCsjoP7n95GLsP+yTY9JUP5eEjZ0QPJCYVDDZdCPj7Af8okFUI1F6A/rrv47X+OZjj6cO011+A9/kX4ecJRC6NMlHG9y91DgZaUENNYCSbjuIEAzKTgMAZ7bxJwE8XAh9/BWgZilxVcGQZmICBEkgMoCTKagLjKR+5rxcV+R4s/3SRozMBLUPH8MD+v+LU0qVYWh/b2tLchEQtg9u2+fDUQT8GvQBdhsycbBx4dhka1v4eq15LU8xA23TEDUNO3ARTyyAwiiunfQynFM/AhVtvRKaHIUXNPBxFMiyDghefRsudK1BmxzI4/Dvg8K+4wAdP/TfRWPpOHBvcinfV/8h0Ft3fPIqbHh3EvqN+WVGggH/9vDx86LQxAAPZ/uQH/F4gfxIw4zb47l2P0a2bFEuHQKBmW0oIDNQ9AczmkwgYkKHckHRKBfCJqcBvt0MsBaMBkiwwYAAxWm6I7z0xgOf2evHCV4pR62Cp8C8HbsSVO76Pj076GH6/+GFkeGLHDcQy0O0z0IRLO5tgx024ffMontjnl81Q5GNGTi4OPr8MDevGAAy0mAG3JNt5zMCAJlxpZj6yMzLR5u0LQ2TGDJyCAfemm1kGtsGgdTmw91vw1H0dhyrej+cPXY7JxWfiA1P/GNHF/c0+3PDXfuxt8iMnS8nHyM2JP/lMIU6dEz3gmRLLILgXklz1wl97M7x/3gF0tSiEKVOkAINTMBhRdyCGbZtVLYPymuibjjbG2GcgCdE8CpCaPXbBgFmaWqJYBrHA4N+NXnz8gX787H15+J8z7fn+8Pdhc/N9uP7I33FwqBG3nrgCC4tPi6kOyQCDf+zy4Y/rvMI3WjaZOXk4+OJ9mLTpVqx67XVLGuJOe2bcdMTVhLDtyCUlSAQMxFzkYqMsJ4UH3cYCDDC0D2hbiYPFi/Hvo1eib2gfFlZ9CaUlH0JN7lTU581VTDIPsK/Jh0NtPmQzfK+GGhkAfcesTBTkRg9A9cSIGVTZ3XTUsxbYdAHgHwL0G6M9Pvjrfq+AQcexcDAAkH0p3YTYJq3kNGhuhgYGYb64TTDY2gX85yqgI8oORC59WoVc6Uq8u1bZZxCNqwSDVgMYGAOI0SwDKtV3H+/Hym1e3PbRAnx0fpS4z2g70PMs0Pl3oPoSeIs/iPWdq7C1Zx0WZn0TtYX5mFFuTa0RDIIlJcmvvQDizjY/fv78CPq9AfRxFTwnHwf/fR8atk1gMLCCsHjAoN1gGZRdew3yHbgJpKWpfw2ePfAdDHqPMa0lFlV+Ac2ZFdjW+wI+P/nPuLtxOl5sDiA/K7Q7me9xBvv8NOBLU2NHopMFBoH+bfBsvggY2g94cgENUM3AgIg7OgrkFyD7ssuQMXduzBksGWDArbyPHAKODoTvH2B8xRi0p/KSj/oYIINjZ1QB745ugMAMDLQOajGDWCnk2gYC+Orf+vHmER9e+lqx7DUwPeNx8NtA0x+B6k8CMx8K8vHF/b34zHIvFtRk49HPFaHEYlLQwCBiadEBGHBF5qpnR7DxqA/Do4A3Mx9HXrkPdTtvxarVKbIM1rz0Eqbw4lXfKFJhGSQVDJrD3YSy65yDQevgFjzV+EUMeFuCYNCeVYeVR3+FhcXvwnurbsIvt83Ev1u43VehnrPXrCLg4XcBJxSnDwzEIunbBBz6AzytjwO+bk4RgCegWAa37QDajykX5TIeM38+ss49TwkeGs7Sm41DNDCgxjJmUBbDTbAa3129wJNHlcVbcoxKV5YTwGeneWTHpNMnGWDANnkm4UfPDOL6cwvw5E4vOgcDmFOVgYIcD9r6lKzaP51/E8r77kAg//vwTP9mEOUu+9cQ7nxjCJ9ckoObP5KPPNVqNPaFYNBpEjPQMogzZpBt46DSzhY/rvjHsMRZvJ58VB9cht3P3IxXU+Um6MGg67ZlCPCwjz+0zyBRNyEWGPxzyeXIs7m02K4DA54hKL3uauTLxav2AogaLXs6/4GXj/wQg942LKn+CggG/zh2nXw9r+gk/Ef17/Gr7bPwwjFld0xVLnDrKR6cYzN3RkzLQBKGONCIgA/oXg0c+j3Q8QKAQfjr/gTvH7eKm+CZPgOZHzoHGae9Ax4Hx7gJBp0x3IR4weCnm4GbdipbpcVdDCi/P3Am8F6bfNTLTrLA4JY1w/jJ04OYVOLBvOpMUeiDXT4M+SD7DxbVZuJHS7MwvXwQ/tefQqBxPTLP+hxe887B33YF8KmF2VLGCghIsxkY6PMZ2AUD1vX0tlHc+NwIaisKkLd3GbY+fTNeWb3W8iRpQjEDIxggJ0eO9ToNIH5r1z3405GnkWVDsdnJUf8olpYtwFMnXmF701Gkm3A1mM+gVV1NyHVwarGx+1949cjPMbV4KTqyG/DoseuQ7cnFqH8EJxSfiPdV3oBfbj8BzUMB/Hox8P6a2BaBJry9nZ3oi7LPoMIpGGgV+4eBtn8CR26Cv+ASeB9uRubJC5D57vfY2nFoBOZUgUHzkBJH2NXDbemhVqlw/zUHuP5kp3YBj5CMor2pCcF8BmI2qRtI1aXFwtLYmaYf2TaCv2714qun5eA9M7Jl1mXEnmZ5diaQn627zM47BN9NFwK7X0Pr+y5H8UU/QWHszbIhMKC1ZhAbWkpOwIDdfHHHKB5el4VnH70Xk5r+gJdeGedgcP2hf+LXBx+TMwl2npHAKD5WdRpum/uViOCi2fvcdNSpixnQMii+VgGDtjtXoPSkk+EEDNhG1/BeiR1sHtiKvx+7Dn7OwAx2eTKxtOJjWFp5NTyeHDTYDD6nHAy0BkY7EBgeAUby4Sl3doZfz9tUgcHu3gC+tw4Y8oXfEsklspMrArjuZE9wB6IdWWEZDQxk05FhZUKSm5SXww4YaKsadtMV+Ff9Bf57/xuZH/g6PJ+53ha5</w:t>
      </w:r>
    </w:p>
    <w:p>
      <w:pPr>
        <w:pStyle w:val="PreformattedText"/>
        <w:bidi w:val="0"/>
        <w:spacing w:before="0" w:after="0"/>
        <w:jc w:val="left"/>
        <w:rPr/>
      </w:pPr>
      <w:r>
        <w:rPr/>
        <w:t>QcsgAgy4KVsJINpxE/SNtfQDv7h2GdY/dTNWvzYGYMA7COxmRh7wDePAULscVLLzsNSknFJUZNtbuhxi9hj6YRrUhoHBcpSceDLybPhhZrQN+HrQPNyI3lElq21pVg0qcxpQmFUGTxzpTXqY2ptbmk2OFPMOgkq7qwl2GJlAGT0YaBmktOr4XW5+PkrjyHTEseUJRTNJoKUQT8yAN0F1NCnJTcwsnKKyUhSlIEVfwDsEHNkOT/V0oNBeWjVOXF1MbsKAb5hloGyBL6+ujivtHTMd3XDDDVi7dgzAoKCw0HH2mARkM+qrg7296GIqKR0YlFx7NfLEMliOksUnxpVKKhX0dre1YdAik69knK6tlfyCY/34fT6JGYyOjJhmOuJtP4wZGBN7jgXd3uERodUKDGgV0DoYDw/HnhMCwSD8CkoFDMoqKwVonT7pBwNdAFFmhnHC4L6uLvDHaBkQDNrvXI6CBYtQOGYXfYQPayfTupukEtNKlTMh6hjf76CZ3qSVoGD2MAFLeX39+EiIOjCI7tZWUzpl63RhIUqrq5zqV0rKU04Vy1ABg5BxoLgJxWVlcpuS02fMwICEUhiIYum4Wy8WY7paW0FXwQoMsmfPRdk4AC7eANXR1ASf12t6A5CsiVdWosDGEeNYPEn0e2426mLGYYvrrsnrciZvHQdWTH9Xd/hkoO8874LMyUFFXe24sGIoq8NyOY3iJujBgG40L6bhWQqnz5iCAYktraiIy79x2tFo5Rk86jjWHD6DqTGDvBefRvudK+CZMg0V1VWgTz6WzzDvMbSYwUiXdgColBe+OExTlux+9XV2YsBi1UPaYgry8nIUOEw0mmw6ybOu5hbTnZLBtjwelNVUj7nF5fOOoqulOXSDuCFmQMsgMztb4gZOJ9mxBQNepJKXp7gKYyi4fZ1d6DcKrQoGuS8+jY67HoKvbpIkby0siz+6nqgQU2i7W1rUWcF6KZIzLsEgJw6/MVEatfdpuXQ1GwDWWDlnXF66W1sbV87GZNE63N+Pnjbzm5/0W5LzCgtQWsWMWvaXgZNFo1aPAGwwTb5KR2g/sroJK4DC0lLH1uHYgoHaQ15QUVDs3MdJBqM501IQIgJHJmCQSRO8qnLMlKyfviJBK0bH2Zfs3FyUVFUjk8ch0/zQlelta8PIwEBUxZFwF/3xoiIUVVaOyf0JDG72tLbJ0qKdp5D+uI39BnbqclqGqwh97R0SF+ATXFjVgYH6hbgQxZXOrO5xAQbsG8GAQY9Yd8g7ZaBVeQohZwRaBRLgMqK9Dgw673oI/roGSV2WkZWJovJy5PLGmjTNELyMhCAw2NNjv/u8sSg3F8UVlcjKTd/Kgn90FL0dnRgZVNK5GR9TIOMyY2ERCsvLkBFHVmf7TAkv6R0aQl9HJ0a9Jjc+RamUbg0BIV2ySneK8ay+rm7lqrqgQRBpGWhgQJ2iS0tL1u7KQsrBYO1LL2Gyejah+7ZlgLqaoOe1xJc4m+VkS9SWGybE37FI+BjP4FP55cfvl6Wuob5+jAwOWleVlYWia68G3YQgGDDTsXqMN6egAPmFBRJYShmtPp/4sUN9feB17I6FLxCAJzNTeErw4u3MHuYLtHGuwC6PNZ4SBEYGhzDU3wf6tQqt9vaEsC05eZqdLVZCTj7TxiuJVBz32YJwZTORMv60Aob6B8RykUtuYoC6WS9oeeUVFYoFRh7Lhb1Jmhw0WmlhBWV1iCdL1ccOGARNBIglS0DIyuaOSCa5DOX90LNr/IABjR816pyVkSkKRsEVY0gTrLBRUf+IGCmzTSOKtPkDfvh9/NFutYhicFuBgcY9FRQotBmZFFoNvOyqUWQ5oVwVWgoC6dSW5RIRNPKVAMCZQviaDFpVAA+CAWn1+xNTCCord2iS1iwmhlV4qkwKCfA1SKtfaPSPKtvhE+GpAAtplfFX+Cp0KvZ73I82MTJPqIy/nONh1bpKTdwCpUHzGIKAsscjdGaKXulpVd7Jz8/H/cuW4bY77sCaNWtSczbBtmWg+UHBiA3PoipdVP4zbhONAQYGTAjxz+ZIZWWhULUMujQ3gZaB2aOCmP150FhJ+JuOabUteuQh16KT96SKVrPNP4lSrSiqzfF30ljC4x/eWBBQhFYTei3AwDSGoHtduWQgqE1K3er3BIMHly/HXffck04wyJFTi2EmpBzeMyp3SPmTAQZOxlbKOgEDx5WbIkpSaoleSQoUIUlUJ4uyZAJdkroWXzVGhdfXYjQ/orkNYYz1RO5Y1IHBAw8+6IKB6WilHQw0KizE2UrKbWmRrULxCW2Mt4wtjx0l5hGM8QoeIQPGyjIIfa5tSQ63DIwug5hFEwUMFFdArsNQHKfw0WPfIhLdRZ4wU2Qz8iZdx5KeZjCIHHKDmEaTWksNS73qpb4FxyOXlheSASJRhzQOyyA8ZhALDMK/p5swLiwDIYsXaEq0Xg0gZXiUgJTq1DD4xxioz+cLJu7w+30SZJIglhwN1jgYAK/EUr6jS6IEYPg9z6vzJ0uNqCuxJZNhUcEg58Wn0X3XQwjUT4ZflqAU+vgO62eQk5d2StBL/Zx0K5ik0MWgjc/vU3/PDAbaFHxTAllCH/MwsH8ZjE4rVbDfSpAuRKNp5DpCK+2pqZZRV6NZ6ND6l5EhfWOQlN8Lf9XUWolqnNYHPe+kv7ogJHnGYLJ+jMgLjR5tLDTa+R35SX4H7Sx1FSkri3dEKtLkU5Pr6Puj8SHRWIUmY+ShRpcSCA3nmCazpFXrn7JsyEsuA7oZPLZlEKpbr+Ch35W+qSKpAxn5XHXPxxgMVEvA48FA/wC6ujrh9XpRWFCIrq4uTJ82VZh54OAhTJ08GfsPHkB5aRl6e3sxZ/ZsdHd3o72jHbNnzsKWbdtE6RctWIih4WG8tXuXCHFZSSl6ZLcWMHfWbInOtnW0o6+vH5MbGqT+3JwcFHDPgPHJykKBGkDs+cvD2D04jNrKCjQ1N2PypAYU5OejqfkYenv70NnVJQpUWlIiJxvLS0uxe99eAa7ysnKUl5Wht69PaScQwKEjh6XdrKxs9Pf3oaysDA31k9DX34+Dhw+jvrYWuTm5AjR5ubnYs2+fCLK2H4L/19XVoq6mNihwCuIF/7Glq6yzr78PQ0PD6O7tRcDvk6hyZUWFAN3RY8dw+MgRlJeXoaenR/o2dfIU+T4RpWG7/f39MlaN+/ejvq5O2qUilZSUYHBwCAOD/Th89CimTGqQ77j7c/+BA2hubUVtTTWGh0cwNDSIhkkNKCstBZW9o6sTHR2dmDNrVpAvHO/enl7hfUdnp4wJ3y/IL0Djgf0CvtlZWUIL+TmpPvKOC1vMVDcBtXa0obCgAD09vairrRUwp4xQ1tra21FSXIzs7Gzk5GTLytYxnt0AUFRYiOqqKrR3dqK4qAgFhQVWRzoix9loRahywDEa9Y3iaFMTJtVPUiZRAiKXlz0ZGB4ellk4Ny9PxvbBBx/EnWMTQFTAgAQeOnQIe/fuw/DwEBomTUJfX58o0axZM9Ha0orMrEw0Njaivb1dBGfxwkXYs3cPRka8OpcgIAPM7zdv3arMHpxls7LAs+rz580ThSSoECVrqqpEoKmIk+pqIxmvgcG/n8Hmn/8OHYVFOGXhIhw6fFiEivUNj4zgzQ3rg8uf/PvkxYtFoN/csAHFRYXqjKrMVFVVVRgY6EdnVzdGOBA8e5+bJ4Mzfeo0UbxDR44I+HH5h4BRVVkpCuMd9cp7BXl5KCkpRnFxMWZNnxECgzii5JyV9u5vFBAeHBpGT2+PYhX4A1i8cCGajh1Da3ubABPBl+Ny0gHTR5QAACAASURBVJIlmDlD165dTdGVIxi0trUJYHIiqFHPUVAJGurrsWHTRjmvcuzYMVHOgcFBvPMdp2Pr9m2iLARd0jk4OIiqyirMnDZN1tBbWltx4NAhnDB3rnzP/q3buFHG/eQlS6T8gcOH5feCgnw07j8gIDd58mTs2r1bPifwxPOwvaPHmtDc0oITFy3G5m1bRRZrqqrReOCAABkBh3dh8lLUubNno7S4BOs2bURxUTEKVeUfGBjAlIYGVFZVinVr+hhB3wQMKOMHDhyQyYWAT72SQ2ylpZg9e7bI2oEDB8UyoLzNmzcP995/P/5y771pXE3gCTXmgJJHWf/kJpVDBw9i284dmDVjhrgGFAISum/fPkFsKuDhI4elI7XVNdi16y30DQxg6pQp6O/rl9rKy8sFebdt3y5gQLOL/494vVh4wgkCAK+vX4+W1hapnzPiwvnzZfY1245ceN018P3zH1h92ZXImzkbGQG/mPBdPd0yY02qq8Nzq15SboXOzEL/4ADec9bZoug7d+2STVScBYYGh2Rm4ow6MDggloSXQOYBcmgBADj15JNBQXjq+ecwc9p0AbC6ujp5Z/tbOxVLqLNT+kewIQ9mTJsWbhk4lGIKMIGGZvPBw4cEBDirEhxoAbyxYb3Qy8+pPJzd5s2dJ3wMukIO2xTbxeORI9jrN28Si43AQD5RKLln49W1a1FUUCjKXV9Xi67ubiw98/8JHygHVCZaArQgCAyLFywQxW9tb8e6TZtkRiawzJg6FUeammQCOOXEk4TmvY2NWLJwoczSew/slxRiNdU10v85s2aLIjrKH6m6je0dHdi0dYuMHa3bvoE+mZGXLFostL2+fp3QRAUf8Y7gnae9Q6yc3Xv3oKiwCMMjwyIjlH0qbmUlwUDTkxCTFRwwLA+bgANnfvZt4+ZNWLhwIY41N0udBAPyev2GDWIdTJ8+TSwy8vOWP/wBq159FatXr07PPgOP5EDUgYH41JnYsnUL9u7di1kzZ4qp967TT0defh7e2rULhfkFYloPDg5gUl09Zs6YKa7A0NAQKsvLRbloJUyfNk0Y/sa6N5GRkSnmn3d0FH7/KE5ecpKYb5wpKIyccTkrLFq4QNncEsVN6LxjOXb09WOgt0/e40xz4qJFYuoeOXpU2qCQst4lixYhNzdXlGxP4z6cuHARKChUPFoGdHOaW1uUYKi44B7k5ubhjNNOw649e0Qx6FbQhKNQ0Hzcun27uBB5ebmiqNlZ2aitqcGM6dMTUkoKPYWxrb1DeMWZjAJ9xqmnSbsEzr6BfuEPQYiARNAiD6KBQaxoBfu8efs26evcWbOwZ1+jzJizZ84UoHntjTdQUV6OpmPNmNIwCR2dXcKfTdu2ysxLF41WIHnOcqeceCKyMjPR3NaGlpYWUXbGDgYHBvDmpk0YHfWK8pF3e/fvl+/J3527d8m4VFdWYc/+RiyYdwLKVKtDLw6xg4UejIwMC5hzEsjNy5VxpZJzcqOruuOtncIzztJ5efk48/QzBAB27dkr9FGuO7q6pNloYKCkU1M4rIbZI/dOZHhkInz9zXXiPldUVIirSSuYLnZNTa3wZu++fejs6sSUKVPERbnz7rvxzHPPpR4MAr5RyHbkMDBQ+kFzprO9Q5Rg45bNmDF9BhYvmC+m8oaNG6VjZOC0KVME5WdMnSaCQDDgLM3ZU5t9OVMcPnoEBXn5YiLNmT0LHR0dYoZTCeWeZo8HGzZvxmknnyx1mu5E07kJx265G1u6e7BwzlwBEA7uCXPmCIOppDRj29rbRJkopJyxu3t6xF1ZcMIJYnXwHfq2mgDTHWAAlHS1tbVh2tSp2Ll7N2bNmI7X162TRCoUYMY+du/Zg+LiIhxR03KRT1RWCloiMzQVga7A4aYmiWXQXN+4ZYsoS3VlJTZu3SJAR95SkOgm0D2iKZ9IzICyPDAwiF1792D+3HliQhNAaRnw4exNF2nfgQOYOX26zNQEwiNHm2RWa21rVRLqyow6gjNOPVV8f1oGBANae1o8iD45eb9o/nwBZZrsJy1eLN+zr7SE6C9v37kDJy1eEne/yEuCDd2DRQsWoIWHn3w+6RP7MzIyIrLS2tGBmspKsV4I6HSVWlraMG/OHLHC6MrU1debAi4hQPEGQ3DLZUVlM1GYHyY6w5gLJ5/580+QuBqt4cqqKgHA/fsPiIwRnOiO0dp89B+P4bXX1+LVV19NjWXw+ksvoeGyb0EPBkqqdNVRCPgFDLhSQJ+1vr4eHe3tIgCcgWjeUIGpFOz26KgPUyZNEhRmtJmf9/b3C7OnNihmJgelpaVVzJ/a2locbToq5ijNTpZn0wwi0YyjQE2fOtXUTWAAMfuFp7D2il+idP5C9Pf2oKWtDQvmzpMZSRRlaEjcGwISTUQKGcGBQESaKisrkJ+XJ5YCg50ECboPDIxycLwjw8jMzBJflYLAmXhSbZ3U293bI33atXcvCgvyReAJXHRvKEgEskTAgCNAwWBbm7ZuFcBhnfv2H0BdTY1YPpxhOYPR35X8A4WFSjDWxIS16zGwD+TdW7t3B/nFzwjkBLgcNQs1vydPWJaywLEbHBqSoBjbJ1/pAnL8Dh46LN9z7Gk58GEs4OChQ6goK0NNTTW27dyJ4sIiUTz69wwk0xqhlXDg8CH5PTzFqr0eSX+8XmzZvl36QDeGijh/7lz5u6evT2bi3fv2obqqUsaXW4P5TuPBgxJEpltGUGJQc/68E1BaWhrksWaZWIGB3lLQcIHWNoFgx663ZMwI+gzC0iqga0Dru3F/o8jTjBkzxJW57Y478e+XV6XOMogOBko3qbSBUZ+yf552EKOgo8oBEv7tkct8FDCQAy1qcEi/HKQtzwjD1CUqbYlMlgG53MSlJzWOoL1L9DZNAqFaBtkvPI1uJjdpmILR4SFhnsQjtC2oujo10dEORdF0ZR8U2hXF46Mtn/FvbelOL3ZaOdIm5qDalmbBaPvqTS0ae/IbUSrII7U9/VKtrGTIMq+To0exCdEvZ2p9NI4F+aPxPMg7k4M2eh7prRZtqVGWHdWx13iqyYdicit7XOJ5NP5wEiBAMR5BQKAFx4eKOTA0iM7OTjHH+R1nbpYnwPMdygknOP5NC1JbolRoC10Wo7cMRHtMLAXlY2UZnnEsZUlVWUbkqVBOPB7JMq7UTD6QhmUPPog77r47dQFEO2AgChx0zPTbkJUPQ98prAn/W7MwlBVTDQysB9Vqo5LhDQ0MXnwavbHOJsQjQe47xwUHqEg0/9s7OySorIEZlZkWARWSP1RwTiIEN8a4GLDjD/9mwJHWIt0wudg2K0usXVo0GhiIHhgV3xIMQgemQhOGsvtQmTQV1isHGDPEWqUF8/DKlaldTYjlJmgejzkYmCm/osxGDNc2ccQGAx17o0WGXDA4LpQ1lZ2gwnOFh3EIxjwogwyIcuYf9nrR2toqcQC6WPPnKHdTcqm2qblFguHZ2Sw3gorSMiyYNw87du0Sl4hKytgSl00lmFheHtwcZIwXGDVB2ZpsPD2pBhxVMNDeodVNF3Hd+g2orq7Cs889hyefegqvvfba2MQMTMFA1VdFV9XwiN5yiLAWlHJqgD4+Y8+4C9EFg1Tq0YSvm0DAwCuXLgkAjO9QABlTYnD54JHDyM/Ll5mfCl9WXCJTMVdNuHrDwB1dAq6CcQWM8aNtO3bIygj3svA7xhDmzZ6tAE3Q7lUtYROrgIKvWMf6nYjBgkHLQA8GjJes27ABtdXV8v/d99+PNSkDg1Wr0HDpN2StuusvKwDe1acLIEYDA20Ol1XVsFnczFVQy8ReBzIXRKOpwSwxv7kS2c/8E71/eQj++gZeuxN6N952JrwaTJAOWLn/SRw3BjO5PMrA3M5db6GqolI2g1GxuILAVQwGArW9GgyOctdqa1s7SkuVnZb9AwPiQnBJlXsdTpg7T1aPGLQtKSmV/TEMikdYALbBwLjyEAIHWgYEgzfXr5dl9x07duD+5ctTaBm8/DIarvgOPLt3YOiCT8rR4NBSgiZYEYsjOvjTgjuRQqi5FqFoq7bTWvWJEpHbjAxkv/ISPB2t6L3rYfjr6nl4wkaNBmlLovDZaDx1ReKJrSWr75Ztx0NUNBZFIdjkK87yb+3ZIz7/oaNHZBNaZXmFLPsyhvDW7j2ymsTIPU197qGhJcHIvra1nCs4BAVaBNt2bEd+foEsnXJnKoN/3LfCFS99UNQscCgTZxQXgcaCekpHGKAcM1G2hW/asgXz5s7FSy+9lMIA4tKlWLN2Lapffh75N/wanhgJMp1LsnGEtHh38oRk6CMfw8C3LwW4MmCR/19Pt72WYwOGvXrMOWZLB2M2ELOAreFKTi22mkproaAibd0iW6f7evvkvEt+fp4sM9Ni4KYpLi9zCXHy5AZUlFeI6f/GunUCHJ3dXbLTlO/TIth/YH9wVYFL11ye5BZpnsnRXwirB4PgWAc9g0gXQYKGwYFQfgkdhAvIbkRuR3722Wdl41FqMh0tXYq1q1ejuKQEOHIInhHl1F/wMcQBhEj5TP0i7L/wz9SQiNIxCzEwuUPTmcBwSa22DshRXJv0PBaqbKXhjrTNUeH0dHeCtkIw4B4IbpUOLfwFZIWgtLRMPufsr3GcykyLgct63O9CZWcd2rIzz9+wPvr7BJDs7Cwx4RlElKVIfTYl40YjIxAElULZtmy8gk0DAtkWPjwse3lmzJyJRx55JA1gUFwMv0aBbiUgpPc6SVezHkn/ooBBWBBBrVPnHYXhjY0J3Vok/Wq+xAkqtC7ZqeOArN+bHBDT9oEYW9b2n+j3N4RZlbIfIJSbkX9JDkTd/g7jDK+fDfWBQ0V11DMMYXNAeD5J0k96aJ0wn0HqLQOCge6Mv562kKKGNF9ZHjRaB+F/R5gX6tfhc18o61tCgJA6eXJrdjkQ1Gc9ruijaEZXQGGZ0R0IX0UIgoEBCORNEwMxv6BgbMBAG3+NJkVRQ9ZBmKsQ9pUZIFiBhNZKbP/clUeXA2PGAVPPzeRDE6XWY0IkOMS2CkIg4xH3RTIdpTxmYLAMIhhvAIPQpiKjotuzDiIHNkZILcbXYyYobsOJccBJiCQdMhCTHosCdoFAZzBYuQgRATbVTBgbMJCZ3my2NsYNdCZB8KvwMhGuQriBYSJIKRzxFFadmEYcZ2/HVKiJ2N8onYr4KtI9MHMZxM0wAxFjfQYwuPMvf8Hrr79uyURPII7zqrt27cJSbTVBbxmYgUFQieN1FQwoEFUxrb+0o88pkUU7DSdbxlPSkWQTebzX5wQEwqb9mIpuCgZmzU0EMIhwFUwAQ0RFZzVE6JQtJbNV6HiXyuOkf+lCOLsyEyc9hteUP3UfGmd8Q3mnVgFr19yE9FsGdlwFM+V34i5o4m133ML3Ox8nynG8dSNO5ZoobLDsnhUQqCsIdsAgilUw/sDABCCMqwym1oLBOjAdd9uAEDPoMFHEKg10mkmXI0braDzOlTzaaNjqutH/1yo0XoqifB6x98EqWa7u8/FlGZhZC2Z3GuivYouY/aMIoyM5dVQ4DYrnLKmILflKiOpYLdjlX6x6EiJyYrxsiwXmYBDpDijuRITum4GB4bNxCQbmfr9xpcFE2OSjxJYQzd8O/9TW2E0MMTSh8jjqXaq7YhfvDO6+c9Gwsgq4zdjU9lcS7eobGvdgYDbrW1gHkUuRFiNhBxAcxxLIVicjH2u4k1lXrLYStk8TaSCxd+NU5jhfS4zWJEtIiBhrIFD9gUi6jYpv+Fv4E/on+P7YWga85kq9fz6sR2b7hg2fWa508qoyJ8M6Jno5Jo2OfyvA0cA5GeSJW9Z85lf6Y0yBFuxlDDCwepenKZevWIG77703zfsMVMq1/HB2wCBMhawOGujAwJbKObEkJq5MJZHyJGpsEqsKs4iT2FsnVdmSN5sVBm1Rkxk8pPTBKT40AZqVN3ERzICEYLDioYfSDwb6md0Y+Yyc9U0SmJqCQfjNy9EHR/024rSjzdE6XoolIMFhrwZz60VhTITypwYNUlNr7AFPgJWmlUvyEcUGMG/cVPEjy1taEIZVB81NuOOuu1JnGaxhPgM7OxCly2ZXqUemPNO78KFBsJn12Oj/q4CQ7MGMLT7HQYmkaV7SKjoOmKp2IciScN6EY4CBbyYAEQ0MtGUHvpaWmIFTMBBICPcJIvIfRqREVIHEXpzPoPYhI+H4ESSbPbFafrb5epKL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xlALMNCMBVOrIU4wYJ28eEbyGaTybIJTMIj0AJQZP7oFEEujI+d9N79BknQ5hToc1UxOEvljVQ0lMirrwr40swCsYgbhroIdy4BvBE8tphUMLLTQfIVAUWKzBCjhgxgCAxO1jxxv1ydIvw4kHTSSU6FVLWMuIiphIfp0lFoARcjSM7gWDnYg3jWWYBBkegRIGIFAiSlEegRWVoHJcI75CKdfB8d1i8nRZ5Mupqxih+w0CpwDuiKKGhVcI0UHF1FdCws7y5jPYCzAIPZSoTkYRMQTNJ4Y4wzGYUsTEKSpGYdCmXhxB2IcbMwxL6I0Ek/74b1OvAZTazQKa+31P4ozFAUQwid7M6Aw6a/6Urhhofw1Zm5CBJNsbSqycBkiwCC8dvlL95HxEtOgqRGHvpjXpa8ofgEM1i0uYPz1aP0L3a+XaF0mjAqo9/0kTKcyWEKrmtc/jmGJeIU9jrBAzRRD96YdRY49/napt3ZW5JswvqrgYeEqBO0Fk7EQthr7PZaWgWlsQAcGTDWdnZMjl1Ty2mrlBtlQtCWewJ+WlZZJWX28tntkWNJR8ybceG4yluy3zCibk4OcnFxkZmXJ31bZcu2KhKgCFcvvlwSyTKM9MjwkufWtMu7GqpvvkZfMfsu7/YSnpNXkJuNYdem/p2CRTmouN4+RxpHhYeGv2XZXO3WT1qzsbLlOLDM7C5mZ5GkG4MlwtrPU0BihSuMrafWOjMj4SyrzeABMFcKsnByF1qxsyTDs4Q3icd/lHJqWhFby1EdZHRHeajd3K6VsWAJav9QbyLOzs0F6RVbVrM56oKEsL1u2DL///e/xxhtvWA5XQpmO9KsJyixtwFz1bxJZUFgol0xQUFP6BAKSL76vu1uUzenMS8UqKikVBYtLmBx0jkIwNDCAvt4eEQqn7ZGnhcUlomSpfggEA3196O/rNQhv9JYpAgSpouJi5BcWCnil+qGS9fX2YmhwwFlTKmAVFZcgr6DA8Xg4a0yZHIaHh9Df2yvAYAYGoUTJOpBQZ1AqeWFxMQgGsWRnxYoVuP7661MHBq/pNh3J7GbkRiAghBaXlckFFOl8/H4fujs7RdlsPYEA8goLUVpeEbx629Z7SShEQejqaBeBiDWomsAUl5aiiBfYpPkZHOhHT2dnKD1+lPY5NWRmZKKsogK5+flppZRtc0Lo6+m2PSHQaiWtWVmpB1c9M2jF9HR1ylVsEcuFqlIF702QFwPILyySC4zsyQuQcjBYrQMDj4mNz9tshblpmLnMJI0zb0dri5i40ZhGIMvNy0N5VXXagUCjmzR2tLXGVDLSWlxcgpLy8rQql74xWgcE2lgPeU5wpQUzJk8ggK7OTgz098VUGlosFVXVYyerPh862tt0E0KkJaDggCKr1Cu7QMDXxhYMAgExYQqLisZEDrRGhwYHBRCiPWRqRXWNMHksn56uLvT2dEcZ5ID4sFU1tWkxt614QUDqaGvBkMxk5gEylskvKERFVdVYshSjo150tLZK7CNaf0rLykVex/KhrHZ2tAsJ4ZZA6Ggy+V1eUSFurJMnfWCgu3dOI1CIrqxMu3tgZBADYW0tzZbWgWYVVNbWJhgecjI05mW93hG0NzdbWgektai0FBTcsX4423Z1dEQlo6KySnzvsX66OzvQ32dtHTCmUVldMy5ktb21FSNexV0MAwQeGAtAgpoVlZW2XR+N96kFg7PPhj5moB9wCi39LyKYE1MmVUJDf5xBGqu788aLgpFvrceaLGMH9INpyvK6rLF+GN8gyAYC2qW1hih4RgZq6urH1ILReMTAZ1cngSvSitEmg6qamrFmqbRP90uAy2T1guPPQKxcduzwGTMw4K20PBxRUlbmkOTUFO/r6QFnB1NgCgRQWlmJwqKxNRG1ntOkZZDOjFZ+VllT69hETAVXaXbTihkdZRTc4N8yKp+Tg6qaujGLwej7PDI0hLbWVlM2EAzoytIHHw8PV0HoLipgwCe0cYnLqGXlFXFNBmMCBkQvBu6KipRo53h4ODN0trcZFExbBg2goqoGeQVjFOQyMKirvV2W78zAgOvdVbV1YxbkCrP+orhfQderpnZcWIYhKyZyu5EEZEtKx83ENdDfL+6XFRjQ9YontjUmYCBGI8GguFh+xsMzODCAjtZmS8GsqK5FXpqXvqz4QguGy2EhMAjNuvRtBQzSvExrRiuVqL2lGcNDkUFEfpeXX4CK6uq4waCtrU0ScXzwgx9MuL8MIrYeOybr+saHn9GCJSDE+7z55pv429/+JkFKK1eUe2w+97nPYc6cOVGbGWTAu60NXIkzpDmSJcXK6mrZDOf0STsYyM41DQxKSsQ6GA8PN59QcM3dBIDBw9y8+NfBh4aG8Ktf/QonnHACPvvZzybUZa4393Z3mdLK5a+quklJ88Pb29vx8MMPY+PGjSgtLcWFF16Id73rXbbojwUGjGtwhSbe5/Dhw/jKV76CD3/4w/jv//7veKuR97jbk7EYKzBgQDaRPRtXXHEFDhw4gPe9733wqpvHCNhaHlBadE8++aQA2/e+972ofeGKQntUMKiR3bFOHxcMVI6lGgwefPBBXHfddQJ+d9xxB+bNm+d0rILl0wUGR44cwfe//30RrPPOOw+HDx3C4088gcsuuwz/+Z//GZP+VIFBd3e3KM6qVavAGZdKdtttt+FjH/tYTJqsCqQaDMjHuXPn4hvf+IaQQBCgZVNRUSGb7vj88pe/lANDl19+eRxgwFeU5YTKGudgQID66U9/ipdeeglr1qyxbD/+7cgmqwniItAU4xLYeLIMBqJYBkjMMmhqasIXv/AF/OjHP8Zrr72Go0eP4uabb447cJYOMOCs+53vfAcLFy7Ez372M9kmzucf//iHKN7KlStREGPFIhVgwE1sv/71rwVU/+M//kMEd8eOHULTggULJgwYvPrqq/jud7+Ln//85/joRz8qdF955ZWSIpBgG+1RLINWObehP7cj17AHAuCqhxPL4NixY/jxj3+Ml19+GXV1dfK/1ZM0MAi6CG8zMPjFL34BMvxPf/qT/E834Yc//KEIczxPqsGAFsG3vvUtLF68WIRVL1gtLS348pe/LFYOXZ5ojwIGx3Qxg1BsQ9lw5MxNeP7554Wer33ta/j85z+PgwcPyt80wUmr9nCWe+ihh/Ce97wHkydPtsXidFsGlAlOEtwTwMNBYwUGjD/QWpkyZQpmzJiB22+/HWvXrk0fGHBbsmyOeRtYBvS1/+d//gd//vOfg8pz77334tFHHwVdB5qFTh/u+48aM6iPP2bQ2tqK//qv/xLlokWgmbAajevWrcOPfvQjob0qxs7BSDAI9ZTzgRMwOHToEL74xS/i29/+Nj7+8Y8HTe2+vj6JZegfrlRxduXJxFtuucVWgDLVYHDppZdKYJCKR/eAfVm6dCmeffZZUcCZM2fGZRmIcxDEWOeWAceRVt7KRx7Byr/+Fddee22KDioZ3ITg1pMEwICDxhOHhRZ72QcGBiSy7MRMIkN5WMkygBinm0C/kIrF+ABnr97eXqGLwvqFL3wB5557rsyyTp+YYMAAYlZ8J/84YzU3N8tsZQQCAsXXv/51CSDG8msVb9BoGejBQN2KbDOASH+6o6MDN910ky12iWv2xS+KH0yli/UkCww4xrRMtIcBaQYHCaCzZs3C//7v/+Kxxx7DH//4RwE1ul2MdXz1q19NAhgoHrhdN4FySPl897vfLZZWWgOIWrxAkk3EYRmQ0VdffTU2bNiAL33pSxFReQY/aL5WVlYKY2n22H0iwSB8iamyts7xasI///lPiQ3wnDhnUdJ04oknyuCTVioev5s0aZJdMqVcqsCAKx6f+cxnwFnsrLPOkvgGBZvKRPeAMYTp06fLGNC8jfXEBgPNTYiecKWrq0vGmi7BGWecEavZ4Pe/+93vQADjbBfrSQYYbNu2TcCHdREAlFlb6RvBiROBZsXQWvzABz6AV155RQKg7J/zmIEuf4LKQidg0NPTI4D5k5/8BKeddtrEAgP6jJqJSJPrqaeeEsXXnk996lOgAvK56qqrRKjtPgoYHLM0KZ2CAc1XDjBpuvjii4UMKhOFmSis/U2QIK1OnmSDQWdnpwgqFfzTn/40LrnkElmu47r4Aw88ID8Eg8cff1y+ixU41PqSLDDYtGmTKNl9992HcgcnMWmC33nnnfJeLPBKBhg88sgjEqugUtM6Zf9ZL5d7+Td/KLMEAJrnxmVsygEt3lhWVyiAaEimop5NsGsZcHIlGPzgBz8QuZxQlsHWrVtx0UUXSRDunHPOwT333BPmc1NgaH5RWGlOsqzdJ9lgwGAhl74YH9BcFpqIp59+usy+fN566y0xu0nrSSedZJdU9HR2xN5nYHPTEYNwBE26K3RbGJXnLEbB5KoH1/HJUydWVrLBgNFtJt3461//6mj/BOMb11xzjciJMa5gZHYywIC+9zPPPCPxIZrgjFn83//9H84//3y84x3vEGuBAMVYDPcbECQkx4dqPRAkPvGJT0jwNtqTLDBgG2yL1irlcEKBAYnnUhKV6P3vf39EpJjrz0TesrIyYbbR543KYO5AbLa2DCroJtgM9u3fv19mUJrTNLe1h2YrA3NUOv1n7A/3HmimZSxUSBYYEFS/+c1vCk1cWuLyIWMujDDT4uLuPs5y999/f8xgoRnNybIMuJeAMQPOpk42qdEVu/XWWwWQY1kzyQIDWq8E19/85jfghi3GOWiVkG5OBgQJTlrcvKWBQ2glvwAAIABJREFUAXkn5x8KC/GRj3wkptuYTDCgtceJixvL/vWvf4Eympq0Z7oAos/vV3YeqtmO4okZxFKSRL6nZZAsMGCwiEHOG264IYwkrocTqOrr64OfU1hoKXDNmYJg50kWGJDO/v5+3HjjjREzLq0Dzhb0a+Pd3ZcsMKCLQnOWvv+iRYvssEjKcIbevHmzWDaxnmSBAS0DrmCsX79eAIwmP+ng5MQg4XPPPSduF12XeE/rJhMMGOTmhihaMQx00zpI+aYjDQy0bEfHKxhwjZZKxpme0WO9yfzb3/5WNvHQbNQ/9DUpHJyBCRaxnmSAAf1F7oMnre985zvDmiQQML7BHXMMcjpdmdH3OXyfQaiZ8H0GsTM2c1ZlfIXBLjsP+8fYDC20Cy64IOYryQKDp59+WlwtWnlcMmSAmHzk7EtLlbMvP+NY27UEjcQnEwxYNwOJ3CpP64D7MlK+6ejtAAaMvFP4qFxUJuNDAaVAaLv5tO8piPTZ6VfSQoj1JAMM6A4wwMl98Nycoz10HbgWPn/+/ISAgPUlyzJgXVu3bsE3vvFNWS0ygpcZv1iO7gXjBUZ+m5VPFhjQMmAMaPv27aL0jAPQEuTq14c+9CFRNALBeAIDjR90bf7+97+nftPR2wEMGEl+cPmDuO/e+2IGrIwCyWU8znqcTWbPnh0VD3p5ajHKQaUK2WcQO7ks3Ri2S8VpaGjAnj17JHbAnYUMIMZrEaTCMmCdVGz6/5zFzjzzTFMe0dzlCgKDeVzWtetWJAsM6AbQPSCNBNRPfPITeH3t67ISQ6Dn7s677747iWCgS3/mcDXByMC0BRDfDmDAGXXLli045ZRToubTMw4CfUf6bpw1qIyxTjUmCwxoHTDaTR+RJjh9c56aYwDMSfDVCrloGXSo25GN6eiduglaG5xRqexnn3227Onnzj0u2bEv9NOXL18uZi/dGycrNMkAA7p7VHqCEMeTQUsGDOkOEKQYSHziiScEqBgMTchNaG0N5jMIpj5zwSCWUW3v+2QEEHft2iUboqIl1oxGDaPJFHKeZIv2JAsM2AaFdffu3eDBJCoWNxXFG9gy0pwKMGAbO3fulCCcxmsCFzdMcfmQ5z24POdkPwLrTAYY0MriTlO2TYAib7VHu7iEW5G5pm9nI5SVDEjMYCKDARnDVGdaqEiWUpirbZwkNxnq70NHS4tlPoMK5jMYB3kFKSA9zNdokSFZEnfadBPswWT8pSRm0HxMLqqhMuj3dCrJTfLBpDHxgg+XkhnjIBCUlJSIb24nPmAaM/B60docJblJaRl4D0W0h5PA3r17ZYXGqk/8fOrUqY7BSt+uJOJpa7O0DJjcJNYmK7N+pM1NMAWDwsKYDI5fFJ29OdDbiy45FmoS2Q4EUFZdg/xxkoiFdA5apD3jbVSVtfWSX3CsH178wfMeoyPDcprGCAa5uXmSrzHlN2jZYESstGc8VDceMk6zK0yGqk97ps+QLAlxKyvjysqVVjDQZ5HRZoYyB9tLbYxp3EV6eRKwq9MyJVVJRaWkIB8PT0dzE4YHB61TtNXWISeBrEzJ6iOvW2tvbgpzm/SAwCBndd2kuH3nZNHJeuTujDbrhKgFBYUoH+P7HbT+9nR3o7e7O9IyULOIlZaVxXUXyZiBATcf0a8qr6pERkZ8J+ySKQydLc0YtDDvCFwFzI5r84RdMuky1kULq73pCHw8GWd2065kcq5CQfHYJ5plxmHmlTSmEtMAgVZYVW29pMwf64cX00jGYQuecmWFF9OMByuGoDU4MGgJBrydKp5JNq1gQAAwppuUO/ZsnIBLpbBwBmtrOiq38po+vMk4OxuVCeQJSBb9QwP96Ipy+5NYXJzFamqT1WTc9dDSssq7oMlBSWn52FtcjG20tmJoyNrakhT0TDSaO7Y3ajHQ2aZdohPMhxqehl5u1KqqkstsnTxjBwZqTgMGkUrLy+MOIjnprFXZaC6C/p3icgpu7B2CyaDJrA4qOi2Y4cGBqPyi4JZV19o+S5EKenljNJcVo15ZBlqHORI3sLMvIhV0sk4G5DrbeWVZZGZkrU2xDgsLUV45tlfBKdfr9SjjbwEGpLmk1LmrkD4wUGfdILt1KakZnBmr+xa5pMiAHK9Yi/V4MjPl4lW7B5Zi1ef0+76uTtlsFPORC0pyUV5TI/cupvshL7va20ArJtZ194qSFYlrE++qQiL9E9Bqa5WlRTsPU6bzOvaxeCirvGdRUx19hqMgPSpA0PWm1e3kvsXUg8Grr8ryobbmagYG7Ih2AWs6BYIxAi7T0U2w0y6dnIysLJSWVyo31lhcKJpsQaHCEAT67QBBaCpDdm4eSiqr0uqTk5fcLm0HCHSkSkymuKzc0RHlRPnMW615BwVXEmyPpceDktJSuV3LjswkSqP2Pi9OYe5LRY/UG5R06c7CwUDZfURrq7iszPZya9rBgERrpxf1jKLAM5BEU4zBGvo7EffQJ8JZ1S0hM3mGYKCvF8P9A2qN1uZhGI1Ce0Ci37wAhEuN2dk58ndSA0uBgOzJ8Pt98A4NCa1yZbzD/pOnmZlZQif3SNBKEFqTCGJsgz8EgeGhQaGVs62zNpTcfdw8VFBcjJy8PKFbuSTEaa+tmcQ2OP6kla4Br6izutQkFqsZO+AmsezcXGRqPE0WrRJbC8DvU2W1v09WO0KPNRhE6IzHI8uMzLWZlR19/McVGEiiB0CAQH50wsBfQ56FTnkVZAkfuwjdDiDg549fubTC5wtLKqG8HBsQpEQwvZSSlIJn0jMouBkZ4NV3Eddkx5Iqw/ciBqrQkk7fqI8JsONUCkkwJ3wT+oJ8zVD9TV22Yl3f7JAsoWDJeE+h9cHnGxVFcw7gOmVXA8yklbNaELiMShYVHyyuf/cTYP0KGHD8hdb4gSYoq1mZyMwgrR5JXR6J2JGyGU3SKD+8qJaTgbWsxgKDyMGUXIyZpFWZuLQdkdpYEyx4sOrPt98ueSysnsRSpRvcBCvLQBNaTTGVGSdoSCrqalR8w/fBDphckSX6pMtJF13gTa7YslIWta34xcqakviF1YIak9WcMA6bvKb/KKoQx6VY1lwzLkeGcckmGOjpDbeokztaUWm1mGQi/X6thyHarMefwKPniBEcQsJqBGcBMSkezoP8vDw8uGIF/nLPPekFA0WxjaJlpfy6WVsmI6NVYGYZmIitCgZ2Zj1jGWkzivwoqS8jpnjlg+TKXRTy429Ib/HoSbaqUeNubFvKcn6JZxhC71h2NX4emEhRYjSGZqZI0TAwzkyxozUeCRKxwCBcEKOBwV133z0OwUCxQtVH/U21DCI9A6Mplmww0JQ6sl6xNvQjZ6YhicmoDaGMvwE9EGi1OKnNGTA4qTke3EtS/eFSZ4P/0YqEC4SZ0aq9bd/FcmoZTDQwCDNhQ0igsFKPDOonYTxOHRgYZ01l4JT2IoAg2vSSVDmNrzI5LGSQxoBalVlfwuM0sXWCXDG3FuKj17JFXXWhPiW5DZPGY7lJZu6CwkOjPFvz0p5raAEGYTrPMuSJRrXe/QgHB/5VUJCHBx5cgfFhGdgEA425EmAZ9Unghtua2XE5DOX3I0vdeRW24SUONyE4+AY5U/4MncDU4UNwlJVgmjIg4qcxuqi6R1pgjN9xfZtlGYi0/8Qn+MIblVdsi3+zjwxQKisPSrZeibAz739AWTnRHsXfVPjM37VbhLX+aPWFw6X9XsUqqbUtoiwBOyUPBOn2+xXaMjJJt3Ik2Rgki1V/rO+jgQHp4GqI/tiyttJCGTWiJMtzL4AmF7I7Vw30akFk8tU8HmEEA0W5KRUMkipj5pHVCPLG41EC0GxPoU8ba1UGeNVdfh6Wr3hoDMAgIpAVzRJQ4gTs2KHDh2WJpLu7C6PeUXhHR9EwiVl9MtDZ0YmhoWEMDQ+hvKxMBGFSfb0MkMZQ8iTWYwUA9iwB1WLweLC3sRE1VdVoaW1Bd08PqiorMX3aNLR3dKC/vw88+NLR2YGREa8cZ62vq9UNfHzKbtU38oLJPzZv2aJsU1UVvK6mBr6AH3v3NQqAkj4KE7P61tXWYv+BgygsLBAhonL19vVh1swZwvuOzk6UlpagsXE/snOyUVdbh2rDQR49u22wPurQkGZmCSJt/J2nMqsqK9DZ2YVJk+qxe/ce0bfamhr09XHJcFRyM/BIc/QAXyyJiD6Ls83G/fvR0d6O6TNmCA+0a9Y5We3esxszZ8xQttx7PHKrFi9NoZJSlpWVGB+mTZuGpqZjchT78JEjyM5Wrmtn1imCrvao0QHlT72FRDDweCQvBVcN+gf6MTrild/r6mrBE6LNLS3gIScurTP7NX/IS76TnZWFh1auxGtr12LNa69Zdjq5qwk6MzUoIEbT1SS46PP5cbSpSdbe+3r7lNnf40F1dRUGBgbB9OS5uTmyIaSjrR25eblYuGCB7FmwAwbRQMAeEKjjow746rVrUMvzAYGAANbBw4eweOFCDI945bx7e0e7ZL+pqa5BYVEhSktSu6tt/caNcvafoKQdJz/1pJNE8I41t2BoeBjz5sxCV3ePXM3Gcnv3NqKhYZLwlcBAHi1ZuAB79+2XFOAzZ85Ac3MLhkeGMXXyZDmnH03xEgEHKg/vzSAgUbGGh0eQk5MtSjVj+nTsfOut4MUlFPC5c+ZIOSuLK1FwouJxHHft3i3t1NfVYc/evZJgZeqUKdj51i4BLvKOZZlzgfJI/mzcuEnW/svLyySLNseDSj88NIScnFw0HTuGI0cOC3DzTgOxcMLUU+fbae6qxyM8eW3NGmRl8dKWbJF91j95coMoPcG0t7cPzDpWVlKC8ooKuf+R4NTZ1SVZot7avVtS4VlOLIE4oJVZf5aefTbW6JYWZQBMIijh1avr1yHjVEwsMowKz1n06LEmAQQOxjvPOEMQdMvWrWqKKboN2TKjLZg/P0w4jZZBLAAgCaYrBUG72XrW2LRls8ymhfkFQvORo0cxa+ZMNDU3IzNTuUqbAzAwOIjZM2dickODvsfxT1cWb/KasQ2bN6OivFysrN6+Xrz7rLPQ2taG/QcPoLurB9OnTxOAysnNQW11DXbt2YO83FxRMiqh8Pv00zE4OIS9jfukX7wQNS8vX2bk2bNmxrV2bx1rCHWGwkyZ4k1Vff39mDJ5Mrq6u0XZeYMwb10i7VVV1WI5UoGofDU1NWGmuxPGxooRMGtRe3uHzMK9Pb0y03K2Z5KVnOxsbN66BfPmzhUQJp20VHhpzY6dO5Gfly+TAGV7xDsifTh65KjM4qxzcG</w:t>
      </w:r>
    </w:p>
    <w:p>
      <w:pPr>
        <w:pStyle w:val="PreformattedText"/>
        <w:bidi w:val="0"/>
        <w:spacing w:before="0" w:after="0"/>
        <w:jc w:val="left"/>
        <w:rPr/>
      </w:pPr>
      <w:r>
        <w:rPr/>
        <w:t>gQXO7jO8x8pXc/IncgKtNVhicD23Zslw1K1AlapEVFhZg5YyZGRoaFd80trVIfrWe2y3yb27ZuE+C5b9kyrHrlldSlSteDgdmpRQ0czKwEffCQwtDd042uzi6ZuQ4dOiwMmjdvrmwo4mWhnKF6untkUCgM8+dHvzI8mmCYBgf1L1hICuns7OzA2jffxOwZM9HW3i7K1d8/gLPe+U70DQzgIBUoNxf9g/042nQMZ595puxmiwNzbck2eUHT8MVVL8usoVxE4sGpJ5+Ijo5ObN2+XWYQzYUgbTS9t27bLmY2hZLlDx85jBOXLMGxpiZ09/airLRU7jLkrtHiomIsmH9C2MUgtoizKGRkL/m6fcdOoYGKlZebJ9Yf3cCZ02dg0+bNAliTGybJ7EpBpyLq3cRE6DHDf/K1va0NLW1tYuLPnDEd1VXVMpakl5bBjrd2orCgAEuWLJENP2/t2iXuLl0v0k/ZpUVwxhmnC7DyfcoM3Ys5s+cIGNACMsqGPu+hQIHHI5ffrFm7FlWVVQJQPOZM62DxokUoLSvF5i1bZUIlcHNceU9CUWGhTKR0U669/nqs27AhhWDwyithZxPEOAhyNnzIzSwHbacbXyHqlZeWSsd3790n/ll9fZ1sLz1w8KCgIX3IysoK5ObkYsGC+bbH3/aymkFKzbx7gtT2nTsxbepU8dXfXL9ezNZ5c+YIoL22dg3Kyspx0pITsXrNGoltzJ0TPSOy7Y5YFKQANh44IDziTE+BPe3kk3Hw8GHxd7mq4B3xykzKhKL0c+kCjPpGxbSk4jP+sWjhQnHLeD9jRUW5mMMco5MWL5Y7HyRoliixJu+Tzxu2bJHZX/bdM71bZQV6enrRUD9Jxp8xJNJLM50p0SjsyQaDsPmAuSU6OoUXdGHJM7oJ9PsJvgRKKn9BQb6Y45UVFWKSb9m2Xeini5udlS0W5Anz5mL3nj3SP1pajENQfhjHIV8ZyzF1FQxXstNd4mTI5LYEFY716aedJuPC9O10ERh8JzCRT7Ri6D70DwzgkZUrsXrt2hS6CSZgoHgLkSJjtRGJyk8mkZFz584RxN3X2IjFCxfJrNTW1oodO3aK78YfIiT/X7JooaVwxhWis7EiQVppxnJga2qq0dbaJsLRPzgABuyKiorFJ+QzY+o0bH9rJ+bMnq3GQFKgRWqV+w8cELq8Xq5e+ARQ6efyEBkVh4Izqa4eI6NeHDvWjJNOXILWlla0treJycvh4mwzpWGyuBjcKs4VB7o6nH0K8/NtJVONByhk/L1eufuxqLgYLc3NqKmuliAmFYmxGVpbJaUlEtxkjOZI01FRTrqMSYcnCc57hG+HDh+Cb9QvVh6tI/KCF5E0NjbK73S9KI/kvxZgJa20HMh78pF9owxwDJhRmRMZYxEEM/JeWa0xkw01nChHOGgZDIkrRSuAbjQBhONNl4oTFK0/Wk+MTxEkRn0+sRIY6yDYM95wz7Jlqbs3YY0RDJTpP3L2UMEhTFi0q9iC1oTqOPiU48ay9KIup2jLXvCTMcpSWbypqI1sF5Y7kGJtSUmrh5HaUS7HqUuI+iUyLZV2WJtxIVV0IJH9+OphIErW6MiICJB2W7C2rKUtyckSnfpQYCk4WkJbbclOszLIZ/015IlCWixfXRtrzr5yNkTa51JdhiIT6tkOy/E34W/U4dV9qX9Va0f6yyVXdemVistx1Vsl2pKtJBzRZF0tr8mqtseAXweXm/WTZgTdusCiup9BmVCVggSS0VEvVULiCbQGtFuhudzp8ysdY1sEpgcefBB3pnI7shkYyLq2Ub90mZMVVQ9AH/DT4gfsa+RYBqMLMZTWgUbb2VmYqNSrvp5prCDJgGCsLrQdJUZDSaYjCSyzqCK5hDqTFCNJyrp+QjEgTwa0qwi12rUNYoI9CgKFso2rH8rZPn1BapIUVsqGgZkKYvyMMYQHVqzAXWkBA3U2D8+Rq+iuouCG+IHpvk39+QX9AOjeDdvGbDJI8YhSYpIRv/wnSb6jV2OzEZvF4u9som+mh8DYohC7hL2eWvRH/VgDA2NdpglP1EKa5RHZvgcF+QoY3JFKMHj95ZeDAcQINqkug2IH6B6zvQhSyCTgqFoR+v+smR3HQNl8JZWiaAB6e7KkCYBl6VRSHIXElDab0spj8j25sYnwvoT9ZfjDxHvQ2Q4GsnXBB/17XDESMLj33tQdVNKDQdDcCSqYWRAxAhpUPY825avDEFNxYxaIHHDDK2Mqbklr3F5F9krF1JFgAVvcT7jRRDNKxBQBkw7H7lnsEkq1USAgot1oB5uifhdKnhisc2zAQAcEti2FqFaBDjxicNwucgcHxO4IGsHXvn7YM2iM9SWkMFYGpkOi01U87r7G/WJEz6KLQZxCYot/MaAh+HWoXKSVEK2OYEZV2UuSestgVchNUPqvC/YFTYWIXyzdBiu7wV603+HARSmePFGzJRWRheIiIK6X4iQwha856oajwg6INpFjB2/bL2oDvKVItHIhpTfnhkcBg4dS7SasWhWx6cjMbjSdtVVljD2jWwUW7bM8VDKEAHYONsXTQtLesS3ntgumLxdL0pigVhSzizEL2LQIoswQ8XxlQpYjV0FPtclmhIi6LNpTwOAh3HHffbID0SrYmNBBpTcMYKCLGardMIkbBKd/i++MwxYlY0QsW8BcRIIolGyRTU19lnJuY1ZJDUXjq9YY/LEmVic9JoIUS7YcM8EmnVFhLeJQk5EKJaZC2vXYMSZgoGUQC91SYM7lWEZY2FvR0sc4HhGdy+JgtM0GyGrQolXroMmwnkXboRY3C463F00HJMYoORgQB0WtOWtBox27Jgj9FoX5sVYmSKtaNj1g8FLITQjRGM42/hXNYojKZLOdi8kQYh3AOFH0ZDQdbx2hAbYjOvG24r6XFg5EDKGVt29FTejGJWtpUL6h3ATB4P5UugkvrUKJ7hIVqy2C6s5IS9dB3+XUWwUKh6zAKy3C4LgRA7Vx4oHxtTircUz9eH1BL2tJmfmddDSM+fEsmaq7Dm0MIo9UL2PMILVg8JIBDKz1XXMN7DDdmEbdCY9tlY3Y9hxJlQ0e22oq0UKGBGw23IdEW3Tft5qc7MiuU+5F21VoVpcmlyH5NJFUw0cFeXkCBrfff3/qAohvvhQCg0hXwNiVECuDroNZb8NNg6Cp45TJUQysoAETycZUDLdTyh3AkIOiTqlwy0fnQNIlxeJuCv0Qx3IJ9BQHy3oUNyH1YPBvC8sgbAtydLZp32pgEt5h83ftDkRUXbFbiTE5ahxaYt5UEjQ5jirieCWOHk/sV2yLRpK7KVZgaNuAo6VgLXhoRlIQDJal0jKIAgbG+IElgw1fRIYfk8xxrTpDuxNWSSYs4Ska1xRXmyqgMFXmKGMbe9hDJcYQDOxZAnZ3FaaM+amqOMXCGFF9bKlIN0Vv2/bsipQTcz/ITPUlZ8OtlE4zGPjsCUBUKyBmAMFeG05K2R09J3Wmu6wz6Ug3dW57jjkQPqCmw+twzENgsCyFAcR//9t8NUHPAIcKlzY3gTQ6pM3xuKbjBYeC4bB4WA+Swa5E2k8mO5PRl2TSw7qi+f1R24rB1LEFgyRzWqkuyZXaBKxUCG9SehIHYXG8kmx5nzD12RkjK35GezfynRSMiq5K/qqBwW3LUmgZrNNbBlGzEKVKBmIPWawSYUMRq3CquuGk3hTIjpPm3bKJciD1AxjWgm5pMbVg8KK1mzA2epWkVpNUTaJiE3w/9fKTNFLdikIGf7p4EUs8xDJ4+CGMGRiYMSL9OpZgiwm+nhRhiDXSCTdi1sB46HjsjsVjpseu1UmJlA+OKTFOWx2XYBAXQNjpuWPZdfaCKQnOqojoeiK5D+2Jqx3GqTUlVauibaC2R/nYlAoxIcGhVch3wH7T/uqISLSqiQkGifaaXI17JMNfTAYpyRJqe11yQLGDomF9iEJIvFUmi0epqMce3w0tJ5kRUl1chIToGt9gYMKwBPtrLQs2K45/DG02EEFh/C2mzMJyoFHjPlOUg77YKWo5yskdxiAptqu1IX5pAoMXY+8zsMNptYyNfjmozaSooQHbDE+s1TF7O9muSFR+pXzwxoyN4Q3zdqMUk5JsuQwuLT7wQGo2Hb176VJsXb9e7hoMv1I6xZxyq3c54HLAEQdy8/Nx/3334Zbbb8faVORAfM973iMXQSpXgLuPywGXA+OZAytWrMANN9wgF68mPSGqCwbjeehd2lwOhHPABQNXIlwOuBwQDrhg4AqCywGXAy4YuDLgcsDlQIgDrmXgSoPLAZcDrmXgyoDLAZcDrmXgyoDLAZcDBg64boIrEi4HXA64boIrAy4HXA64boIrAyngALecj46OIicnJwW1u1WmmgOum5BqDk+g+l9+5WW88fobyM7ORiAQgNfrxSmnnCI/IyMjcgC/sLAABQUFePXVV9Hc3IwLLrgAL774Ik4//XQ0NTXh8ccfx2WXXYbVq1ejrKwMCxYsmEAceHuT6oLB23v8w3q/fft2XHXVVbjooovkYNljjz2GU089VU6xTZkyBT09PZgzZw5+8IMfoLW1Fb/5zW9w2mmnCWjwh2WXLbsfP/rRj/HLX/4Sl156KaZOnepyeIJwwAWDCTJQ6SCTAHDFFVfgnHPOETB47rnn8N3vfhc33XQTfvazn8lsT8C4/PLLxSrIzc2V/ysrK/Hyyy+Le/D444/hs5/9HDo6OsRqcJ+JwwEXDCbOWKWcUp/PJ8rPU6Z0E4aHh3HttdeKtUBr4LHHH0NxcTEu/OiFAhB0HQgef//737Fy5UrU1NSI9UD3oK2tDbfccoscX3eficEBFwwmxjilhUqa+j/5yU/w1a9+VcDg9ttvx/XXX4/rrrsO73jHO8RS+OQnP4nFixdjcHBQvr/wwgvxwgsv4OjRo7j44ovFoujt7ZWjsHy3qqoqLbS7jSTOARcMEufhcVMDLYPvfOc7wf5kZmbi1ltvxfr163HzzTejvr4eV199NbKysqRMV1cnenv78Pzzz+Nf//oXzjjjDAEDWhSMM9x7772oqKg4bvhzvHfEBYPjfYQd9I9g8OMf/xhf/OIXZYnwtttuw69+9StxDc4//3x86lOfku+0595770Fubp6UbWxsxMc//nEJJNJq+NOf/uRaBg54Px6KumAwHkZhnNCwf/9+AQMuJXZ2duLZ557Dpd//vqwk/OIXv5CVA8YPuPTI2MAPf/gjXHXVlXj66afx5JNPimVA94KxBAYb77nnHtcyGCdja4cMFwzscOltUoZLiZs2bcLcuXPh841i9erX8JnPfEZmea4gPPPMM8jPzxdX4sEHH8TBgwfxwx/+EHfeeSfoUlxyySWgdcH9BgSVG2+8UVYa3GdicMAFg4kxTmmn8tChQ7JKQGXmXoGzzz4b3d3dWL58uQAEg4knnngiZs+eLVZBRkYGzj33XMmfd9ddd2HatGkCFAQJ95kYHHDBYGKMU9qpZCCQ/j/3Dlglx9SIojXAh4rP34eGhsSCIEC4z8ThgAsGE2esXEpdDqSUAy4YpJS9buUuByYOB1wwmDhj5VLqciClHHDBIKXsdSt3OTBxOEAw4AoQT6EyTsS4j/HxBLh47PDhTUruJSoOmeYWdzkwhhwgGPz5z3+WsyncYPb5z3/eBYMxHA+3aZcDY8YBDQy4qYzLx1/+8pddMBiz0XAbdjkwhhwRbbwkAAAFTElEQVRwwWAMme827XJgPHHABYPxNBouLS4HxpADLhiMIfPdpl0OjCcOuGAwnkbDpcXlwBhywAWDMWS+27TLgfHEgZSBwZ49e+Rc/Ne+9jVJnBnHVoXxxCeXFpcDxzUHmL2KGa14OI26mtSlRSbE/PnPf47+/v7jmolu51wOHC8c4ElVHlXnMXVuOEraPgMyyLUGjhcxcfvxduEAtyETEJioJqlg8HZhoNtPlwPHEwdcMDieRtPti8uBBDhw1llniVXgWgYJMNF91eXA8cCBVatWSdo6/hifuE4tHg9McfvgcsDlQDgHXDBwJcLlgMsB4YALBq4guBxwOeCCgSsDLgdcDoQ44FoGrjS4HHA54FoGrgy4HHA54FoGrgy4HHA5YOCA6yakUSReeeUVXHPNNXKZKfeIc82Xdx1+85vflP/57N27FzNnzpTf9+3bF/ydp85Y/o9//GNUin/3u9/JlWmf/vSnwd+vuOKKqOVZLy9Rfeqpp6KW41VrPKBmhw72kzvd9A/7S5qsHtbP+x61vhvLmfXlQx/6kPDD6p00Du1x0ZQLBmkcRirS5MmTwV1g3/rWt4JAQKWnMvIzvbLrFU//bjSSqSCaYvMdMwXkHnU9AGn1aZ+dc845YeBA5T58+LDUxfq/9KUvyck37Xn55ZelT9pj7AcV+aKLLgpTWio/gU97tHsejX3TzsCQBl4Iq+ePsZ00DuVx2ZQLBmkcVk2hJ02ahA9+8IPBmZYkUNHMhJufXXbZZVi5ciXOPPPMMKUzkm4EjGgAolkEtFK0Z9asWWIl6BWb32mzslafUSmNdNgBg1jvmA2LBkp6INLK/fa3v41pBaVxqCdkUy4YpHHY9MpEBafS0MTVZju9ElEBf/CDH4Qpqn4mpeJydtWsALOZky9zJv/pT38aoeCkxUyp9G4K36fVwrY4+2sgEGtG1qwePWuN9RrZrrdozIDi4osvlj7orZ1YdKRxaI+LplwwSOMwamDAJinYVADOzJopHE24jd/pTXctFkGfnkpHxdV8ds6YL7zwgrSjKaSm4Pqu00XQAEofPyCNBKylS5cGXQ69iU+gYLv6x6jYVu6K9o6RHropdEX0Lo4WC6Hlwr6wXVpXWqyFdRndlTQO7XHRlAsGaRxGDQz0wTUCgXYtOhXSLEBIZaGbcPvttwfNeNaluRfG4JpeGe3OnnyHSq0P4rGN008/Hdddd50tX10fINXA5ejRo0FgMsYiNNbr+8LPrGjW91MDEDevRvIE2AWD5PEyZk2aaU4B1lYK9IJvpQRa3IAzNJX2fe97n7RlFkPQWwwaiOhXFIzuhxXR+lnWSJcx+KdZHMYAKYHNTv+MloQZH9gvzaLi/2ZByZgD4BaIygEXDNIoIHpl0VwENh/NTTDOmhq5eoCwMtGpQKtXr44ZWItlPRi/tyofDxjwnYMHD4bRaAYOtFg0d0TfLztLnWkc4gndlAsGaRw+q6CdRoLR/+bst3///qCJrt93YBZwo5JqgTbWGWs50sw6MWOHEzDQByUJcvpgotFNMC6dMkZgZs0YXQeNHj0/3dWExAXZBYPEeWi7hljKqVc6xhGMAq7fzKPfxKN9rn2m+dNWPrpGsFbOKlaht0LsrO/HsgyMsQzWr69Xi52YrTxo7+rdHD3dsawb24P0Ni7ogsHbePDdrrsc0HPABQNXHlwOuBwQDrhg4AqCywGXAy4YuDLgcsDlQIgDrmXgSoPLAZcDrmXgyoDLAZcDrmXgyoDLAZcDBg64boIrEi4HXA64boIrAy4HXA64boIrAy4HXA64boIrAy4HXA6YceD/A3+hLfxA4CmH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pdf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JElEQVQ4T4WTy2sTURTGv5l0cmcyiSGJ2tgqGiFGoahgVHQhCuJjpwiCQkX3utU/QDeK7kRddi8IBd2PLosLRfEVm+nGxpRJYzKTec+NzI3TOpmid3M4l3N/57vnwfm+P8TYoZRiOFy/DihlEWlBGA8F9zeA53m4ADqaxgItN/QAp6+j213F3loNpVIJQRCsgWIA0ACGuoTOSjuR6bthojxVRnVPDZIoIlIZA/Tm52EpbyCdPAHzV289y7v36J4+BelQnanZMT0FOZtl34wB2nfvoTk3h09nzyCjdWFuLjC778VzpB49RO7CRSx+a0DelMPheh2pVCoO+PzqJd7ef8AyT5SnmfV//mC2fuc2iseOQ2stQzcG2D8zg4wsxwFuEEBdbML3HEgczx56EwLzd4oSBoUCLF2H47jsGwlA1AXqeUin0wwQYnRFgaG8Brl1Ew6lDFKenIQoisk2mqYJGgQQJWkEEAQMFAX9pootN67DsCzYvR4K+TwIIRsDwoeMznHgeH5NgXz1Ckg+jw6l/wZECsLsXruN1afP0Goto0xGqpzLl7DtyFGkx7sQ1sDQdbieh2yxCLvRgPH4CYYHD4A7fw62ZcH6+AGkshvbq1U22olRDgErmgYpl4P99Qv6CwvYOnsNhOdhuy7scC8cZ+MihvLMwQDqkgrP88ERMpoJGjA/OlJGRqWyK6kgmu9o+6IHwz/bGPlhYaPNjC9TYoX+f/EbNYcuUAG9O14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