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0665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0665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65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实施</w:t>
      </w:r>
      <w:r>
        <w:rPr/>
        <w:t>2021</w:t>
      </w:r>
      <w:r>
        <w:rPr/>
        <w:t>年农村小学兼教音乐、美术教师培训项目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县教育</w:t>
      </w:r>
      <w:r>
        <w:rPr/>
        <w:t>(</w:t>
      </w:r>
      <w:r>
        <w:rPr/>
        <w:t>教科</w:t>
      </w:r>
      <w:r>
        <w:rPr/>
        <w:t>)</w:t>
      </w:r>
      <w:r>
        <w:rPr/>
        <w:t>局、教师培训机构，洋浦社发局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根据《海南省教育厅关于下达</w:t>
      </w:r>
      <w:r>
        <w:rPr/>
        <w:t>2021</w:t>
      </w:r>
      <w:r>
        <w:rPr/>
        <w:t>年海南省乡镇骨干教师培训计划项目任务清单的通知》（琼教师〔</w:t>
      </w:r>
      <w:r>
        <w:rPr/>
        <w:t>2021</w:t>
      </w:r>
      <w:r>
        <w:rPr/>
        <w:t>〕</w:t>
      </w:r>
      <w:r>
        <w:rPr/>
        <w:t>14</w:t>
      </w:r>
      <w:r>
        <w:rPr/>
        <w:t>号）的精神，海南师范大学初等教育学院负责“农村小学兼教音乐教师培训项目” “农村小学兼教美术教师培训项目”的培训任务，现将项目实施的具体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目标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农村小学兼教音乐教师培训项目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通过培训，使农村小学兼教音乐教师加深职业理解，更新教育理念，系统掌握小学音乐学科基本知识和学科教学知识，熟练掌握音乐教学方法与技能，有效提升教学实践能力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农村小学兼教美术教师培训项目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通过培训，使农村小学兼教美术教师加深职业理解，树立科学的小学美术教学理念，夯实美术学科基础，提升美术学科教学能力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培训内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以“扎实、有效、能用”为宗旨，根据培训目标定位，构建了专业理念与师德、专业知识、专业能力、跟岗研修四个维度的课程体系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参加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来自海南省教学点或农村小学的兼教音乐、美术教师各</w:t>
      </w:r>
      <w:r>
        <w:rPr/>
        <w:t>50</w:t>
      </w:r>
      <w:r>
        <w:rPr/>
        <w:t>名，具体名额分配详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报到及培训时间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2021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下午</w:t>
      </w:r>
      <w:r>
        <w:rPr/>
        <w:t>2:30—6:00</w:t>
      </w:r>
      <w:r>
        <w:rPr/>
        <w:t>报到，</w:t>
      </w:r>
      <w:r>
        <w:rPr/>
        <w:t>5</w:t>
      </w:r>
      <w:r>
        <w:rPr/>
        <w:t>月</w:t>
      </w:r>
      <w:r>
        <w:rPr/>
        <w:t>29-6</w:t>
      </w:r>
      <w:r>
        <w:rPr/>
        <w:t>月</w:t>
      </w:r>
      <w:r>
        <w:rPr/>
        <w:t>11</w:t>
      </w:r>
      <w:r>
        <w:rPr/>
        <w:t>日培训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五、报到及培训地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报到地点：海南师范大学南校区（海口市龙昆南路</w:t>
      </w:r>
      <w:r>
        <w:rPr/>
        <w:t>99</w:t>
      </w:r>
      <w:r>
        <w:rPr/>
        <w:t>号）实验楼一楼大厅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培训地点：海南师范大学南校区（海口市龙昆南路</w:t>
      </w:r>
      <w:r>
        <w:rPr/>
        <w:t>99</w:t>
      </w:r>
      <w:r>
        <w:rPr/>
        <w:t>号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六、其他事项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报到时请携带本人身份证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参会人员报到时需提供健康码，个人</w:t>
      </w:r>
      <w:r>
        <w:rPr/>
        <w:t>14</w:t>
      </w:r>
      <w:r>
        <w:rPr/>
        <w:t>天行程轨迹证明，并提交《个人健康承诺书》，相关证明材料样式见附件</w:t>
      </w:r>
      <w:r>
        <w:rPr/>
        <w:t>2</w:t>
      </w:r>
      <w:r>
        <w:rPr/>
        <w:t>。报到前</w:t>
      </w:r>
      <w:r>
        <w:rPr/>
        <w:t>14</w:t>
      </w:r>
      <w:r>
        <w:rPr/>
        <w:t>天内有疫区行程史的、或者出现发烧、干咳等不适症状的，不得参加活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因故不能报到者必须提前</w:t>
      </w:r>
      <w:r>
        <w:rPr/>
        <w:t>5</w:t>
      </w:r>
      <w:r>
        <w:rPr/>
        <w:t>天来电说明情况，并由学校所在的教育主管部门报市教育局批准，及时更换人员，调换人员报到时须携带当地教育局同意函。无故逾期两天未报到者，视为自动放弃，培训单位将通报该学员所在教育局，并报海南省教育厅备案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集中培训期间学员的培训费、资料费、食宿费均由项目专项经费承担，往返交通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请各市县教师培训机构、洋浦开发区社会发展局教管办根据项目要求，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前将参训人员回执表（附件</w:t>
      </w:r>
      <w:r>
        <w:rPr/>
        <w:t>3</w:t>
      </w:r>
      <w:r>
        <w:rPr/>
        <w:t>）电子版统一报送海南师范大学初等教育学院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联系电话：</w:t>
      </w:r>
      <w:r>
        <w:rPr/>
        <w:t>13368903299</w:t>
      </w:r>
      <w:r>
        <w:rPr/>
        <w:t>，联系人：唐志荣，</w:t>
      </w:r>
      <w:r>
        <w:rPr/>
        <w:t>E-mail</w:t>
      </w:r>
      <w:r>
        <w:rPr/>
        <w:t>：</w:t>
      </w:r>
      <w:r>
        <w:rPr/>
        <w:t>903888961@qq.com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各市县参训人员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培训期间疫情防控要求及证明材料样式参考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参训人员回执表</w:t>
      </w:r>
      <w:r>
        <w:rPr/>
        <w:t>&lt;/p&gt;&lt;p style="line-height: 16px;"&gt;&lt;img src="http://www.cerhy.com/thirdparty/ueditor/dialogs/attachment/fileTypeImages/icon_doc.gif" width="16" height="16"&gt;&lt;a style="font-size:12px; color:#0066cc;" href="/u/cms/www/202105/1010435571u7.docx" title="</w:t>
      </w:r>
      <w:r>
        <w:rPr/>
        <w:t>附件下载</w:t>
      </w:r>
      <w:r>
        <w:rPr/>
        <w:t>.docx"&gt;</w:t>
      </w:r>
      <w:r>
        <w:rPr/>
        <w:t>附件下载</w:t>
      </w:r>
      <w:r>
        <w:rPr/>
        <w:t xml:space="preserve">.docx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