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www.cerhy.com/2021/60862416.j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2021/60862416.j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&lt;div style="font-family: Tahoma, Verdana, Arial, Helvetica; font-size: 12px; white-space: normal; padding: 6px 0px; border-bottom: 3px solid rgb(255, 0, 0); text-align: center;"&gt;&lt;div style="padding: 30px 0px; font-family: </w:t>
      </w:r>
      <w:r>
        <w:rPr/>
        <w:t>宋体</w:t>
      </w:r>
      <w:r>
        <w:rPr/>
        <w:t>; font-size: 38px; font-weight: bold; color: rgb(255, 0, 0);"&gt;</w:t>
      </w:r>
      <w:r>
        <w:rPr/>
        <w:t>海南省教育研究培训院文件</w:t>
      </w:r>
      <w:r>
        <w:rPr/>
        <w:t xml:space="preserve">&lt;/div&gt;&lt;div style="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 line-height: 32.4px;"&gt;</w:t>
      </w:r>
      <w:r>
        <w:rPr/>
        <w:t>琼教研训〔</w:t>
      </w:r>
      <w:r>
        <w:rPr/>
        <w:t>2021</w:t>
      </w:r>
      <w:r>
        <w:rPr/>
        <w:t>〕</w:t>
      </w:r>
      <w:r>
        <w:rPr/>
        <w:t>8</w:t>
      </w:r>
      <w:r>
        <w:rPr/>
        <w:t>号</w:t>
      </w:r>
      <w:r>
        <w:rPr/>
        <w:t xml:space="preserve">&lt;/div&gt;&lt;/div&gt;&lt;div style="white-space: normal; font-family: </w:t>
      </w:r>
      <w:r>
        <w:rPr/>
        <w:t>黑体</w:t>
      </w:r>
      <w:r>
        <w:rPr/>
        <w:t>; font-size: 26px; text-align: center; line-height: 46.8px; padding: 32px 0px;"&gt;</w:t>
      </w:r>
      <w:r>
        <w:rPr/>
        <w:t>海南省教育研究培训院</w:t>
      </w:r>
      <w:r>
        <w:rPr/>
        <w:t>&lt;br&gt;</w:t>
      </w:r>
      <w:r>
        <w:rPr/>
        <w:t>关于举行</w:t>
      </w:r>
      <w:r>
        <w:rPr/>
        <w:t>2021</w:t>
      </w:r>
      <w:r>
        <w:rPr/>
        <w:t>年海南省中学化学课堂教学评比前期培训的通知</w:t>
      </w:r>
      <w:r>
        <w:rPr/>
        <w:t xml:space="preserve">&lt;br&gt;&lt;br&gt;&lt;/div&gt;&lt;div style="white-space: normal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 text-align: justify; line-height: 32.4px;"&gt;&lt;p style="margin-top: 0px; margin-bottom: 0px;"&gt;</w:t>
      </w:r>
      <w:r>
        <w:rPr/>
        <w:t>各市、县、自治县教育（教科）局教研室，海口市教育研究培训院，洋浦经济开发区社会发展局教管办，厅直属中学：</w:t>
      </w:r>
      <w:r>
        <w:rPr/>
        <w:t>&lt;/p&gt;&lt;p style="margin-top: 0px; margin-bottom: 0px; text-indent: 2em;"&gt;2021</w:t>
      </w:r>
      <w:r>
        <w:rPr/>
        <w:t>年海南省中学化学课堂教学评比将于今年下半年举行。为了确保课堂教学评比的质量，充分发挥省级课堂教学评比示范性、引领性、研讨性作用。经研究决定，</w:t>
      </w:r>
      <w:r>
        <w:rPr/>
        <w:t>2021</w:t>
      </w:r>
      <w:r>
        <w:rPr/>
        <w:t>年</w:t>
      </w:r>
      <w:r>
        <w:rPr/>
        <w:t>4</w:t>
      </w:r>
      <w:r>
        <w:rPr/>
        <w:t>月下旬举行赛前集中培训活动。现将有关事项通知如下。</w:t>
      </w:r>
      <w:r>
        <w:rPr/>
        <w:t>&lt;/p&gt;&lt;p style="margin-top: 0px; margin-bottom: 0px; text-indent: 2em;"&gt;&lt;strong&gt;</w:t>
      </w:r>
      <w:r>
        <w:rPr/>
        <w:t>一、参会人员</w:t>
      </w:r>
      <w:r>
        <w:rPr/>
        <w:t>&lt;/strong&gt;&lt;/p&gt;&lt;p style="margin-top: 0px; margin-bottom: 0px; text-indent: 2em;"&gt;2021</w:t>
      </w:r>
      <w:r>
        <w:rPr/>
        <w:t>年海南省中学化学课堂教学评比参赛老师、领队、指导老师</w:t>
      </w:r>
      <w:r>
        <w:rPr/>
        <w:t>&lt;/p&gt;&lt;p style="margin-top: 0px; margin-bottom: 0px; text-indent: 2em;"&gt;&lt;strong&gt;</w:t>
      </w:r>
      <w:r>
        <w:rPr/>
        <w:t>二、活动主题</w:t>
      </w:r>
      <w:r>
        <w:rPr/>
        <w:t>&lt;/strong&gt;&lt;/p&gt;&lt;p style="margin-top: 0px; margin-bottom: 0px; text-indent: 2em;"&gt;1. “</w:t>
      </w:r>
      <w:r>
        <w:rPr/>
        <w:t>基于大概念的单元教学设计”课堂教学改革专题报告</w:t>
      </w:r>
      <w:r>
        <w:rPr/>
        <w:t>&lt;/p&gt;&lt;p style="margin-top: 0px; margin-bottom: 0px; text-indent: 2em;"&gt;2. “</w:t>
      </w:r>
      <w:r>
        <w:rPr/>
        <w:t>彰显教学内容的功能价值的策略”专题报告</w:t>
      </w:r>
      <w:r>
        <w:rPr/>
        <w:t>&lt;/p&gt;&lt;p style="margin-top: 0px; margin-bottom: 0px; text-indent: 2em;"&gt;3</w:t>
      </w:r>
      <w:r>
        <w:rPr/>
        <w:t>．课题研究阶段性成果分享</w:t>
      </w:r>
      <w:r>
        <w:rPr/>
        <w:t>&lt;/p&gt;&lt;p style="margin-top: 0px; margin-bottom: 0px; text-indent: 2em;"&gt;4</w:t>
      </w:r>
      <w:r>
        <w:rPr/>
        <w:t>．参加“说播课”评比经验分享</w:t>
      </w:r>
      <w:r>
        <w:rPr/>
        <w:t>&lt;/p&gt;&lt;p style="margin-top: 0px; margin-bottom: 0px; text-indent: 2em;"&gt;&lt;strong&gt;</w:t>
      </w:r>
      <w:r>
        <w:rPr/>
        <w:t>三、活动安排</w:t>
      </w:r>
      <w:r>
        <w:rPr/>
        <w:t>&lt;/strong&gt;&lt;/p&gt;&lt;p style="margin-top: 0px; margin-bottom: 0px; text-indent: 2em;"&gt;1</w:t>
      </w:r>
      <w:r>
        <w:rPr/>
        <w:t>．时间：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22</w:t>
      </w:r>
      <w:r>
        <w:rPr/>
        <w:t>日—</w:t>
      </w:r>
      <w:r>
        <w:rPr/>
        <w:t>23</w:t>
      </w:r>
      <w:r>
        <w:rPr/>
        <w:t>日</w:t>
      </w:r>
      <w:r>
        <w:rPr/>
        <w:t>&lt;/p&gt;&lt;p style="margin-top: 0px; margin-bottom: 0px; text-indent: 2em;"&gt;2</w:t>
      </w:r>
      <w:r>
        <w:rPr/>
        <w:t>．地点：海南省教育研究培训院（海口市兴丹路</w:t>
      </w:r>
      <w:r>
        <w:rPr/>
        <w:t>22</w:t>
      </w:r>
      <w:r>
        <w:rPr/>
        <w:t>号）</w:t>
      </w:r>
      <w:r>
        <w:rPr/>
        <w:t>103</w:t>
      </w:r>
      <w:r>
        <w:rPr/>
        <w:t>教室。</w:t>
      </w:r>
      <w:r>
        <w:rPr/>
        <w:t>&lt;/p&gt;&lt;p style="margin-top: 0px; margin-bottom: 0px; text-indent: 2em;"&gt;3</w:t>
      </w:r>
      <w:r>
        <w:rPr/>
        <w:t>．具体安排</w:t>
      </w:r>
      <w:r>
        <w:rPr/>
        <w:t>&lt;/p&gt;&lt;table&gt;&lt;tbody&gt;&lt;tr style=";height:27px" class="firstRow"&gt;&lt;td width="135" valign="top" style="border: 1px solid black; padding: 0px 7px;"&gt;&lt;p style="margin-bottom:0;margin-bottom:0;text-align:center"&gt;&lt;span style="font-size:16px;font-family:</w:t>
      </w:r>
      <w:r>
        <w:rPr/>
        <w:t>仿宋</w:t>
      </w:r>
      <w:r>
        <w:rPr/>
        <w:t>;color:black"&gt;</w:t>
      </w:r>
      <w:r>
        <w:rPr/>
        <w:t>时</w:t>
      </w:r>
      <w:r>
        <w:rPr/>
        <w:t xml:space="preserve">&amp;nbsp; </w:t>
      </w:r>
      <w:r>
        <w:rPr/>
        <w:t>间</w:t>
      </w:r>
      <w:r>
        <w:rPr/>
        <w:t>&lt;/span&gt;&lt;/p&gt;&lt;/td&gt;&lt;td width="165" valign="top" style="border-width: 1px; border-style: solid; border-top-color: black; border-right-color: black; border-bottom-color: black; border-image: initial; border-left-color: initial; padding: 0px 7px;"&gt;&lt;p style="margin-bottom:0;margin-bottom:0;text-align:center"&gt;&lt;span style="font-size:16px;font-family:</w:t>
      </w:r>
      <w:r>
        <w:rPr/>
        <w:t>仿宋</w:t>
      </w:r>
      <w:r>
        <w:rPr/>
        <w:t>;color:black"&gt;</w:t>
      </w:r>
      <w:r>
        <w:rPr/>
        <w:t>内</w:t>
      </w:r>
      <w:r>
        <w:rPr/>
        <w:t xml:space="preserve">&amp;nbsp; </w:t>
      </w:r>
      <w:r>
        <w:rPr/>
        <w:t>容</w:t>
      </w:r>
      <w:r>
        <w:rPr/>
        <w:t>&lt;/span&gt;&lt;/p&gt;&lt;/td&gt;&lt;td width="114" valign="top" style="border-width: 1px; border-style: solid; border-top-color: black; border-right-color: black; border-bottom-color: black; border-image: initial; border-left-color: initial; padding: 0px 7px;"&gt;&lt;p style="margin-bottom:0;margin-bottom:0;text-align:center"&gt;&lt;span style="font-size:16px;font-family:</w:t>
      </w:r>
      <w:r>
        <w:rPr/>
        <w:t>仿宋</w:t>
      </w:r>
      <w:r>
        <w:rPr/>
        <w:t>;color:black"&gt;</w:t>
      </w:r>
      <w:r>
        <w:rPr/>
        <w:t>完成人</w:t>
      </w:r>
      <w:r>
        <w:rPr/>
        <w:t>&lt;/span&gt;&lt;/p&gt;&lt;/td&gt;&lt;td width="139" valign="top" style="border-width: 1px; border-style: solid; border-top-color: black; border-right-color: black; border-bottom-color: black; border-image: initial; border-left-color: initial; padding: 0px 7px;"&gt;&lt;p style="margin-bottom:0;margin-bottom:0;text-align:center"&gt;&lt;span style="font-size:16px;font-family:</w:t>
      </w:r>
      <w:r>
        <w:rPr/>
        <w:t>仿宋</w:t>
      </w:r>
      <w:r>
        <w:rPr/>
        <w:t>;color:black"&gt;</w:t>
      </w:r>
      <w:r>
        <w:rPr/>
        <w:t>地</w:t>
      </w:r>
      <w:r>
        <w:rPr/>
        <w:t xml:space="preserve">&amp;nbsp; </w:t>
      </w:r>
      <w:r>
        <w:rPr/>
        <w:t>点</w:t>
      </w:r>
      <w:r>
        <w:rPr/>
        <w:t>&lt;/span&gt;&lt;/p&gt;&lt;/td&gt;&lt;/tr&gt;&lt;tr style=";height:47px"&gt;&lt;td width="135" style="border-width: 1px; border-style: solid; border-right-color: black; border-bottom-color: black; border-left-color: black; border-image: initial; border-top-color: initial; padding: 0px 7px;"&gt;&lt;p style="margin-bottom:0;margin-bottom:0;text-align:   justify;text-justify:inter-ideograph"&gt;&lt;span style="font-size:16px;font-family:</w:t>
      </w:r>
      <w:r>
        <w:rPr/>
        <w:t>仿宋</w:t>
      </w:r>
      <w:r>
        <w:rPr/>
        <w:t>;color:black"&gt;4</w:t>
      </w:r>
      <w:r>
        <w:rPr/>
        <w:t>月</w:t>
      </w:r>
      <w:r>
        <w:rPr/>
        <w:t>22</w:t>
      </w:r>
      <w:r>
        <w:rPr/>
        <w:t>日</w:t>
      </w:r>
      <w:r>
        <w:rPr/>
        <w:t>&lt;/span&gt;&lt;/p&gt;&lt;p style="margin-bottom:0;margin-bottom:0;text-align:   justify;text-justify:inter-ideograph"&gt;&lt;span style="font-size:16px;font-family:</w:t>
      </w:r>
      <w:r>
        <w:rPr/>
        <w:t>仿宋</w:t>
      </w:r>
      <w:r>
        <w:rPr/>
        <w:t>;color:black"&gt;14</w:t>
      </w:r>
      <w:r>
        <w:rPr/>
        <w:t>：</w:t>
      </w:r>
      <w:r>
        <w:rPr/>
        <w:t>40-15</w:t>
      </w:r>
      <w:r>
        <w:rPr/>
        <w:t>：</w:t>
      </w:r>
      <w:r>
        <w:rPr/>
        <w:t>30&lt;/span&gt;&lt;/p&gt;&lt;/td&gt;&lt;td width="165" style="border-width: 1px; border-style: solid; border-top-color: initial; border-left-color: initial; border-bottom-color: black; border-right-color: black; padding: 0px 7px;"&gt;&lt;p style="margin-bottom:0;margin-bottom:0;text-align:   justify;text-justify:inter-ideograph"&gt;&lt;span style="font-size:16px;font-family:</w:t>
      </w:r>
      <w:r>
        <w:rPr/>
        <w:t>仿宋</w:t>
      </w:r>
      <w:r>
        <w:rPr/>
        <w:t>;color:black"&gt;</w:t>
      </w:r>
      <w:r>
        <w:rPr/>
        <w:t>彰显教学内容的功能价值的策略（一）</w:t>
      </w:r>
      <w:r>
        <w:rPr/>
        <w:t>&lt;/span&gt;&lt;/p&gt;&lt;/td&gt;&lt;td width="114" style="border-width: 1px; border-style: solid; border-top-color: initial; border-left-color: initial; border-bottom-color: black; border-right-color: black; padding: 0px 7px;"&gt;&lt;br&gt;&lt;/td&gt;&lt;td width="139" style="border-width: 1px; border-style: solid; border-top-color: initial; border-left-color: initial; border-bottom-color: black; border-right-color: black; padding: 0px 7px;"&gt;&lt;p style="margin-bottom:0;margin-bottom:0;text-align:   justify;text-justify:inter-ideograph"&gt;&lt;span style="font-size:16px;font-family:</w:t>
      </w:r>
      <w:r>
        <w:rPr/>
        <w:t>仿宋</w:t>
      </w:r>
      <w:r>
        <w:rPr/>
        <w:t>;color:black"&gt;</w:t>
      </w:r>
      <w:r>
        <w:rPr/>
        <w:t>省教培院</w:t>
      </w:r>
      <w:r>
        <w:rPr/>
        <w:t>103</w:t>
      </w:r>
      <w:r>
        <w:rPr/>
        <w:t>室</w:t>
      </w:r>
      <w:r>
        <w:rPr/>
        <w:t>&lt;/span&gt;&lt;/p&gt;&lt;/td&gt;&lt;/tr&gt;&lt;tr style=";height:46px"&gt;&lt;td width="135" style="border-width: 1px; border-style: solid; border-right-color: black; border-bottom-color: black; border-left-color: black; border-image: initial; border-top-color: initial; padding: 0px 7px;"&gt;&lt;p style="margin-bottom:0;margin-bottom:0;text-align:   justify;text-justify:inter-ideograph"&gt;&lt;span style="font-size:16px;font-family:</w:t>
      </w:r>
      <w:r>
        <w:rPr/>
        <w:t>仿宋</w:t>
      </w:r>
      <w:r>
        <w:rPr/>
        <w:t>;color:black"&gt;4</w:t>
      </w:r>
      <w:r>
        <w:rPr/>
        <w:t>月</w:t>
      </w:r>
      <w:r>
        <w:rPr/>
        <w:t>22</w:t>
      </w:r>
      <w:r>
        <w:rPr/>
        <w:t>日</w:t>
      </w:r>
      <w:r>
        <w:rPr/>
        <w:t>&lt;/span&gt;&lt;/p&gt;&lt;p style="margin-bottom:0;margin-bottom:0;text-align:   justify;text-justify:inter-ideograph"&gt;&lt;span style="font-size:16px;font-family:</w:t>
      </w:r>
      <w:r>
        <w:rPr/>
        <w:t>仿宋</w:t>
      </w:r>
      <w:r>
        <w:rPr/>
        <w:t>;color:black"&gt;15</w:t>
      </w:r>
      <w:r>
        <w:rPr/>
        <w:t>：</w:t>
      </w:r>
      <w:r>
        <w:rPr/>
        <w:t>30-16</w:t>
      </w:r>
      <w:r>
        <w:rPr/>
        <w:t>：</w:t>
      </w:r>
      <w:r>
        <w:rPr/>
        <w:t>20&lt;/span&gt;&lt;/p&gt;&lt;/td&gt;&lt;td width="165" style="border-width: 1px; border-style: solid; border-top-color: initial; border-left-color: initial; border-bottom-color: black; border-right-color: black; padding: 0px 7px;"&gt;&lt;p style="margin-bottom:0;margin-bottom:0;text-align:   justify;text-justify:inter-ideograph"&gt;&lt;span style="font-size:16px;font-family:</w:t>
      </w:r>
      <w:r>
        <w:rPr/>
        <w:t>仿宋</w:t>
      </w:r>
      <w:r>
        <w:rPr/>
        <w:t>;color:black"&gt;</w:t>
      </w:r>
      <w:r>
        <w:rPr/>
        <w:t>彰显教学内容的功能价值的策略（二）</w:t>
      </w:r>
      <w:r>
        <w:rPr/>
        <w:t>&lt;/span&gt;&lt;/p&gt;&lt;/td&gt;&lt;td width="114" valign="top" style="border-width: 1px; border-style: solid; border-top-color: initial; border-left-color: initial; border-bottom-color: black; border-right-color: black; padding: 0px 7px;"&gt;&lt;br&gt;&lt;/td&gt;&lt;td width="139" style="border-width: 1px; border-style: solid; border-top-color: initial; border-left-color: initial; border-bottom-color: black; border-right-color: black; padding: 0px 7px;"&gt;&lt;p style="margin-bottom:0;margin-bottom:0;text-align:   justify;text-justify:inter-ideograph"&gt;&lt;span style="font-size:16px;font-family:</w:t>
      </w:r>
      <w:r>
        <w:rPr/>
        <w:t>仿宋</w:t>
      </w:r>
      <w:r>
        <w:rPr/>
        <w:t>;color:black"&gt;</w:t>
      </w:r>
      <w:r>
        <w:rPr/>
        <w:t>省教培院</w:t>
      </w:r>
      <w:r>
        <w:rPr/>
        <w:t>103</w:t>
      </w:r>
      <w:r>
        <w:rPr/>
        <w:t>室</w:t>
      </w:r>
      <w:r>
        <w:rPr/>
        <w:t>&lt;/span&gt;&lt;/p&gt;&lt;/td&gt;&lt;/tr&gt;&lt;tr style=";height:46px"&gt;&lt;td width="135" style="border-width: 1px; border-style: solid; border-right-color: black; border-bottom-color: black; border-left-color: black; border-image: initial; border-top-color: initial; padding: 0px 7px;"&gt;&lt;p style="margin-bottom:0;margin-bottom:0;text-align:   justify;text-justify:inter-ideograph"&gt;&lt;span style="font-size:16px;font-family:</w:t>
      </w:r>
      <w:r>
        <w:rPr/>
        <w:t>仿宋</w:t>
      </w:r>
      <w:r>
        <w:rPr/>
        <w:t>;color:black"&gt;4</w:t>
      </w:r>
      <w:r>
        <w:rPr/>
        <w:t>月</w:t>
      </w:r>
      <w:r>
        <w:rPr/>
        <w:t>22</w:t>
      </w:r>
      <w:r>
        <w:rPr/>
        <w:t>日</w:t>
      </w:r>
      <w:r>
        <w:rPr/>
        <w:t>&lt;/span&gt;&lt;/p&gt;&lt;p style="margin-bottom:0;margin-bottom:0;text-align:   justify;text-justify:inter-ideograph"&gt;&lt;span style="font-size:16px;font-family:</w:t>
      </w:r>
      <w:r>
        <w:rPr/>
        <w:t>仿宋</w:t>
      </w:r>
      <w:r>
        <w:rPr/>
        <w:t>;color:black"&gt;16</w:t>
      </w:r>
      <w:r>
        <w:rPr/>
        <w:t>：</w:t>
      </w:r>
      <w:r>
        <w:rPr/>
        <w:t>30-17</w:t>
      </w:r>
      <w:r>
        <w:rPr/>
        <w:t>：</w:t>
      </w:r>
      <w:r>
        <w:rPr/>
        <w:t>10&lt;/span&gt;&lt;/p&gt;&lt;/td&gt;&lt;td width="165" style="border-width: 1px; border-style: solid; border-top-color: initial; border-left-color: initial; border-bottom-color: black; border-right-color: black; padding: 0px 7px;"&gt;&lt;p style="margin-bottom:0;margin-bottom:0;text-align:   justify;text-justify:inter-ideograph"&gt;&lt;span style="font-size:16px;font-family:</w:t>
      </w:r>
      <w:r>
        <w:rPr/>
        <w:t>仿宋</w:t>
      </w:r>
      <w:r>
        <w:rPr/>
        <w:t>;color:black"&gt;</w:t>
      </w:r>
      <w:r>
        <w:rPr/>
        <w:t>基于学生学习行为改进策略的研究报告</w:t>
      </w:r>
      <w:r>
        <w:rPr/>
        <w:t>&lt;/span&gt;&lt;/p&gt;&lt;/td&gt;&lt;td width="114" valign="top" style="border-width: 1px; border-style: solid; border-top-color: initial; border-left-color: initial; border-bottom-color: black; border-right-color: black; padding: 0px 7px;"&gt;&lt;br&gt;&lt;/td&gt;&lt;td width="139" style="border-width: 1px; border-style: solid; border-top-color: initial; border-left-color: initial; border-bottom-color: black; border-right-color: black; padding: 0px 7px;"&gt;&lt;p style="margin-bottom:0;margin-bottom:0;text-align:   justify;text-justify:inter-ideograph"&gt;&lt;span style="font-size:16px;font-family:</w:t>
      </w:r>
      <w:r>
        <w:rPr/>
        <w:t>仿宋</w:t>
      </w:r>
      <w:r>
        <w:rPr/>
        <w:t>;color:black"&gt;</w:t>
      </w:r>
      <w:r>
        <w:rPr/>
        <w:t>省教培院</w:t>
      </w:r>
      <w:r>
        <w:rPr/>
        <w:t>103</w:t>
      </w:r>
      <w:r>
        <w:rPr/>
        <w:t>室</w:t>
      </w:r>
      <w:r>
        <w:rPr/>
        <w:t>&lt;/span&gt;&lt;/p&gt;&lt;/td&gt;&lt;/tr&gt;&lt;tr style=";height:47px"&gt;&lt;td width="135" style="border-width: 1px; border-style: solid; border-right-color: black; border-bottom-color: black; border-left-color: black; border-image: initial; border-top-color: initial; padding: 0px 7px;"&gt;&lt;p style="margin-bottom:0;margin-bottom:0;text-align:   justify;text-justify:inter-ideograph"&gt;&lt;span style="font-size:16px;font-family:</w:t>
      </w:r>
      <w:r>
        <w:rPr/>
        <w:t>仿宋</w:t>
      </w:r>
      <w:r>
        <w:rPr/>
        <w:t>;color:black"&gt;4</w:t>
      </w:r>
      <w:r>
        <w:rPr/>
        <w:t>月</w:t>
      </w:r>
      <w:r>
        <w:rPr/>
        <w:t>22</w:t>
      </w:r>
      <w:r>
        <w:rPr/>
        <w:t>日</w:t>
      </w:r>
      <w:r>
        <w:rPr/>
        <w:t>&lt;/span&gt;&lt;/p&gt;&lt;p style="margin-bottom:0;margin-bottom:0;text-align:   justify;text-justify:inter-ideograph"&gt;&lt;span style="font-size:16px;font-family:</w:t>
      </w:r>
      <w:r>
        <w:rPr/>
        <w:t>仿宋</w:t>
      </w:r>
      <w:r>
        <w:rPr/>
        <w:t>;color:black"&gt;17</w:t>
      </w:r>
      <w:r>
        <w:rPr/>
        <w:t>：</w:t>
      </w:r>
      <w:r>
        <w:rPr/>
        <w:t>10-17</w:t>
      </w:r>
      <w:r>
        <w:rPr/>
        <w:t>：</w:t>
      </w:r>
      <w:r>
        <w:rPr/>
        <w:t>50&lt;/span&gt;&lt;/p&gt;&lt;/td&gt;&lt;td width="165" style="border-width: 1px; border-style: solid; border-top-color: initial; border-left-color: initial; border-bottom-color: black; border-right-color: black; padding: 0px 7px;"&gt;&lt;p style="margin-bottom:0;margin-bottom:0;text-align:   justify;text-justify:inter-ideograph"&gt;&lt;span style="font-size:16px;font-family:</w:t>
      </w:r>
      <w:r>
        <w:rPr/>
        <w:t>仿宋</w:t>
      </w:r>
      <w:r>
        <w:rPr/>
        <w:t>;color:black"&gt;</w:t>
      </w:r>
      <w:r>
        <w:rPr/>
        <w:t>参加“说播课”评比经验分享</w:t>
      </w:r>
      <w:r>
        <w:rPr/>
        <w:t>&lt;/span&gt;&lt;/p&gt;&lt;/td&gt;&lt;td width="114" valign="top" style="border-width: 1px; border-style: solid; border-top-color: initial; border-left-color: initial; border-bottom-color: black; border-right-color: black; padding: 0px 7px;"&gt;&lt;br&gt;&lt;/td&gt;&lt;td width="139" style="border-width: 1px; border-style: solid; border-top-color: initial; border-left-color: initial; border-bottom-color: black; border-right-color: black; padding: 0px 7px;"&gt;&lt;p style="margin-bottom:0;margin-bottom:0;text-align:   justify;text-justify:inter-ideograph"&gt;&lt;span style="font-size:16px;font-family:</w:t>
      </w:r>
      <w:r>
        <w:rPr/>
        <w:t>仿宋</w:t>
      </w:r>
      <w:r>
        <w:rPr/>
        <w:t>;color:black"&gt;</w:t>
      </w:r>
      <w:r>
        <w:rPr/>
        <w:t>省教培院</w:t>
      </w:r>
      <w:r>
        <w:rPr/>
        <w:t>103</w:t>
      </w:r>
      <w:r>
        <w:rPr/>
        <w:t>室</w:t>
      </w:r>
      <w:r>
        <w:rPr/>
        <w:t>&lt;/span&gt;&lt;/p&gt;&lt;/td&gt;&lt;/tr&gt;&lt;tr style=";height:46px"&gt;&lt;td width="135" style="border-width: 1px; border-style: solid; border-right-color: black; border-bottom-color: black; border-left-color: black; border-image: initial; border-top-color: initial; padding: 0px 7px;"&gt;&lt;p style="margin-bottom:0;margin-bottom:0;text-align:   justify;text-justify:inter-ideograph"&gt;&lt;span style="font-size:16px;font-family:</w:t>
      </w:r>
      <w:r>
        <w:rPr/>
        <w:t>仿宋</w:t>
      </w:r>
      <w:r>
        <w:rPr/>
        <w:t>;color:black"&gt;4</w:t>
      </w:r>
      <w:r>
        <w:rPr/>
        <w:t>月</w:t>
      </w:r>
      <w:r>
        <w:rPr/>
        <w:t>23</w:t>
      </w:r>
      <w:r>
        <w:rPr/>
        <w:t>日</w:t>
      </w:r>
      <w:r>
        <w:rPr/>
        <w:t>&lt;/span&gt;&lt;/p&gt;&lt;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"margin-bottom:0;margin-bottom:0;text-align:   justify;text-justify:inter-ideograph"&gt;&lt;span style="font-size:16px;font-family:</w:t>
      </w:r>
      <w:r>
        <w:rPr/>
        <w:t>仿宋</w:t>
      </w:r>
      <w:r>
        <w:rPr/>
        <w:t>;color:black"&gt;8</w:t>
      </w:r>
      <w:r>
        <w:rPr/>
        <w:t>：</w:t>
      </w:r>
      <w:r>
        <w:rPr/>
        <w:t>30-11</w:t>
      </w:r>
      <w:r>
        <w:rPr/>
        <w:t>：</w:t>
      </w:r>
      <w:r>
        <w:rPr/>
        <w:t>30&lt;/span&gt;&lt;/p&gt;&lt;/td&gt;&lt;td width="165" style="border-width: 1px; border-style: solid; border-top-color: initial; border-left-color: initial; border-bottom-color: black; border-right-color: black; padding: 0px 7px;"&gt;&lt;p style="margin-bottom:0;margin-bottom:0;text-align:   justify;text-justify:inter-ideograph"&gt;&lt;span style="font-size:16px;font-family:</w:t>
      </w:r>
      <w:r>
        <w:rPr/>
        <w:t>仿宋</w:t>
      </w:r>
      <w:r>
        <w:rPr/>
        <w:t>;color:black"&gt;“</w:t>
      </w:r>
      <w:r>
        <w:rPr/>
        <w:t>基于大概念的单元教学设计”专题报告</w:t>
      </w:r>
      <w:r>
        <w:rPr/>
        <w:t>&lt;/span&gt;&lt;/p&gt;&lt;/td&gt;&lt;td width="114" style="border-width: 1px; border-style: solid; border-top-color: initial; border-left-color: initial; border-bottom-color: black; border-right-color: black; padding: 0px 7px;"&gt;&lt;p style="margin-bottom:0;margin-bottom:0;text-align:center"&gt;&lt;span style="font-size:16px;font-family:</w:t>
      </w:r>
      <w:r>
        <w:rPr/>
        <w:t>仿宋</w:t>
      </w:r>
      <w:r>
        <w:rPr/>
        <w:t>;color:black"&gt;</w:t>
      </w:r>
      <w:r>
        <w:rPr/>
        <w:t>何彩霞（北京教育学院）</w:t>
      </w:r>
      <w:r>
        <w:rPr/>
        <w:t>&lt;/span&gt;&lt;/p&gt;&lt;/td&gt;&lt;td width="139" style="border-width: 1px; border-style: solid; border-top-color: initial; border-left-color: initial; border-bottom-color: black; border-right-color: black; padding: 0px 7px;"&gt;&lt;p style="margin-bottom:0;margin-bottom:0;text-align:   justify;text-justify:inter-ideograph"&gt;&lt;span style="font-size:16px;font-family:</w:t>
      </w:r>
      <w:r>
        <w:rPr/>
        <w:t>仿宋</w:t>
      </w:r>
      <w:r>
        <w:rPr/>
        <w:t>;color:black"&gt;</w:t>
      </w:r>
      <w:r>
        <w:rPr/>
        <w:t>省教培院</w:t>
      </w:r>
      <w:r>
        <w:rPr/>
        <w:t>103</w:t>
      </w:r>
      <w:r>
        <w:rPr/>
        <w:t>室</w:t>
      </w:r>
      <w:r>
        <w:rPr/>
        <w:t>&lt;/span&gt;&lt;/p&gt;&lt;/td&gt;&lt;/tr&gt;&lt;tr style=";height:56px"&gt;&lt;td width="135" style="border-width: 1px; border-style: solid; border-right-color: black; border-bottom-color: black; border-left-color: black; border-image: initial; border-top-color: initial; padding: 0px 7px;"&gt;&lt;p style="margin-bottom:0;margin-bottom:0;text-align:   justify;text-justify:inter-ideograph"&gt;&lt;span style="font-size:16px;font-family:</w:t>
      </w:r>
      <w:r>
        <w:rPr/>
        <w:t>仿宋</w:t>
      </w:r>
      <w:r>
        <w:rPr/>
        <w:t>;color:black"&gt;4</w:t>
      </w:r>
      <w:r>
        <w:rPr/>
        <w:t>月</w:t>
      </w:r>
      <w:r>
        <w:rPr/>
        <w:t>23</w:t>
      </w:r>
      <w:r>
        <w:rPr/>
        <w:t>日</w:t>
      </w:r>
      <w:r>
        <w:rPr/>
        <w:t>&lt;/span&gt;&lt;/p&gt;&lt;p style="margin-bottom:0;margin-bottom:0;text-align:   justify;text-justify:inter-ideograph"&gt;&lt;span style="font-size:16px;font-family:</w:t>
      </w:r>
      <w:r>
        <w:rPr/>
        <w:t>仿宋</w:t>
      </w:r>
      <w:r>
        <w:rPr/>
        <w:t>;color:black"&gt;11</w:t>
      </w:r>
      <w:r>
        <w:rPr/>
        <w:t>：</w:t>
      </w:r>
      <w:r>
        <w:rPr/>
        <w:t>30-12</w:t>
      </w:r>
      <w:r>
        <w:rPr/>
        <w:t>：</w:t>
      </w:r>
      <w:r>
        <w:rPr/>
        <w:t>00&lt;/span&gt;&lt;/p&gt;&lt;/td&gt;&lt;td width="165" style="border-width: 1px; border-style: solid; border-top-color: initial; border-left-color: initial; border-bottom-color: black; border-right-color: black; padding: 0px 7px;"&gt;&lt;p style="margin-bottom:0;margin-bottom:0;text-align:   justify;text-justify:inter-ideograph"&gt;&lt;span style="font-size:16px;font-family:</w:t>
      </w:r>
      <w:r>
        <w:rPr/>
        <w:t>仿宋</w:t>
      </w:r>
      <w:r>
        <w:rPr/>
        <w:t>;color:black"&gt;2021</w:t>
      </w:r>
      <w:r>
        <w:rPr/>
        <w:t>年全省中学化学课堂教学评比工作要求及培训总结</w:t>
      </w:r>
      <w:r>
        <w:rPr/>
        <w:t>&lt;/span&gt;&lt;/p&gt;&lt;/td&gt;&lt;td width="114" style="border-width: 1px; border-style: solid; border-top-color: initial; border-left-color: initial; border-bottom-color: black; border-right-color: black; padding: 0px 7px;"&gt;&lt;p style="margin-bottom:0;margin-bottom:0;text-align:center"&gt;&lt;span style="font-size:16px;font-family:</w:t>
      </w:r>
      <w:r>
        <w:rPr/>
        <w:t>仿宋</w:t>
      </w:r>
      <w:r>
        <w:rPr/>
        <w:t>;color:black"&gt;</w:t>
      </w:r>
      <w:r>
        <w:rPr/>
        <w:t>吴益平</w:t>
      </w:r>
      <w:r>
        <w:rPr/>
        <w:t>&lt;/span&gt;&lt;/p&gt;&lt;/td&gt;&lt;td width="139" style="border-width: 1px; border-style: solid; border-top-color: initial; border-left-color: initial; border-bottom-color: black; border-right-color: black; padding: 0px 7px;"&gt;&lt;p style="margin-bottom:0;margin-bottom:0;text-align:   justify;text-justify:inter-ideograph"&gt;&lt;span style="font-size:16px;font-family:</w:t>
      </w:r>
      <w:r>
        <w:rPr/>
        <w:t>仿宋</w:t>
      </w:r>
      <w:r>
        <w:rPr/>
        <w:t>;color:black"&gt;</w:t>
      </w:r>
      <w:r>
        <w:rPr/>
        <w:t>省教培院</w:t>
      </w:r>
      <w:r>
        <w:rPr/>
        <w:t>103</w:t>
      </w:r>
      <w:r>
        <w:rPr/>
        <w:t>室</w:t>
      </w:r>
      <w:r>
        <w:rPr/>
        <w:t>&lt;/span&gt;&lt;/p&gt;&lt;/td&gt;&lt;/tr&gt;&lt;/tbody&gt;&lt;/table&gt;&lt;p style="margin-top: 0px; margin-bottom: 0px; text-indent: 2em;"&gt;&lt;strong&gt;</w:t>
      </w:r>
      <w:r>
        <w:rPr/>
        <w:t>四、经费安排</w:t>
      </w:r>
      <w:r>
        <w:rPr/>
        <w:t>&lt;/strong&gt;&lt;/p&gt;&lt;p style="margin-top: 0px; margin-bottom: 0px; text-indent: 2em;"&gt;</w:t>
      </w:r>
      <w:r>
        <w:rPr/>
        <w:t>专家讲课费由海南省教育研究培训院负责；与会人员往返交通、食宿费用由所在单位报销。</w:t>
      </w:r>
      <w:r>
        <w:rPr/>
        <w:t>&lt;/p&gt;&lt;p style="margin-top: 0px; margin-bottom: 0px; text-indent: 2em;"&gt;&lt;strong&gt;</w:t>
      </w:r>
      <w:r>
        <w:rPr/>
        <w:t>五、报名方式</w:t>
      </w:r>
      <w:r>
        <w:rPr/>
        <w:t>&lt;/strong&gt;&lt;/p&gt;&lt;p style="margin-top: 0px; margin-bottom: 0px; text-indent: 2em;"&gt;</w:t>
      </w:r>
      <w:r>
        <w:rPr/>
        <w:t>参加培训的各位老师，请于</w:t>
      </w:r>
      <w:r>
        <w:rPr/>
        <w:t>4</w:t>
      </w:r>
      <w:r>
        <w:rPr/>
        <w:t>月</w:t>
      </w:r>
      <w:r>
        <w:rPr/>
        <w:t>20</w:t>
      </w:r>
      <w:r>
        <w:rPr/>
        <w:t>日前扫描二维码报名。</w:t>
      </w:r>
      <w:r>
        <w:rPr/>
        <w:t>&lt;/p&gt;&lt;p style="margin-top: 0px; margin-bottom: 0px; text-indent: 2em;"&gt;&lt;img src="http://www.cerhy.com/u/cms/www/202103/01101952c3do.png" title="11.png" alt="11.png" width="150" height="150"&gt;&lt;/p&gt;&lt;p style="margin-top: 0px; margin-bottom: 0px; text-indent: 2em;"&gt;&lt;strong&gt;</w:t>
      </w:r>
      <w:r>
        <w:rPr/>
        <w:t>六、市县选拔及参加评比名额分配</w:t>
      </w:r>
      <w:r>
        <w:rPr/>
        <w:t>&lt;/strong&gt;&lt;/p&gt;&lt;p style="margin-top: 0px; margin-bottom: 0px; text-indent: 2em;"&gt;1.</w:t>
      </w:r>
      <w:r>
        <w:rPr/>
        <w:t>参评名额：海口市</w:t>
      </w:r>
      <w:r>
        <w:rPr/>
        <w:t>4</w:t>
      </w:r>
      <w:r>
        <w:rPr/>
        <w:t>名（高中和初中各</w:t>
      </w:r>
      <w:r>
        <w:rPr/>
        <w:t>2</w:t>
      </w:r>
      <w:r>
        <w:rPr/>
        <w:t>名）；三亚市、儋州市各</w:t>
      </w:r>
      <w:r>
        <w:rPr/>
        <w:t>3</w:t>
      </w:r>
      <w:r>
        <w:rPr/>
        <w:t>名，其他单位各</w:t>
      </w:r>
      <w:r>
        <w:rPr/>
        <w:t>2</w:t>
      </w:r>
      <w:r>
        <w:rPr/>
        <w:t>名（初中和高中各</w:t>
      </w:r>
      <w:r>
        <w:rPr/>
        <w:t>1</w:t>
      </w:r>
      <w:r>
        <w:rPr/>
        <w:t>名）；厅直属单位各</w:t>
      </w:r>
      <w:r>
        <w:rPr/>
        <w:t>1</w:t>
      </w:r>
      <w:r>
        <w:rPr/>
        <w:t>名（初中或高中学段自选）。参赛教师请下载附件填写报名表。</w:t>
      </w:r>
      <w:r>
        <w:rPr/>
        <w:t>&lt;/p&gt;&lt;p style="margin-top: 0px; margin-bottom: 0px; text-indent: 2em;"&gt;2.</w:t>
      </w:r>
      <w:r>
        <w:rPr/>
        <w:t>各单位要认真准备，提前进行选拔。并将本市县（单位）举办的课堂教学评比的通知（发文）以及评比的过程性材料留存备查。</w:t>
      </w:r>
      <w:r>
        <w:rPr/>
        <w:t>&lt;/p&gt;&lt;p style="margin-top: 0px; margin-bottom: 0px; text-indent: 2em;"&gt;3.</w:t>
      </w:r>
      <w:r>
        <w:rPr/>
        <w:t>联系人：吴益平 联系电话：</w:t>
      </w:r>
      <w:r>
        <w:rPr/>
        <w:t>36652778 13976803166&lt;/p&gt;&lt;p style="margin-top: 0px; margin-bottom: 0px; text-indent: 2em;"&gt;&lt;br&gt;&lt;/p&gt;&lt;p style="margin-top: 0px; margin-bottom: 0px; text-indent: 2em;"&gt;</w:t>
      </w:r>
      <w:r>
        <w:rPr/>
        <w:t>附件</w:t>
      </w:r>
      <w:r>
        <w:rPr/>
        <w:t>&lt;span style="font-size: 24px;"&gt;</w:t>
      </w:r>
      <w:r>
        <w:rPr/>
        <w:t>：</w:t>
      </w:r>
      <w:r>
        <w:rPr/>
        <w:t>&lt;/span&gt;&lt;img src="http://www.cerhy.com/thirdparty/ueditor/dialogs/attachment/fileTypeImages/icon_doc.gif" width="16" height="16"&gt;&lt;a href="/u/cms/www/202103/01102052jf0b.doc" title="2021</w:t>
      </w:r>
      <w:r>
        <w:rPr/>
        <w:t>年全省中学化学说播课评比报名表</w:t>
      </w:r>
      <w:r>
        <w:rPr/>
        <w:t>.doc" style="color: rgb(0, 102, 204); font-size: 24px;"&gt;2021</w:t>
      </w:r>
      <w:r>
        <w:rPr/>
        <w:t>年全省中学化学说播课评比报名表</w:t>
      </w:r>
      <w:r>
        <w:rPr/>
        <w:t>.doc&lt;/a&gt;&lt;/p&gt;&lt;p style="margin-top: 0px; margin-bottom: 0px; text-indent: 2em;"&gt;&lt;br&gt;&lt;/p&gt;&lt;div style="background-image: url(&amp;quot;http://www.cerhy.com/r/cms/www/default/images/smp_jp.gif&amp;quot;); background-position: center center; background-size: initial; background-repeat: no-repeat; background-attachment: initial; background-origin: initial; background-clip: initial; text-align: center; padding: 60px; float: right;"&gt;</w:t>
      </w:r>
      <w:r>
        <w:rPr/>
        <w:t>海南省教育研究培训院</w:t>
      </w:r>
      <w:r>
        <w:rPr/>
        <w:t>&lt;div&gt;2021</w:t>
      </w:r>
      <w:r>
        <w:rPr/>
        <w:t>年</w:t>
      </w:r>
      <w:r>
        <w:rPr/>
        <w:t>3</w:t>
      </w:r>
      <w:r>
        <w:rPr/>
        <w:t>月</w:t>
      </w:r>
      <w:r>
        <w:rPr/>
        <w:t>1</w:t>
      </w:r>
      <w:r>
        <w:rPr/>
        <w:t>日</w:t>
      </w:r>
      <w:r>
        <w:rPr/>
        <w:t xml:space="preserve">&lt;/div&gt;&lt;/div&gt;&amp;nbsp;&lt;p&gt;&amp;nbsp;&lt;/p&gt;&lt;/div&gt;&lt;p&gt;&lt;br&gt;&lt;/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u/cms/www/202103/01101952c3d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JYAAACWCAYAAAA8AXHiAAAgAElEQVR4Xu2dCZClVZXnf9/+3sv38uWetWRW1mIBRQGFDd2O3TM906ER49ja3dO0G80qBSiI4LgMiCCLgBSIgqi4dOk0YEvITDs6Oj0dRvcY3THR4oLYIlVY+77m8vZvn7i3CKWSR72b15dVRfFlhEGFee797j3nf//n3HPPvWkAKSfwJ007f94wjKNG2K7NbBnRYLacroyOelTm1a5f3TGqzFVnHrpthMU6W1a3d4V2KgbIgHW0iXTBp2COrolkwJrFmO2MpqNtlQWTMZaOZhXbqBggY6yMsRTh9BuxDFhHq0zXzb0iYiwVY88ZQYCu0nS+pdpGxyDzpR/VMavIqehapR8VmXbfahtjzZfiVCbbrRhHRSGqO8fZfc2XflTHrCKnomuVflRkMmC10VLGWCrQObZMBqwMWL89itr0oA0sXfekwgYqMiraUE2adsOt6epDZR7tZFR01C0ZlTGqfEspxtJVpMoAVGR0JivaqIxbJ15S6VdlzKoyKjrqlozKmFS+lQFL4UhptrIzYHXOq2XAyoClQlJHyWSMNevwWiV+UdFyxlinCGOprBDd4F0FSDpxWLt+VQCpOw8dHamMR2UxvmJ3hTpKUw3eM2CpaOBoGRV7vCJiLJWJ6K50FbVmjJUB6ygN6FJ9N3JdmStsU+inwhA6K13l/KpbMu1coS7z6AC0mwyqM25dPXbLrq8qV6hjIN1YLQNWxlgdF2nGWFmMdcwYK2OszvmnjqtM8ZJK5goVNJkx1jwxloLulUR0A8r52kwc7/hJdx4q7XRklIymIKSdIFXoW0kkA5aeK9IBjYqulYymIJQBq82B8/F0cyoA0T1CUelbN8bshK0MWBmwOmFE6/fKwNLqXbORzkpTpfnZciq5pZNNRqi1WzrSNJFWs5PuJrQKaFRkVDPvJzv4MmBp4bp7q/FkY5pujScDVgasozSQAeske21Gxc2pyGSu8OinnzTXvXYzI52vPaj2kF7aUCUOavc5nVSCynZfd2oq81AZ8yvAZGTAUkBJtwyZAUtB2cdTRMUgGWMdT4t0/lbGWJ119JI8kkKTtiIqC+RV5QpVg+XZ2lRRkoqR5ssVdXMrr5LEnD1X1Xnp6FFlV6qiexWZtt9SCd4zYHU+PM6AdTQElVxhBqwMWMdiroyx2tyMVmGabslkrnCWBjLGyhhrzoyl+867zirWTQmoBLkq4NcJglUTpio7PpVA+GSbh8qY29o1A9bcVaey41JZDKoLTWURz30WLy0AEH10a/Fpl82oTFZFuSoT0e1HZYzzZRCVMWfAaqMBFaOpKDcD1qxtuuYGY74WiE6/kvl081gqOxwd0OjGGN0CsWpMpaNwFX3o9Nsu0avKhp2+p6vXDFidNNumNFihSVuRDFgK6YaMseYOrwxYGbCO0oCKO1CBWQasDFgZsF7QgMqiardg5jXG6tYqVtmBdivoVtk8qATGKgZR0Y+ujAo76o5Rpe8MWArsrGKAbmXedYE0u52K8VXmpbKI2srMZ7pBRUk6ClBpo7oFVzGIigEyYB2tyVOSsVbbNmc7Dg8+/FmMOCUpOHh+QpwmmJaFlaaYmCRpgm1Z8r+u7ZIA173//ZiWCbYp0nyQJDz44EOIvGWSpliWTRzHpAYYyZHD6TiJuf4DNxCnBrYBoR/w6c98hkT8uW3R0DRFY5IkIRX9tmJ8YkwMiue9lr7zzlNZg3OSUVl8KgsmY6wXaeDCQoGbSmWwDLzYoNnrUgoMrCSVwDJsIIwx/Ij8QFm2PDxSYKxqYBbzEoCJH2LGKWEY4DouURSBZWI4rsRKGMcSlFN+g+22y/cPbeOyoQmSZgM7TCT4fN/H8zxaUURsmcRBgOvmiOoBU0GDJEwYv/dOlr/nqjmBRkX4hAOr3SG0LpI7Tbhbk+0UYB9ev54DN30M27al8Y0wxizk8AyT1DIxWxGxEUugFPrLuJZL2FuiNzUIPZM4TbGbIZsXDzKxeReO5dEMWtR6PGbGCizdWsd0bIJWCyNMePuhbRwwTB4eX8JEI8QIIlpRSNwKCKIQw3UlOwWpiWtZVKs1gjgiikIm7rmTsauvPKbqdNysrq679S2lF/06AUb197qTnWscFP3d/2LzVdfi2DZmkoDtYOVs8ENKXh4nSHj33i3sy/Ww/nWvY7zVwjQNItvGcxzJNlXXoDQlWCXCMh2iOMJ1XcI4kowVxYl0c9ONgDcf3EpJuFI/5G8XjmGmECQRh1oNrtmzl14j5dOjY1iWi++aBAenCcMmmA7FT93Oqr+8PAOWKoh0fbMKW3ZirJmvfo2ZW25n37nDLPrFIfKuR5R3cMJEslSjWuMtU4fp6S/iOgX+fulSHM/mQ8/9Kz9qxLiOyRfW38/EvV/DjCMRKUkWiklxBPc4AqMJDb/FR/wWT+/bQ5qaXFryKJ9W4i0zRf5483b80Md0XVpJLGOrbxUHMTCwTJOZakX2t+iO21i0dm0GrFcCsKbXr+fgHbfhuR55xyOxDAqOR9VusK/lsCQKWDdziGf6Bvh30zWuPf+1XPzLX9IywG/5GFHC+xaM8dahMk4MrS++l+J7v0TSbJJ6LpHv4zg2Ox2TC555VmCV/zMyTlSCnjTHx/MJ//DcDhp+XcZmjuOwMPD5ypLXyMA+SWIZyLdaLRbefhsL1l7x6gRWJ4Z4Oa2o+GsV9zhXMF9c7uX2kWEJplwuRxz5cudXDGPeVK1y9swMUxMDbDjUZHRwkG8vGydq+dycs/nxs5v4H+evpK/mEsdH4qM4imUgbxgJaTOQO0bTcnhH/TD1yRp/tXiAkbQH0zCoBT4PLirxj08/y1SlJfaVmGGD7555Nn7DxxebgiQlCAL8OOTuA/v5ZrM51ylqyet4A502YnBKMdYrDViXlkvcMTKE57qkSSLdV2imWIUC/3nPPuxmilO2aUUJSRTz2LKFDPYu4OLNm6mYDQo1Cy8P31yxisS1ZKpAbAKiZhPLdfCNlA8eOkDNMjmvnOeaoIDTMqjFM9g9Rd68/VfUBSj9gM8OTDDQrJDr68M0bVG2SVhvUm/V8eOITx44xBPNuhZQ5tpIByQ6bU5ZYF0+UOauoUGZcxLZKMu0SPMe73r+WSa9IvePns666AC1IOBvly6gP83zu5uf5ccLXwNeicNLR7nsqR/SW5nhr1//+5KdUislbQRQq1MLff5y+za8cpH/fvZZUPEJ44Sw3iA2Ut68cxOek+Nw1OT7A4swYoPIsUlME8OyaM1U8Zt1ZqKYhw4d4rFqZa4Y0ZLXAYlOm1MWWFcM9HHX6DBRGNGTzxNZBv+vx+CBzXtx8h6rx8fZODPJmbVJnrH6+c6yBbxtw6+46e7386XPPcnnh3K8Z9skHygUWD2xFMswZXpBuLCoUpPpi6CQJ++H7B1wWFiBMImIZiqIxEIzbvHmXVspFAZ5otwrXXEjtXnX5B7GgE/0D5E0fFqNJvdOTfF4BqzfLBQdJKtcQtBairMaXVLq4d7Fi3AMUwbunuXwwW1b2JTLYdsFvrV6BW/ftZtvp728obmd77xmJX++bSt/N7Gce3Zu57rTT+eSp3/Bt847n6RcJGpEOK4lwRVOzWAKdgojDNth7eHdOKHF51ZMkAtT4mqNxkyV/7R3B7Zpc1XJZUsuz/empogbIcVSji/3DZDUA9JWwO0H9/P1Wq0b0+7YR7dsppL+UYqxOo74ZW536FQlqEy+Uyrj8r5e7hlbiGPaJH6AIxKUts3GvgKnlUqs3bSDg9UKzaTBvyxcQ63Q4sKtu+kbH+atvQNcMNDHRT9+ii/9+z8knwhnamKELUxs0jghatQxjBSjFXLF7q00E3hize/QeOOZFB79J6rVCj9LE26f3Cd3hUlsSFA26w0ouPzv0RVMVScJmw2Gb7mFwcsvm9OusJ2wit50Nkq6/Z6SwLqiv49PLh2TxzaOZWGKjHdfD27J5R3bdvD4xGLetmM/UzOTfO+1a7B6B1j7k58xXbJZt3gly/v7+NAzT3Pfuaup9fQzUKlhpilpamDKw8CY1PflDvGCn/8cHPjGuWtk0jSfOvxk0OC0p3dRMiyqJY83PvtTYrPAusVjnCdSIIbN/vo0UatF/0dvYuDSSzNgqaYWhNyJYqy1A/18YnwxdhzjuJ7c+rqehz3UQyMJyDcD3rV1F3cuXs4ZC4ZJCi4X//CnjCwqMpNErF96LtdseJp1p51JzrCwbY+YBMs0SIKIJAoxo5RWvcoVGzfieB5fOWv1kU1C0yetV4nqPnWnwIbeiOb2PfxezxChyF/ZNs1GizQMSOKI8oc/nDHWsZaVSkpChYpVqLeTK7xyaJD7lk6QijhIVDM4NsX3XUrr0SfJiQPlZoMrpqt8UYBFZN17S1z0Lz9iaKiPqNbi4TXLueyZZ1l/1vmYrgOOQ5gKd+hjmg4kPnGjCdUml/zrL+jpL/GV088icGLc2KIxOUXOMGk2W+AY+NN1rGJRpjy81KQR+rRqVZphxOCNNzJ8ycWnHmO1q8dSAYBK3DVb5ngF75cuHOahReOyusB2HJy+InnTw7ANTM+jces7+ZsLP87lowswxxfTsuGGXzzPZ88+h539ZT7/w38iCA0sw+WWVUsoGXkcwybwLIETQr+JFUQYYcTBMGDDgUn+YGwhZhRjOA40mkRxSFxtyuqIqNokNzJI07Sx4pQp28I8sI8w9OkTjHXZb2IsFd2r6HE+ZZSC91MRWFePjHDPkjGZ2CzYLqkrSCcPpoHfrPHeA4f4K1EuMzCENVDmmm0bSCsJF65awetSj4CQm7dvYdTL84aBfs4fXSKqtzBdg4Zp4vlit5JgNBskfkQ9rlEwe7HMmDgySRpVXM8hrtRlhcXk/oPkBweJRHI0DEnThOZMhelag/E7bqV80UW/tlUGLA3KUllFGt2+pMkVL7hCUxQ22DZGMY+XIN3aHhOaXp4VlQpJqQg5j8iysJMQCxdsuHPzL9g3Wecj55zLeP8giBIZA+neRIWfb4PTCuUxkG2amEmOZjRJ3nCJkhDbDyWArDim2WhiVKow0E8cHqnzSh2LmhmT7pumePOH6b/oN64wA5YGAo4XsK4aGeb+JROkri0PlPOFPAJkQT7lQzsO8pmRYazeEqlnk+Q97FwBUpGbCkG4KcMhTkWBn0UcubLkJhXlpaLG1DBkIaCNQxIGxIlIJyTQCjAFi4lq0SCU/06qDcSv6nsPkBsdFqc58gA7FimLIKBeq9L30RvpvzgDlgacjp1UVVmhc/3olcND3LdsgpznEBkpOd/CyDm0PJc9psvyOMAs9RD4LeyRIQzTkJWhUZjIQD9xbKwkIUolQeGYAmAhlm1D7DM1WKb3oEy3y8Nt07Rk7FRpTdFjeoRGii3Y8vp3EH78y1R378PpL5NaBrU0IZ8Il9yiValQ/thNrx7GUgnOVHZvOqBRYbVOMlcMD3HX4oW4liFLVmxR927D7TNN7h5ZAL1Fkt485mSF1mAvjuPhpCmx40rwGIlBakGUxMQ9HnYjwiTFdAtyR5iKGq1KBbNvAOotWVdlxAnB9KQsRX7ftq08vGSMZsun4MMPhmN+b19CmKa0RFlOCn4UMn3WGSz+ozfSf8klx4yxjqeuVWyvstC1L1Mcz8nOtfzmiqEB1o0txsvncD56IfE93+RXTspwucxCwyIV1Z5xSNMPcctFrHwey7YIEgPHy3GwbDIwE2GKUmaRdxfuTVb7JTJJasQBSZCCiKNeqDglCfFjEbwbfGNqK384NMHG+jTf3rmbTxXKpIaF11OgXq8TGAaGH9KcnqF840c67gqPp64zYM3SwIvBd/XIEHePLwTDxDVcPC/lZ7bHGtvFNi0qZyymvGk/FHtkWYzlih2jzfNpk+WFInYciEhflg5HYjcYxXJHKcpeQlEtEaekSUwogndRuuwgy5lv+9GPuOW8c7j655u4ZtXprJma4pLd2/lCoQ/Ly5GaFkkQElgQN33qlRkGP3Yzgy/KvKvkAzvl8VQYpV0Cu1v9in5OSca6aniYewRj2a7MNU0XTEZzJSzLInZMto24LDsUkeTzxDmXvSuXsGj3ISzDIvLyrHvqWW5cswzbcQniGM+0iJIESxQWpwaiSNkQbBYfuelj0ML3G6RBxH379rN53yRvGR9kUeUwD0Y2j/QN45oGttNDs9WQzCYA3jw8Sem/foT+S09BV6jyVKQKFauukk5Uq/utF6/0K0dHuHfxYummRKGfyLZ7onxG3PSzbcK+PO6hKml/GbNUxPen2ZaWGC259LsWdzz9S3LBDDf+/huI44g4auA6RVlOnEQRpuMIApO3cERuyiXmq3bIxTM+V27axMM9o/ysEPL4c1s5UMrxUGRRXDBKQkzQCEhti2j/FIGRcOueXTxeq/5aLZ3ix24yjYqutRn0VAXWPWNj8saNiI1E/CR+BNBELsuwbWrjvZSrEFoGN+/YRBBE3DU6xuPjYwzaPm9OLFkVatsOu0s2o1PiJo/IWSUkgvlarSPuUWQgmhW+sHk7Vw4v4Pbtv2RTw+VNowWKfQt46NmneMIdojgyQlpwSVqBLOVp7D1IbBncum8Pj05NZcDSZaaXa6cSmKt888X9XDU6wgOji2nmTDxMYgPy4qJpPocpElIi1qpHRIv7sEsFWl6JnVP72e+WWWTFPPf8r/huXOMzq34HN1f49WG6uAomvpNgEIcBTqlAVKli1xvc8eOneP+a1/J/d+/iT8pD/MmuTfybEL5frVJNA4bsPLgWf7PsNbJUenLnbpkzu3X/Hh6bms6ApWLkucjMB7DePTTIumUTOIkBro0rmCtOccse73vmGR5YeiZ2IYc9MsBk0cHOuWz50z/ge3d9nj1+ykeXn8u392zkqhWrMCwb0U0chDJ1Ia7VC6ASBkcOucVZYK3BP9dj/mjQpZpGvH3vDtK9B3HNHqZp8cDgCDds30M4UODvB5aS5E1mdu2Rfd26by+PTWfAmgtmlGTnA1hrR4a4d9kyGbiLK/WVRSUGD7Twejyu37OLVjXicysncEaHpVt6ur/Mk9t3s3nTBp48/1xwi6SmJ+OzWFyiiEUWPieDd7Gra0UBuRjSapV/OLyL/7BgCb4ZcenmTawk5RO9Q4Q9JaK0yUHf5OqNz2F6ec4UV/8HXEyrTHXvfoJGk7umJ3n0VATW8XxtRiVh2o3g1X/iCWr3r4NyAXOmTpoTrrCEbRlYTo6pZkBvHHJDfVpegbcMh4vPfA3njCzkv3z/H0nTmE+fvprSwACRBVZi4ieRvOFs26J8JuZQXKP3YJ1rtuxixfIF/PC5X/G1FcvosSwCz+btzzwjy5DfOtDDX7hDhHZCmhiE4tAx7zKzZYc8Ghr62M1zLvRTCbpVUgcqum7Xj0qdnXa6YfYHVSZ7vIBV/8bXaT3wgHRhXozcDYodXO/o0BE3FryQ/CzlmOnvZaDW4KbJ/Xxy5WqSyTpXbXmOR1adjZnzZCZezE3cKxSuT+wMDdemGpt8Z+vzPLl3pywifPisVQyKYx7hLqOQt2x9Xl4FW3b4MLctO42e/n4akzPUWj5502amUcFvBoze+jGG3939K/YZsGZpQGUVdQJx5fFHmbnvXgpe7khMJC6c9uR4Io755317eOD01fRVpzHyJaz+Xnlf8KrNW3Atmy+fdRaXbdjA589ZgUtOXh8T1y8NbEwrJRS3oG2HYHKSyzZuICnkKBQKPLRwMb6dUNhfx/Qs/mzjJizX4wvFnMxZ9fSWqVeqhJG4hGHKGzpRM2T41psZyoD18mFTJ2NL87R5HF+F+eYahwlgVe5fJ1+REQdzaZLiuA5pucg1GzeyyjT54NBCCZieRSOErsPlP/kJj527htC0uX7vVj59xirpAt0oJfFsgkodTx5Ki+OdmNiPqecSeWfQENUOkzWZLG21GjLR+qYDuzloNPl+7zhpGlHo66NxcIrIFAcCJo1KRfax8P67Gb1kbjXvKrp+xTKWip9VAU2nhKlqQvDF/Ux943E2Png/YxVfVhS4OQ/8RDLJdZOHWT88ypbxIhM761ilIu5gL5ft20pPFR5ZuZxrt2zn4dOWI05y3MSgaaeE+RKFymHiGHngLFxjIjLv4hzRD0nSiKDWoNlocMmujVTMMj4RkQGlyOKhNaso7zsgM/iO5TI1NUNKwvjddzJ6efdd4fFaxC9HGNox1skMrMmvfpVD99xNT6lAs96k18nL4NnC5uHD+3nbojHKVkTJR6YdwtDgmtYBHl20Upwl865dv+Tr42dgODG2nZNXxyyxe4xbnNEQ9V0FwkZLlhYbUSyvyjuWzaU//QFm3wpquZipsEarEmOXBjFaLa4bX8Tra1XiIJZ1X40okBUOK+++mwVXnIKPgujuCk9mYO352nr23n0n+QhpcOEGY/H6Y5pg2Qbv3HmAR4f7KfaU5Q0bq1njP+7ezfrVr+XmTc8RpB6PT4yQ7ylL44tsvXilT7hEEftXjYhSK8WPA+IwkiXQ4tW+izY+zyPLV1LvC+lt5Xjn9g2MhxbyFMB2mTlwEF+8NiOOO0xblttM3Plxxtaegg+vnYrAOrh+PXs+fpt8KE28EOOIIj7x/CMp+VyOq/cd4rQg4Kaxxdh5j8hw+Isdm3h0aAGN3iLX7tzOt8cmiKMUyzGxLEce5zjilT7DkKXM9dDHEsdFhnnkGUnb4oH6IT5YGpJJ1Um/xYWbn+VcXD5QGmBzvcYCw2JnzmBJaMsH3MSZ4ZJbb2H8VHwf61QE1u4vfYk9d94hnt3DynkUxKMeBtxfmSQIfDb1lrmgd4B/e+nrGf2fP8cVF1HrEXW/ApbFtfU6j+WK1GyDnGHLmzfOhy5k8pEn6U9MYlF5Kspgoli+ViPSDxXXI1et8OeHtvGF/qW8c/smvDDklpEhJuIjzClkW2lMzsnRajTk05Er77yd8bXvPmYyea6bl+O5UZpTjKUyER0ZpVR8G6G5ut0Lcnmu7e+lYNjyMoVIeNq2Rd0pcfXBHTIFkbMd+f6CYCxxhrewkXKWeJuhOcNyz+OnqcFzTsJUq8mV/cP8ab4X23WwTA/TTmm0muTEC8oicBcvKDu2vG4mxtpMQ9buOUDihPy3BcsIJkV+y5aBvPhvrVrFSG3pnlfecRtLTyLG0rFRu41C2+BdBzQq+SedQbfbFXba8by1J8d7eov0CGAhiv3E07IJTiEnE6SmZZAPHYK4wV8nId/dP0neKmD2iv8vkhcgQhFbGSbFnEfq11m/dAWhl2O0FtJIfRlrBY2WdLeJaUhGTGMkuMT4xJPefhgTRuKSqy0rK5q1OqFIN2DTiCPqRJx3xydYcfWxX01WsYfK7lpnl65is1cNsC7w8lydy+F4riybEQ94iDcchAJE8B44NmXTxa9UcMT1L/H2uh/hjuRxU4+tzSobfZhxDWjUubg8RMWzyLVi+Z5oCZumeFjNMGQ2PhXMlYTyyEY+8+3aEpjiyVNxbCPuEUbWkQPspji8FvcLo5ggTTjnnrs4/T3vOWlcoQqQVEB8ajJWLs/aQg92Gsuck4ibxJNGjmUcYZMUWVMlfp8rFiGJ5QUHEaALJhKBPlEi3aSoOhUUJgAkfh+IPFTOpVVrispneY1HtBXX5sXRTku4Q9OUN37EhYxQ/Lc3hzXVomHExOKNLSOVrCheVv7d+9ax+tUCLBVE6iBbJWOsUrHYSeb5R77IMx+5kdRIpRs0jVS+VCyqE+QF09QgtmIsEVQ79pHMubgxLV//M2X9uu2YRJ441LEImi3JNqGTkkQGhRj5DoOoJpXXDY/cOJQVoUaIZMAkSmV/8hkj25Y7UvHuqHCLrTQiFAWDmDzerPODOPq1OnVDCpU4VEf/Om1kQK+7KzyZgXXgqR8x+dOfyMulTn8/ydSUPPMT9eriH4KXxJV5cePmAzdcL7PnlkgjGPDwZz8rbkYcqWkXcRNw/fuvQ9Sgin87hsWnPi3+nIko9zNECkseGd3wgRtIjASBEQFo0V78iRTxP5GvEu9qPfTQQ8Qi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VNdddx1b05gd4i36F34yYGkgSxf93VqN7YasEhjryLT7lu48Om1WVDc4OvrXaXPKMtZcMK8DmuPNKhmwOlhUF/26K10FYBmwjtaSij5UYvC2T0Xq5DtUVpWKe9ABQztXIOlYs0yn0xhU+u3Ux2/z+24x5m8zhhe3bZvH6tb1L11lq7CYygo5nsrWnWu3DHk856oy5gxYbbTULWCrGKBbMhmwFDTZLcMeT2VnjHXsuEyGIZkrPPLnd+fykwFLAVgqCdK5KP1YQV23WEXVsCpsqNrXi+elOw+dTZGu7tu1U9nx6ci0/VYGLEHac/vJgNVZZ0pHOnNT+2+ku4V+lTxWuzFmjHVsl6WyQFRkMsZqo4HMFf724GsLrBMdvKvEHSrG111ZKmyowny6rK7STmX+Kv2oyKjMVWU8J3xXmAGrs7lVDNm5FzWJDFiz9JQxlhpwOkllwMqA1QkjWr/PgJUBSws4nRp1DVjzmcfqNIm2u4k2FQndCrA7lTSrjnc++1Edg0ps2qmv+Yzd5jWP1WliGbA6JxpVdajCNLP7yoAl/rrRi350GUO3nYpBTrRhT/T3X6KjzBV25xD6RBv2RH//JcBSSZCq0rGOnE78pErhOn2ruOf5TG3o6FC00ZnrfDK4UoJUd7Iq7bqlkHbf0uk7A1Z3GDwD1qz4LQNWBqyOhJgx1tEq6pY+VDYzGWNljHUUTrq1CWgLLJ3OO9LHy1zHUllFKn3rjlmlZkzl+yoyut9S2azozF+3X5V2GbBmZfp1DKQCKiGTAUvBPagqc66JTZXVoLIDVB2frrFV+z/W/FVBrKIT1b462WP2vHRTKxljZYx1zDUyr8BSWTEqLDKfCblufV9ljPOpDx0m7GYbHeZrm6Jpl3mfr4BaxWgqSlI1rMo8uiWjMm6Vb6n0M58yGbAUtKtiyG7JKAxH6dhFpZ/5lMmApaDdboFGpR+F4WTAOp6K1FkhmStUgbGejDJpX9oAAAFWSURBVI49XrExlm5KQLfdbEWp9KMCdl2jqfTdrTSBCqmoyCilG3QmJiaqMgAVZasYtu2q6VIqQeX7KjpSmavKPFS4SDdNoGOzdnPPgKVgpQxYRytJBXwZsDJgHaUBFdCoyJx0wNLNdam0m0931SkuU0ngKmC8qyIq+tD9YAasWZrTjYMyYB2tgQxYGbB0SemY7TJgZcDKgHUsDWQx1tzxccJjrLkPuX0LFeOr5HFU4yAdxan23S2d6PSjMq8TPQ8lV6gzeRWAtEuiqrRTVZqKAWZ/T7XvbulEpx+VeZ3oeWTAmqcYSwcwqm0yYM3SVOYKVaFzbLlXLLC6M321XnQoWxegKiNSMZpKPypndTpzF9/u1vzns5+T7l6hitG6pRCVeE5lPO1kMmAd+Yu0J+xHZ9VmwHrpu1onUo/K1Q3HE2UnUiEZY80fQDNXqLDB0Flor3ZX+P8BgFQyJEb/1kc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hirdparty/ueditor/dialogs/attachment/fileTypeImages/icon_do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CY0lEQVQ4T32TbUhTYRTH/3eTCupDUERFGEhljU0UDYNqpbN8YVaEiPQCK1hUrA9RYQ2JQF253qSWq8EYY620YjgkVzZTnBCFw0KWtkjohbnVGLOsed3dbtxH7+iy5flyXp7z/53z8NxLMQzDYs66Bz/yIfGx6Zgg55N9pVKIRSKSUlcfB1KAyWkR4tEIIjEWk9FZ8acwkJgJwWOsBJNI4km3BybLfQw6jQRCAGdrVmWcxBcXVXUh7FASgL2zF9lrstHYco1ACGDtssX4MB7CyPhPaA+vhs4WgO74Rmh0bii2ydBg9wkAVvuj1ECqwRZkVTuW4GFPgAB4oUFbRgCynDBu9a1Ai3odEdWV5sL1+jOJ21qbQdXffs9e0WzCecMo3vn8OFmXi1N6DzQHFGgfcMN8uhr5h7rwa1ANs2uMAGYYFr3eL7hzswmUWu9jTeckOHKhE8EohZVLWdjcI5BJCyEecWJo6B6oIpMA8JtOYuDt11lArXaI7WguROUJJ34kQ2g6ehBKzQ2y4oMmJWrLC7CwWI/QyzOw9vixX74B8QSbDuCaJBIp+gzlWL5Th11FeXAZ9xJQ1uZGXNfWkJgD/KFZvPBOwNp2CVS+6ik7bKma9xmpgnoE+y+Tu3PT4wyEgNFQIgWgv0+k4gXiKBJJGglmCq0XVaReUbyegJ6/CaPD3ADq30/Z4vCgerdcsA3XzBk/mcvpeBL9w5F0wN32XuypUBCBY8Cf8Vpb83JI3fkqimd2rXADDlBWUpom5LfgJvP2X4B8ewm8Y99I3xSdRfz0nOdi7ofjLW2DLcpj875GpsO/JMNGMfXnyCc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